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PREDLOG </w:t>
      </w:r>
      <w:r>
        <w:rPr>
          <w:b/>
          <w:bCs/>
          <w:sz w:val="22"/>
          <w:szCs w:val="22"/>
        </w:rPr>
        <w:t>ZAKON</w:t>
      </w:r>
      <w:r>
        <w:rPr>
          <w:b/>
          <w:bCs/>
          <w:sz w:val="22"/>
          <w:szCs w:val="22"/>
          <w:lang w:val="sr-CS"/>
        </w:rPr>
        <w:t>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O SRPSKOJ AKADEMIJI NAUKA I UMETNOSTI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 OSNOVNE ODREDB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storijske prete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</w:rPr>
        <w:t>e i datum osnivanj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Dru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p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lovesnost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snovano</w:t>
      </w:r>
      <w:r>
        <w:rPr>
          <w:sz w:val="22"/>
          <w:szCs w:val="22"/>
          <w:lang w:val="sr-CS"/>
        </w:rPr>
        <w:t xml:space="preserve"> 19. </w:t>
      </w:r>
      <w:r>
        <w:rPr>
          <w:sz w:val="22"/>
          <w:szCs w:val="22"/>
          <w:lang w:val="ru-RU"/>
        </w:rPr>
        <w:t>novembra</w:t>
      </w:r>
      <w:r>
        <w:rPr>
          <w:sz w:val="22"/>
          <w:szCs w:val="22"/>
          <w:lang w:val="sr-CS"/>
        </w:rPr>
        <w:t xml:space="preserve"> 1841. </w:t>
      </w:r>
      <w:r>
        <w:rPr>
          <w:sz w:val="22"/>
          <w:szCs w:val="22"/>
          <w:lang w:val="ru-RU"/>
        </w:rPr>
        <w:t>godine</w:t>
      </w:r>
      <w:r>
        <w:rPr>
          <w:sz w:val="22"/>
          <w:szCs w:val="22"/>
          <w:lang w:val="sr-CS"/>
        </w:rPr>
        <w:t xml:space="preserve"> (7. </w:t>
      </w:r>
      <w:r>
        <w:rPr>
          <w:sz w:val="22"/>
          <w:szCs w:val="22"/>
          <w:lang w:val="ru-RU"/>
        </w:rPr>
        <w:t>novembra</w:t>
      </w:r>
      <w:r>
        <w:rPr>
          <w:sz w:val="22"/>
          <w:szCs w:val="22"/>
          <w:lang w:val="sr-CS"/>
        </w:rPr>
        <w:t xml:space="preserve"> 1841. </w:t>
      </w:r>
      <w:r>
        <w:rPr>
          <w:sz w:val="22"/>
          <w:szCs w:val="22"/>
          <w:lang w:val="ru-RU"/>
        </w:rPr>
        <w:t>god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r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alendaru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ps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u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o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snovano</w:t>
      </w:r>
      <w:r>
        <w:rPr>
          <w:sz w:val="22"/>
          <w:szCs w:val="22"/>
          <w:lang w:val="sr-CS"/>
        </w:rPr>
        <w:t xml:space="preserve"> 29. </w:t>
      </w:r>
      <w:r>
        <w:rPr>
          <w:sz w:val="22"/>
          <w:szCs w:val="22"/>
          <w:lang w:val="ru-RU"/>
        </w:rPr>
        <w:t>jula</w:t>
      </w:r>
      <w:r>
        <w:rPr>
          <w:sz w:val="22"/>
          <w:szCs w:val="22"/>
          <w:lang w:val="sr-CS"/>
        </w:rPr>
        <w:t xml:space="preserve"> 1864. </w:t>
      </w:r>
      <w:r>
        <w:rPr>
          <w:sz w:val="22"/>
          <w:szCs w:val="22"/>
          <w:lang w:val="ru-RU"/>
        </w:rPr>
        <w:t>godi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rethodil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snivan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p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raljev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  <w:lang w:val="ru-RU"/>
        </w:rPr>
        <w:t>novembra</w:t>
      </w:r>
      <w:r>
        <w:rPr>
          <w:sz w:val="22"/>
          <w:szCs w:val="22"/>
          <w:lang w:val="sr-CS"/>
        </w:rPr>
        <w:t xml:space="preserve"> 1886. </w:t>
      </w:r>
      <w:r>
        <w:rPr>
          <w:sz w:val="22"/>
          <w:szCs w:val="22"/>
          <w:lang w:val="ru-RU"/>
        </w:rPr>
        <w:t>godi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tim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d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p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metnosti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Kao datum osnivanja Srpske akademije nauka i umetnosti uzima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9. novembar 1841. godine i on se upisuje u 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 registar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Nau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ni i umetni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ki status i ulog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Srpska akademija nauka i umetnosti (u daljem tekstu: Akademija) najviša je naučna i umetnička ustanova u Republici Srbij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Akademija razvija i podstiče nauku, organizuje i unapređuje osnovna i primenjena naučna istraživanja, podstiče i unapređuje umetničku delatnost i time doprinosi opštem dobru naroda Republike Srbije i držav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Akademija je ustanova od posebnog nacionalnog značaja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Akademija je jedina ustanova koja </w:t>
      </w:r>
      <w:r>
        <w:rPr>
          <w:sz w:val="22"/>
          <w:szCs w:val="22"/>
          <w:lang w:val="sr-CS"/>
        </w:rPr>
        <w:t>predstavlja Republiku Srbiju u međunarodnim udruženjima državnih akademija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Pravni status i sedišt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3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Akademija je samostalna ustanova kojom upravljaju njeni članov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Akademija je pravno lic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edište Akademije je u Beogradu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Imovin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4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Akademi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spol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pokret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kret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ovinom</w:t>
      </w:r>
      <w:r>
        <w:rPr>
          <w:sz w:val="22"/>
          <w:szCs w:val="22"/>
          <w:lang w:val="sr-CS"/>
        </w:rPr>
        <w:t xml:space="preserve"> i nosilac je prava korišćenja na nepokretnostima u državnoj svojini, u skladu sa zakonom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Pored zadužbina koje je sticala još od svog osnivanja, Akademija upravlja novopridošlim zadužbinama, fondovima i fondacijama koji su joj povereni na upravljanje, ili čiji je ona osnivač i raspolaže poklonima koje joj podare fizička i pravna lic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Pravna osnova rad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lan 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Akademija radi na osnovu ovog zakona, zakona kojim se uređuje naučnoistraživačka delatnost, Statuta Akademije i drugih propis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Statutom Akademije uređuju se njena organizacija, način rada i upravljanja u skladu sa zakonom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Predmet rad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Akademij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organizuje i obavlja naučna istraživanja od značaja za društveni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ekonomski i kulturni razvoj zemlj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razmatra stanje u oblasti nauke i umetnosti u Republici Srbiji i da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ržavnim i drugim organima i organizacijama, po svojoj inicijativi il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 njihov zahtev, predloge i mišljenja o unap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ju nauke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rganizaciji naučnog rada, odnosno umetnosti i obrazovanja, kao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 primeni dostign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 savremene nauke i umetnost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učestvuje u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ivanju programa naučnog rada, razvoja kulturnih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metničkih delatnosti i obrazovanja u Republici Srbij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učestvuje u usaglašavanju programa rada Akademije 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ogramima ustanova i organizacija iz oblasti nauke i kulture 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ojima sa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učestvuje, po potrebi, u ocenjivanju rezultata naučnog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metničkog stvaralaštv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stara se o razvoju naučnog i umetničkog podmlatka i pomaž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savršavanje naučnika i umetnika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skuplja, s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i proučava g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 iz oblasti nauke i umetnost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učestvuje u izradi Srpske enciklopedije, izdaje Rečnik Srps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 nauka i umetnosti</w:t>
      </w:r>
      <w:r>
        <w:rPr>
          <w:sz w:val="22"/>
          <w:szCs w:val="22"/>
          <w:lang w:val="sr-CS"/>
        </w:rPr>
        <w:t>, izrađuje nacionalni atlas</w:t>
      </w:r>
      <w:r>
        <w:rPr>
          <w:sz w:val="22"/>
          <w:szCs w:val="22"/>
        </w:rPr>
        <w:t xml:space="preserve"> i druge enciklopedije u oblasti nau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 umetnosti, stara se o objavljivanju kritičkih izdanja najznačajnij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čnih i književnih dela na srpskom jeziku, vrednih muzičkih de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 najvažnijih pravnih spomenika, naročito starijih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izdaje stalne i povremene publikacije iz oblasti nauke, kulture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metnosti, i razmenjuje ih sa organizacijama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stanovama u zemlji i inostranstvu i vrši njihovu prodaju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organizuje naučne skupove, savetovanja i druge sastan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čnika i umetnika iz zemlje i inostranst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a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a stranim akademijama i m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narodnim udruženj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cionalnih i državnih akademija</w:t>
      </w:r>
      <w:r>
        <w:rPr>
          <w:sz w:val="22"/>
          <w:szCs w:val="22"/>
          <w:lang w:val="sr-CS"/>
        </w:rPr>
        <w:t xml:space="preserve"> gde predstavlja Republiku Srbiju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a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 naučnim, kulturnim, privrednim i stručn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rganizacijama i ustanovama u zemlji i inostranstvu</w:t>
      </w:r>
      <w:r>
        <w:rPr>
          <w:sz w:val="22"/>
          <w:szCs w:val="22"/>
          <w:lang w:val="sr-CS"/>
        </w:rPr>
        <w:t>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obavlja i druge poslov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e Statutom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Statutom Akademije uređuje se način obavljanja delatnosti iz stava 1. ovog član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Javnost rad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7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elatnost Akademije je jav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tatutom Akademij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način obaveštavanja javnosti o njen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ruštvenoj, naučnoj i umetničkoj delatnost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Biblioteka, arhivska i druga gra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a koju Akademija čuva dostupna 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javnosti na način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 zakonom i Statutom Akademij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>II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I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Vrste 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8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Članovi Akademije su: redovni (akademici), dopisni i inostran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Radni sastav Akademije čine redovni i dopisni članovi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Uslovi za izbor 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9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dovnog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abr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pisn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snov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prino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dnos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metnost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stvare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pisnog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pisnog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abr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vljani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bival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e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en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teritorij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ko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stak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n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jn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m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dnos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metn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zultatim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ostranog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abr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ra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vljani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preda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metnos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zv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metn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e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m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eml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j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el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Izbor 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10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Članove Akademije bira Skupština 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Redovne članove Akademije biraju redovni članovi, a ostale člano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iraju redovni i dopisni članovi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</w:rPr>
        <w:t>Numerus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b/>
          <w:bCs/>
          <w:i/>
          <w:iCs/>
          <w:sz w:val="22"/>
          <w:szCs w:val="22"/>
        </w:rPr>
        <w:t>clausus</w:t>
      </w:r>
      <w:r>
        <w:rPr>
          <w:b/>
          <w:bCs/>
          <w:i/>
          <w:i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i ravnoteža u sastavu 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st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1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Statutom Akademije može se utvrditi da ukupan broj članova Akademije ne može biti veći od određenog broja, s tim da se očuva ravnoteža između pojedinih oblasti nauka i umetnosti, a posebno između broja članova iz društvenih i humanističkih, s jedne, i prirodnih i tehničkih nauka, s druge strane, kao i između pojedinih odeljenja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Predlozi za izbor 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lan 1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Predloge za izbor redovnih i dopisnih članova mogu davati Ogranak Akademije, odeljenja Akademije, odbori Akademije, tri člana Akademije, senati univerziteta, nastavno-naučna odnosno nastavno-umetnička veća fakulteta odnosno umetničkih akademija, nastavno-naučna veća visokih vojnih škola, naučna veća instituta i najviši organi upravljanja naučnih društava i udruženja umetnik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Postupak predlaganja i izbora 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13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Statutom Akademije bliže se uređuje način i postupak predlaganja i izbora članova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Prava i dužnosti 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lano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14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sr-CS"/>
        </w:rPr>
        <w:tab/>
        <w:t>Statutom Akademije bliže se uređuju prava i dužnosti članova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Akademijska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nagrad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1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Redovn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pisnim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v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p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s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gra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i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u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e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iznanj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ko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spl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ru-RU"/>
        </w:rPr>
        <w:t>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s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o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Vis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grade</w:t>
      </w:r>
      <w:r>
        <w:rPr>
          <w:sz w:val="22"/>
          <w:szCs w:val="22"/>
          <w:lang w:val="sr-CS"/>
        </w:rPr>
        <w:t xml:space="preserve"> za redovne članove Akademije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nosu</w:t>
      </w:r>
      <w:r>
        <w:rPr>
          <w:sz w:val="22"/>
          <w:szCs w:val="22"/>
          <w:lang w:val="sr-CS"/>
        </w:rPr>
        <w:t xml:space="preserve"> dve i po p</w:t>
      </w:r>
      <w:r>
        <w:rPr>
          <w:sz w:val="22"/>
          <w:szCs w:val="22"/>
          <w:lang w:val="ru-RU"/>
        </w:rPr>
        <w:t>ros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t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ra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posl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c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stvare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u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sec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thod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odi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ac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dl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istiku</w:t>
      </w:r>
      <w:r>
        <w:rPr>
          <w:sz w:val="22"/>
          <w:szCs w:val="22"/>
          <w:lang w:val="sr-CS"/>
        </w:rPr>
        <w:t>, a v</w:t>
      </w:r>
      <w:r>
        <w:rPr>
          <w:sz w:val="22"/>
          <w:szCs w:val="22"/>
          <w:lang w:val="ru-RU"/>
        </w:rPr>
        <w:t>is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grade</w:t>
      </w:r>
      <w:r>
        <w:rPr>
          <w:sz w:val="22"/>
          <w:szCs w:val="22"/>
          <w:lang w:val="sr-CS"/>
        </w:rPr>
        <w:t xml:space="preserve"> za dopisne članove Akademije </w:t>
      </w:r>
      <w:r>
        <w:rPr>
          <w:sz w:val="22"/>
          <w:szCs w:val="22"/>
          <w:lang w:val="ru-RU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nosu</w:t>
      </w:r>
      <w:r>
        <w:rPr>
          <w:sz w:val="22"/>
          <w:szCs w:val="22"/>
          <w:lang w:val="sr-CS"/>
        </w:rPr>
        <w:t xml:space="preserve"> dvostruke p</w:t>
      </w:r>
      <w:r>
        <w:rPr>
          <w:sz w:val="22"/>
          <w:szCs w:val="22"/>
          <w:lang w:val="ru-RU"/>
        </w:rPr>
        <w:t>ros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et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ra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posl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c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stvare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u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sec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thod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odi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dac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dl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istiku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Spoljni saradnici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1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U izvršavanju zadataka Akademije učestvuju, pored njenih članova, i drugi naučnici, istaknuti stručnjaci i umetnici čija se prava i dužnosti uređuju Statutom i opštim aktima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>III</w:t>
      </w:r>
      <w:r>
        <w:rPr>
          <w:b/>
          <w:bCs/>
          <w:sz w:val="22"/>
          <w:szCs w:val="22"/>
          <w:lang w:val="sr-CS"/>
        </w:rPr>
        <w:t xml:space="preserve"> . DELATNOST I UNUTRAŠNjA ORGANIZACIJ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Mesto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delatnosti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17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Delatno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av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gran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dinica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e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centr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str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ivanj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Ogranak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18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Akademi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grana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d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e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ov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du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granak Akademije je organizacioni deo 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atutom Akademij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unutrašnja organizacija i rad Ogran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Odeljenj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19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snovna delatnost Akademije obavlja se u odeljenjima, Ogran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, jedinicama, odborima i centrima za naučna istraživan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deljenja se obrazuju za jednu ili više srodnih oblasti nauka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metnosti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atutom Akademij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broj, unutrašnja organizacija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elatnost odeljenja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Jedinice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20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Akademija u svom sastavu ima sledeće jedinice: Biblioteku, Arhiv, Galeriju likovne i muzičke umetnosti, Galeriju nauke i tehnike i Arhiv u Sremskim Karlovcim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Jedinica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va</w:t>
      </w:r>
      <w:r>
        <w:rPr>
          <w:sz w:val="22"/>
          <w:szCs w:val="22"/>
          <w:lang w:val="sr-CS"/>
        </w:rPr>
        <w:t xml:space="preserve"> 1. </w:t>
      </w:r>
      <w:r>
        <w:rPr>
          <w:sz w:val="22"/>
          <w:szCs w:val="22"/>
          <w:lang w:val="ru-RU"/>
        </w:rPr>
        <w:t>ovog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ukovo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ih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ici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Akademija može obrazovati i druge jedinice Akademije u oblas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ke, umetnosti i kulture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Centri za nau</w:t>
      </w:r>
      <w:r>
        <w:rPr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na istraživanj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21.</w:t>
      </w:r>
    </w:p>
    <w:p>
      <w:pPr>
        <w:pStyle w:val="Normal"/>
        <w:autoSpaceDE w:val="false"/>
        <w:ind w:firstLine="720"/>
        <w:jc w:val="both"/>
        <w:rPr>
          <w:color w:val="FF0000"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Ugovor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ug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n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ic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og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razova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centr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str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ivanj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ka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izacio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lici</w:t>
      </w:r>
      <w:r>
        <w:rPr>
          <w:sz w:val="22"/>
          <w:szCs w:val="22"/>
          <w:lang w:val="sr-CS"/>
        </w:rPr>
        <w:t xml:space="preserve"> sa </w:t>
      </w:r>
      <w:r>
        <w:rPr>
          <w:sz w:val="22"/>
          <w:szCs w:val="22"/>
          <w:lang w:val="ru-RU"/>
        </w:rPr>
        <w:t>svojstv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lic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eml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ostranstvu</w:t>
      </w:r>
      <w:r>
        <w:rPr>
          <w:sz w:val="22"/>
          <w:szCs w:val="22"/>
          <w:lang w:val="sr-CS"/>
        </w:rPr>
        <w:t>, uz saglasnost Vlade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Slu</w:t>
      </w:r>
      <w:r>
        <w:rPr>
          <w:b/>
          <w:bCs/>
          <w:sz w:val="22"/>
          <w:szCs w:val="22"/>
          <w:lang w:val="sr-CS"/>
        </w:rPr>
        <w:t>ž</w:t>
      </w:r>
      <w:r>
        <w:rPr>
          <w:b/>
          <w:bCs/>
          <w:sz w:val="22"/>
          <w:szCs w:val="22"/>
          <w:lang w:val="ru-RU"/>
        </w:rPr>
        <w:t>ba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2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Str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administrativno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>tehni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finansijsk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rav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ug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treb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av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atutom Akademije i drugim opštim aktima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delatnost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rganizacija Službe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>IV</w:t>
      </w:r>
      <w:r>
        <w:rPr>
          <w:b/>
          <w:bCs/>
          <w:sz w:val="22"/>
          <w:szCs w:val="22"/>
          <w:lang w:val="sr-CS"/>
        </w:rPr>
        <w:t>. UPRAVLjANjE AKADEMIJO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rgani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23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Organi Akademije jesu: Skupština, Predsedništvo, Izvršni odbor i predsednik Akademije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Skup</w:t>
      </w:r>
      <w:r>
        <w:rPr>
          <w:b/>
          <w:bCs/>
          <w:sz w:val="22"/>
          <w:szCs w:val="22"/>
          <w:lang w:val="sr-CS"/>
        </w:rPr>
        <w:t>š</w:t>
      </w:r>
      <w:r>
        <w:rPr>
          <w:b/>
          <w:bCs/>
          <w:sz w:val="22"/>
          <w:szCs w:val="22"/>
          <w:lang w:val="ru-RU"/>
        </w:rPr>
        <w:t>tina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24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lja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jv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njav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dov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pisn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atutom Akademij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način rada Skupštine i učeš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 član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 u njenom radu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Nadležnost Skupšti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2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kupštin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donosi Statut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Program rada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Predlog programa naučnoistraživačkog rada u skladu 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konom koji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naučnoistraživačku delatnost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razmatra osnovna pitanja rada Akademije i odlučuje o njim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bira članove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bira i razrešava predsednika, potpredsednike, general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ekretara i članove Predsedništva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donosi finansijski plan i usvaja završni račun Akademij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bavlja i druge poslove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e zakonom i Statutom Akademije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Na</w:t>
      </w:r>
      <w:r>
        <w:rPr>
          <w:b/>
          <w:sz w:val="22"/>
          <w:szCs w:val="22"/>
        </w:rPr>
        <w:t>č</w:t>
      </w:r>
      <w:r>
        <w:rPr>
          <w:b/>
          <w:bCs/>
          <w:sz w:val="22"/>
          <w:szCs w:val="22"/>
        </w:rPr>
        <w:t>in odlu</w:t>
      </w:r>
      <w:r>
        <w:rPr>
          <w:b/>
          <w:sz w:val="22"/>
          <w:szCs w:val="22"/>
        </w:rPr>
        <w:t>č</w:t>
      </w:r>
      <w:r>
        <w:rPr>
          <w:b/>
          <w:bCs/>
          <w:sz w:val="22"/>
          <w:szCs w:val="22"/>
        </w:rPr>
        <w:t>ivanja Skupštin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2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kupština Akademije donosi Statut Akademije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nom glas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adnog sastava 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atutom Akademij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način odlučivanja o pitanjima 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elokruga Skupštin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Predsedništv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27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Predsedništvo je najviši organ Akademije između dva zasedanja Skupštin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Sva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elj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tavlje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dnim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m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koji</w:t>
      </w:r>
      <w:r>
        <w:rPr>
          <w:sz w:val="22"/>
          <w:szCs w:val="22"/>
          <w:lang w:val="sr-CS"/>
        </w:rPr>
        <w:t xml:space="preserve"> ć</w:t>
      </w:r>
      <w:r>
        <w:rPr>
          <w:sz w:val="22"/>
          <w:szCs w:val="22"/>
          <w:lang w:val="ru-RU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avil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b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eljenj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do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otpredsedni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general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ukovodilac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gran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lo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ju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tatutom Akademij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način izbora članova Predsedništva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trajanje njihovog mandata i način rada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Nadležnost Predsedništv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28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Predsedništvo se stara o primeni Statuta i drugih opštih akata Akademije i o izvršavanju odluka i zaključaka Skupštine, usklađuje i usmerava rad Ogranka Akademije, odeljenja, odbora i drugih radnih tela Akademije, stara se o izvršenju programa njenog rada i zadataka, vrši imenovanja predviđena Statutom i drugim opštim aktima Akademije i obavlja i druge poslove i zadatke utvrđene ovim zakonom i Statutom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Izvr</w:t>
      </w:r>
      <w:r>
        <w:rPr>
          <w:b/>
          <w:bCs/>
          <w:sz w:val="22"/>
          <w:szCs w:val="22"/>
          <w:lang w:val="sr-CS"/>
        </w:rPr>
        <w:t>š</w:t>
      </w:r>
      <w:r>
        <w:rPr>
          <w:b/>
          <w:bCs/>
          <w:sz w:val="22"/>
          <w:szCs w:val="22"/>
          <w:lang w:val="ru-RU"/>
        </w:rPr>
        <w:t>ni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odbor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29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st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injav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otpredsedni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general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kre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ukovodilac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gran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atutom Akademij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delokrug rada Izvršnog od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Predsednik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30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Predsed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tav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stup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u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sazi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dnic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ku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ne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Predsedni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sed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jiho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klj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avl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rug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slov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dat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kla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ut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sr-Latn-CS"/>
        </w:rPr>
        <w:t>V</w:t>
      </w:r>
      <w:r>
        <w:rPr>
          <w:b/>
          <w:bCs/>
          <w:sz w:val="22"/>
          <w:szCs w:val="22"/>
        </w:rPr>
        <w:t>. INSTITUTI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nstituti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3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Instituti čiji je osnivač Akademija jesu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Geografski institut „Jovan Cviji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”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Matematič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Muzikološ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Vizantološ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Etnografs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Balkanološki institut SAN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Institut za srpski jezik S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stitut tehničkih nauka SANU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Akademija može</w:t>
      </w:r>
      <w:r>
        <w:rPr>
          <w:sz w:val="22"/>
          <w:szCs w:val="22"/>
          <w:lang w:val="sr-CS"/>
        </w:rPr>
        <w:t>, uz saglasnost Vlade</w:t>
      </w:r>
      <w:r>
        <w:rPr>
          <w:sz w:val="22"/>
          <w:szCs w:val="22"/>
        </w:rPr>
        <w:t>, da osniva nove institute, da preuzima osnivač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ava nad postoj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m institutima, u skladu sa Statutom Akademije, kao i da presta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a bude osnivač pojedinih instituta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CS"/>
        </w:rPr>
        <w:t xml:space="preserve">u skladu sa zakonom kojim se uređuje naučnoistraživačka delatnost. 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Zahtev za akreditaciju, elaborat  o opravdanosti osnivanja instituta Akademije i svu neophodnu dokumentaciju za upis u registre podnosi Akademija.</w:t>
      </w:r>
    </w:p>
    <w:p>
      <w:pPr>
        <w:pStyle w:val="Normal"/>
        <w:autoSpaceDE w:val="false"/>
        <w:ind w:firstLine="720"/>
        <w:rPr>
          <w:b/>
          <w:b/>
          <w:bCs/>
          <w:color w:val="008000"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Institut Akademije obavlja naučno istraživačku delatnost kao naučni institut, pri čemu se osniva i organizuje kao ustanova, u skladu sa propisima o javnim službama</w:t>
      </w:r>
      <w:r>
        <w:rPr>
          <w:b/>
          <w:bCs/>
          <w:color w:val="008000"/>
          <w:sz w:val="22"/>
          <w:szCs w:val="22"/>
          <w:lang w:val="sr-CS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008000"/>
          <w:sz w:val="22"/>
          <w:szCs w:val="22"/>
          <w:lang w:val="sr-CS"/>
        </w:rPr>
      </w:pPr>
      <w:r>
        <w:rPr>
          <w:b/>
          <w:bCs/>
          <w:color w:val="008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Status institut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3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Instituti čiji je osnivač Akademija imaju status pravnog lica i odgovarajuću samostalnost u sopstvenom upravljanju, raspolaganju finansijskim sredstvima i obavljanju naučnoistraživačke delatnosti i drugih poslov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Institut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sniva</w:t>
      </w:r>
      <w:r>
        <w:rPr>
          <w:sz w:val="22"/>
          <w:szCs w:val="22"/>
          <w:lang w:val="sr-CS"/>
        </w:rPr>
        <w:t xml:space="preserve">č </w:t>
      </w:r>
      <w:r>
        <w:rPr>
          <w:sz w:val="22"/>
          <w:szCs w:val="22"/>
          <w:lang w:val="ru-RU"/>
        </w:rPr>
        <w:t>Akademi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is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gista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oistr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i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izaci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o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nistar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dle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a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noistra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i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elatnost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tatutom i drugim opštim aktom Akademij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način na ko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a podstiče i unap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rad instituta 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Akademija ima svoje predstavnike u organima instituta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Organi institut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33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rgani instituta čiji je osnivač Akademija jesu upravni odbor i direktor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Stručni organ instituta Akademije jeste naučno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Upravni odbor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350" w:leader="none"/>
        </w:tabs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34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Upravni odbor instituta Akademije ima pet članova. D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člana imen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Izvršni odbor Akademije iz reda članova Akademije, </w:t>
      </w:r>
      <w:r>
        <w:rPr>
          <w:sz w:val="22"/>
          <w:szCs w:val="22"/>
          <w:lang w:val="sr-CS"/>
        </w:rPr>
        <w:t>jednog</w:t>
      </w:r>
      <w:r>
        <w:rPr>
          <w:sz w:val="22"/>
          <w:szCs w:val="22"/>
        </w:rPr>
        <w:t xml:space="preserve"> član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 imen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inistarstvo nadležno za naučnoistraživačku delatnost, a dva člana imenuje Izvrš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dbor Akademije iz reda zaposlenih u institutu Akademije na predlog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poslenih u institutu Akademij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Upravni odbor ima predsednika koga iz reda članova upravnog od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enuje Izvršni odbor Akademije, na predlog članova upravnog odbor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Mandat predsednika i članova upravnog odbora instituta 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traje četiri godin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Nadležnost upravnog odbor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35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Upravni odbor instituta Akademij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  <w:lang w:val="sr-CS"/>
        </w:rPr>
        <w:t>donosi statut instituta uz prethodno pribavljenu saglasnost Izvršnog odbora Akademij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odlučuje o poslovanju institut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svaja izveštaj o poslovanju i godišnji obračun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donosi program i plan rada, na predlog direktora instituta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edlaže direktora instituta, po pribavljenom mišljenju nauč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 instituta;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odlučuje o koriš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 xml:space="preserve">enju sredstava u skladu sa </w:t>
      </w:r>
      <w:r>
        <w:rPr>
          <w:sz w:val="22"/>
          <w:szCs w:val="22"/>
          <w:lang w:val="sr-CS"/>
        </w:rPr>
        <w:t>ovim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konom</w:t>
      </w:r>
      <w:r>
        <w:rPr>
          <w:sz w:val="22"/>
          <w:szCs w:val="22"/>
          <w:lang w:val="sr-CS"/>
        </w:rPr>
        <w:t xml:space="preserve"> i zakonom kojim se uređuje naučnoistraživačka delatnost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obavlja i druge poslove, u skladu sa zakonom i statutom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Direktor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</w:rPr>
        <w:t>lan 3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irektor predstavlja, zastupa i rukovod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radom instituta Akademije, u skladu sa zakonom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atutom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irektor se imenuje na osnovu javnog konkursa, na četiri godine, 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da članova Akademije iz 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oblasti nauka, iz reda istraživača 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čnom zvanju zaposlenih u institutu ili iz reda uglednih profesora univerziteta.</w:t>
      </w:r>
    </w:p>
    <w:p>
      <w:pPr>
        <w:pStyle w:val="Normal"/>
        <w:autoSpaceDE w:val="false"/>
        <w:ind w:firstLine="720"/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>Javni konkurs iz stava 2. ovog člana raspisuje upravni odbor 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irektora imenuje Izvršni odbor Akademije na obrazložen predl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pravnog odbora instituta, a po pribavljenom mišljenju 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h odelje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 i naučnog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 institut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Direktor mora biti u radnom odnosu u institutu Akademije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irektor ne može biti član upravnog odbora instituta Akademije, al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ože prisustvovati njegovim sednicam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Direktor instituta Akademije može obavljati dužnost  </w:t>
      </w:r>
      <w:r>
        <w:rPr>
          <w:sz w:val="22"/>
          <w:szCs w:val="22"/>
          <w:lang w:val="sr-CS"/>
        </w:rPr>
        <w:t xml:space="preserve">do </w:t>
      </w:r>
      <w:r>
        <w:rPr>
          <w:sz w:val="22"/>
          <w:szCs w:val="22"/>
        </w:rPr>
        <w:t>navršen</w:t>
      </w:r>
      <w:r>
        <w:rPr>
          <w:sz w:val="22"/>
          <w:szCs w:val="22"/>
          <w:lang w:val="sr-CS"/>
        </w:rPr>
        <w:t xml:space="preserve">e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67 </w:t>
      </w:r>
      <w:r>
        <w:rPr>
          <w:sz w:val="22"/>
          <w:szCs w:val="22"/>
        </w:rPr>
        <w:t>godine života, o čemu odlučuje Izvršni odbor Akademije na predl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h odeljenja Akademije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Ako je direktor član Akademije može biti biran i obavljati dužnost i preko navršene 67 godina život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Ugovor o radu, pravima i obavezama sa direktorom zaključuje u im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oslodavca upravni odbor instituta Akademij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ru-RU"/>
        </w:rPr>
        <w:t>Vr</w:t>
      </w:r>
      <w:r>
        <w:rPr>
          <w:b/>
          <w:bCs/>
          <w:sz w:val="22"/>
          <w:szCs w:val="22"/>
          <w:lang w:val="sr-CS"/>
        </w:rPr>
        <w:t>š</w:t>
      </w:r>
      <w:r>
        <w:rPr>
          <w:b/>
          <w:bCs/>
          <w:sz w:val="22"/>
          <w:szCs w:val="22"/>
          <w:lang w:val="ru-RU"/>
        </w:rPr>
        <w:t>ilac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du</w:t>
      </w:r>
      <w:r>
        <w:rPr>
          <w:b/>
          <w:bCs/>
          <w:sz w:val="22"/>
          <w:szCs w:val="22"/>
          <w:lang w:val="sr-CS"/>
        </w:rPr>
        <w:t>ž</w:t>
      </w:r>
      <w:r>
        <w:rPr>
          <w:b/>
          <w:bCs/>
          <w:sz w:val="22"/>
          <w:szCs w:val="22"/>
          <w:lang w:val="ru-RU"/>
        </w:rPr>
        <w:t>nosti</w:t>
      </w:r>
      <w:r>
        <w:rPr>
          <w:b/>
          <w:bCs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ru-RU"/>
        </w:rPr>
        <w:t>direktor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37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irekt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z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stek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andat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kon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an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jav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nkur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zabr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n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irektor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Iz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men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io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nos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irektora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erio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do</w:t>
      </w:r>
      <w:r>
        <w:rPr>
          <w:sz w:val="22"/>
          <w:szCs w:val="22"/>
          <w:lang w:val="sr-CS"/>
        </w:rPr>
        <w:t xml:space="preserve"> š</w:t>
      </w:r>
      <w:r>
        <w:rPr>
          <w:sz w:val="22"/>
          <w:szCs w:val="22"/>
          <w:lang w:val="ru-RU"/>
        </w:rPr>
        <w:t>e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esec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dl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prav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bor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Nau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no veće institut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lan 38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Naučno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je stručni organ instituta 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Naučno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instituta Akademije, koje ne može imati manje od seda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članova, čine svi istraživači u naučnom zvanju ili nastavnom zvanju, kao i članovi, či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e broj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tatutom instituta Akademije, koje imenuje 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odelj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Nadležnost nau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nog ve</w:t>
      </w:r>
      <w:r>
        <w:rPr>
          <w:b/>
          <w:sz w:val="22"/>
          <w:szCs w:val="22"/>
          <w:lang w:val="sr-CS"/>
        </w:rPr>
        <w:t>ć</w:t>
      </w:r>
      <w:r>
        <w:rPr>
          <w:b/>
          <w:bCs/>
          <w:sz w:val="22"/>
          <w:szCs w:val="22"/>
          <w:lang w:val="sr-CS"/>
        </w:rPr>
        <w:t>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lan 39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Naučno već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predlaže program naučnoistraživačkog rada u skladu sa zakonom koji uređuje naučnoistraživačku delatnost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predlaže naučne projekte i ocenjuje rezultate ostvarenih projekat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analizira i usvaja izveštaj o ostvarivanju projekat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analizira i ocenjuje naučni rad istraživač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utvrđuje predlog za sticanje naučnog zvanj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daje mišljenje o kandidatu za direktor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  <w:lang w:val="sr-CS"/>
        </w:rPr>
        <w:t>obavlja i druge poslove utvrđene statutom instituta Akademije i ovim zakonom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Broj istraživa</w:t>
      </w:r>
      <w:r>
        <w:rPr>
          <w:b/>
          <w:lang w:val="sr-CS"/>
        </w:rPr>
        <w:t>č</w:t>
      </w:r>
      <w:r>
        <w:rPr>
          <w:b/>
          <w:bCs/>
          <w:lang w:val="sr-CS"/>
        </w:rPr>
        <w:t>a u institutu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lan 40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ru-RU"/>
        </w:rPr>
        <w:t>Institut</w:t>
      </w:r>
      <w:r>
        <w:rPr>
          <w:lang w:val="sr-CS"/>
        </w:rPr>
        <w:t xml:space="preserve"> </w:t>
      </w:r>
      <w:r>
        <w:rPr>
          <w:lang w:val="ru-RU"/>
        </w:rPr>
        <w:t>Akademije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š</w:t>
      </w:r>
      <w:r>
        <w:rPr>
          <w:lang w:val="ru-RU"/>
        </w:rPr>
        <w:t>est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dnom</w:t>
      </w:r>
      <w:r>
        <w:rPr>
          <w:lang w:val="sr-CS"/>
        </w:rPr>
        <w:t xml:space="preserve"> </w:t>
      </w:r>
      <w:r>
        <w:rPr>
          <w:lang w:val="ru-RU"/>
        </w:rPr>
        <w:t>odnos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unim</w:t>
      </w:r>
      <w:r>
        <w:rPr>
          <w:lang w:val="sr-CS"/>
        </w:rPr>
        <w:t xml:space="preserve"> </w:t>
      </w:r>
      <w:r>
        <w:rPr>
          <w:lang w:val="ru-RU"/>
        </w:rPr>
        <w:t>radnim</w:t>
      </w:r>
      <w:r>
        <w:rPr>
          <w:lang w:val="sr-CS"/>
        </w:rPr>
        <w:t xml:space="preserve"> </w:t>
      </w:r>
      <w:r>
        <w:rPr>
          <w:lang w:val="ru-RU"/>
        </w:rPr>
        <w:t>vremenom</w:t>
      </w:r>
      <w:r>
        <w:rPr>
          <w:lang w:val="sr-CS"/>
        </w:rPr>
        <w:t xml:space="preserve">,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kojih</w:t>
      </w:r>
      <w:r>
        <w:rPr>
          <w:lang w:val="sr-CS"/>
        </w:rPr>
        <w:t xml:space="preserve"> </w:t>
      </w:r>
      <w:r>
        <w:rPr>
          <w:lang w:val="ru-RU"/>
        </w:rPr>
        <w:t>su</w:t>
      </w:r>
      <w:r>
        <w:rPr>
          <w:lang w:val="sr-CS"/>
        </w:rPr>
        <w:t xml:space="preserve"> </w:t>
      </w:r>
      <w:r>
        <w:rPr>
          <w:lang w:val="ru-RU"/>
        </w:rPr>
        <w:t>najmanje</w:t>
      </w:r>
      <w:r>
        <w:rPr>
          <w:lang w:val="sr-CS"/>
        </w:rPr>
        <w:t xml:space="preserve"> 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</w:t>
      </w:r>
      <w:r>
        <w:rPr>
          <w:lang w:val="sr-CS"/>
        </w:rPr>
        <w:t>č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u</w:t>
      </w:r>
      <w:r>
        <w:rPr>
          <w:lang w:val="sr-CS"/>
        </w:rPr>
        <w:t>č</w:t>
      </w:r>
      <w:r>
        <w:rPr>
          <w:lang w:val="ru-RU"/>
        </w:rPr>
        <w:t>n</w:t>
      </w:r>
      <w:r>
        <w:rPr>
          <w:lang w:val="sr-CS"/>
        </w:rPr>
        <w:t>i</w:t>
      </w:r>
      <w:r>
        <w:rPr>
          <w:lang w:val="ru-RU"/>
        </w:rPr>
        <w:t>m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nastavn</w:t>
      </w:r>
      <w:r>
        <w:rPr>
          <w:lang w:val="sr-CS"/>
        </w:rPr>
        <w:t>i</w:t>
      </w:r>
      <w:r>
        <w:rPr>
          <w:lang w:val="ru-RU"/>
        </w:rPr>
        <w:t>m</w:t>
      </w:r>
      <w:r>
        <w:rPr>
          <w:lang w:val="sr-CS"/>
        </w:rPr>
        <w:t xml:space="preserve"> </w:t>
      </w:r>
      <w:r>
        <w:rPr>
          <w:lang w:val="ru-RU"/>
        </w:rPr>
        <w:t>zvanj</w:t>
      </w:r>
      <w:r>
        <w:rPr>
          <w:lang w:val="sr-CS"/>
        </w:rPr>
        <w:t>ima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Izdavanje nau</w:t>
      </w:r>
      <w:r>
        <w:rPr>
          <w:b/>
          <w:sz w:val="22"/>
          <w:szCs w:val="22"/>
          <w:lang w:val="sr-CS"/>
        </w:rPr>
        <w:t>č</w:t>
      </w:r>
      <w:r>
        <w:rPr>
          <w:b/>
          <w:bCs/>
          <w:sz w:val="22"/>
          <w:szCs w:val="22"/>
          <w:lang w:val="sr-CS"/>
        </w:rPr>
        <w:t>nih publikacija institut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41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Izdavanje osnovnih naučnih publikacija odobrava odgovarajuće odeljenje Akademije na osnovu dve recenzije, od kojih jednu piše član odeljenja, izuzev radova čiji su autori članovi Akademije, koji prilažu autoreferat.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Izveštaj o radu institut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42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Izveštaj o radu instituta Akademije podnosi se odgovarajućem odeljenju, koje ga dostavlja Predsedništvu Akademije, a o naučnim projektima i ministarstvu nadležnom za naučnoistraživačku delatnost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Finansiranje instituta Akademije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43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Finansiranje naučnoistraživačkog rada instituta Akademije vrši se u skladu sa zakonom koji uređuje naučnoistraživačku delatnost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Finansiranje, iz stava 1. ovog člana obuhvata projektno finansiranje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ao i finansiranj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stalnih i drugih troškova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održavanja naučnoistraživačke infrastruktur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2"/>
          <w:szCs w:val="22"/>
        </w:rPr>
        <w:t>plata pom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g osobl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Broj pomo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g osoblja čije se plate finansiraju iz budžeta 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rbije ne može biti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 od jedne petine broja istraživača zaposlenih u institut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 sa punim radnim vremenom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Instituti Akademije dostavljaju ministarstvu nadležnom 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čnoistraživačku delatnost, tokom tek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godine, predračun troškova za nared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godinu za finansiranje namena iz stava 2. tač. 1), 2) i 3) ovog čla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Na početku svake kalendarske godine, ministarstvo nadležno 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čnoistraživačku delatnost i institut Akademije zaključuju ugovor o finansiran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mena iz stava 2. tač. 1), 2) i 3) ovog člana, kojim s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visina pomenut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redstava</w:t>
      </w:r>
      <w:r>
        <w:rPr>
          <w:strike/>
          <w:sz w:val="22"/>
          <w:szCs w:val="22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Dopunska sredstva instituta Akademije predstavljaju sopstveni priho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 drugi izvori, pod uslovom da ne ugrožavaju autonomiju i dostojanst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učnoistraživačkog rada.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2"/>
          <w:szCs w:val="22"/>
          <w:lang w:val="sr-CS"/>
        </w:rPr>
      </w:pPr>
      <w:r>
        <w:rPr>
          <w:b/>
          <w:bCs/>
          <w:color w:val="FF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>VI</w:t>
      </w:r>
      <w:r>
        <w:rPr>
          <w:b/>
          <w:bCs/>
          <w:sz w:val="22"/>
          <w:szCs w:val="22"/>
          <w:lang w:val="sr-CS"/>
        </w:rPr>
        <w:t>. FINANSIRANjE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bezbe</w:t>
      </w:r>
      <w:r>
        <w:rPr>
          <w:b/>
          <w:sz w:val="22"/>
          <w:szCs w:val="22"/>
          <w:lang w:val="sr-CS"/>
        </w:rPr>
        <w:t>đ</w:t>
      </w:r>
      <w:r>
        <w:rPr>
          <w:b/>
          <w:bCs/>
          <w:sz w:val="22"/>
          <w:szCs w:val="22"/>
          <w:lang w:val="sr-CS"/>
        </w:rPr>
        <w:t>enje sredstava za rad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44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Sredstva za rad Akademije obezbeđuju se u budžetu Republike Srb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Za rad Akademije mogu se koristiti sredstva fondova, zadužbina, fondacija, sredstva ostvarena ugovorom s trećim licima, sredstva od darodavaca i iz drugih izvora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Raspolaganje sredstvima Akademi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45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Sredstva Akademije utvrđuju se i raspoređuju finansijskim planom Akademije,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klad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konom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Latn-CS"/>
        </w:rPr>
        <w:t>VII</w:t>
      </w:r>
      <w:r>
        <w:rPr>
          <w:b/>
          <w:bCs/>
          <w:sz w:val="22"/>
          <w:szCs w:val="22"/>
          <w:lang w:val="sr-CS"/>
        </w:rPr>
        <w:t>. PRELAZNE I ZAVRŠNE ODREDB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sr-CS"/>
        </w:rPr>
        <w:t>lan 46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Akademija i instituti Akademije usaglasiće svoju unutrašnju organizaciju i opšte akte sa ovim zakonom u roku od godinu dana od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Statut Akademije doneće se u roku od šest meseci od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Članovi i predsednik upravnog odbora instituta Akademije imenovaće se u roku od osam meseci od dana stupanja na snagu ovog zako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Upravni odbor instituta Akademije imenovan na osnovu ovog zak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on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statut instituta Akademije u roku od tri meseca od dana konstituisanja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>Upravni odbor instituta Akademije, imenovan na osnovu ov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kona, raspis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javni konkurs za imenovanje direktora u roku od jednog mesec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d dana stupanja na snagu statuta instituta Akademije donetog na osnovu ov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kona</w:t>
      </w:r>
    </w:p>
    <w:p>
      <w:pPr>
        <w:pStyle w:val="Normal"/>
        <w:autoSpaceDE w:val="false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47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ru-RU"/>
        </w:rPr>
        <w:t>Zat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ni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ava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tatus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48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Danom stupanja na snagu ovog zakona prestaje da važi Zakon o Srpskoj akademiji nauka i umetnosti („Službeni glasnik RS”, broj 49/92)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  <w:lang w:val="sr-CS"/>
        </w:rPr>
        <w:t>Č</w:t>
      </w:r>
      <w:r>
        <w:rPr>
          <w:bCs/>
          <w:sz w:val="22"/>
          <w:szCs w:val="22"/>
          <w:lang w:val="ru-RU"/>
        </w:rPr>
        <w:t>lan</w:t>
      </w:r>
      <w:r>
        <w:rPr>
          <w:bCs/>
          <w:sz w:val="22"/>
          <w:szCs w:val="22"/>
          <w:lang w:val="sr-CS"/>
        </w:rPr>
        <w:t xml:space="preserve"> 49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Ovaj zakon stupa na snagu osmog dana od dana objavljivanja u „Službenom glasniku Republike Srbije”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odredbe člana 15. primenjivaće se počev od 1. januara 2011. godin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O B R A Z L O Ž E Nj E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  <w:lang w:val="sr-Latn-CS"/>
        </w:rPr>
      </w:pPr>
      <w:r>
        <w:rPr>
          <w:b/>
          <w:bCs/>
          <w:i/>
          <w:sz w:val="22"/>
          <w:szCs w:val="22"/>
          <w:lang w:val="sr-Latn-CS"/>
        </w:rPr>
      </w:r>
    </w:p>
    <w:p>
      <w:pPr>
        <w:pStyle w:val="Normal"/>
        <w:ind w:firstLine="720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</w:rPr>
        <w:t>I</w:t>
      </w:r>
      <w:r>
        <w:rPr>
          <w:b/>
          <w:bCs/>
          <w:sz w:val="22"/>
          <w:szCs w:val="22"/>
          <w:lang w:val="sr-CS"/>
        </w:rPr>
        <w:t>.</w:t>
      </w:r>
      <w:r>
        <w:rPr>
          <w:b/>
          <w:bCs/>
          <w:sz w:val="22"/>
          <w:szCs w:val="22"/>
        </w:rPr>
        <w:t>Ustavni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</w:rPr>
        <w:t>osnov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</w:rPr>
        <w:t>za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</w:rPr>
        <w:t>donošenje</w:t>
      </w:r>
      <w:r>
        <w:rPr>
          <w:b/>
          <w:bCs/>
          <w:sz w:val="22"/>
          <w:szCs w:val="22"/>
          <w:lang w:val="sr-Latn-CS"/>
        </w:rPr>
        <w:t xml:space="preserve"> </w:t>
      </w:r>
      <w:r>
        <w:rPr>
          <w:b/>
          <w:bCs/>
          <w:sz w:val="22"/>
          <w:szCs w:val="22"/>
        </w:rPr>
        <w:t>zakona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/>
        </w:rPr>
        <w:t>Ustavni osnov za donošenje ovog zakona sadržan je u članu 73. stav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3. Ustava Republike Srbije, kojim j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sr-Latn-CS"/>
        </w:rPr>
        <w:t>eno da Republika Srbija podstiče i pomaž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razvoj nauke, kulture i umetnosti i u članu 97. tač. 12. i 17, kojima j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sr-Latn-CS"/>
        </w:rPr>
        <w:t>eno d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Republika Srbija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sr-Latn-CS"/>
        </w:rPr>
        <w:t>uje i obezb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sr-Latn-CS"/>
        </w:rPr>
        <w:t>uje naučno-tehnološki razvoj, odnosno drug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odnose od interesa za Republiku Srbiju, u skladu s Ustavom.</w:t>
      </w:r>
    </w:p>
    <w:p>
      <w:pPr>
        <w:pStyle w:val="Normal"/>
        <w:autoSpaceDE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  <w:t>II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  <w:lang w:val="sr-Latn-CS"/>
        </w:rPr>
        <w:t>Razlozi za donošenje zakona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/>
        </w:rPr>
        <w:t>Posle donošenja novog Zakona o naučnoistraživačkoj delatnos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(„Službeni glasnik RS”, br. 110/05 i 50/06-ispravka), pojavila se potreba da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donese i novi Zakon o Srpskoj akademiji nauka i umetnosti. Kako je reč o najviš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naučnoj i umetničkoj ustanovi u Republici Srbiji koja postoji </w:t>
      </w:r>
      <w:r>
        <w:rPr>
          <w:sz w:val="22"/>
          <w:szCs w:val="22"/>
          <w:lang w:val="sr-CS"/>
        </w:rPr>
        <w:t>oko 170</w:t>
      </w:r>
      <w:r>
        <w:rPr>
          <w:sz w:val="22"/>
          <w:szCs w:val="22"/>
          <w:lang w:val="sr-Latn-CS"/>
        </w:rPr>
        <w:t xml:space="preserve"> godina i koja 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izuzetno dugu tradiciju postojanja i uspešnog delovanja, novim zakonom bi bil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izvršene samo manje izmene zarad njenog boljeg unutrašnjeg organizovanja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po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sr-Latn-CS"/>
        </w:rPr>
        <w:t>anja delotvornosti njenog rad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/>
        </w:rPr>
        <w:t>Prva novina je podrobnij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sr-Latn-CS"/>
        </w:rPr>
        <w:t>ivanje imovine kojom Akademi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raspolaže ili upravlja. Pored nepokretnosti kojima Akademija 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sr-Latn-CS"/>
        </w:rPr>
        <w:t xml:space="preserve"> raspolaže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nepokretnosti</w:t>
      </w:r>
      <w:r>
        <w:rPr>
          <w:sz w:val="22"/>
          <w:szCs w:val="22"/>
          <w:lang w:val="sr-CS"/>
        </w:rPr>
        <w:t xml:space="preserve"> u državnoj svojini koje koristi</w:t>
      </w:r>
      <w:r>
        <w:rPr>
          <w:sz w:val="22"/>
          <w:szCs w:val="22"/>
          <w:lang w:val="sr-Latn-CS"/>
        </w:rPr>
        <w:t>, posebno se pominju zadužbine, fondovi</w:t>
      </w:r>
      <w:r>
        <w:rPr>
          <w:sz w:val="22"/>
          <w:szCs w:val="22"/>
          <w:lang w:val="sr-CS"/>
        </w:rPr>
        <w:t>, fondacije</w:t>
      </w:r>
      <w:r>
        <w:rPr>
          <w:sz w:val="22"/>
          <w:szCs w:val="22"/>
          <w:lang w:val="sr-Latn-CS"/>
        </w:rPr>
        <w:t xml:space="preserve"> i pokloni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Latn-CS"/>
        </w:rPr>
        <w:t>To se čini u nameri da se bitno po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sr-Latn-CS"/>
        </w:rPr>
        <w:t>aju njeni samostalni izvori prihoda, kako bi se postepeno smanjival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izdaci iz budžeta za rad Akademije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Druga novina je ukidanje 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  <w:lang w:val="sr-Latn-CS"/>
        </w:rPr>
        <w:t>nosti izbora novih članova van rad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sastava, koji su počev od raspadanja bivše SFRJ birani m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sr-Latn-CS"/>
        </w:rPr>
        <w:t>u istaknutim naučnic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i umetnicima u bivšim jugoslovenskim federalnim jedinicama. </w:t>
      </w:r>
      <w:r>
        <w:rPr>
          <w:sz w:val="22"/>
          <w:szCs w:val="22"/>
        </w:rPr>
        <w:t>Sada takva potreb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više ne postoji, bud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 da ostaje 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st izbora inostranih članov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Treću novinu predstavlja upućujuća odredba o potrebi očuvanja ravnoteže između pojedinih oblasti nauka i umetnosti, a posebno između broja članova iz društvenih i humanističkih, s jedne, i prirodnih i tehničkih nauka, s druge strane, kao i između pojedinih odeljen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Četvrta novina jeste povećanje akademijske nagrade, čime se ona po svome iznosu približava nagradi koju akademici primaju u zemljama u okruženju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Smanjenje broja članova Predsedništva Akademije jeste peta novina. To je učinjeno radi po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nja delotvornosti rada ovog orga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Najve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u novinu predstavljaju odredbe kojima se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status, nači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pravljanja, sastav i finansiranje instituta čiji je osnivač Akademija. Naime, čla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1. stav 2.  Zakona o naučnoistraživačkoj delatnosti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 xml:space="preserve">uje se da 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snivanje i rad instituta čiji je osnivač Akademija urediti Zakonom o Srpsk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i nauka i umetnosti. To je jedan od razloga zbog kojeg treba doneti nov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kon o Srpskoj akademiji nauka i umetnosti, pošto bi, inače, instituti, čiji je o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snivač, ostali u pravnoj praznini, pa njihov status i delatnost uopšte ne bi bili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konom. Način na koji su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i osnivanje i rad ovih instituta analogan je način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 koji je ta materija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a Zakonom o naučnoistraživačkoj delatnosti. Jed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azlika je 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učeš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Akademije u upravljanju institutima čiji je osnivač,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ešto manji broj članova institutskih upravnih i stručnih organa, zbog manjeg bro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aposlenih sa odgovara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m naučnim zvanjim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</w:t>
      </w:r>
      <w:r>
        <w:rPr>
          <w:b/>
          <w:bCs/>
          <w:sz w:val="22"/>
          <w:szCs w:val="22"/>
          <w:lang w:val="sr-CS"/>
        </w:rPr>
        <w:t xml:space="preserve">. </w:t>
      </w:r>
      <w:r>
        <w:rPr>
          <w:b/>
          <w:bCs/>
          <w:sz w:val="22"/>
          <w:szCs w:val="22"/>
        </w:rPr>
        <w:t>Objašnjenje osnovnih pravnih instituta i pojedinih rešenja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U glavi </w:t>
      </w:r>
      <w:r>
        <w:rPr>
          <w:sz w:val="22"/>
          <w:szCs w:val="22"/>
          <w:lang w:val="sr-Latn-CS"/>
        </w:rPr>
        <w:t>I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Predloga</w:t>
      </w:r>
      <w:r>
        <w:rPr>
          <w:sz w:val="22"/>
          <w:szCs w:val="22"/>
        </w:rPr>
        <w:t xml:space="preserve"> zakona sadržane su odredbe o istorijsk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etečama i datumu osnivanja Akademije, naučnom i umetničkom statusu i ulozi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pravnom statusu i sedištu i pravnoj osnovi rada.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m 2. Akademija se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kao najviša naučna i umetnička ustanova u Republici Srbiji od posebnog nacional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načaja</w:t>
      </w:r>
      <w:r>
        <w:rPr>
          <w:sz w:val="22"/>
          <w:szCs w:val="22"/>
          <w:lang w:val="sr-CS"/>
        </w:rPr>
        <w:t xml:space="preserve"> i jedina ustanova koja predstavlja Republiku Srbiju u međunarodnim udruženjima državnih akademija</w:t>
      </w:r>
      <w:r>
        <w:rPr>
          <w:sz w:val="22"/>
          <w:szCs w:val="22"/>
        </w:rPr>
        <w:t>, dok se članom 3. na uobičajeni način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samostalnost, pravn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ubjektivitet (status pravnog lica) i sedište Akademije. Odredbama člana 4.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se nepokretna i pokretna imovina Akademije, njene zadužbine, fondovi </w:t>
      </w:r>
      <w:r>
        <w:rPr>
          <w:sz w:val="22"/>
          <w:szCs w:val="22"/>
          <w:lang w:val="sr-CS"/>
        </w:rPr>
        <w:t>i fondacije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m 5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a je pravna osnova rada Akademije. To su ovaj zakon, zakon kojim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naučnoistraživačka delatnost, Statut Akademije i drugi propisi. Uz to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da je Statut Akademije najviši akt njenog autonomnog samoorganizovanj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Odredbama člana 6. podrobno s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predmet rada Akademije i to s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najznačajnije odredbe ovog zakona. U ovoj stvari zadržano je dosadašnje zakonsk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šenje koje se decenijama nije menjalo. Konačno, članom 7.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javno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ada Akademije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U glavi </w:t>
      </w:r>
      <w:r>
        <w:rPr>
          <w:sz w:val="22"/>
          <w:szCs w:val="22"/>
          <w:lang w:val="sr-Latn-CS"/>
        </w:rPr>
        <w:t>I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predmet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ivanja jesu članovi Akademije. Najpre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članom 8.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vrste članova: redovni, dopisni i inostrani. Potom se čl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9.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0.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uslovi za izbor i sam izbor novih članova. Izbor vrši Skupšt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kademije, s tim da redovne članove biraju samo redovni članovi, a dopisne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inostrane i redovni i dopisni.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m 11.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st uv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ja numeru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clausus-a i uspostavljanje ravnoteže izm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 broja članova iz društvenih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humanističkih, s jedne, i prirodnih i tehničkih nauka, s druge strane, kao i pojedin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deljenja. Posredi je up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uj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a zakonska odredba koja pruža 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st da se 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materija podrobnije uredi Statutom Akademije.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vima 12. i 13.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nači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edlaganja i izbora novih članova, dok se članom 14. pruža 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st da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atutom bliže odrede prava i dužnosti njenih članova. Odredbama člana 15.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e akademijska nagrada kao vid društvenog priznanja, način njene isplate i nje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mesečni iznos. Konačno, odredba člana 16. predvi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a mogu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nost angažovanj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poljnih saradnika iz redova istaknutih stručnjaka i umetnik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U glavi </w:t>
      </w:r>
      <w:r>
        <w:rPr>
          <w:sz w:val="22"/>
          <w:szCs w:val="22"/>
          <w:lang w:val="sr-Latn-CS"/>
        </w:rPr>
        <w:t>III</w:t>
      </w:r>
      <w:r>
        <w:rPr>
          <w:sz w:val="22"/>
          <w:szCs w:val="22"/>
        </w:rPr>
        <w:t>. nalaze se odredbe o mestu delovanja i unutrašnjoj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rganizacionoj strukturi Akademije, koju čine Ogranak Akademije u Novom Sadu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odeljenja, jedinice, centri za naučna istraživanja i Služba Akademije. Predvi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o 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a se njihov broj, način konstituisanja, unutrašnja organizacija i rad podrobnije ure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atutom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Glava </w:t>
      </w:r>
      <w:r>
        <w:rPr>
          <w:sz w:val="22"/>
          <w:szCs w:val="22"/>
          <w:lang w:val="sr-Latn-CS"/>
        </w:rPr>
        <w:t>IV</w:t>
      </w:r>
      <w:r>
        <w:rPr>
          <w:sz w:val="22"/>
          <w:szCs w:val="22"/>
        </w:rPr>
        <w:t xml:space="preserve">. ima za predmet upravljanje Akademijom.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m 23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edvi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i su Skupština, Predsedništvo, Izvršni odbor, kao kolegijalni, i predsed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Akademije, kao inokosni organ.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vima 24. i 25.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se sastav i nadležno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kupštine, dok se članom 26.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način njenog odlučivanja. Ova odredba uvo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ojam radnog sastava, koji označava ukupan broj redovnih i dopisnih članov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vima 27. i 28.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se sastav i nadležnost Predsedništva, a članom 29.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ko po položaju čini Izvršni odbor Akademije. Položaj i nadležnos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edsednika Akademije, kao inokosnog organa, posebno su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i članom 30. On predstavlja i zastupa Akademiju, saziva sednice svih organa upravljanja i predsedava im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U glavi </w:t>
      </w:r>
      <w:r>
        <w:rPr>
          <w:sz w:val="22"/>
          <w:szCs w:val="22"/>
          <w:lang w:val="sr-Latn-CS"/>
        </w:rPr>
        <w:t>V</w:t>
      </w:r>
      <w:r>
        <w:rPr>
          <w:sz w:val="22"/>
          <w:szCs w:val="22"/>
        </w:rPr>
        <w:t>. 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se status, organi upravljanja, način rada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inansiranja instituta čiji je osnivač Akademija. U članu 31. poimenice se navodi osam takvih instituta. To je bilo neophodno da bi se na njih primenio ovaj zakon kao lex specialis, a izuzelo njihovo podv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 xml:space="preserve">enje pod Zakon o naučnoistraživačkoj delatnosti kao lex generalis. 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</w:rPr>
        <w:t>lanom 32.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se status, a čl. 33–39. od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u 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pravni i stručni organi instituta i njihova nadležnost. Uglavnom su prihv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rešenja iz Zakona o naučnoistraživačkoj delatnosti, ali je broj članova upravnih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ručnih kolegijalnih organa manji zbog manjeg broja zaposlenih u ovim institutim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Jedinu bitnu novinu predstavlja učeš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e predstavnika Akademije u radu ovih organa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Posebno treba ista</w:t>
      </w:r>
      <w:r>
        <w:rPr>
          <w:sz w:val="22"/>
          <w:szCs w:val="22"/>
          <w:lang w:val="sr-CS"/>
        </w:rPr>
        <w:t>ć</w:t>
      </w:r>
      <w:r>
        <w:rPr>
          <w:sz w:val="22"/>
          <w:szCs w:val="22"/>
        </w:rPr>
        <w:t>i član 40. kojim se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najmanji broj istraživača u nauč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zvanju sa punim radnim vremenom. Tako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, valja pomenuti član 43. koji predvi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a da</w:t>
      </w:r>
      <w:r>
        <w:rPr>
          <w:sz w:val="22"/>
          <w:szCs w:val="22"/>
          <w:lang w:val="sr-CS"/>
        </w:rPr>
        <w:t xml:space="preserve"> ć</w:t>
      </w:r>
      <w:r>
        <w:rPr>
          <w:sz w:val="22"/>
          <w:szCs w:val="22"/>
        </w:rPr>
        <w:t>e se delatnost ovih instituta finansirati na način kako je to 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eno zakonom koj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re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</w:rPr>
        <w:t>uje naučnoistraživačku delatnost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Glava </w:t>
      </w:r>
      <w:r>
        <w:rPr>
          <w:sz w:val="22"/>
          <w:szCs w:val="22"/>
          <w:lang w:val="sr-Latn-CS"/>
        </w:rPr>
        <w:t>VI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ima za predmet finansiranje Akademije. Pored sredstava iz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budžeta Republike Srbije, za njen rad se mogu koristiti sredstva fondova, zadužbina 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fondacija, kao i sredstva od darodavaca i druga sredstva.</w:t>
      </w:r>
      <w:r>
        <w:rPr>
          <w:sz w:val="22"/>
          <w:szCs w:val="22"/>
          <w:lang w:val="sr-CS"/>
        </w:rPr>
        <w:t xml:space="preserve"> Sredstva Akademije utvrđuju se i raspoređuju finansijskim planom Akademije, u skladu sa zakonom.</w:t>
      </w:r>
    </w:p>
    <w:p>
      <w:pPr>
        <w:pStyle w:val="Normal"/>
        <w:autoSpaceDE w:val="false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Gl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VII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>sadr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prelaz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vr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dredb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jim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tvr</w:t>
      </w:r>
      <w:r>
        <w:rPr>
          <w:sz w:val="22"/>
          <w:szCs w:val="22"/>
          <w:lang w:val="sr-CS"/>
        </w:rPr>
        <w:t>đ</w:t>
      </w:r>
      <w:r>
        <w:rPr>
          <w:sz w:val="22"/>
          <w:szCs w:val="22"/>
          <w:lang w:val="ru-RU"/>
        </w:rPr>
        <w:t>u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o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sagl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ava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nutra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rganizac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p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tih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institut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vi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konom</w:t>
      </w:r>
      <w:r>
        <w:rPr>
          <w:sz w:val="22"/>
          <w:szCs w:val="22"/>
          <w:lang w:val="sr-CS"/>
        </w:rPr>
        <w:t xml:space="preserve">, kao i </w:t>
      </w:r>
      <w:r>
        <w:rPr>
          <w:sz w:val="22"/>
          <w:szCs w:val="22"/>
          <w:lang w:val="ru-RU"/>
        </w:rPr>
        <w:t>statu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zate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nih</w:t>
      </w:r>
      <w:r>
        <w:rPr>
          <w:sz w:val="22"/>
          <w:szCs w:val="22"/>
          <w:lang w:val="sr-CS"/>
        </w:rPr>
        <w:t xml:space="preserve"> č</w:t>
      </w:r>
      <w:r>
        <w:rPr>
          <w:sz w:val="22"/>
          <w:szCs w:val="22"/>
          <w:lang w:val="ru-RU"/>
        </w:rPr>
        <w:t>lano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va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adnog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astav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Akademije</w:t>
      </w:r>
      <w:r>
        <w:rPr>
          <w:sz w:val="22"/>
          <w:szCs w:val="22"/>
          <w:lang w:val="sr-CS"/>
        </w:rPr>
        <w:t xml:space="preserve">. Članom 49. propisano je da ovaj zakon stupa na snagu osmog dana od dana objavljivanja u „Službenom glasniku Republike Srbije”, </w:t>
      </w:r>
      <w:r>
        <w:rPr>
          <w:sz w:val="22"/>
          <w:szCs w:val="22"/>
          <w:lang w:val="ru-RU"/>
        </w:rPr>
        <w:t>a</w:t>
      </w:r>
      <w:r>
        <w:rPr>
          <w:sz w:val="22"/>
          <w:szCs w:val="22"/>
          <w:lang w:val="sr-CS"/>
        </w:rPr>
        <w:t xml:space="preserve"> odredbe člana 15. primenjivaće se počev od 1. januara 2011. godine.</w:t>
      </w:r>
    </w:p>
    <w:p>
      <w:pPr>
        <w:pStyle w:val="Normal"/>
        <w:autoSpaceDE w:val="false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firstLine="720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</w:rPr>
        <w:t>IV</w:t>
      </w:r>
      <w:r>
        <w:rPr>
          <w:b/>
          <w:bCs/>
          <w:sz w:val="22"/>
          <w:szCs w:val="22"/>
          <w:lang w:val="sr-CS"/>
        </w:rPr>
        <w:t>. Sredstva za sprovo</w:t>
      </w:r>
      <w:r>
        <w:rPr>
          <w:b/>
          <w:sz w:val="22"/>
          <w:szCs w:val="22"/>
          <w:lang w:val="sr-CS"/>
        </w:rPr>
        <w:t>đ</w:t>
      </w:r>
      <w:r>
        <w:rPr>
          <w:b/>
          <w:bCs/>
          <w:sz w:val="22"/>
          <w:szCs w:val="22"/>
          <w:lang w:val="sr-CS"/>
        </w:rPr>
        <w:t>enje zakona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  <w:lang w:val="sr-CS"/>
        </w:rPr>
        <w:t>Donošenjem ovog zakona budžetska sredstava za rad Akademije je potrebno uvećati, na ime obezbeđenja sredstava za akademijske nagrade u iznosu od oko 92.000.000,00  (devedesetdvamiliona) dinara godišnje, što čini razliku između utvrđene visine akademijske nagrade po postojećem zakonu i iznosa akademijske nagrade predložene ovim  zakona. Sredstva za akademijske nagrade treba obezbediti u budžetu Republike Srbije za 2011. godinu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7:39:00Z</dcterms:created>
  <dc:creator>Dragana</dc:creator>
  <dc:description/>
  <cp:keywords/>
  <dc:language>en-US</dc:language>
  <cp:lastModifiedBy>JovanS</cp:lastModifiedBy>
  <cp:lastPrinted>2010-01-28T16:02:00Z</cp:lastPrinted>
  <dcterms:modified xsi:type="dcterms:W3CDTF">2010-01-29T17:39:00Z</dcterms:modified>
  <cp:revision>2</cp:revision>
  <dc:subject/>
  <dc:title>НАЦРТ  ЗАКОНА</dc:title>
</cp:coreProperties>
</file>