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>Na osnovu člana 123. tačka 3. Ustava Republike Srbije, a u vezi sa članom 7. Zakona o budžetu Republike Srbije za 2010. godinu („Službeni glasnik R</w:t>
      </w:r>
      <w:r>
        <w:rPr>
          <w:lang w:val="sr-CS"/>
        </w:rPr>
        <w:t>S</w:t>
      </w:r>
      <w:r>
        <w:rPr>
          <w:lang w:val="ru-RU"/>
        </w:rPr>
        <w:t>”, broj 107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SLOVIMA I NAČINU SPROVOĐENjA SUBVENCIONISANE KUPOVINE AUTOMOBILA PROIZVEDENIH U REPUBLICI SRBIJI ZAMENOM STARO ZA NOVO U 2010. GOD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Ovom uredbom uređuju se uslovi i način sprovođenja subvencionisane kupovine automobila proizvedenih u Republici Srbiji zamenom staro za novo u 2010. godini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Član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Direktni korisnici subvencija u smislu ove uredbe su proizvođači putničkih automobila u Republici Srbiji, a indirektni korisnici su krajnji kupc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redstva za namene iz člana 1. ove uredbe u iznosu od 500.000.000,00 dinara obezbeđena su u budžetu Republike Srbije za 2010. godinu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4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Subvencionisana kupovina iz člana 1. ove uredbe sprovodi se umanjenjem kupoprodajne cene novog automobila za iznos od 1.000 evra u dinarskoj protivvrednosti po srednjem kursu Narodne banke Srbije na dan prodaje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5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Pravo kupovine novih automobila u skladu sa ovom uredbom imaju fizička i pravna lica koja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1) imaju prebivalište, odnosno sedište na teritoriji Republike Srbij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su vlasnici automobila</w:t>
      </w:r>
      <w:r>
        <w:rPr>
          <w:lang w:val="ru-RU"/>
        </w:rPr>
        <w:t xml:space="preserve"> </w:t>
      </w:r>
      <w:r>
        <w:rPr>
          <w:lang w:val="sr-CS"/>
        </w:rPr>
        <w:t>ili poseduju važeće ovlašćenje za upravljanje, raspolaganje i odjavljivanje automobila</w:t>
      </w:r>
      <w:r>
        <w:rPr>
          <w:lang w:val="ru-RU"/>
        </w:rPr>
        <w:t>,</w:t>
      </w:r>
      <w:r>
        <w:rPr>
          <w:lang w:val="sr-CS"/>
        </w:rPr>
        <w:t xml:space="preserve"> koji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a) su proizvedeni pre 1. januara 1999. godine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b) ne ispunjavaju ekološke standarde propisane normom „Euro 3”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v) su registrovani odnosno kojima je posle 1. februara 2010. godine istekla registracija</w:t>
      </w:r>
      <w:r>
        <w:rPr>
          <w:lang w:val="ru-RU"/>
        </w:rPr>
        <w:t>,</w:t>
      </w:r>
      <w:r>
        <w:rPr>
          <w:lang w:val="sr-CS"/>
        </w:rPr>
        <w:t xml:space="preserve"> u skladu sa važećim propisima, kompletni i u voznom stanju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3) imaju potvrdu o predaji starog automobila, izdatu od ovlašćenog centra za reciklažu i dokaz da je vozilo odjavljeno koji je izdat od strane nadležnog organa ministarstva nadležnog za unutrašnje poslove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6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Ovlašćeni centri za reciklažu su centri koje odredi ministar nadležan za poslove zaštite životne sredine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Postupanje sa automobilima predatim ovlašćenim centrima iz stava 1. ovog člana propisuje m</w:t>
      </w:r>
      <w:r>
        <w:rPr>
          <w:lang w:val="ru-RU"/>
        </w:rPr>
        <w:t>inistar nadležan za poslove zaštite životne sredine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Ministar nadležan za poslove ekonomije i regionalnog razvoja bliže propisuje način sprovođenja subvencionisane kupovine predviđene ovom uredbom.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/>
      </w:pPr>
      <w:r>
        <w:rPr>
          <w:lang w:val="sr-CS"/>
        </w:rPr>
        <w:t>Član 7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>Subvencionisana prodaja novih automobila primenjivaće se do utroška sredstava iz člana 3. ove uredbe, a najkasnije do 30. aprila 2010. godin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Ministarstvo nadležno za poslove ekonomije i regionalnog razvoja kvartalno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sr-CS"/>
        </w:rPr>
      </w:pPr>
      <w:r>
        <w:rPr>
          <w:lang w:val="sr-CS"/>
        </w:rPr>
        <w:t>Nadzor nad sprovođenjem ove uredbe u delu koji se odnosi na postupak subvencionisane kupovine automobila vrši ministarstvo nadležno za poslove ekonomije i regionalnog razvoja, a u delu koji se odnosi na zaštitu životne sredine - ministarstvo nadležno za poslove zaštite životne sredin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9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ab/>
        <w:t xml:space="preserve">Ova uredba stupa na snagu </w:t>
      </w:r>
      <w:r>
        <w:rPr>
          <w:lang w:val="sr-CS"/>
        </w:rPr>
        <w:t>narednog</w:t>
      </w:r>
      <w:r>
        <w:rPr>
          <w:lang w:val="ru-RU"/>
        </w:rPr>
        <w:t xml:space="preserve"> dana od dana objavljivanja u „Službenom glasniku Republike Srbije”.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/>
      </w:pPr>
      <w:r>
        <w:rPr>
          <w:lang w:val="sr-CS"/>
        </w:rPr>
        <w:t xml:space="preserve">U Beogradu,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V L A D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jc w:val="both"/>
        <w:rPr>
          <w:lang w:val="sr-CS"/>
        </w:rPr>
      </w:pPr>
      <w:r>
        <w:rPr>
          <w:lang w:val="sr-CS"/>
        </w:rPr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15:00Z</dcterms:created>
  <dc:creator>dmatovic</dc:creator>
  <dc:description/>
  <cp:keywords/>
  <dc:language>en-US</dc:language>
  <cp:lastModifiedBy>JovanS</cp:lastModifiedBy>
  <cp:lastPrinted>2010-01-21T13:26:00Z</cp:lastPrinted>
  <dcterms:modified xsi:type="dcterms:W3CDTF">2010-01-25T16:15:00Z</dcterms:modified>
  <cp:revision>2</cp:revision>
  <dc:subject/>
  <dc:title/>
</cp:coreProperties>
</file>