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 xml:space="preserve">PREDLOG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ZAKONA</w:t>
      </w:r>
      <w:r>
        <w:rPr>
          <w:rFonts w:cs="Times New Roman" w:ascii="Times New Roman" w:hAnsi="Times New Roman"/>
          <w:b/>
          <w:color w:val="008080"/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O METROLOGIJ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OSNOVNE ODREDBE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Predme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Član 1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Ovim zakonom uređuje se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organizacija poslova metrologije, zakonske merne jedinice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i etaloni Republike Srbije, stavljanje u promet i upotreba merila, ocenjivanje usaglašenosti merila s propisanim zahtevima, prethodno upakovani proizvodi, važenje stranih znakova i dokumenata, nadzor,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kao i druga pitanja od značaja za metrologiju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Cilj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Član 2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Cilj ovog zakona je da obezbedi upotrebu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tačni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merila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usklađenih sa međunarodnim utvrđenim zahtevima i mernih jedinica usklađenih sa Međunarodnim sistemom jedinica, sledivost etalona Republike Srbije do međunarodnih etalona ili nacionalnih etalona drugih država i jedinstveno merenje u Republici Srbiji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Primen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Član 3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Odredbe ovog zakona kojima se uređuje zakonska kontrola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merila, primenjuju se na merila koja se upotrebljavaju za merenja u oblast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zaštite zdravlja i opšte bezbednosti, zaštite životne sredine, kontrole i bezbednosti saobraćaja, kao i u prometu roba i usluga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Odredbe ovog zakona kojima se uređuju uslovi za stavljanje merila u promet i upotrebu primenjuju se jednako na sva merila bez obzira na njihovo poreklo. 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Dostupnost rezultata merenj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Član 4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Rezultati merenja koja se vrše, na zahtev ili za potrebe državnih organa, u javnom interesu, naročito u oblasti zaštite zdravlja i opšte bezbednosti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kao i  zaštite životne sredine dostupni su pravnim i fizičkim licima u skladu sa propisima kojima se uređuje dostupnost informacija od javnog značaja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Značenje pojmov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Član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5.</w:t>
      </w:r>
    </w:p>
    <w:p>
      <w:pPr>
        <w:pStyle w:val="Normal"/>
        <w:spacing w:before="0" w:after="0"/>
        <w:ind w:firstLine="39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Pojedini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pojmov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 smislu ovog zakona imaju sledeće značenje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val="ru-RU"/>
        </w:rPr>
        <w:t>zakonske merne jedinice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su merne jedinice čija je primena obavezna u Republici Srbiji;</w:t>
      </w:r>
    </w:p>
    <w:p>
      <w:pPr>
        <w:pStyle w:val="ListParagraph"/>
        <w:tabs>
          <w:tab w:val="clear" w:pos="720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val="ru-RU"/>
        </w:rPr>
        <w:t>etalon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je materijalizovana mera, merilo, referentni materijal ili merni sistem koji predstavlja realizaciju definicije date veličine sa navedenom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vrednošću veličine i pridruženom mernom nesigurnošću, tako da služi kao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referenca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val="sr-CS"/>
        </w:rPr>
        <w:t xml:space="preserve">etalon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val="ru-RU"/>
        </w:rPr>
        <w:t>Republike Srbij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je etalon koji je odlukom organa državne uprave nadležnog za poslove metrologije priznat kao osnova za dodeljivanje vrednosti veličine drugim etalonima određene veličine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;</w:t>
      </w:r>
    </w:p>
    <w:p>
      <w:pPr>
        <w:pStyle w:val="ListParagraph"/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4)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val="ru-RU"/>
        </w:rPr>
        <w:t>međunarodni etalon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je etalon priznat od potpisnika međunarodnog sporazuma;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5)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val="ru-RU"/>
        </w:rPr>
        <w:t xml:space="preserve"> referentni materijal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je materijal dovoljno homogen i stabilan u odnosu na određena svojstva, koji je ustanovljen da odgovara predviđenoj upotrebi u merenju ili ispitivanju nazivnih svojstava;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6)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val="sr-CS"/>
        </w:rPr>
        <w:t>s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val="ru-RU"/>
        </w:rPr>
        <w:t>ertifikovani referentni materijal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je referentni materijal praćen sertifikatom koji obezbeđuje jednu ili više određenih vrednosti osobina sa pridruženim mernim nesigurnostima i dokazom o sledivosti; 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7) 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val="ru-RU"/>
        </w:rPr>
        <w:t>sledivost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je osobina rezultata merenja ili vrednosti etalona pomoću koje se taj rezultat odnosno etalon može dovesti u vezu sa naznačeni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referencama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nacionalnim ili međunarodnim etalonima, posredstvom neprekidnog lanca poređenja koja imaju naznačene nesigurnosti;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val="sr-CS"/>
        </w:rPr>
        <w:t>taloniranje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je skup postupaka kojima se, pod određenim uslovima, uspostavlja odnos između vrednosti veličina, sa njihovim mernim nesigurnostima, koje ostvaruju etaloni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i odgovarajućih pokazivanja, sa pr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druženim mernim nesigurnostima, koje daje rezultat merenja;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9) 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val="ru-RU"/>
        </w:rPr>
        <w:t>merilo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je uređaj koji se koristi za merenja, sam ili u sklopu sa jednim ili više uređaja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10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val="sr-CS"/>
        </w:rPr>
        <w:t>zakonska metrološka kontrola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obuhvata zakonsku kontrolu, metrološki nadzor i metrološku ekspertizu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11) 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val="sr-CS"/>
        </w:rPr>
        <w:t>zakonska kontrola merila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obuhvata sve zakonske aktivnosti kojima podležu merila kao što su odobrenje tipa, overavanje merila i drugo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12)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val="sr-CS"/>
        </w:rPr>
        <w:t>metrološki nadzor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je kontrola sprovedena nad proizvodnjom, uvozom, ugradnjom, upotrebom, održavanjem i popravkom merila, obavljen radi provere upotrebe merila u skladu sa zakonom i drugim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propisima, kao i radi provere tačnosti količina naznačenih, odnosno sadržanih u prethodno upakovanim proizvodima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13)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val="sr-CS"/>
        </w:rPr>
        <w:t>metrološka ekspertiz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obuhvata sve radnje u cilju proučavanja i dokazivanja, na primer veštačenja na sudu, stanja merila i određivanja njegovih metroloških svojstava, između ostalog pozivanjem na odgovarajuće zakonske zahtev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4) 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val="ru-RU"/>
        </w:rPr>
        <w:t>ocenjivanje usaglašenosti merila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je ispitivanje i procenjivanje merila da bi se utvrdilo da li je pojedinačno merilo, partija merila ili proizvedena serija merila usaglašena sa svim propisanim zahtevima koja se primenjuju na taj tip merila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5) 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val="ru-RU"/>
        </w:rPr>
        <w:t>uverenje o odobrenju tipa merila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je isprava ili dokument koji se izdaje na osnovu prethodnog ispitivanja tipa merila, kojim se potvrđuje da je taj tip merila usklađen sa propisanim metrološkim i tehničkim zahtevima i da je merilo tog tipa podesno za upotrebu u propisanoj oblasti na takav način da se očekuje da daje pouzdane rezultate merenja u određenom vremenskom periodu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16)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val="sr-CS"/>
        </w:rPr>
        <w:t>overavanje merila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je postupak koji obuhvata pregled i označavanje (žigosanje)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merila, odnosno izdavanje uverenja o overavanju merila, a kojim se konstatuje i potvrđuje da je merilo usklađeno sa propisanim metrološkim zahtevima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7)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val="ru-RU"/>
        </w:rPr>
        <w:t>prethodno upakovani proizvod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su proizvodi koji su upakovani bez prisustva kupca, pri čemu se količina tih proizvoda ne može promeniti bez promene pakovanja odnosno bez otvaranja pakovanja pri čemu nastaje vidno oštećenj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ORGANIZACIJA POSLOVA METROLOGIJE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Obavljanje poslova metrologij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Član 6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Ministarstvo nadležno za poslove metrologije obavlja poslove koji se odnose na strategiju razvoja metrologije, prati i koordinira izvršavanje poslova iz oblasti metrologije (u daljem tekstu: Ministarstvo)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Stručne i sa njima povezane izvršne poslove u oblasti metrologije obavlja Direkcija za mere i dragocene metale, organ uprave nadležan za poslove metrologije (u daljem tekstu: Direkcija)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Poslove overavanja merila obavljaju privredni subjekti i druga pravna lica koja su u skladu sa ovim zakonom ovlašćena za obavljanje tih poslova (u daljem  tekstu: ov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ru-RU"/>
        </w:rPr>
        <w:t>šćena tela)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Poslove ocenjivanja usaglašenosti merila sa propisanim zahtevima obavljaju privredni subjekti i druga pravna lica koja su u skladu sa ovim zakonom imenovana za obavljanje tih poslova (u daljem tekstu: imenovana tela)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Direkcij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Član 7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150"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Direkcija obavlja sledeće poslove:</w:t>
      </w:r>
    </w:p>
    <w:p>
      <w:pPr>
        <w:pStyle w:val="Normal"/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stara se o sistemu zakonskih mernih jedinica u Republici Srbiji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razvija, ostvaruje, proglašava, čuva, održava, usavršava etalone Republike Srbije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obezbeđuje metrološku sledivos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obavlja poslove metrološke ekspertize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5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sprovodi ispitivanje prethodno upakovanih proizvoda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radi provere ispunjenosti metroloških zahteva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6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predstavlja Republiku Srbiju u međunarodnim i regionalnim metrološkim organizacijama i uspostavlja saradnju u oblasti metrologije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7)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vrši metrološki nadzor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8)   ocenjivanja usaglašenosti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merila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9)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odlučuje u upravnim postupcima iz oblasti metrologije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0) učestvuje u pripremi propisa iz oblasti metrologije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1) vodi registar merila koja podležu zakonskoj kontroli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) obezbeđuje metrološke informacije i izdaje službeno glasilo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3) distribucije vremena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4) obavlja i druge poslove iz oblasti metrologije u skladu sa zakonom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Osim poslova iz stava 1. tač. 1) do 13) ovog člana Direkcija obavlja i poslove overavanja merila za čije overavanje nema ovlašćenih tela, s tim da se overavanje tih merila vrši na način koji obezbeđuje nezavisnost i nepristrastnos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Ovlašćena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tel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Član 8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Privredni subjekti i druga pravna lica mogu obavljati poslove overavanja merila, ako imaju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akt o akreditaciji pribavljen u postupku akreditacije i ako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ispunjavaju propisane uslove, a naročito u pogledu: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)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stručne osposobljenosti zaposlenih i drugih angažovanih lica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)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prostorija i opreme za rad;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3) obima overavanja merila;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4) nezavisnosti i nepristrasnosti u odnosu na lica povezana sa merilom koje je predmet overavanja; 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5) postupanja po prigovorima na rad i donete odluke;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6) poverljivosti, odnosno čuvanja poslovne tajne;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7) osiguranja od odgovornosti za štetu. 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Ministar nadležan za poslove metrologije (u daljem tekstu: Ministar) bliže  propisuje uslove iz stava 1. ovog člana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Član 9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Ministar  rešenjem utvrđuje ispunjenost uslova za obavljanje poslova overavanja merila iz člana 8. ovog zakona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Pri donošenju rešenja iz stava 1. ovog člana smatraće se da privredni subjekt odnosno drugo pravno lice ispunjava propisane uslove za overavanje merila ako je obim poslova pregleda i ispitivanja merila u celosti pokriven obimom poslova sadržanih u aktu o akreditaciji, koji je to pravno lice pribavilo u postupku akreditacije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Zahtev za utvrđivanje ispunjenosti uslova iz stava 1. ovog člana podnosi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privredni subjekt i drugo pravno lice Ministarstvu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Rešenje iz stava 1. ovog člana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izdaje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se na period od tri godine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Rešenje iz stava 1. ovog člana je konačno i protiv njega se može pokrenuti upravni spor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Ovlašćeno telo podnosi zahtev za obnavljanje rešenja iz stava 1. ovog člana najkasnije tri meseca pre isteka perioda na koje je rešenje izdato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Ako Ministarstvo ne odluči po podnetom zahtevu u roku od 60 dana od dana podnošenja zahteva iz stava 6. ovog člana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a najkasnije do dana isteka perioda na koji je rešenje izdato, ovlašćeno telo može da nastavi da obavlja poslove overavanja merila na osnovu postojećeg rešenja. 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Na pitanja koja ovim zakonom nisu posebno uređena, a odnose se na postupak donošenja rešenja o ovlašćivanju, obnavljanju ovlašćivanja odnosno ukidanju ovlašćenja primenjuje se odredbe zakona kojim se uređuje opšti upravni postupak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Troškove overavanja merila koje sprovodi ovlašćeno telo snosi podnosilac zahteva za overavanje meril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u visini koja je određena cenovnikom, koji utvrđuje ovlašćeno telo uz saglasnost Vlade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Poslove overavanja merila ovlašćeno telo obavlja kao poverene poslove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Član 10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CS"/>
        </w:rPr>
        <w:t>Ovlašćeno telo dužno je da vodi evidenciju koja naročito sadrži podatke o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1) imenu i adresi, odnosno poslovnom imenu i sedištu podnosioca zahteva za overavanje merila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2) datumu izvršenog pregleda i overavanja merila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3) izdatim žigovima odnosno uverenjima o overavanju meril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Ovlašćeno telo dužno je da evidenciju iz stava 1. ovog člana čuva najmanje tri godin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Na zahtev Direkcije, ovlašćeno telo dužno je da Direkciji dostavi podatke iz evidencije iz stava 1. ovog član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Ministar bliže propisuje sadržinu i obrazac evidencije iz stava 1. ovog člana kao i način vođenja te evidencij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Član 1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Ovlašćeno telo koje prestane da ispunjava propisane uslove dužno je da o tome bez odlaganja obavesti Ministarstvo, kao i o svim promenama koje bi mogle uticati na ispunjenost propisanih uslova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Ovlašćeno telo može da prestane sa obavljanjem poslova overavanja merila i pre isteka perioda na koji je izdato rešenje o ovlašćivanju, o čemu obaveštava Ministarstvo, s tim da je dužan da poslove overavanja merila obavlja u roku koji ne može biti kraći od 90 dana od dana dostavljanja obaveštenja Ministarstvu. 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Ministarstvo kao javnu knjigu vodi registar ovlašćenih tela za overavanje merila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Način ovlašćivanja, vođenje regista ovlašćenih tela, kao i druga pitanja vezana  za rad ovlašćenih tela bliže  uređuje Ministar. 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Metrološki save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Član 12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Radi davanja stručnih mišljenja i učestvovanja u realizaciji projektnih zadataka iz oblasti metrologije Vlada osniva Metrološki savet kao stručno savetodavno telo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Metrološki savet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) daje stručna mišljenja u pogledu razvoja metrološkog sistema Republike Srbije;</w:t>
      </w:r>
    </w:p>
    <w:p>
      <w:pPr>
        <w:pStyle w:val="Normal"/>
        <w:autoSpaceDE w:val="false"/>
        <w:spacing w:lineRule="auto" w:line="240" w:before="0" w:after="0"/>
        <w:ind w:left="600" w:firstLine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)  predlaže naučne i obrazovne aktivnosti u oblasti metrologij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) predlaže prioritete u naučnim istraživačko-razvojnim projektima u oblasti metrologije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Metrološki savet na zahtev Ministarstva daje stručna obrazloženja, odnosno mišljenja povodom objavljenih metroloških informacija koje su od javnog interes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U Metrološki savet imenuju se istaknuti stručnjaci iz oblasti metrologije, kao i predstavnici zainteresovanih strana za metrologiju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Metrološki savet ima predsednika i najmanje šest članova.</w:t>
      </w:r>
    </w:p>
    <w:p>
      <w:pPr>
        <w:pStyle w:val="Normal"/>
        <w:autoSpaceDE w:val="false"/>
        <w:spacing w:lineRule="auto" w:line="240" w:before="0" w:after="0"/>
        <w:ind w:left="300" w:firstLine="4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Metrološki savet donosi poslovnik o radu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Stručne i administrativne poslove za potrebe Metrološkog saveta vrši Ministarstvo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I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ZAKONSKE MERNE JEDINIC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Član 1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300" w:firstLine="3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Zakonske merne jedinice koje se upotrebljavaju u Republici Srbiji su: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jedinice Međunarodnog sistema jedinica (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System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 xml:space="preserve">e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International d′Units, S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);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) jedinice koje nisu obuhvaćene Međunarodnim sistemom jedinica, a koje se mogu koristiti u skladu sa ovim zakonom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Zakonske merne jedinice iz stava 1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tačka 2) ovog člana kao i način njihove upotrebe bliže se uređuje Vlada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ETALON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Etaloni Republike Srbije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Član 1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Etalon Republike Srbije je etalon koji je odlukom direktora Direkcije priznat kao osnova za dodeljivanje vrednosti veličine drugim etalonima određene veličine (u daljem tekstu: nacionalni etalon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Direkcija razvija, ostvaruje, proglašava, čuva, održava i usavršava nacionalne etalone i obezbeđuje njihovu sledivost do međunarodnog nivo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Odluka iz stava 1. ovog člana se donosi pod uslovom da etalon predstavlja realizaciju definicije date veličine sa navedenom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vrednošću veličine i pridruženom mernom nesigurnošću, tako da služi kao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referenca i da je slediv do međunarodnih etalona ili nacionalnih etalona drugih država sa odgovarajućim metrološkim karakteristikama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Izuzetno, direktor Direkcije može odluku iz stava 1. ovog člana doneti i za etalon koji se čuva, održava i čije se metrološke karakteristike unapređuju od strane drugog organa državne uprave, odnosno drugog pravnog lica, koje ispunjava propisane uslove, a naročito u pogledu: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)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stručne osposobljenosti zaposlenih i drugih angažovanih lica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)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prostorija i opreme za rad; 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3) obezbeđenja sledivosti do međunarodnog etalon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li nacionalnih etalona drugih držav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Nacionalni etaloni moraju biti sledivi do međunarodnih etalona ili nacionalnih etalona drugih država sa odgovarajućim metrološkim karakteristikam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Ministar bliže propisuje uslov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za priznavanje nacionalnih etalona za pojedine veličine iz stava 1. ovog član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OCENjIVANjE USAGLAŠENOSTI MERILA SA PROPISANIM ZAHTEVIM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Član 15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Merilo se stavlja na tržište samo ako je usaglašeno sa propisanim zahtevima, ako je njegova usaglašenost ocenjena prema propisanom postupku, ako je označeno u skladu sa propisima i ako ga prate propisane isprave o usaglašenosti i druga propisana dokumentacij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Ministar za pojedina merila bliže propisuje zahteve, postupke ocenjivanja usaglašenosti, označavanje, isprave o usaglašenosti  i dokumentaciju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iz stava 1. ovog član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Ako je aktom iz stava 2. ovog člana utvrđeno da ocenjivanje usaglašenosti sprovodi imenovano telo, tim aktom se utvrđuju i uslovi koje to telo mora da ispuni naročito u pogledu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1) stručne osposobljenosti zaposlenih i drugih angažovanih lica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2) prostorija i opreme za rad;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3) nezavisnosti i nepristrasnosti u odnosu na lica povezana sa merilom koje je predmet ocenjivanja usaglašenosti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poverljivosti, odnosno čuvanja poslovne tajne;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5) postupanja po prigovorima na rad i donete odluke;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6) osiguranja od odgovornosti za štetu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Član 16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Ministar rešenjem utvrđuje ispunjenost uslova iz člana 15. ovog zakona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Zahtev za utvrđivanje ispunjenosti uslova iz stava 1. ovog člana podnosi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privredni subjekt i drugo pravno lice Ministarstvu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Rešenje iz stava 1. ovog člana je konačno i protiv njega se može pokrenuti upravni spor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Rešenje iz stava 1. ovog člana izdaje se na period od tri godine. 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Imenovano telo podnosi zahtev za obnavljanje rešenja iz stava 1. ovog člana najkasnije tri meseca pre isteka perioda na koje je rešenje izdato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Ako Ministarstvo ne odluči po podnetom zahtevu u roku od 60 dana od dana podnošenja zahteva iz stava 5. ovog člana, a najkasnije do dana isteka perioda na koji je rešenje izdato, imenovano telo može da nastavi da obavlja poslove ocenjivanja usaglašenosti merila na osnovu postojećeg rešenja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Na pitanja koja ovim zakonom nisu posebno uređena, a odnose se na postupak donošenja rešenja o imenovanju, obnavljanju imenovanja, odnosno ukidanju imenovanja primenjuje se odredbe zakona kojim se uređuje opšti upravni postupak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Ministarstvo kao javnu knjigu vodi registar imenovanih tela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Troškove ocenjivanja usaglašenosti koje sprovodi imenovano telo snosi podnosilac zahtev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za ocenjivanje usaglašenosti u visini koja je određena cenovnikom, koji utvrđuje imenovano telo uz saglasnost Vlade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Ministar bliže propisuje način utvrđivanja ispunjenosti uslova za  imenovanja, vođenje registra imenovanih tela za ocenjivanje usaglašenosti merila, kao i prijavljivanje imenovanih tela za ocenjivanje usaglašenosti merila odgovarajućoj međunarodnoj organizaciji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ZAKONSK</w:t>
      </w:r>
      <w:r>
        <w:rPr>
          <w:rFonts w:cs="Times New Roman" w:ascii="Times New Roman" w:hAnsi="Times New Roman"/>
          <w:b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KONTROL</w:t>
      </w:r>
      <w:r>
        <w:rPr>
          <w:rFonts w:cs="Times New Roman" w:ascii="Times New Roman" w:hAnsi="Times New Roman"/>
          <w:b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MERILA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Upotreb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Član 17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Zakonsk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kontrol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merila (u daljem tekstu: merila) koristi se u funkciji: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prometa roba i usluga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zaštite zdravlja i opšte bezbednosti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zaštite životne sredine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)   kontrole i bezbednosti saobraćaja;</w:t>
      </w:r>
    </w:p>
    <w:p>
      <w:pPr>
        <w:pStyle w:val="Normal"/>
        <w:autoSpaceDE w:val="false"/>
        <w:spacing w:lineRule="auto" w:line="240" w:before="0" w:after="0"/>
        <w:ind w:left="450" w:firstLine="27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5) provere prethodno upakovanih proizvoda i boca kao mernih posuda.  </w:t>
        <w:tab/>
        <w:t xml:space="preserve">Ministar bliže  uređuje vrste merila iz stava 1. ovog člana kao i  periodičnog overavanja tih merila. </w:t>
      </w:r>
    </w:p>
    <w:p>
      <w:pPr>
        <w:pStyle w:val="Normal"/>
        <w:autoSpaceDE w:val="false"/>
        <w:spacing w:lineRule="auto" w:line="240" w:before="0" w:after="0"/>
        <w:ind w:left="450" w:firstLine="27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left="450" w:firstLine="27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Član 18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Merilo se stavlja na tržište odnosno upotrebu samo ako ispunjava zahteve u skladu sa ovim zakonom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Rezultati merenja dobijeni upotrebom merila iz stava 1. ovog člana moraju biti sledivi do nacionalnih etalona ili do nacionalnih etalona drugih država obuhvaćenih Aranžmanom o međusobnom priznavanju nacionalnih etalona i uverenja o etaloniranju i merenju koja izdaju nacionalni metrološki instituti (</w:t>
      </w:r>
      <w:r>
        <w:rPr>
          <w:rFonts w:cs="Times New Roman" w:ascii="Times New Roman" w:hAnsi="Times New Roman"/>
          <w:color w:val="000000"/>
          <w:sz w:val="24"/>
          <w:szCs w:val="24"/>
        </w:rPr>
        <w:t>CIPM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RA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) ili do međunarodnih etalon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Merila se upotrebljavaju u skladu sa njihovom namenom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ropisivanje metroloških zahteva zasniva se na sledećim načelima: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exact" w:line="278" w:before="0" w:after="0"/>
        <w:jc w:val="both"/>
        <w:rPr>
          <w:rFonts w:ascii="Times New Roman" w:hAnsi="Times New Roman" w:cs="Times New Roman"/>
          <w:spacing w:val="-9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1) da se primenjuju metrološki zahtevi iz odgovarajućih međunarodnih i evropskih organizacija i institucija;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  <w:tab w:val="left" w:pos="851" w:leader="none"/>
          <w:tab w:val="left" w:pos="1066" w:leader="none"/>
        </w:tabs>
        <w:autoSpaceDE w:val="false"/>
        <w:spacing w:lineRule="exact" w:line="278" w:before="0" w:after="0"/>
        <w:ind w:right="10" w:hanging="0"/>
        <w:jc w:val="both"/>
        <w:rPr>
          <w:rFonts w:ascii="Times New Roman" w:hAnsi="Times New Roman" w:cs="Times New Roman"/>
          <w:spacing w:val="-5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2) da sadrže rok za obavezno periodično etaloniranje etalona sa kojim se overavaju merila i pojedine metrološke zahteve za te etalone kada je to neophodno;</w:t>
      </w:r>
    </w:p>
    <w:p>
      <w:pPr>
        <w:pStyle w:val="ListParagraph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709" w:leader="none"/>
          <w:tab w:val="left" w:pos="1066" w:leader="none"/>
        </w:tabs>
        <w:autoSpaceDE w:val="false"/>
        <w:spacing w:lineRule="exact" w:line="278" w:before="0" w:after="0"/>
        <w:rPr>
          <w:rFonts w:ascii="Times New Roman" w:hAnsi="Times New Roman" w:cs="Times New Roman"/>
          <w:spacing w:val="-5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da se ne stvaraju nepotrebne prepreke trgovini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4)  da se na merila iz zemlje s kojom je potpisan odgovarajući međunarodni sporazum primenjuju isti postupci kao i na merila domaćeg porekla ili merila poreklom iz bilo koje druge zemlje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Metrološke zahteve i način utvrđivanja ispunjenosti metroloških zahteva za merila, kao i metode merenja propisuje Ministar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Obaveze lica koja upotrebljavaju meril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Član 19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Lica koja upotrebljavaju merila dužna su da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) postavljaju i koriste merila na način kojim se obezbeđuje propisana tačnost merenja i u tom smislu odgovorna su za tehničku ispravnost merila i tačnost mernih rezultata;</w:t>
      </w:r>
    </w:p>
    <w:p>
      <w:pPr>
        <w:pStyle w:val="Normal"/>
        <w:autoSpaceDE w:val="false"/>
        <w:spacing w:lineRule="auto" w:line="240" w:before="0" w:after="0"/>
        <w:ind w:left="450" w:firstLine="2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) održavaju merila u tehničkom stanju koje obezbeđuje tačnost merenja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) podnose na overavanje merila u skladu sa ovim zakonom i propisima donetim na osnovu ovog zakona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) vode evidenciju o održavanju i overavanju merila u upotrebi, u skladu sa propisim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Lica iz stava 1. ovog člana, kao i vlasnik merila dužna su da merilo koje više ne upotrebljavaju na vidnom mestu označe oznakom: „merilo nije u upotrebi”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V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ODOBRENjE TIPA MERILA I OVERAVANjE MERIL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Odobrenje tipa meril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Član 2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Uverenje o odobrenju tipa merila izdaje imenovano telo, odnosno Direkcija, na zahtev domaćeg proizvođača, ovlašćenog uvoznika, odnosno ovlašćenog distributera stranog proizvođača meril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Uverenje iz stava 1. ovog člana kojim se potvrđuje da je taj tip merila usklađen sa propisanim teh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ničkim i metrološkim zahtevim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izdaje se nakon sprovedenog postupka ispitivanja tipa merila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Ako se nakon sprovedenog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postupka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ispitivanja tipa merila utvrdi da taj tip merila nije usklađen sa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propisanim teh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ničkim i metrološkim zahtevima rešenjem  se odbija izdavanje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uverenja o odobrenju tipa merila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Imenovano telo poslove iz stava 1. ovog člana obavlja kao poverene poslove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Imenovano telo dužno je da obavesti Direkciju o izdatim uverenjima o odobrenju tipa merila, o izmenama i dopunama koje se odnose na već izdata uverenja, kao i o povlačenju uverenja.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Uverenje iz stava 1. ovog člana objavljuje se u službanom glasilu Direkcije, kao i obaveštenje o povlačenju uverenj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Na akte iz st. 2. i 3. ovog člana može se izjaviti žalba Ministarstvu u roku od 15 dan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Na postupak ispitivanja tipa merila primenjuju se odredbe zakona kojim se uređuje opšti upravni postupak, ako ovim zakonom nije drugačije uređeno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Ministar bliže uređuje način ispitivanja tipa merila za pojedine vrste meril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09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Overavanje merila</w:t>
      </w:r>
    </w:p>
    <w:p>
      <w:pPr>
        <w:pStyle w:val="Normal"/>
        <w:tabs>
          <w:tab w:val="clear" w:pos="720"/>
          <w:tab w:val="left" w:pos="40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Član 21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Overavanje merila obuhvata pregled i žigosanje merila, odnosno izdavanje uverenja o overavanju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Overavanje merila vrši ovlašćeno telo, odnosno Direkcija nakon sprovedenog postupka pregleda merila čime se potvrđuje da je merilo u skladu sa odobrenim tipom merila, odnosno da ispunjava propisane metrološke zahteve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Ukoliko ovlašćeno telo, odnosno Direkcija utvrdi da određeno merilo nije u skladu sa odobrenim tipom merila, odnosno da ne ispunjava propisane metrološke zahteve, donosi rešenje kojim odbija overavanje meril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Protiv rešenja iz stava 3. ovog člana može se izjaviti žalba Ministarstvu, u roku od 15 dan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Overavanje merila može biti prvo, redovno ili vanredno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Ovlašćeno telo, odnosno Direkcija dužno je da, na zahtev vlasnika, odnosno korisnika merila, izda uverenje o overavanju merila i kada je to merilo žigosano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Na pitanja koja ovim zakonom nisu posebno uređena, a odnose se na postupak overavanja merila, donošenje rešenja o ovlašćivanju, izdavanja uverenja o odobrenju tipa, primenjuju se odredbe zakona kojim se uređuje opšti upravni postupak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Ministar za pojedine vrste merila bliže propisuje periodično overavanje, način i uslove overavanje merila, kao i način i rokove čuvanja potrebne dokumentacij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Prvo overavanje meril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Član 22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Prvom overavanju podležu nova merila, kao i merila koja nisu ranije overavan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Merilo na prvo overavanje podnosi domaći proizvođač, ovlašćeni uvoznik odnosno ovlašćeni distributer, pravno ili fizičko lice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Redovno overavanje meril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Član 23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ab/>
        <w:t>Redovnom overavanju podležu merila koja su u upotrebi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Redovno overavanje merila sprovodi se periodično, u propisanim vremenskim intervalima za određenu vrstu meril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Merilo na redovno overavanje podnosi vlasnik, odnosno korisnik meril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Za redovno overavanje brojila električne energije, mernih transformatora, uklopnih časovnika, vodomera, gasomera i merila koja koriguju zapreminu tečnosti odnosno gasa, korektora i merila toplotne energije odgovorna su lica koja prodaju vodu, odnosno lica odgovorna za merenje električne i toplotne energije i prirodnog gasa, u skladu sa propisima kojima se uređuje oblast energetike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Vanredno overavanje meril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780" w:leader="none"/>
          <w:tab w:val="center" w:pos="4513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Član 24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Vanrednom overavanju podležu merila koja su zbog kvara odnosno drugih tehničkih nedostataka bila isključena iz upotrebe i na kojima je izvršena popravka, merila na kojima je izvršena prepravka, kao i merila za koja</w:t>
        <w:tab/>
        <w:t>redovno overavanje nije izvršeno u propisanom roku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Lice koje je izvršilo popravku ili prepravku merila iz stava 1. ovog člana dužno je da podnese merilo na vanredno overavanje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Žigovi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Član 25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Žigovi koji se upotrebljavaju pri overavanju merila u Republici Srbiji su državni žigovi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Vrstu, oblik i način stavljanja državnih žigova, koji se upotrebljavaju pri overavanju merila, kao i bliži oblik i sadržaj uverenja o overavanju merila i uverenja o odobrenju tipa merila propisuje Ministar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Prestanak važenja žiga, odnosno uverenja o overavanju meril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Član 26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Žig na merilu, odnosno uverenje o overavanju merila prestaje da važi, ako je:</w:t>
      </w:r>
    </w:p>
    <w:p>
      <w:pPr>
        <w:pStyle w:val="Normal"/>
        <w:autoSpaceDE w:val="false"/>
        <w:spacing w:lineRule="auto" w:line="240" w:before="0" w:after="0"/>
        <w:ind w:left="450" w:firstLine="27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)  istekao rok na koji je merilo overeno;</w:t>
      </w:r>
    </w:p>
    <w:p>
      <w:pPr>
        <w:pStyle w:val="Normal"/>
        <w:autoSpaceDE w:val="false"/>
        <w:spacing w:lineRule="auto" w:line="240" w:before="0" w:after="0"/>
        <w:ind w:left="-142" w:firstLine="86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) na merilu izvršena prepravka koja može uticati na njegove metrološke karakteristike;</w:t>
      </w:r>
    </w:p>
    <w:p>
      <w:pPr>
        <w:pStyle w:val="Normal"/>
        <w:autoSpaceDE w:val="false"/>
        <w:spacing w:lineRule="auto" w:line="240" w:before="0" w:after="0"/>
        <w:ind w:left="-142" w:firstLine="86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) merilo oštećeno na takav način da je moglo izgubiti neko svojstvo bitno za overavanje;</w:t>
      </w:r>
    </w:p>
    <w:p>
      <w:pPr>
        <w:pStyle w:val="Normal"/>
        <w:autoSpaceDE w:val="false"/>
        <w:spacing w:lineRule="auto" w:line="240" w:before="0" w:after="0"/>
        <w:ind w:left="450" w:firstLine="2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) žig uništen, uklonjen, promenjen ili na bilo koji drugi način oštećen;</w:t>
      </w:r>
    </w:p>
    <w:p>
      <w:pPr>
        <w:pStyle w:val="Normal"/>
        <w:autoSpaceDE w:val="false"/>
        <w:spacing w:lineRule="auto" w:line="240" w:before="0" w:after="0"/>
        <w:ind w:left="450" w:firstLine="27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5) merilo promenom mesta ugradnje izgubilo svoje metrološke karakteristike.</w:t>
      </w:r>
    </w:p>
    <w:p>
      <w:pPr>
        <w:pStyle w:val="Normal"/>
        <w:autoSpaceDE w:val="false"/>
        <w:spacing w:lineRule="auto" w:line="240" w:before="0" w:after="0"/>
        <w:ind w:left="-110" w:firstLine="83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Merilo čiji je žig odnosno uverenje o overavanju merila prestao da važi ne sme se upotrebljavati.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Etaloni i referentni materijali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Član 27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Za overavanje merila upotrebljavaju se etalonirani radni etaloni, odnosno sertifikovani referentni materijali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Vanredni pregled merila u upotreb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Član 28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U slučaju sumnje u ispravnost merila, zainteresovano lice može tražiti od ovlašćenog tela, odnosno Direkcije vanredni pregled merila i izdavanje izveštaja o pregledu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Troškove vanrednog pregleda merila snosi podnosilac zahteva, ako overeno  merilo sa važećim žigom zadovoljava propisane metrološke zahteve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Troškove vanrednog pregleda merila snosi lice koje je odgovorno za redovno overavanje merila, ako merilo ne zadovoljava propisane metrološke zahteve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Način vanrednog pregleda merila, sadržaj i rok čuvanja izveštaja o pregledu merila bliže propisuje  Ministar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VI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PRETHODNO UPAKOVANI PROIZVODI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Član 29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Prethodno upakovani proizvodi mogu se staviti na tržište ili skladištiti sa namerom stavljanja na tržište samo kada je njihova nazivna količina označena tačno, jasno i nedvosmisleno i kada je njihova stvarna količina u okviru dozvoljenog odstupanja od označene nazivne količine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Prethodno upakovanim proizvodima u smislu ovog zakona ne smatraju se besplatni uzorci koji se kao prethodno upakovani proizvodi koriste u marketingu i pružanju uslug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Ministar bliže propisuje postupak ispitivanja prethodno upakovanih proizvod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radi provere ispunjenosti metroloških zahteva, zahteve za opremu koja se koristi u nadzoru količine prethodno upakovanih proizvoda, metrološke zahteve koje moraju da ispune količine prethodno upakovanih proizvoda, način označavanja količina i dozvoljena odstupanja stvarnih količina od označenih nazivnih količina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Znak usaglašenosti količine prethodno upakovanog proizvod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sa metrološkim zahtevim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Član 3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Proizvođač može da stavi znak usaglašenosti količine prethodno upakovanog proizvoda sa metrološkim zahtevima samo nakon sprovedenog propisanog dokumentovanja usaglašenosti količine prethodno upakovanog proizvoda sa propisanim metrološkim zahtevim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Veličinu i oblik znaka usaglašenosti količine prethodno upakovanog proizvoda, način postavljanja, kao i način dokumentovanja usaglašenosti količine prethodno upakovanog proizvoda sa metrološkim zahtevima propisuje Minista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Vanredno ispitivanje usaglašenosti prethodno upakovanih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proizvoda sa metrološkim zahtevim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29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Član 3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Vanredno ispitivanje prethodno upakovanih proizvoda radi provere usaglašenosti sa propisanim metrološkim zahtevima i odredbama ovog zakona sprovodi Direkcija na zahtev nadležnog organa, fizičkog ili pravnog lica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Etalon zapremine i merna boc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29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Član 32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Etalon zapremine koji se, u smislu ovog zakona, koristi za ispitivanje prethodno upakovanih proizvoda mora imati takva metrološka svojstva da ga je moguće upotrebljavati kao merilo zapremine koje ispunjava propisane metrološke zahteve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Merna boca koja se stavlja na tržište mora biti označena propisanim oznakama i natpisim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Metrološke zahteve za merne boce, dopuštena odstupanja zapremine, kao i natpise i oznake na bocama kao mernim posudama bliže propisuje Ministar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IX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VAŽENjE STRANIH ZNAKOVA I DOKUMENA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29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Član 3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U Republici Srbiji važe uverenja o odobrenju tipa merila i uverenja o overavanju merila, odnosno žigovi i drugi znaci usaglašenosti izdati u inostranstvu, ako su izdati u skladu sa zaključenim međunarodnim ugovorom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Ministar može priznati važenje inostranog uverenja o odobrenju tipa merila, uverenja o overavanju merila, odnosno žigova i drugih znakova usaglašenosti ako su izdati pod uslovima koji obezbeđuju ispunjenost zahteva koji su  u Republici Srbiji propisani za ta meril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Način priznavanja uverenja, žigova i znakova usaglašenosti iz stava 2. ovog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člana bliže se uređuje propisom koji donosi Ministar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X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FINANSIRANjE I NAKNADE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Izvori finansiranj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66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Član 3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Direkcija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se finansira iz:</w:t>
      </w:r>
    </w:p>
    <w:p>
      <w:pPr>
        <w:pStyle w:val="Normal"/>
        <w:autoSpaceDE w:val="false"/>
        <w:spacing w:lineRule="auto" w:line="240" w:before="0" w:after="0"/>
        <w:ind w:left="600" w:firstLine="109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) budžeta Republike Srbije i</w:t>
      </w:r>
    </w:p>
    <w:p>
      <w:pPr>
        <w:pStyle w:val="Normal"/>
        <w:autoSpaceDE w:val="false"/>
        <w:spacing w:lineRule="auto" w:line="240" w:before="0" w:after="0"/>
        <w:ind w:left="600" w:firstLine="109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) drugih izvora, u skladu sa zakonom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Nakna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Član 3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Za sprovođenje overavanja merila, metroloških ekspertiza, ispitivanja tipa merila, ispitivanja prethodno upakovanih proizvoda i mernih boca radi provere ispunjenosti metroloških zahteva i drugih poslova koj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provodi Direkcija u skladu sa ovim zakonom plaćaju se naknade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Visina naknade iz stava 1. ovog člana ista su za strana i domaća lica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Visinu i način plaćanja naknada iz stava 1. ovog člana utvrđuje Vlad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Naknade iz stava 1. ovog člana uplaćuju se na odgovarajući račun za uplatu javnih prihoda budžeta Republike Srbije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  <w:bookmarkStart w:id="0" w:name="clan_21"/>
      <w:bookmarkStart w:id="1" w:name="clan_20"/>
      <w:bookmarkStart w:id="2" w:name="clan_21"/>
      <w:bookmarkStart w:id="3" w:name="clan_20"/>
      <w:bookmarkEnd w:id="2"/>
      <w:bookmarkEnd w:id="3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X. NADZOR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Nadzor nad primenom Zakon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Član 3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Nadzor nad primenom i sprovođenjem ovog zakona i drugih propisa u oblasti metrologije vrši Ministarstv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Metrološki nadzor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Član 3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7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Metrološki nadzor je nadzor nad proizvodnjom, prometom,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uvozom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ugradnjom, upotrebom, održavanjem i popravkom merila, obavljen da bi se proverilo da li ta merila ispunjavaju propisane zahteve, odnosno da li se ta merila koriste u skladu sa ovim zakonom i drugim propisima iz oblasti metrologije, kao i provera tačnosti količina naznačenih i sadržanih u prethodno upakovanim proizvodima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Nadzor iz stava 1. ovog člana obuhvata nadzor nad merilima i prethodno upakovanim proizvodima koji su stavljeni na tržište i nadzor nad merilima u upotrebi.</w:t>
      </w:r>
    </w:p>
    <w:p>
      <w:pPr>
        <w:pStyle w:val="Normal"/>
        <w:tabs>
          <w:tab w:val="clear" w:pos="720"/>
          <w:tab w:val="left" w:pos="770" w:leader="none"/>
          <w:tab w:val="left" w:pos="132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Metrološki nadzor i nadzor nad upotrebom zakonskih mernih jedinica u smislu ovog zakona vrši Direkcija preko lica ovlašćenih za vršenje metrološkog nadzora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Član 38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Lice ovlašćeno za vršenje metrološkog nadzora mora imati službenu legitimaciju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Ministar bliže propisuje obrazac i sadržinu legitimacije iz stava 1. ovog člana, kao i način vođenja evidencije o izdatim službenim legitimacijama.</w:t>
      </w:r>
    </w:p>
    <w:p>
      <w:pPr>
        <w:pStyle w:val="Normal"/>
        <w:tabs>
          <w:tab w:val="clear" w:pos="720"/>
          <w:tab w:val="left" w:pos="770" w:leader="none"/>
          <w:tab w:val="left" w:pos="132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Član 39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>U vršenju metrološkog nadzora, lice ovlašćeno za vršenje metrološkog nadzora ima pravo i dužnost da proverava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>1) da li proizvođač merila sprovodi propisani postupak ocenjivanja usaglašenosti merila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 xml:space="preserve">2) da li je merilo koje je stavljeno na tržište </w:t>
      </w:r>
      <w:r>
        <w:rPr>
          <w:rFonts w:cs="Times New Roman" w:ascii="Times New Roman" w:hAnsi="Times New Roman"/>
          <w:sz w:val="24"/>
          <w:szCs w:val="24"/>
          <w:lang w:val="sr-CS"/>
        </w:rPr>
        <w:t>usaglašeno sa propisanim zahtevima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3) da li je usaglašenost merila sa propisanim  zahtevima ocenjena prema propisanom postupku i da li je označeno u skladu sa propisima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4) da li merilo prati propisana isprava o usaglašenosti i druga propisana dokumentacija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5) da li merilo koje je u upotrebi ispunjava uslove propisane ovim zakonom i drugim propisima doneti na osnovu ovog zakona.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6) da li lice koje upotrebljava merilo, postavlja i koristi to merilo na način kojim se obezbeđuje propisana tačnost merenja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7) da li lice koje upotrebljava merilo, to merilo održava u tehničkom stanju koje obezbeđuje tačnost merenja i da li vodi evidenciju o njegovom održavanju i overavanju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>8) da li je sprovedeno prvo odnosno redovno overavanje merila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>9) da li je na merilu koje je u upotrebi prestao da važi žig odnosno uverenje o overavanju merila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>10) da li je merilo nakon popravke podneto na vanredno overavanje merila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>11) da li je na prethodno upakovanom proizvodu koji je stavljen na tržište nazivna količina označena tačno, jasno i nedvosmisleno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>12) da li stvarna količina prethodno upakovanih proizvoda odstupa od nazivne količine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>13) da li su prethodno upakovani proizvodi označeni znakom usaglašenosti na propisani način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4) da li merna boca koja je stavljena na tržište ispunjava propisane metrološke zahteve i da li je označena propisanim oznakama i natpisima;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>15) da li se upotrebljavaju zakonske merne jedinice propisane ovim zakonom ili propisima donetim na osnovu ovog zakon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770" w:leader="none"/>
          <w:tab w:val="left" w:pos="132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Član 4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Nadzor nad merilima i prethodno upakovanim proizvodima koji su stavljeni na tržište vrši Direkcija.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Ako se u vršenju nadzora iz stava 1. ovog člana utvrdi da merilo odnosno prethodno upakovani proizvod ne ispunjava propisane uslove lice ovlašćeno za vršenje metrološkog nadzora naložiće otklanjanje utvrđenih nepravilnosti i nedostataka u određenom roku i privremeno zabraniti stavljanje na tržište merila, odnosno prethodno upakovanih proizvoda do otklanjanja utvrđenih nepravilnosti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Ako nedostaci iz stava 2. ovog člana ne budu otklonjeni u određenom roku, lice ovlašćeno za vršenje metrološkog nadzora doneće rešenje o povlačenju sa tržišta merila odnosno prethodno upakovanog proizvod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Protiv rešenja iz stava 3. ovog člana može se izjaviti žalba Ministarstvu u roku od 15 dan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Žalba ne zadržava izvršenje rešenj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Član 41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Nadzor nad merilima koja su u upotrebi vrši Direkcija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Ako se u vršenju nadzora iz stava 1. ovog člana utvrdi da merilo u upotrebi  ne ispunjava uslove propisane ovim zakonom ili propisima iz oblasti metrologije lice ovlašćeno za vršenje metrološkog nadzora naložiće otklanjanje utvrđenih nepravilnosti i nedostataka u određenom roku i privremeno zabraniti upotrebu merila do otklanjanja utvrđenih nepravilnosti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Ako nedostaci iz stava 2. ovog člana ne budu otklonjeni u određenom roku, lice ovlašćeno za vršenje metrološkog nadzora doneće rešenje kojim se zabranjuje upotreba merila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Protiv rešenja iz stava 3. može se izjaviti žalba Ministarstvu u roku od 15 dan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Žalba ne zadržava izvršenje rešenj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Član 42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Nadzor nad stručnim radom ovlašćenih i imenovanih tela vrši Direkcija preko lica ovlašćenih za vršenje metrološkog nadzor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Član 43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>U vršenju nadzora nad stručnim radom imenovanih i ovlašćenih tela, lice ovlašćeno za vršenje metrološkog nadzora ima pravo i dužnost da proverava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>1) da li je imenovano odnosno ovlašćeno telo prestalo da ispunjava propisane uslove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>2) da li je imenovano odnosno ovlašćeno telo obavestilo Ministarstvo o promeni koja bi mogla uticati na ispunjenost propisanih uslova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) da li ovlašćeno telo prilikom overavanja merila vrši pregled merila prema propisanom postupku i načinu pregleda merila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) da li ovlašćeno telo obavlja overavanje merila u skladu sa propisanim uslovima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5) da li ovlašćeno telo za pregled merila koje overava upotrebljava etalonirane radne etalone, odnosno sertifikovane referentne materijal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6) da li ovlašćeno telo čuva dokumentaciju na propisani način i u propisanim rokovima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7) da li imenovano telo obavlja ocenjivanje usaglašenosti prema propisanom postupku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8) da li je imenovano telo nakon sprovednog postupka ocenjivanja usaglašenosti izdalo propisanu ispravu o usaglašenosti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9) da li imenovano telo čuva dokumentaciju na propisani način i u propisanom roku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Član 44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Ako lice ovlašćeno za vršenje metrološkog nadzora utvrdi da ovlašćeno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odnosno imenovano telo ne radi u skladu sa propisima naložiće otklanjanje utvrđenih nepravilnosti i nedostataka u određenom roku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Ako u roku iz stava 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 ovog člana ovlašćeno odnosno imenovano telo ne otkloni utvrđene nepravilnosti Direkcija će predložiti ministru da ukine rešenje o ovlašćivanju odnosno imenovanju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Ako ministar ukine rešenje o ovlašćivanju odnosno imenovanju, ovlašćeno odnosno imenovano telo briše se iz registra ovlašćenih odnosno imenovanih tela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Rešenje iz stava </w:t>
      </w: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 ovog člana je konačno i protiv njega može se pokrenuti upravni spor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Član 45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Način vršenja metrološkog nadzora i nadzora nad upotrebom zakonskih mernih jedinica bliže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uređuje Vlad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Član 46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Nadležni carinski organ dužan je da sarađuje sa drugim nadležnim organima u vezi sa kontrolom merila uvezenih na tržište Republike Srbije uzajamnim pružanjem informacij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X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KAZNENE ODREDB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Član 4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7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Novčanom kaznom od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00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do 50.00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dinara kazniće se za prekršaj fizičko lice, novčanom kaznom od 5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00 do 50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000 dinara kazniće se za prekršaj preduzetnik a novčanom kaznom od 10.000 do 1.000.000 dinara kazniće se za prekršaj pravno lice: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) ako ne upotrebljava zakonske merne jedinice koje su propisane ovim zakonom ili propisima donesenim na osnovu ovog zakona (član 13.);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2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ako stavi na tržište merilo koje nije usaglašeno sa propisanim zahtevima, čija usaglašenost nije ocenjena prema propisanom postupku, koje nije označeno u skladu sa propisima i koje ne prate propisane isprave o usaglašenosti i druga propisana dokumentacija (član 15.);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) ako stavi na tržište ili upotrebu merila koja ne ispunjavaju zahteve ovog zakona, metrološke i tehničke zahteve propisane u skladu sa ovim zakono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član 1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8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);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) ako ne upotrebljava merila na propisan način kojim se osigurava tačnost merenja, ako ne održava merilo u tehničkom stanju koje obezbeđuje tačnost merenja i ne vodi evidenciju o njegovom održavanju i overavanju (član 19.);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5) ako ne obezbedi prvo, redovno odnosno vanredno overavanje merila (čl. 22, 23. i 24.);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ako upotrebljava m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erilo čiji je žig odnosno uverenje o overavanju merila prestao da važi (član 26.)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;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7) ako stavi na tržište ili skladišti sa namerom stavljanja na tržište prethodno upakovane proizvode čija nazivna količina nije označena tačno, jasno i nedvosmisleno ili kada njihova stvarna količina odstupa od označene nazivne količine (član 29.);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8) ako stavi na tržište ili skladišti sa namerom stavljanja na tržište prethodno upakovane proizvode koji nisu označeni znakom usaglašenosti na propisani način (član 30.);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9) ako stavi na tržište mernu bocu koja ne ispunjava propisane metrološke zahteve i nije označena propisanim oznakama i natpisima  (član 32.);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Za prekršaj iz stava 1. ovog člana kazniće se novčanom kaznom od 500 do 50.000 dinara i odgovorno lice u pravnom licu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X</w:t>
      </w: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PRELAZNE I ZAVRŠNE ODREDB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Član 48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Podzakonski akti propisani ovim zakonom biće doneti u roku od dve godine od dana stupanja na snagu ovog zakon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Do donošenja podzakonskih akata propisanih ovim zakonom primenjivaće se propisi doneti na osnovu Zakona o metrologiji („Službeni list SCG”, broj 44/05), ukoliko nisu u suprotnosti sa ovim zakonom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Član 49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Uverenja o odobrenju tipa merila, uverenja o overavanju merila i žigovi izdati do dana stupanja na snagu ovog zakona ostaju na snazi do isteka roka na koji su izdat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Rešenja o ispunjenosti uslova za pregled merila koja su pravnim licima izdata do dana stupanja na snagu Zakona o metrologiji (</w:t>
      </w: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Službeni list SCG</w:t>
      </w:r>
      <w:r>
        <w:rPr>
          <w:rFonts w:cs="Times New Roman" w:ascii="Times New Roman" w:hAnsi="Times New Roman"/>
          <w:color w:val="000000"/>
          <w:sz w:val="24"/>
          <w:szCs w:val="24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broj 44/05) važe najduže godinu dana od dana stupanja na snagu ovog zakona, pod uslovom da su ta lica podnela prijavu za akreditaciju Akreditacionom telu Srbije i zahtev za utvrđivanje ispunjenosti  uslova propisanih ovim zakonom Ministarstvu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Član 5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Danom stupanja na snagu ovog zakona prestaje da važi Zakon o metrologiji (</w:t>
      </w: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Službeni list SCG</w:t>
      </w:r>
      <w:r>
        <w:rPr>
          <w:rFonts w:cs="Times New Roman" w:ascii="Times New Roman" w:hAnsi="Times New Roman"/>
          <w:color w:val="000000"/>
          <w:sz w:val="24"/>
          <w:szCs w:val="24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broj 44/05)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Član 51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Ovaj zakon stupa na snagu osmog dana od dana objavljivanja u </w:t>
      </w: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Službenom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glasniku Republike Srbije</w:t>
      </w:r>
      <w:r>
        <w:rPr>
          <w:rFonts w:cs="Times New Roman" w:ascii="Times New Roman" w:hAnsi="Times New Roman"/>
          <w:color w:val="000000"/>
          <w:sz w:val="24"/>
          <w:szCs w:val="24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OBRAZLOŽENjE</w:t>
      </w:r>
    </w:p>
    <w:p>
      <w:pPr>
        <w:pStyle w:val="Normal"/>
        <w:spacing w:lineRule="exact" w:line="340" w:before="80" w:after="160"/>
        <w:ind w:firstLine="39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I. USTAVNI OSNOV ZA DONOŠENjE ZAKONA</w:t>
      </w:r>
    </w:p>
    <w:p>
      <w:pPr>
        <w:pStyle w:val="Normal"/>
        <w:tabs>
          <w:tab w:val="clear" w:pos="720"/>
          <w:tab w:val="left" w:pos="851" w:leader="none"/>
        </w:tabs>
        <w:spacing w:lineRule="exact" w:line="340" w:before="80" w:after="16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>Ustavni osnov za donošenje Zakona o metrologiji sadržan je u članu 97. stav 1. tačka 6. Ustava Republike Srbije („Službeni glasnik RS”, broj 98/06), kojim se utvrđuje da Republika Srbija, uređuje i obezbeđuje, između ostalog, jedinstveno tržište, pravni položaj privrednih subjekata i sistem obavljanja pojedinih privrednih i drugih delatnosti.</w:t>
      </w:r>
    </w:p>
    <w:p>
      <w:pPr>
        <w:pStyle w:val="Normal"/>
        <w:tabs>
          <w:tab w:val="clear" w:pos="720"/>
          <w:tab w:val="left" w:pos="851" w:leader="none"/>
        </w:tabs>
        <w:spacing w:lineRule="exact" w:line="340" w:before="80" w:after="16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II. RAZLOZI ZA DONOŠENjE ZAKONA</w:t>
      </w:r>
    </w:p>
    <w:p>
      <w:pPr>
        <w:pStyle w:val="Normal"/>
        <w:spacing w:lineRule="exact" w:line="340" w:before="80" w:after="160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Oblast metrologije do sada je bila uređen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Zakonom o metrologiji („Službeni list SCG”, broj 44/05) koji se po prestanku postojanja državne zajednice Srbija i Crna Gora primenjuje kao republički zakon, kao i podzakonskim aktima donetim na osnovu tog zakona kao i Zakona o mernim jedinicama i merilima („Službeni list SRJ”, br. 80/94, 83/94, 28/96 i 12/98) koji je donošenjem važećeg Zakona o metrologiji prestao da važi. Međutim sa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držina većine tih podzakonskih akata ne odgovara trenutnom stanju tehnike i tehnologije u oblasti metrologije.</w:t>
      </w:r>
    </w:p>
    <w:p>
      <w:pPr>
        <w:pStyle w:val="Normal"/>
        <w:spacing w:lineRule="exact" w:line="340" w:before="80" w:after="1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Pored potrebe usklađivanja sa pravnim sistemom Republike Srbije, kao i ispunjavanja zahteva za članstvo Republike Srbije u Svetskoj trgovinskoj organizaciji (STO) i EU, osnovni razlog za donošenje ovog zakona je i omogućavanje jedinstvenog merenja u Republici Srbiji kroz obezbeđivanje tačnih i usklađenih merila sa međunarodno utvrđenim zahtevima i mernih jedinica sa Međunarodnim sistemom jedinica, kao i kroz obezbeđivanje sledivosti etalona Republike Srbije do međunarodnih etalona. </w:t>
      </w:r>
    </w:p>
    <w:p>
      <w:pPr>
        <w:pStyle w:val="Normal"/>
        <w:spacing w:lineRule="exact" w:line="340" w:before="80" w:after="1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Jedan od osnovnih razloga za donošenje ovog zakona je usaglašavanje sa odredbama Zakona o ministarstvima („Službeni glasnik RS”, br. 65/08 i 36/09) i Zakona o državnoj upravi („Službeni glasnik RS”, br. 79/05, 101/07). </w:t>
      </w:r>
    </w:p>
    <w:p>
      <w:pPr>
        <w:pStyle w:val="Normal"/>
        <w:spacing w:lineRule="exact" w:line="340" w:before="80" w:after="1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Naime, članom 9. Zakona o ministarstvima propisano je da Ministarsvo ekonomije i regionalnog razvoja obavlja poslove držvne uprave koji se, pored ostalog, odnose na mere i dragocene metale, kao i da je organizacija za metrologiju – Direkcija za mere i dragocene metale obrazovana kao organ uprave u sastavu Ministarstva ekonomije i regionalnog razvoja. Istovremeno, važećim Zakonom o metrologiji propisana je nadležnost organizacije za metrologiju koja je u smislu Zakona o držvnoj upravi u suprotnosti sa delokrugom organa uprave u sastavu ministarstva.</w:t>
      </w:r>
    </w:p>
    <w:p>
      <w:pPr>
        <w:pStyle w:val="Normal"/>
        <w:ind w:firstLine="720"/>
        <w:jc w:val="both"/>
        <w:rPr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Takođe, prema važećem Zakonu o metrologiji Direkcija za mere i dragocene metale, pored ostalog, obavlja poslove overavanja merila koja podležu zakonskoj kontroli (pregled i žigosanje merila, odnosno izdavanje uverenja o overavanju), 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daje stručno mišljenje ministru koja laboratorija ispunjava uslove da bude ovlašćena za overavanje merila,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vrši nadzor nad stručnim radom ovlašćenih laboratorija za overavanje merila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i vrši metrološki nadzor nad upotrebom, odnosno stavljanjem na tržište tih merila.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Obavljanje svih ovih aktivnosti od strane jedne institucije, odnosno nacionalne organizacije za metrologiju (u našem slučaju je to Direkcija ze mere i dragocene metale), prema zahtevima za članstvo u Svetskoj trgovinskoj organizaciji i EU predstavlja sukob interesa u obavljanju međusobno povezanih aktivnosti, te je u tom smislu neophodno ovim zakonom jasno razgraničiti nadležnosti svih institucija koje učestvuju u obavljanju poslova metrologije.</w:t>
      </w:r>
    </w:p>
    <w:p>
      <w:pPr>
        <w:pStyle w:val="Normal"/>
        <w:jc w:val="both"/>
        <w:rPr/>
      </w:pPr>
      <w:r>
        <w:rPr>
          <w:rFonts w:eastAsia="Calibri;Arial"/>
          <w:lang w:val="sr-CS"/>
        </w:rPr>
        <w:t xml:space="preserve"> </w:t>
      </w:r>
      <w:r>
        <w:rPr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Naime, direktive Evropske unije koje će na osnovu ovog zakona biti prenete u pravni sistem Republike Srbije jasno ukazuju na potrebu uspostavljanja transparentnog, nepristarsnog sistema u oblasti metrologije što podrazumeva da kada je u pitanju npr. overavanje merila nacionalna organizacija za metrologiju (Direkcija za mere i dragocene  metale) ne može da vrši overavanje merila, a da ujedno vrši i metrloški nadzor nad tim merilima. Ovakva rešenja postoje i u zemljama u okruženju. </w:t>
      </w:r>
    </w:p>
    <w:p>
      <w:pPr>
        <w:pStyle w:val="Normal"/>
        <w:spacing w:lineRule="exact" w:line="340" w:before="80" w:after="1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Sagledavajući neophodnost potrebe da se što hitnije uspostavi transparentni i nepristrasni načina obavljanja poslova metrologije u Republici Srbiji, a naročito poslova koji se odnose na overavanje merila, predlagač ovog zakona smatra da je potrebno jasno definisati delokrug nadležnog ministarstva, organizacije za metrologiju i ovlašćenih tela za obavljanje poslova overavanja merila, kao i imenovanih tela za ocenjivanje usaglašenosti.  </w:t>
      </w:r>
    </w:p>
    <w:p>
      <w:pPr>
        <w:pStyle w:val="Normal"/>
        <w:tabs>
          <w:tab w:val="clear" w:pos="720"/>
          <w:tab w:val="left" w:pos="851" w:leader="none"/>
        </w:tabs>
        <w:spacing w:lineRule="exact" w:line="340" w:before="80" w:after="16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Predlagač je, radi stvaranja uslova za ispunjavanje zahteva za članstvo Republike Srbije u Svetskoj trgovinskoj organizaciji (STO) i EU, prilikom izrade ovog zakona, pored ostalog, imao u vidu elemente međunarodnih dokumenata Međunarodne organizacije za zakonsku metrologiju (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nternational Organization of Legal Metrology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 i O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9). Takođe, ovaj zakon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p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reuzima pojmove i definicije Međunarodnog rečnika termina u zakonskoj metrologiji, kao i pojmove i definicije Međunarodnog rečnika osnovnih i opštih termina u metrologiji.  </w:t>
      </w:r>
    </w:p>
    <w:p>
      <w:pPr>
        <w:pStyle w:val="Normal"/>
        <w:spacing w:lineRule="exact" w:line="340" w:before="80" w:after="1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Ovim zakonom obezbediće da se merila koja podležu zakonskoj kontroli mogu staviti na tržište, odnosno u upotrebu samo ako su za ta merila izdata uverenja o odobrenju tipa, odnosno ako su na propisan način overena, čime se omogućava i ostvarivanje glavnog cilja zakonske metrologije - da uveri građane u tačnost rezultata merenja koja se koriste u zvaničnim i komercijalnim transakcijama, odnosno u javnom interesu. </w:t>
      </w:r>
    </w:p>
    <w:p>
      <w:pPr>
        <w:pStyle w:val="Normal"/>
        <w:spacing w:lineRule="exact" w:line="340" w:before="80" w:after="1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Naime, to su merila koj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pre svega,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koriste u funkciji: prometa roba i usluga (vage, tegovi, taksimetri, gasomeri, sprave za merenje tečnih goriva, ugostiteljske posude i dr); zaštite zdravlja i opšte bezbednosti (manometri za merenje krvnog pritiska, medicinski injekcioni špricevi, medicinski termometri, elektrokardiografi i dr); zaštite životne sredine (merila zaštite od zračenja i dr); zaštite na radu (merila nivo zvuka i dr); kontrole i bezbednosti saobraćaja (merila brzine vozila u saobraćaju, alkoholometri - alkotest, merila za merenje sile kočenja kod motornih vozila, i dr).</w:t>
      </w:r>
    </w:p>
    <w:p>
      <w:pPr>
        <w:pStyle w:val="Normal"/>
        <w:spacing w:lineRule="exact" w:line="340" w:before="80" w:after="16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Ovim zakonom obezbediće se i da se prethodno upakovani proizvodi stave u promet ili skladište sa namerom stavljanja u promet samo kada je njihova nazivna količina označena tačno, jasno i nedvosmisleno i kada je njihova stvarna količina u okviru dozvoljenog odstupanja od označene nazivne količine. </w:t>
      </w:r>
    </w:p>
    <w:p>
      <w:pPr>
        <w:pStyle w:val="Normal"/>
        <w:spacing w:lineRule="exact" w:line="340" w:before="80" w:after="1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Vlada je usvojila Nacionalni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program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integracije Republike Srbije u Evropsku uniju kojim je, pored ostalog, Ministarstvo ekonomije i regionalnog razvoja zaduženo da, do kraja 2009. godine, pripremi i dostavi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Vladi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na razmatranje i usvajanje Nacrt zakona o metrologiji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I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. OBJAŠNjENjE OSNOVNIH PRAVNIH INSTITUTA 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POJEDINAČNIH REŠENjA</w:t>
      </w:r>
    </w:p>
    <w:p>
      <w:pPr>
        <w:pStyle w:val="Normal"/>
        <w:spacing w:lineRule="exact" w:line="340" w:before="80" w:after="160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Čl. 1, 2. i 3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definišu se predmet, cilj i primena zakona.</w:t>
      </w:r>
    </w:p>
    <w:p>
      <w:pPr>
        <w:pStyle w:val="Normal"/>
        <w:spacing w:lineRule="exact" w:line="340" w:before="80" w:after="160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Član 4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propisuje načelo javnosti prema kome su rezultati merenja koja se vrše na zahtev ili za potrebe državnih organa, u javnom interesu, naročito u oblasti zaštite zdravlja i opšte bezbednosti, kao i zaštite životne sredine, dostupni javnosti u skladu sa propisima. </w:t>
      </w:r>
    </w:p>
    <w:p>
      <w:pPr>
        <w:pStyle w:val="Normal"/>
        <w:spacing w:lineRule="exact" w:line="340" w:before="80" w:after="160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U članu 5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definiše se značenje ključnih izraza koji se koriste za potrebe ovog zakona.</w:t>
      </w:r>
      <w:r>
        <w:rPr>
          <w:color w:val="000000"/>
          <w:lang w:val="ru-RU"/>
        </w:rPr>
        <w:t xml:space="preserve"> </w:t>
      </w:r>
    </w:p>
    <w:p>
      <w:pPr>
        <w:pStyle w:val="Normal"/>
        <w:spacing w:lineRule="exact" w:line="340" w:before="80" w:after="16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Članom 6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definišu se j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asno razgraničenje nadležnosti svih institucija koje učestvuju u obavljanju poslova metrologije. S tim u vezi, propisano je da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Ministarstvo ekonomije i regionalnog razvoj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obavlja poslove koji se odnose na strategiju i politiku razvoja metrologije, prati i koordinira izvršavanje poslova iz oblasti metrologije;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Direkcija za mere i dragocene metal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obavlja stručne poslove – učestvuje u pripremi propisa iz oblasti metrologije, obezbeđuje metrološku sledivost i dr;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Ovlašćena tela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obavljaju poslove overavanje merila, dok Imenovana tela obavljaju poslove ocenjivanja usaglašenosti merila sa propisanim zahtevima.</w:t>
      </w:r>
    </w:p>
    <w:p>
      <w:pPr>
        <w:pStyle w:val="Normal"/>
        <w:spacing w:lineRule="exact" w:line="340" w:before="80" w:after="16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Članom 7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propisuju se poslovi koje obavlja Direkcija za mere i drgocene metale. Takođe, ovim članom propisuje se da Direkcija za mere i dragocene metale, pored ostalog, obavlja i poslove overavanja merila isključivo za ona merila za čije overavanje nema ovlašćenih tela za obavljanje poslova overavanja merila.</w:t>
      </w:r>
    </w:p>
    <w:p>
      <w:pPr>
        <w:pStyle w:val="Normal"/>
        <w:spacing w:lineRule="exact" w:line="340" w:before="80" w:after="16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Čl. 8, 9, 10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i 11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propisano je da privredna društva, odnosno druga pravna lica mogu obavljati poslove overavanja merila, ako ispunjavaju propisane uslove, naročito u pogledu stručne osposobljenosti zaposlenih i drugih angažovanih lica, prostorija i opreme za rad, nezavisnosti i nepristrasnosti u odnosu na povezana lica, kao i da ispunjenost tih uslova utvrđuje ministar na osnovu akta o akreditaciji. Takođe, uređuje se propisivanje zahteva za pojedina meril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kao i pitanje uređenja postupaka i načina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i ovlašćivanja tela za overavanje merila, kao i obaveze tih tela. </w:t>
      </w:r>
    </w:p>
    <w:p>
      <w:pPr>
        <w:pStyle w:val="Normal"/>
        <w:spacing w:lineRule="exact" w:line="340" w:before="80" w:after="16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Član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12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definiše osnivanje Metrološkog saveta kao stručnog savetodavnog tela u oblasti metrologije radi predlaganja aktivnosti u pravcu razvoja oblasti metrologije, naučne i obrazovne aktivnosti u oblasti metrologije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 xml:space="preserve">Član 13.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definiše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zakonske merne jedinice koje se upotrebljavaju u Republici Srbiji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Članom 14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uređuju se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nacionalni etaloni, odnosno etaloni Republike Srbije, odnosno njihovo ostvarivanje, proglašavanje, čuvanje i unapređivanje njihovih metroloških karakteristika, kao i obezbeđivanje njihove sledivosti do međunarodnog nivoa.</w:t>
      </w:r>
    </w:p>
    <w:p>
      <w:pPr>
        <w:pStyle w:val="Normal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 xml:space="preserve">Čl. 15. i 16.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propisuju se uslovi za stavljanje merila na tržište (ocenjivanje usaglašenosti). Takođe, uređuje se i propisivanje zahteva za pojedina merila kao i pitanje uređenja postupaka i načina imenovanja tela za ocenjivanje usaglašenosti meril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 xml:space="preserve">Čl. 17, 18. i 19.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definiše se zakonska kontrola merila, odnosno njihova upotreba, principi na kojima se zasniva propisivanje metroloških zahteva, kao i obaveze lica koja ih upoterebljavaju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Članom 20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definiše se odobrenje tipa merila, odnosno izdavanje uverenja o odobrenju tipa merila.</w:t>
      </w:r>
    </w:p>
    <w:p>
      <w:pPr>
        <w:pStyle w:val="Normal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Čl. 21. do 24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propisuje se overavanje merila koje podrazumeva pregled i žigosanje merila, a koje može biti prvo, redovno i vanredno overavanje.</w:t>
      </w:r>
    </w:p>
    <w:p>
      <w:pPr>
        <w:pStyle w:val="Normal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Čl. 25. i 26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propisuju se državni žigovi njihov prestanak važenja, odnosno prestanak važenja uverenja o overavanju meril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Članom 27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propisano je da etaloni koji se upotrebljavaju za overavanje merila moraju biti etalonirani, dok referentni materijali koji se upotrebljavaju za overavanje merila moraju biti sertifikovani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Članom 28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definisan je vanredni pregled merila u upotrebi na zahtev zainteresovanog lica u slučaju postojanja sumnje u ispravnost merila kao i ko snosi troškove ovog pregleda. </w:t>
      </w:r>
    </w:p>
    <w:p>
      <w:pPr>
        <w:pStyle w:val="Normal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  <w:t xml:space="preserve">Čl. 29. do 32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definišu se prethodno upakovani proizvodi kao i uslovi pod kojim se ovi proizvodi mogu staviti na tržište ili skladištiti sa namerom stavljanja na tržište, znak usaglašenosti količine i ispitivanje usaglašenosti prethodno upakovanih proizvoda sa metrološkim zahtevima,  vanredno ispitivanje usaglašenosti prethodno upakovanih proizvoda sa metrološkim zahtevima, kao i  etalon zapremine za njihovo ispitivanje,  kao i uslove za stavljanje merne boce na tržište 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  <w:t>Čanom 33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definišu se strani znaci i dokumenti koji važe u Republici Srbiji, kao i način priznavanja ovih znakova i dokumenat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  <w:t>Čl. 34. i 35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uređuje se pitanje izvora finansiranja Direkcije, kao i pitanje naknad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  <w:t>Čl. 36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  <w:t xml:space="preserve"> do 46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uređeno je pitanje nadzora nad primenom ovog zakona, odnosno metrološkog nadzora, nadzora nad stručnim radom imenovanih i ovlašćenih tela, kao i pitanje saradnje u sprovođenju nadzor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  <w:t>Članom 47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propisuju se novčane kazne za prekršaje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</w:p>
    <w:p>
      <w:pPr>
        <w:pStyle w:val="Normal"/>
        <w:spacing w:lineRule="exact" w:line="340" w:before="80" w:after="16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  <w:t xml:space="preserve">Član 48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propisuje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rok u kome će se doneti propisi za sprovođenje ovog zakona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Članom 49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propisano je da uverenja o odobrenju tipa merila, uverenja o overavanju merila i žigovi izdata pre stupanja na snagu ovog zakona ostaju na snazi do isteka roka na koji su izdata. Takođe, utvrđeno je da rešenja o ispunjenosti uslova za pregled merila izdata do dana stupanja na snagu Zakona o metrologiji (</w:t>
      </w: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Službeni list SCG</w:t>
      </w:r>
      <w:r>
        <w:rPr>
          <w:rFonts w:cs="Times New Roman" w:ascii="Times New Roman" w:hAnsi="Times New Roman"/>
          <w:color w:val="000000"/>
          <w:sz w:val="24"/>
          <w:szCs w:val="24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broj 44/05) važe najduže godinu dana od dana stupanja na snagu ovog zakon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Član 50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propisano je da danom stupanja na snagu ovog zakona prestaje važnost Zakona o metrologiji („Službeni list SCG”, broj 44/05)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exact" w:line="340" w:before="80" w:after="160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Član 51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propisano je stupanje na snagu ovog zakon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V. FINANSIJSKA SREDSTVA POTREBNA ZA SPROVOĐENjE OVOG ZAKONA</w:t>
      </w:r>
    </w:p>
    <w:p>
      <w:pPr>
        <w:pStyle w:val="Normal"/>
        <w:spacing w:lineRule="exact" w:line="340" w:before="80" w:after="160"/>
        <w:ind w:firstLine="39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Za sprovođenje ovog zakona nisu potrebna dodatna sredstva iz budžeta Republike Srbije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080" w:footer="709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070" w:hanging="117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alibri;Arial" w:hAnsi="Calibri;Arial" w:cs="Calibri;Arial"/>
      <w:sz w:val="22"/>
      <w:szCs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lang w:val="en-GB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cs="Arial"/>
      <w:color w:val="000000"/>
      <w:sz w:val="13"/>
      <w:szCs w:val="13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14:45:00Z</dcterms:created>
  <dc:creator>korisnik</dc:creator>
  <dc:description/>
  <cp:keywords/>
  <dc:language>en-US</dc:language>
  <cp:lastModifiedBy>Administrator</cp:lastModifiedBy>
  <cp:lastPrinted>2009-12-28T10:01:00Z</cp:lastPrinted>
  <dcterms:modified xsi:type="dcterms:W3CDTF">2009-12-30T14:45:00Z</dcterms:modified>
  <cp:revision>2</cp:revision>
  <dc:subject/>
  <dc:title>ПРЕДЛОГ ЗАКОНА </dc:title>
</cp:coreProperties>
</file>