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tačke 9. stav 4. Odluke o osnivanju Muzeja istorije Jugoslavije kao ustanove u oblasti kulture („Službeni glasnik RS”, broj 106/07) i člana</w:t>
      </w:r>
      <w:r>
        <w:rPr>
          <w:lang w:val="ru-RU"/>
        </w:rPr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UZEJA ISTORIJE JUGOSLAV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Nataša Vučković dužnosti vršioca dužnosti člana Upravnog odbora Muzeja istorije Jugoslavij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32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54. st. 1. i 8. Zakona o naučnoistraživačkoj delatnosti („Službeni glasnik RS”, br. 101/05 i 50/06-ispravka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 INSTITUTA ZA VOĆARSTVO, ČAČAK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dr Milan Rakićević dužnosti člana Upravnog odbora Instituta za voćarstvo, Čačak, zbog prestanka radnog odnosa u Institutu za voćarstvo, Čačak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ab/>
        <w:t>Imenuje se dr Slađana Marić, naučni saradnik u Institutu za voćarstvo, Čačak, za člana Upravnog odbora Instituta za voćarstvo, Čačak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>
          <w:lang w:val="sr-Latn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30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lang w:val="sr-CS"/>
        </w:rPr>
        <w:t>Na osnovu člana 400a stav 1. Zakona o preduzećima („Službeni list SRJ”, br. 29/96, 33/96</w:t>
      </w:r>
      <w:r>
        <w:rPr/>
        <w:t>-</w:t>
      </w:r>
      <w:r>
        <w:rPr>
          <w:lang w:val="sr-CS"/>
        </w:rPr>
        <w:t>ispravka, 29/97, 59/98, 74/99, 9/01-SUS i 36/02 i „Službeni glasnik RS”, broj 125/04-dr. zakon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lang w:val="sr-CS"/>
        </w:rPr>
        <w:t xml:space="preserve">O IMENOVANjU PREDSTAVNIKA DRUŠTVENOG KAPITALA U SKUPŠTINU I UPRAVNI ODBOR „JUGOINSPEKT” AD ZA KONTROLU KVALITETA </w:t>
      </w:r>
    </w:p>
    <w:p>
      <w:pPr>
        <w:pStyle w:val="Normal"/>
        <w:spacing w:lineRule="exact" w:line="220"/>
        <w:jc w:val="center"/>
        <w:rPr>
          <w:b/>
          <w:b/>
          <w:lang w:val="sr-Latn-CS"/>
        </w:rPr>
      </w:pPr>
      <w:r>
        <w:rPr>
          <w:b/>
          <w:lang w:val="sr-CS"/>
        </w:rPr>
        <w:t>I KVANTITETA ROBE, BEOGRAD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Skupštinu „Jugoinspekt” AD za kontrolu kvaliteta i kvantiteta robe, Beograd, imenuju se za predstavnike društvenog kapitala izvan preduzeća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Aleksandar Kotarac, diplomirani inženjer rudarstva iz Beograd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Miroslav Jevtić, diplomirani saobraćajni inženjer, Pupin Telekom Datakom</w:t>
      </w:r>
      <w:r>
        <w:rPr/>
        <w:t>,</w:t>
      </w:r>
      <w:r>
        <w:rPr>
          <w:lang w:val="sr-CS"/>
        </w:rPr>
        <w:t xml:space="preserve"> Beograd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3. Zoran Mladenović, diplomirani ekonovinar, JKP za vodovod i kanalizaciju </w:t>
      </w:r>
      <w:r>
        <w:rPr>
          <w:lang w:val="sr-Latn-CS"/>
        </w:rPr>
        <w:t>Naissus,</w:t>
      </w:r>
      <w:r>
        <w:rPr>
          <w:lang w:val="sr-CS"/>
        </w:rPr>
        <w:t xml:space="preserve"> Niš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lašćenja predsednika Skupštine vršiće Aleksandar Kotarac.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Upravni odbor „Jugoinspekt” AD za kontrolu kvaliteta i kvantiteta robe, Beograd, imenuju se za predstavnike društvenog kapitala izvan preduzeća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Borislav Andrić, građevinski tehničar iz Sombor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Dragoljub Raičević, diplomirani defektolog iz Beograd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. dr Mia Pilipović, doktor medicine, savetnik potpredsednika Vlad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4. Nenad Spasović, diplomirani menadžer, Ministarstvo životne sredine i prostornog planiran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5. Aleksandar Mihajlović, diplomirani inženjer agroekonomije, Predškolska ustanova „Čika Jova Zmaj”, Smederevska Palanka.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Latn-CS"/>
        </w:rPr>
      </w:pPr>
      <w:r>
        <w:rPr>
          <w:lang w:val="sr-CS"/>
        </w:rPr>
        <w:tab/>
        <w:t>Ovlašćenja predsednika Upravnog odbora vršiće Borislav Andrić.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080"/>
        <w:rPr/>
      </w:pPr>
      <w:r>
        <w:rPr/>
      </w:r>
    </w:p>
    <w:p>
      <w:pPr>
        <w:pStyle w:val="Normal"/>
        <w:spacing w:lineRule="exact" w:line="220"/>
        <w:rPr/>
      </w:pPr>
      <w:r>
        <w:rPr>
          <w:lang w:val="sr-CS"/>
        </w:rPr>
        <w:t>24 broj: 119-8276/2009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Beogradu, 17. decembra 2009. godine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400a stav 1. Zakona o preduzećima („Službeni list SRJ”, br. 29/96, 33/96</w:t>
      </w:r>
      <w:r>
        <w:rPr/>
        <w:t>-</w:t>
      </w:r>
      <w:r>
        <w:rPr>
          <w:lang w:val="sr-CS"/>
        </w:rPr>
        <w:t>ispravka, 29/97, 59/98, 74/99, 9/01-SUS i 36/02 i „Službeni glasnik RS”, broj 125/04-dr. zakon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O IMENOVANjU PREDSTAVNIKA DRUŠTVENOG KAPITALA U SKUPŠTINU PREDUZEĆA ZA ZASTUPANjE I HIDROGRAĐEVINSKI INŽENjERING „HIDROZAVOD” DP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kupštinu Preduzeća za zastupanje i hidrograđevinski inženjering „Hidrozavod” DP, Beograd, imenuju se za predstavnike društvenog kapitala izvan preduzeć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Goran Kamčev, dipl. građevinski inženjer, načelnik Odeljenja u Ministarstvu poljoprivrede, šumarstva i vodoprivrede;</w:t>
      </w:r>
    </w:p>
    <w:p>
      <w:pPr>
        <w:pStyle w:val="Normal"/>
        <w:rPr/>
      </w:pPr>
      <w:r>
        <w:rPr>
          <w:lang w:val="sr-CS"/>
        </w:rPr>
        <w:tab/>
        <w:t>2. Miloš Vukojević, vojni pilot u penziji iz Beograda;</w:t>
      </w:r>
    </w:p>
    <w:p>
      <w:pPr>
        <w:pStyle w:val="Normal"/>
        <w:rPr/>
      </w:pPr>
      <w:r>
        <w:rPr>
          <w:lang w:val="sr-CS"/>
        </w:rPr>
        <w:tab/>
        <w:t>3. Zvonko Cvitan, dipl. mašinski inženjer, JKP „Vodovod”, Smedere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lašćenja predsednika Skupštine vršiće Goran Kamčev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827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7:00Z</dcterms:created>
  <dc:creator>zivanic</dc:creator>
  <dc:description/>
  <cp:keywords/>
  <dc:language>en-US</dc:language>
  <cp:lastModifiedBy>JovanS</cp:lastModifiedBy>
  <dcterms:modified xsi:type="dcterms:W3CDTF">2009-12-21T16:07:00Z</dcterms:modified>
  <cp:revision>2</cp:revision>
  <dc:subject/>
  <dc:title>193</dc:title>
</cp:coreProperties>
</file>