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31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UPRAVE ZA TREZOR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MINISTARSTVU FINANSI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Dragica Jovanović dužnosti pomoćnika direktora Uprave za trezor – Sektor za obradu ličnih primanja u Ministarstvu finansija, zbog postavljenja na položaj pomoćnika direktora Uprave za trezor – Sektor za obradu ličnih primanja u Ministarstvu finansij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8041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3. i člana 34. stav 1. Zakona o državnim službenicima („Službeni glasnik RS”, br. 79/05, 81/05-ispravka, 83/05-ispravka, 64/07, 67/07-ispravka i 116/08) i člana 31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rFonts w:cs="Times New Roman" w:ascii="Times New Roman" w:hAnsi="Times New Roman"/>
          <w:b/>
        </w:rPr>
        <w:t xml:space="preserve">O POSTAVLjENjU NA POLOŽAJ POMOĆNIKA DIREKTORA </w:t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RAVE ZA TREZOR U MINISTARSTVU FINANSI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ica Jovanović na položaj pomoćnika direktora Uprave za trezor – Sektor za obradu ličnih primanja u Ministarstvu finansija, na pet godin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8042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3. i člana 34. stav 1. Zakona o državnim službenicima („Službeni glasnik RS”, br. 79/05, 81/05-ispravka, 83/05-ispravka, 64/07, 67/07-ispravka i 116/08) i člana 31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rFonts w:cs="Times New Roman" w:ascii="Times New Roman" w:hAnsi="Times New Roman"/>
          <w:b/>
        </w:rPr>
        <w:t xml:space="preserve">O POSTAVLjENjU NA POLOŽAJ POMOĆNIKA DIREKTORA </w:t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RAVE ZA TREZOR U MINISTARSTVU FINANSI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Gordana Pulja na položaj pomoćnika direktora Uprave za trezor – Sektor za izvršenje budžeta u Ministarstvu finansija, na pet godin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8044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78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ZAMENIKA DIREKT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INIČKO-BOLNIČKOG CENTRA PRIŠTI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oc. dr Milan Lekić dužnosti zamenika direktora Kliničko-bolničkog centra Prišt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8017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2"/>
          <w:szCs w:val="22"/>
        </w:rPr>
        <w:t>Na osnovu člana 24. stav 4. Zakona o regionalnom razvoju („Službeni glasnik RS”, broj 51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IMENOVANjU PREDSEDNIKA I ČLANOVA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CIONALNOG SAVETA ZA REGIONALNI RAZVOJ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Nacionalni savet za regionalni razvoj imenuju se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za predsednika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- Mlađan Dinkić, potpredsednik Vlade i ministar ekonomije i regionalnog razvoja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za članove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) Božidar Đelić, potpredsednik Vlade i ministar za nauku i tehnološki razvoj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cionalni IPA Koordinator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) Verica Kalanović, ministar za Nacionalni investicioni plan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) Diana Dragutinović, ministar finansij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4) Oliver Dulić, ministar životne sredine i prostornog planiranj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5) Milutin Mrkonjić, ministar za infrastrukturu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6) Milan Marković, ministar za državnu upravu i lokalnu samoupravu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7) Sulejman Ugljanin, ministar bez portfelja koji je ovlašćen da vodi Kancelariju za održivi razvoj nedovoljno razvijenih područj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8) Rasim Ljajić, ministar rada i socijalne politik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9) Goran Bogdanović, ministar za Kosovo i Metohiju i predstavnik regiona Kosova i Metohij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0) Bojan Pajtić, predsednik Izvršnog veća Autonomne pokrajine Vojvodine i predstavnik regiona Vojv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1) Dragan Đilas, gradonačelnik grada Beograda i predstavnik Beogradskog regio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2) Dejan Jovanović, državni sekretar u Ministarstvu ekonomije i regionalnog razvoja zadužen za regionalni razvoj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3) Milica Delević, direktor Kancelarije za evropske integracij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4) Nenad Milenković, predsednik Stalne konferencije gradova i opština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8022/200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19" w:footer="0" w:bottom="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26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SEKRETARA MINISTARSTVA ZA INFRASTRUKTUR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Milka Marković dužnosti sekretara Ministarstva za infrastrukturu, zbog postavljenja na položaj sekretara Ministarstva za infrastrukturu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8073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19" w:footer="0" w:bottom="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89" w:hanging="0"/>
        <w:rPr/>
      </w:pPr>
      <w:r>
        <w:rPr>
          <w:rFonts w:cs="Times New Roman" w:ascii="Times New Roman" w:hAnsi="Times New Roman"/>
        </w:rPr>
        <w:tab/>
        <w:t xml:space="preserve">Na osnovu člana 33. i člana 34. stav 1. Zakona o državnim službenicima („Službeni glasnik RS”, br. 79/05, 81/05-ispravka, 83/05-ispravka, 64/07, 67/07-ispravka i 116/08) i člana 26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rFonts w:cs="Times New Roman" w:ascii="Times New Roman" w:hAnsi="Times New Roman"/>
          <w:b/>
        </w:rPr>
        <w:t xml:space="preserve">O POSTAVLjENjU NA POLOŽAJ SEKRETARA </w:t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ARSTVA ZA INFRASTRUKTUR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Milka Marković na položaj sekretara Ministarstva za infrastrukturu, na pet godin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8074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19" w:footer="0" w:bottom="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ind w:left="180" w:right="662" w:firstLine="1260"/>
        <w:rPr/>
      </w:pPr>
      <w:r>
        <w:rPr>
          <w:rFonts w:cs="Times New Roman" w:ascii="Times New Roman" w:hAnsi="Times New Roman"/>
          <w:szCs w:val="24"/>
        </w:rPr>
        <w:t>Na osnovu člana 16. stav 2, a u vezi sa članom 58. stav 3. Zakona o javnim agencijama („Službeni glasnik RS”, br. 18/05 i 81/05-ispravka) i članom 8. stav 1. Zakona o Agenciji za licenciranje stečajnih upravnika („Službeni glasnik RS”, broj 84/04) i člana 43. stav 2. Zakona o Vladi („Službeni glasnik RS”, br. 55/05, 71/05-ispravka, 101/07 i 65/08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UPRAVNOG ODBORA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GENCIJE ZA LICENCIRANjE STEČAJNIH UPRAVNIKA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right="662" w:firstLine="1080"/>
        <w:rPr/>
      </w:pPr>
      <w:r>
        <w:rPr>
          <w:rFonts w:cs="Times New Roman" w:ascii="Times New Roman" w:hAnsi="Times New Roman"/>
          <w:szCs w:val="24"/>
        </w:rPr>
        <w:tab/>
        <w:t>Razrešava se Slobodan Gojković dužnosti člana Upravnog odbora Agencije za licenciranje stečajnih upravnika, na lični zahtev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80" w:leader="none"/>
          <w:tab w:val="left" w:pos="1440" w:leader="none"/>
        </w:tabs>
        <w:ind w:left="180" w:hanging="0"/>
        <w:rPr/>
      </w:pPr>
      <w:r>
        <w:rPr>
          <w:rFonts w:cs="Times New Roman" w:ascii="Times New Roman" w:hAnsi="Times New Roman"/>
          <w:szCs w:val="24"/>
        </w:rPr>
        <w:t>24 broj: 119-8204/2009</w:t>
      </w:r>
    </w:p>
    <w:p>
      <w:pPr>
        <w:pStyle w:val="Normal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ind w:left="180"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138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firstLine="14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right="662" w:firstLine="1260"/>
        <w:rPr/>
      </w:pPr>
      <w:r>
        <w:rPr>
          <w:rFonts w:cs="Times New Roman" w:ascii="Times New Roman" w:hAnsi="Times New Roman"/>
          <w:szCs w:val="24"/>
        </w:rPr>
        <w:t>Na osnovu člana 16. stav 2, a u vezi sa članom 58. stav 3. Zakona o javnim agencijama („Službeni glasnik RS”, br. 18/05 i 81/05-ispravka) i članom 8. stav 1. Zakona o Agenciji za licenciranje stečajnih upravnika („Službeni glasnik RS”, broj 84/04) i člana 43. stav 2. Zakona o Vladi („Službeni glasnik RS”, br. 55/05, 71/05-ispravka, 101/07 i 65/08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ČLANA UPRAVNOG ODBORA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GENCIJE ZA LICENCIRANjE STEČAJNIH UPRAVNIKA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right="662" w:firstLine="1080"/>
        <w:rPr/>
      </w:pPr>
      <w:r>
        <w:rPr>
          <w:rFonts w:cs="Times New Roman" w:ascii="Times New Roman" w:hAnsi="Times New Roman"/>
          <w:szCs w:val="24"/>
        </w:rPr>
        <w:tab/>
        <w:t>Imenuje se  dr Predrag Keković, specijalista interne medicine, Zdravstveni centar „Toplica”, Prokuplje, za člana Upravnog odbora Agencije za licenciranje stečajnih upravnika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80" w:leader="none"/>
          <w:tab w:val="left" w:pos="1440" w:leader="none"/>
        </w:tabs>
        <w:ind w:left="180" w:hanging="0"/>
        <w:rPr/>
      </w:pPr>
      <w:r>
        <w:rPr>
          <w:rFonts w:cs="Times New Roman" w:ascii="Times New Roman" w:hAnsi="Times New Roman"/>
          <w:szCs w:val="24"/>
        </w:rPr>
        <w:t>24 broj: 119-8205/2009</w:t>
      </w:r>
    </w:p>
    <w:p>
      <w:pPr>
        <w:pStyle w:val="Normal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0. decembra 2009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ind w:left="180"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2240" w:h="15840"/>
          <w:pgMar w:left="1800" w:right="1138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16. stav 2. Odluke o osnivanju Javnog preduzeća za upravljanje emisionom infrastrukturom („Službeni glasnik RS”, broj 8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IMENOVANjU PREDSEDNIKA I ČLANOVA UPRAVNOG ODBORA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AVNOG PREDUZEĆA „EMISIONA TEHNIKA I VEZE”, BEOGRAD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U Upravni odbor Javnog preduzeća „Emisiona tehnika i veze”, Beograd imenuju se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. za predsednika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Marina Kendereški, dipl. pravnik, zamenik sekretara Skupštine grada Pančevo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2. za članove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) prof. dr Nenad Filipović, profesor Univerziteta u Kragujevcu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) Jovan Todorović, ekonomista iz Loznice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3) Nikola Spasić, dipl. mašinski inženjer, direktor NIS Petrol PO Šumadija Kragujevac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4) Suzana Marković, dipl. matemaričar, glavni saradnik u Sektoru za informacione tehnologije i komunikacije JP PTT saobraćaja „Srbija”, Niš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za članove kao predstavnici zaposlenih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) Bojana Vitanović, dipl. pravnik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) Petar Đekić, dipl. inženjer elektrotehnike.</w:t>
      </w:r>
    </w:p>
    <w:p>
      <w:pPr>
        <w:pStyle w:val="Normal"/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Za zamenika predsednika Upravnog odbora određuje se član Upravnog odbora prof. dr Nenad Filipović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8218/200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0</w:t>
      </w:r>
      <w:r>
        <w:rPr>
          <w:rFonts w:cs="Times New Roman" w:ascii="Times New Roman" w:hAnsi="Times New Roman"/>
          <w:sz w:val="22"/>
          <w:szCs w:val="22"/>
        </w:rPr>
        <w:t>. decembra 2009. godin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ind w:firstLine="144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05:00Z</dcterms:created>
  <dc:creator>zivanic</dc:creator>
  <dc:description/>
  <cp:keywords/>
  <dc:language>en-US</dc:language>
  <cp:lastModifiedBy>JovanS</cp:lastModifiedBy>
  <dcterms:modified xsi:type="dcterms:W3CDTF">2009-12-11T16:05:00Z</dcterms:modified>
  <cp:revision>2</cp:revision>
  <dc:subject/>
  <dc:title>На основу члана 31</dc:title>
</cp:coreProperties>
</file>