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 xml:space="preserve">PREDLOG ZAKON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DOPUNI ZAKONA O PENZIJSKOM I INVALIDSKOM OSIGURANj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U Zakonu o penzijskom i invalidskom osiguranju („Službeni glasnik RS”, br. </w:t>
      </w:r>
      <w:r>
        <w:rPr>
          <w:color w:val="000000"/>
          <w:lang w:val="sr-CS" w:eastAsia="en-US"/>
        </w:rPr>
        <w:t>34/03, 64/04-US, 84/04-dr. zakon, 85/05, 101/05-dr. zakon, 63/06-US i 5/09), u članu 261a stav 1. posle reči: „za 2009.</w:t>
      </w:r>
      <w:r>
        <w:rPr>
          <w:lang w:val="sr-CS"/>
        </w:rPr>
        <w:t xml:space="preserve">” dodaju se reči: </w:t>
      </w:r>
      <w:r>
        <w:rPr>
          <w:color w:val="000000"/>
          <w:lang w:val="sr-CS" w:eastAsia="en-US"/>
        </w:rPr>
        <w:t>„i 2010.</w:t>
      </w:r>
      <w:r>
        <w:rPr>
          <w:lang w:val="sr-CS"/>
        </w:rPr>
        <w:t xml:space="preserve">”, a posle reči: </w:t>
      </w:r>
      <w:r>
        <w:rPr>
          <w:color w:val="000000"/>
          <w:lang w:val="sr-CS" w:eastAsia="en-US"/>
        </w:rPr>
        <w:t>„u 2009.</w:t>
      </w:r>
      <w:r>
        <w:rPr>
          <w:lang w:val="sr-CS"/>
        </w:rPr>
        <w:t xml:space="preserve">”  dodaju se reči: </w:t>
      </w:r>
      <w:r>
        <w:rPr>
          <w:color w:val="000000"/>
          <w:lang w:val="sr-CS" w:eastAsia="en-US"/>
        </w:rPr>
        <w:t>„i 2010.</w:t>
      </w:r>
      <w:r>
        <w:rPr>
          <w:lang w:val="sr-C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vaj zakon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"/>
        <w:rPr/>
      </w:pPr>
      <w:r>
        <w:rPr/>
        <w:t>OBRAZLOŽEN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ind w:firstLine="720"/>
        <w:jc w:val="both"/>
        <w:rPr/>
      </w:pPr>
      <w:r>
        <w:rPr/>
        <w:t>1. Ustavni osno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tavni osnov za donošenje ovog zakona sadržan je u članu 70. stav 1. Ustava Republike Srbije, kojim je propisano da se penzijsko osiguranje uređuje zakonom i u članu 97. tačka 8. Ustava Republike Srbije, kojim je propisano da Republika Srbija uređuje i obezbeđuje sistem u oblasti socijalnog osiguranja i drugih oblika socijalne sigurnosti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2. Razlozi za donošenje zakona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jc w:val="both"/>
        <w:rPr/>
      </w:pPr>
      <w:r>
        <w:rPr/>
        <w:t>Razlozi za donošenje zakona proizlaze iz potrebe da se, istovremeno sa donošenjem zakona o budžetu za 2010. godinu, na bazi novih projekcija fiskalnih agregata i indikatora i saglasno bilansnim mogućnostima budžeta Republike Srbije, iz realnih izvora finansiranja obezbedi finansiranje ostvarivanja prava utvrđenih Zakonom o penzijskom i invalidskom osiguranju, a za čije ostvarivanje se sredstva obezbeđuju u budžetu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ind w:firstLine="720"/>
        <w:jc w:val="both"/>
        <w:rPr/>
      </w:pPr>
      <w:r>
        <w:rPr/>
        <w:t>3. Objašnjenje pojedinačnih rešenj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Iznosi penzija, najniži iznosi penzija, iznosi novčane naknade, iznos opšteg boda i iznosi penzija vojnih osiguranika utvrđeni u oktobru 2008. godine povećanjem za 10% izvršenim zajedno sa redovnim usklađivanjem penzija u skladu sa odredbama zakona kojim se uređuje penzijsko i invalidsko osiguranje, bili su, saglasno članu 261a Zakona o penzijskom i invalidskom osiguranju („Službeni glasnik RS”, br. </w:t>
      </w:r>
      <w:r>
        <w:rPr>
          <w:color w:val="000000"/>
          <w:lang w:val="sr-CS" w:eastAsia="en-US"/>
        </w:rPr>
        <w:t xml:space="preserve">34/03, 64/04-US, 84/04-dr. zakon, 85/05, 101/05-dr. zakon, 63/06-US i 5/09), </w:t>
      </w:r>
      <w:r>
        <w:rPr>
          <w:lang w:val="sr-CS"/>
        </w:rPr>
        <w:t xml:space="preserve">osnov za isplatu penzija, odnosno novčane naknade i određivanje vrednosti opšteg boda u 2009. godini i nisu se menjali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Prema odredbama navedenog zakona, prvo naredno redovno usklađivanje penzija, najnižeg iznosa penzije, novčane naknade i vrednosti opšteg boda bilo bi nastavljeno u 2010. godini.</w:t>
      </w:r>
    </w:p>
    <w:p>
      <w:pPr>
        <w:pStyle w:val="Normal"/>
        <w:ind w:firstLine="720"/>
        <w:jc w:val="both"/>
        <w:rPr/>
      </w:pPr>
      <w:r>
        <w:rPr>
          <w:lang w:val="sr-CS"/>
        </w:rPr>
        <w:t>Imajući u vidu to da se obezbeđivanje ostvarivanja navedenih prava, ukoliko bi se njihovo usklađivanje nastavilo primenom važećih odredaba Zakona o penzijskom i invalidskom osiguranju, ne bi moglo finansirati iz realnih sredstava budžeta Republike u 2010. godini, odnosno da bi finansiranje navedenih prava u višim (usklađenim) iznosima moglo da dovede u pitanje likvidnost budžeta, kao i da bi bilo od uticaja na podsticanje negativnih efekata povećane javne potrošnje i negativno delovalo na makroekonomsku politiku zemlje, neophodno je bilo da se, istovremeno sa donošenjem novog zakona o budžetu, predlože odgovarajuća rešenja kojima bi se u 2010. godini sprečili negativni efekti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 tim u vezi, a saglasno razlozima za donošenje ovog zakona, predlaže se da se penzije, novčane naknade i iznos opšteg boda zadrže na dostignutom nivou, odnosno da se ne menjaju ni u 2010. godini (član 1).</w:t>
      </w:r>
    </w:p>
    <w:p>
      <w:pPr>
        <w:pStyle w:val="BodyTextIndent2"/>
        <w:rPr/>
      </w:pPr>
      <w:r>
        <w:rPr/>
        <w:t>Predloženim rešenjima obezbeđuje se nastavak nesmetanog finansiranja ostvarivanja navedenih prava u propisanim iznosima i to iz realnih izvora finansiranja, odnosno prema propisanim iznosima prava i iz sredstava kojima se,</w:t>
      </w:r>
    </w:p>
    <w:p>
      <w:pPr>
        <w:pStyle w:val="Normal"/>
        <w:jc w:val="both"/>
        <w:rPr/>
      </w:pPr>
      <w:r>
        <w:rPr>
          <w:lang w:val="sr-CS"/>
        </w:rPr>
        <w:t>saglasno tim iznosima, obezbeđuje nesmetano i blagovremeno ostvarivanje tih prava, a na način kojim se ne dovodi u pitanje zakonitost ostvarivanja prava i nesmetan rad organa i organizacije koji su nadležni za obezbeđenje ostvarivanja tih prava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4. Finansijska sredstva potrebna za sprovođenje zakon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 sprovođenje ovog zakona nije potrebno obezbediti dodatna sredstva u budžetu Republike Srb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365" w:leader="none"/>
          <w:tab w:val="center" w:pos="4680" w:leader="none"/>
        </w:tabs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5. Razlozi za donošenje zakona po hitnom postupku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Nedonošenje ovog zakona po hitnom postupku moglo bi da prouzrokuje štetne posledice po rad organa i organizacije za obavezno socijalno osiguranj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24:00Z</dcterms:created>
  <dc:creator>Korisnik</dc:creator>
  <dc:description/>
  <cp:keywords/>
  <dc:language>en-US</dc:language>
  <cp:lastModifiedBy>JovanS</cp:lastModifiedBy>
  <cp:lastPrinted>2009-12-01T11:58:00Z</cp:lastPrinted>
  <dcterms:modified xsi:type="dcterms:W3CDTF">2009-12-03T15:24:00Z</dcterms:modified>
  <cp:revision>2</cp:revision>
  <dc:subject/>
  <dc:title>ПРЕДЛОГ ЗАКОНА </dc:title>
</cp:coreProperties>
</file>