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6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mr Vladan Vasić dužnosti člana Upravnog odbora Javnog preduzeća „Elektroprivreda Srbije”, Beograd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728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33. stav 1. Zakona o javnim agencijama („Službeni glasnik RS”, br. 18/05 i 81/05-ispravka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O RAZREŠENjU VRŠIOCA DUŽNOSTI  DIREKTORA</w:t>
      </w:r>
    </w:p>
    <w:p>
      <w:pPr>
        <w:pStyle w:val="Normal"/>
        <w:tabs>
          <w:tab w:val="left" w:pos="1418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>AGENCIJE ZA PRIVATIZACI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Vladislav Cvetković dužnosti vršioca dužnosti direktora Agencije za privatizaciju, zbog imenovanja za direktora Agencije za privatizaciju posle sprovedenog javnog konkurs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793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Na osnovu člana 28. Zakona o javnim agencijama („Službeni glasnik RS”, br. 18/05 i 81/05-ispravka) </w:t>
      </w:r>
      <w:r>
        <w:rPr/>
        <w:t>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left" w:pos="1620" w:leader="none"/>
        </w:tabs>
        <w:ind w:left="-720" w:right="-540" w:hanging="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     </w:t>
      </w:r>
      <w:r>
        <w:rPr>
          <w:b/>
          <w:lang w:val="sr-CS"/>
        </w:rPr>
        <w:t>O IMENOVANjU DIREKTORA AGENCIJE ZA PRIVATIZACIJU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Imenuje se Vladislav Cvetković za direktora Agencije za privatizaciju, na pet godi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794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18" w:leader="none"/>
        </w:tabs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</w:t>
      </w:r>
      <w:r>
        <w:rPr/>
        <w:t>25</w:t>
      </w:r>
      <w:r>
        <w:rPr>
          <w:lang w:val="sr-CS"/>
        </w:rPr>
        <w:t>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 i 116/08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Razrešava se mr Nataša Kovačević dužnosti pomoćnika ministra finansija – Sektor za fiskalni sistem, zbog postavljenja na položaj pomoćnika ministra finansija – Sektor za fiskalni sistem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1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Zakona o državnim službenicima („Službeni glasnik RS”, br. 79/05, 81/05-ispravka, 83/05-ispravka, 64/07, 67/07-ispravka i 116/08) i člana 25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Vlada donos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360" w:right="-18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MINISTRA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>Postavlja se mr Nataša Kovačević na položaj pomoćnika ministra finansija – Sektor za fiskalni sistem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1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7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   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</w:t>
      </w:r>
    </w:p>
    <w:p>
      <w:pPr>
        <w:pStyle w:val="Normal"/>
        <w:rPr/>
      </w:pPr>
      <w:r>
        <w:rPr>
          <w:lang w:val="sr-CS"/>
        </w:rPr>
        <w:tab/>
      </w:r>
      <w:r>
        <w:rPr>
          <w:sz w:val="22"/>
          <w:szCs w:val="22"/>
          <w:lang w:val="sr-CS"/>
        </w:rPr>
        <w:t>Na osnovu člana 14. stav 2. Odluke o izmenama i dopunama osnivačkog akta Preduzeća za proizvodnju, trgovinu i usluge Fabrika animalnih belančevina i masti „Napredak” d.o.o. Ćuprija („Službeni glasnik RS”, broj 93/08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VETERINARSKE USTANOVE ZA SAKUPLjANjE, PRERADU I UNIŠTAVANjE LEŠEVA ŽIVOTINjA I DRUGIH OTPADAKA ŽIVOTINjSKOG POREKLA „NAPREDAK” ĆUPRI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 Veterinarske ustanove za sakupljanje, preradu i uništavanje leševa životinja i drugih otpadaka životinjskog porekla „Napredak” Ćuprija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Zoran Jovanović, dipl. inž. elektrotehnike, „ELART”, Ćuprij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Aleksandar Kostić, viši fizioterapeut iz Ćuprij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Slavica Nikolić Stajković, doktor veterinarske medicine, veterinarski inspektor u Ministarstvu poljoprivrede, šumarstva i vodoprivred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Zorica Vučković, dipl. pravnik, Republički fond za penzijsko i invalidsko osiguranje – Filijala Ćupri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Predrag Milenković, doktor veterinarske medicine, Veterinarska ustanova za sakupljanje, preradu i uništavanje leševa životinja i drugih otpadaka životinjskog porekla „Napredak” Ćuprija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7823/2009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30. novembra 2009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8. stav 2. Odluke o izmenama i dopunama osnivačkog akta Preduzeća za proizvodnju, trgovinu i usluge Fabrika animalnih belančevina i masti „Napredak” d.o.o. Ćuprija („Službeni glasnik RS”, broj 93/08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NADZORNOG ODBORA VETERINARSKE USTANOVE ZA SAKUPLjANjE, PRERADU I UNIŠTAVANjE LEŠEVA ŽIVOTINjA I DRUGIH OTPADAKA ŽIVOTINjSKOG POREKLA „NAPREDAK” ĆUPRI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Nadzorni odbor Veterinarske ustanove za sakupljanje, preradu i uništavanje leševa životinja i drugih otpadaka životinjskog porekla „Napredak” Ćuprija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dr Milutin Ristić, doktor veterinarske medicine iz Novog Sad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Milica Stevanović, dipl. pravnik iz Ćuprije;</w:t>
      </w:r>
    </w:p>
    <w:p>
      <w:pPr>
        <w:pStyle w:val="Normal"/>
        <w:rPr/>
      </w:pPr>
      <w:r>
        <w:rPr>
          <w:lang w:val="sr-CS"/>
        </w:rPr>
        <w:tab/>
        <w:t>2) Stojanče Đorđević, mašinski inženjer, Veterinarska ustanova za sakupljanje, preradu i uništavanje leševa životinja i drugih otpadaka životinjskog porekla „Napredak” Ćupri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22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8. stav 1. Zakona o Agenciji za privredne registre („Službeni glasnik RS”, broj 55/04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REDSEDNIKA I ČLANOVA UPRAVNOG ODBORA AGENCIJE ZA PRIVREDNE REGIST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ju se dužnosti u Upravnom odboru Agencije za privredne registr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mr Andreja Marušić, predsednik;</w:t>
      </w:r>
    </w:p>
    <w:p>
      <w:pPr>
        <w:pStyle w:val="Normal"/>
        <w:rPr/>
      </w:pPr>
      <w:r>
        <w:rPr>
          <w:lang w:val="sr-CS"/>
        </w:rPr>
        <w:tab/>
        <w:t>2. Zorica Petrović, član;</w:t>
      </w:r>
    </w:p>
    <w:p>
      <w:pPr>
        <w:pStyle w:val="Normal"/>
        <w:rPr/>
      </w:pPr>
      <w:r>
        <w:rPr>
          <w:lang w:val="sr-CS"/>
        </w:rPr>
        <w:tab/>
        <w:t>3. Aleksandar Ljubić, član;</w:t>
      </w:r>
    </w:p>
    <w:p>
      <w:pPr>
        <w:pStyle w:val="Normal"/>
        <w:rPr/>
      </w:pPr>
      <w:r>
        <w:rPr>
          <w:lang w:val="sr-CS"/>
        </w:rPr>
        <w:tab/>
        <w:t>4. Danijela Knežević, član;</w:t>
      </w:r>
    </w:p>
    <w:p>
      <w:pPr>
        <w:pStyle w:val="Normal"/>
        <w:rPr/>
      </w:pPr>
      <w:r>
        <w:rPr>
          <w:lang w:val="sr-CS"/>
        </w:rPr>
        <w:tab/>
        <w:t>5. Milica Vlašić Koturović, član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30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5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Na osnovu člana 16. stav 2, a u vezi sa članom 58. stav 3. Zakona o javnim agencijama („Službeni glasnik RS”, br. 18/05 i 81/05-ispravka) i članom 8. stav 1. Zakona o Agenciji za privredne registre („Službeni glasnik RS”, broj 55/04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PREDSEDNIKA I ČLANOVA UPRAVNOG ODBORA AGENCIJE ZA PRIVREDNE REGISTR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Upravni odbor Agencije za privredne registre imenuju s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. za predsednika:</w:t>
      </w:r>
    </w:p>
    <w:p>
      <w:pPr>
        <w:pStyle w:val="Normal"/>
        <w:rPr/>
      </w:pPr>
      <w:r>
        <w:rPr>
          <w:lang w:val="sr-CS"/>
        </w:rPr>
        <w:tab/>
        <w:t>- Bojan Bajčeta, dipl. pravnik iz Beograda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2. za članove:</w:t>
      </w:r>
    </w:p>
    <w:p>
      <w:pPr>
        <w:pStyle w:val="Normal"/>
        <w:rPr/>
      </w:pPr>
      <w:r>
        <w:rPr>
          <w:lang w:val="sr-CS"/>
        </w:rPr>
        <w:tab/>
        <w:t>1) Ivana Dedović, dipl. pravnik iz Beograda;</w:t>
      </w:r>
    </w:p>
    <w:p>
      <w:pPr>
        <w:pStyle w:val="Normal"/>
        <w:rPr/>
      </w:pPr>
      <w:r>
        <w:rPr>
          <w:lang w:val="sr-CS"/>
        </w:rPr>
        <w:tab/>
        <w:t xml:space="preserve">2) Danijela Ćirić, ekonomista, savetnik u </w:t>
      </w:r>
      <w:r>
        <w:rPr>
          <w:lang w:val="sr-Latn-CS"/>
        </w:rPr>
        <w:t xml:space="preserve">Wiener Stadtische </w:t>
      </w:r>
      <w:r>
        <w:rPr>
          <w:lang w:val="sr-CS"/>
        </w:rPr>
        <w:t>osiguranju;</w:t>
      </w:r>
    </w:p>
    <w:p>
      <w:pPr>
        <w:pStyle w:val="Normal"/>
        <w:rPr/>
      </w:pPr>
      <w:r>
        <w:rPr>
          <w:lang w:val="sr-CS"/>
        </w:rPr>
        <w:tab/>
        <w:t>3) Slaviša Vojinović, advokat iz Kraljeva;</w:t>
      </w:r>
    </w:p>
    <w:p>
      <w:pPr>
        <w:pStyle w:val="Normal"/>
        <w:rPr/>
      </w:pPr>
      <w:r>
        <w:rPr>
          <w:lang w:val="sr-CS"/>
        </w:rPr>
        <w:tab/>
        <w:t>4) Zoran Dragićević, dipl. inž. poljoprivrede, Kabinet predsednika Skupštine grada Beograd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center" w:pos="0" w:leader="none"/>
          <w:tab w:val="left" w:pos="1418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1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7831/2009</w:t>
      </w:r>
    </w:p>
    <w:p>
      <w:pPr>
        <w:pStyle w:val="Normal"/>
        <w:rPr>
          <w:lang w:val="sr-CS"/>
        </w:rPr>
      </w:pPr>
      <w:r>
        <w:rPr>
          <w:lang w:val="sr-CS"/>
        </w:rPr>
        <w:t>U Beogradu, 30. novembra 2009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72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7:17:00Z</dcterms:created>
  <dc:creator>zivanic</dc:creator>
  <dc:description/>
  <cp:keywords/>
  <dc:language>en-US</dc:language>
  <cp:lastModifiedBy>JovanS</cp:lastModifiedBy>
  <dcterms:modified xsi:type="dcterms:W3CDTF">2009-12-01T17:17:00Z</dcterms:modified>
  <cp:revision>2</cp:revision>
  <dc:subject/>
  <dc:title/>
</cp:coreProperties>
</file>