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tačke 7. stav 2. Odluke o osnivanju Agencije za hemikalije („Službeni glasnik RS”, broj 78/09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AGENCIJE ZA HEMIKALIJ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U Upravni odbor Agencije za hemikalije imenuju se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- prof. dr Branimir Jovančićević, dekan Hemijskog fakulteta Univerziteta u Beogradu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. za članove: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) prof. dr Momir Mikov, profesor Medicinskog fakulteta Univerziteta u Novom Sadu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) Nebojša Pokimica, specijalista toksikološke hemije, načelnik Odeljenja za upravljanje projektima u Ministarstvu životne sredine i prostornog planiranja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3) Goran Macura, dipl. inženjer voćarstva i vinogradarstva, načelnik Odeljenja za opšti nadzor u Sektoru tržišne inspekcije, Ministarstvo trgovine i usluga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4) Valentina Rađenović, dipl. hemičar, Agencija za hemikal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6987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 INSTITUTA ZA NEUROPSIHIJATRIJSKE BOLESTI „DR LAZA LAZAREVIĆ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r Dragiša Ranđelović dužnosti vršioca dužnosti direktora Instituta za neuropsihijatrijske bolesti „Dr Laza Lazarević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7455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 xml:space="preserve">osnovu člana 62. stav 1. Zakona o računovodstvu i reviziji </w:t>
      </w:r>
      <w:r>
        <w:rPr>
          <w:rFonts w:cs="CTimesRoman;Times New Roman"/>
          <w:lang w:val="sr-CS"/>
        </w:rPr>
        <w:t>(„Službeni glasnik RS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>, broj 46/06), tačke 3. Odluke o obrazovanju Nacionalne komisije za računovodstvo („Službeni glasnik RS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>, br. 65/06, 91/06, 99/06 i 28/09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540" w:hanging="0"/>
        <w:jc w:val="center"/>
        <w:rPr>
          <w:rFonts w:cs="CTimesRoman;Times New 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;Times New Roman"/>
          <w:b/>
          <w:lang w:val="sr-CS"/>
        </w:rPr>
        <w:t xml:space="preserve"> RAZREŠENjU ČLANA NACIONALNE KOMISIJE ZA RAČUNOVODSTVO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 se prof. dr Blagoje Novićević, predstavnik Saveza računovođa i revizora Srbije, dužnosti člana Nacionalne komisije za računovodstvo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Ovo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ešenje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bjavit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;Times New Roman"/>
          <w:lang w:val="sr-CS"/>
        </w:rPr>
        <w:t xml:space="preserve"> „</w:t>
      </w:r>
      <w:r>
        <w:rPr>
          <w:lang w:val="sr-CS"/>
        </w:rPr>
        <w:t>Službenom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Srbije”</w:t>
      </w:r>
      <w:r>
        <w:rPr>
          <w:rFonts w:cs="CTimesRoman;Times New Roman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7485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 xml:space="preserve">osnovu člana 6. stav 2. Zakona o Akcijskom fondu </w:t>
      </w:r>
      <w:r>
        <w:rPr>
          <w:rFonts w:cs="CTimesRoman;Times New Roman"/>
          <w:lang w:val="sr-CS"/>
        </w:rPr>
        <w:t>(„Službeni glasnik RS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 xml:space="preserve">, br. 38/01 i 45/05) </w:t>
      </w:r>
      <w:r>
        <w:rPr>
          <w:lang w:val="sr-CS"/>
        </w:rPr>
        <w:t>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</w:t>
      </w:r>
      <w:r>
        <w:rPr>
          <w:rFonts w:cs="CTimesRoman;Times New Roman"/>
          <w:b/>
          <w:lang w:val="sr-CS"/>
        </w:rPr>
        <w:t xml:space="preserve"> RAZREŠENjU I IMENOVANjU ČLANA UPRAVNOG ODBORA 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AKCIJSKOG FONDA REPUBLIKE SRBIJE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 se Goran Lončar dužnosti člana Upravnog odbora Akcijskog fonda Republike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Slavica Totić, zamenik direktora Republičkog fonda za penzijsko i invalidsko osiguranje, za člana Upravnog odbora Akcijskog fonda Republike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Ovo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ešenje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bjavit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u</w:t>
      </w:r>
      <w:r>
        <w:rPr>
          <w:rFonts w:cs="CTimesRoman;Times New Roman"/>
          <w:lang w:val="sr-CS"/>
        </w:rPr>
        <w:t xml:space="preserve"> „</w:t>
      </w:r>
      <w:r>
        <w:rPr>
          <w:lang w:val="sr-CS"/>
        </w:rPr>
        <w:t>Službenom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u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epublike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Srbije”</w:t>
      </w:r>
      <w:r>
        <w:rPr>
          <w:rFonts w:cs="CTimesRoman;Times New Roman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7518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lang w:val="sr-CS"/>
        </w:rPr>
        <w:tab/>
        <w:t>Na osnovu člana 35. stav 2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O RAZREŠENjU DIREKTORA ZAVODA ZA SOCIJALNO OSIGURANjE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Razrešava se Zoran Panović dužnosti direktora Zavoda za socijalno osiguranje, zbog postavljenja na položaj direktora Zavoda za socijalno osigur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7528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893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08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lang w:val="sr-CS"/>
        </w:rPr>
        <w:tab/>
        <w:t>Na osnovu člana 33. i člana 34. stav 1. Zakona o državnim službenicim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</w:t>
      </w:r>
      <w:r>
        <w:rPr>
          <w:lang w:val="sr-Latn-CS"/>
        </w:rPr>
        <w:t>,</w:t>
      </w:r>
      <w:r>
        <w:rPr>
          <w:lang w:val="sr-CS"/>
        </w:rPr>
        <w:t xml:space="preserve"> 67/07-</w:t>
      </w:r>
      <w:r>
        <w:rPr>
          <w:lang w:val="ru-RU"/>
        </w:rPr>
        <w:t>isprav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 xml:space="preserve"> 116/08</w:t>
      </w:r>
      <w:r>
        <w:rPr>
          <w:lang w:val="sr-CS"/>
        </w:rPr>
        <w:t xml:space="preserve">)  i člana 35. stav 2. Zakona o državnoj upravi </w:t>
      </w:r>
      <w:r>
        <w:rPr/>
        <w:t>(„Službeni glasnik RS”, br. 79/05 i 101/07)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OSTAVLjENjU NA POLOŽAJ </w:t>
      </w:r>
      <w:r>
        <w:rPr>
          <w:b/>
          <w:szCs w:val="22"/>
          <w:lang w:val="sr-CS"/>
        </w:rPr>
        <w:t>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ZAVODA ZA SOCIJALNO OSIGURAN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Postavlja</w:t>
      </w:r>
      <w:r>
        <w:rPr/>
        <w:t xml:space="preserve"> se </w:t>
      </w:r>
      <w:r>
        <w:rPr>
          <w:szCs w:val="22"/>
          <w:lang w:val="sr-CS"/>
        </w:rPr>
        <w:t>Zoran Panović</w:t>
      </w:r>
      <w:r>
        <w:rPr>
          <w:lang w:val="sr-CS"/>
        </w:rPr>
        <w:t xml:space="preserve"> na položaj </w:t>
      </w:r>
      <w:r>
        <w:rPr>
          <w:szCs w:val="22"/>
          <w:lang w:val="sr-CS"/>
        </w:rPr>
        <w:t>direktora Zavoda za socijalno osiguranje</w:t>
      </w:r>
      <w:r>
        <w:rPr/>
        <w:t xml:space="preserve">, </w:t>
      </w:r>
      <w:r>
        <w:rPr>
          <w:lang w:val="sr-CS"/>
        </w:rPr>
        <w:t>na pet god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7529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800" w:right="1800" w:gutter="0" w:header="706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lang w:val="sr-CS"/>
        </w:rPr>
        <w:tab/>
        <w:t>Na osnovu člana 25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O RAZREŠENjU POMOĆNIKA MINISTRA RADA I SOCIJALNE POLITIKE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Razrešava se prof. dr Miroslav Brkić dužnosti pomoćnika ministra rada i socijalne politike – Sektor za brigu o porodici i socijalnu zaštitu, na lični zahtev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7554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lang w:val="sr-CS"/>
        </w:rPr>
        <w:tab/>
        <w:t>Na osnovu člana 25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360" w:right="-72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O POSTAVLjENjU POMOĆNIKA MINISTRA RADA I SOCIJALNE POLITIKE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Postavlja se Suzana Paunović za pomoćnika ministra rada i socijalne politike – Sektor za brigu o porodici i socijalnu zaštitu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755</w:t>
      </w:r>
      <w:r>
        <w:rPr>
          <w:lang w:val="sr-CS"/>
        </w:rPr>
        <w:t>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lang w:val="sr-CS"/>
        </w:rPr>
        <w:tab/>
        <w:t>Na osnovu člana 31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szCs w:val="22"/>
          <w:lang w:val="sr-CS"/>
        </w:rPr>
        <w:t xml:space="preserve">O RAZREŠENjU POMOĆNIKA DIREKTORA UPRAVE ZA TREZOR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Razrešava se Danica Magovac dužnosti pomoćnika direktora Uprave za trezor – koordinatora u Ministarstvu finansija, zbog prelaska na drugu dužnost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759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lang w:val="sr-CS"/>
        </w:rPr>
        <w:tab/>
        <w:t>Na osnovu člana 31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szCs w:val="22"/>
          <w:lang w:val="sr-CS"/>
        </w:rPr>
        <w:t xml:space="preserve">O POSTAVLjENjU POMOĆNIKA DIREKTORA UPRAVE ZA TREZOR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Postavlja se Branko Drčelić za pomoćnika direktora Uprave za trezor – koordinatora u Ministarstvu finansija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759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</w:rPr>
      </w:pPr>
      <w:r>
        <w:rPr>
          <w:lang w:val="sr-CS"/>
        </w:rPr>
        <w:tab/>
        <w:t>Na osnovu člana 31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szCs w:val="22"/>
          <w:lang w:val="sr-CS"/>
        </w:rPr>
        <w:t xml:space="preserve">O POSTAVLjENjU POMOĆNIKA DIREKTORA UPRAVE ZA TREZOR </w:t>
      </w:r>
    </w:p>
    <w:p>
      <w:pPr>
        <w:pStyle w:val="Normal"/>
        <w:ind w:left="-360" w:right="-360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Postavlja se Danica Magovac za pomoćnika direktora Uprave za trezor – Sektor za normativne i pravne poslove i kontrolu poslovnih procedura u Ministarstvu finansija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759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13. stav 2. Odluke o osnivanju Javnog preduzeća za upravljanje nuklearnim objektima u Republici Srbiji („Službeni glasnik RS”, broj 50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ZAMENIKA PREDSEDNIKA UPRAVNOG ODBORA JAVNOG PREDUZEĆA „NUKLEARNI OBJEKTI SRBIJ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Jadranka Đuričić dužnosti zamenika predsednika Upravnog odbora Javnog preduzeća „Nuklearni objekti Srbije”, zbog prelaska na drugu dužnost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59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19. stav 4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PREDSEDNIKA I ČLANOV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ju se dužnosti u Upravnom odboru Javnog preduzeća PTT saobraćaja „Srbija”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prof. dr Dragoslav Šumarac, predsednik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prof. dr Slobodan Đuk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. Radoslav Gvozd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4. Danica Sim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5. Toma Bušet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6. Nenad Đunisije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7. Slavko Topalov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8. mr Bogoljub Pop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9. Jovica Petr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659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0</w:t>
      </w:r>
      <w:r>
        <w:rPr>
          <w:lang w:val="sr-CS"/>
        </w:rPr>
        <w:t>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90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Na osnovu člana 19. stav 4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U </w:t>
      </w:r>
      <w:r>
        <w:rPr>
          <w:sz w:val="22"/>
          <w:szCs w:val="22"/>
        </w:rPr>
        <w:t>Upravn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 xml:space="preserve"> odbor Javnog preduzeća PTT saobraćaja „Srbija</w:t>
      </w:r>
      <w:r>
        <w:rPr>
          <w:sz w:val="22"/>
          <w:szCs w:val="22"/>
          <w:lang w:val="sr-CS"/>
        </w:rPr>
        <w:t>”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prof. dr Dragoslav Šumarac, profesor Građevinskog fakulteta u Beogradu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prof. dr Slobodan Đukić, profesor Tehničkog fakulteta u Čačk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Radoslav Gvozdić, advokat iz Stare Pazov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) Danica Simić, socijalni radnik, Služba protokola i informisanja opštine Zemu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4) </w:t>
      </w:r>
      <w:r>
        <w:rPr>
          <w:sz w:val="22"/>
          <w:szCs w:val="22"/>
        </w:rPr>
        <w:t>Toma Bušetić, dipl. politikolog</w:t>
      </w:r>
      <w:r>
        <w:rPr>
          <w:sz w:val="22"/>
          <w:szCs w:val="22"/>
          <w:lang w:val="sr-CS"/>
        </w:rPr>
        <w:t xml:space="preserve"> iz Jagodin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5) Nenad Đunisijević, ekonomista iz Beograd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 xml:space="preserve">6) Slavko Topalov, tehničar za šalterske poslove, </w:t>
      </w:r>
      <w:r>
        <w:rPr>
          <w:sz w:val="22"/>
          <w:szCs w:val="22"/>
          <w:lang w:val="ru-RU"/>
        </w:rPr>
        <w:t>Jav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uze</w:t>
      </w:r>
      <w:r>
        <w:rPr>
          <w:sz w:val="22"/>
          <w:szCs w:val="22"/>
          <w:lang w:val="sr-CS"/>
        </w:rPr>
        <w:t xml:space="preserve">će </w:t>
      </w:r>
      <w:r>
        <w:rPr>
          <w:sz w:val="22"/>
          <w:szCs w:val="22"/>
          <w:lang w:val="ru-RU"/>
        </w:rPr>
        <w:t>PT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obr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aja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rbija</w:t>
      </w:r>
      <w:r>
        <w:rPr>
          <w:sz w:val="22"/>
          <w:szCs w:val="22"/>
          <w:lang w:val="sr-CS"/>
        </w:rPr>
        <w:t>”, Beograd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7) mr Bogoljub Popović, dipl. ekonomista, Javno preduzeće PTT saobraćaja „Srbija”, Pirot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8) Jovica Petrović, dipl. ekonomista, glavni referent za ekonomske poslove u Službi za ekonomske poslove RJ Poštanskog saobraćaja, Niš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7660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sr-CS"/>
        </w:rPr>
        <w:t>. novem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/>
      </w:pPr>
      <w:r>
        <w:rPr>
          <w:lang w:val="sr-CS"/>
        </w:rPr>
        <w:t>Na osnovu člana 2. Sporazuma između Vlade Socijalističke Federativne Republike Jugoslavije i Vlade Socijalističke Republike Rumunije o statusu Jugoslovensko-rumunske mešovite komisije za Đerdap („Službeni list SFRJ” - Međunarodni ugovori, broj 10/80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SRPSKOG DELA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MEŠOVITE KOMISIJE ZA ĐERDAP SA RUMUNIJOM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U srpski deo Mešovite komisije za Đerdap sa Rumunijom imenuju se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) Dragomir Marković, generalni direktor Javnog preduzeća „Elektroprivreda Srbije”, predsednik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Dragan Stanković, direktor PD „Hidroelektrane Đerdap” d.o.o. Kladovo, zamenik predsednik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) Ljubo Maćić, predsednik Saveta Agencije za energetiku Republike Srbije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etar Manzalović, pomoćnik direktora za održavanje i revitalizaciju „Hidroelektrane Đerdap” d.o.o. Kladovo, zamenik član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3) Milutin Prodanović, pomoćnik ministra rudarstva i energetike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Nebojša Karanović, direktor Direkcije za proizvodnju „Hidroelektrane Đerdap” d.o.o. Kladovo, zamenik član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4) Radovanka Pavlović, šef Odseka u Republičkoj direkciji za vode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Ljubiša Jokić, direktor „Hidroelektrane Đerdap 1”, zamenik član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5) Ljubiša Mihajlović, pomoćnik direktora u Direkciji za unutrašnje plovne puteve „Plovput”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Zoran Kršenković, direktor „Hidroelektrane Đerdap 2”, zamenik član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6) Zvonimir Kocić, glavni inženjer za zaštitu voda u Javnom vodoprivrednom  preduzeću „Srbijavode”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Danilo Rodić, direktor Direkcije za modernizaciju i revitalizaciju „Hidroelektrane Đerdap” d.o.o. Kladovo, zamenik člana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7) Dragan Vlaisavljević, direktor Direkcije za trgovinu električnom energijom u Javnom preduzeću „Elektroprivreda Srbije”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Bratislav Stišović, direktor „Energoprojekt-hidroinženjering” a.d, zamenik član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8) Marina Babić Mladenović, direktor Zavoda za uređenje vodnih tokova Instituta za vodoprivredu „Jaroslav Černi”, član,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Milan Radovanović, direktor Zavoda za hidrogeologiju i izučavanje podzemnih voda Instituta za vodoprivredu „Jaroslav Černi”, zamenik čla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7671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0. novem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50:00Z</dcterms:created>
  <dc:creator>zivanic</dc:creator>
  <dc:description/>
  <cp:keywords/>
  <dc:language>en-US</dc:language>
  <cp:lastModifiedBy>JovanS</cp:lastModifiedBy>
  <dcterms:modified xsi:type="dcterms:W3CDTF">2009-11-23T16:50:00Z</dcterms:modified>
  <cp:revision>2</cp:revision>
  <dc:subject/>
  <dc:title>На основу тачке 7</dc:title>
</cp:coreProperties>
</file>