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stav 2. Odluke o osnivanju Građevinske direkcije Srbije kao jednočlanog društva sa ograničenom odgovornošću  («Službeni glasnik RS», broj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GRAĐEVINSKE DIREKCIJE SRBIJE d.o.o. BEOGR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ZORAN LONČAR dužnosti člana Upravnog odbora Građevinske direkcije Srbije d.o.o.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RADOMIR NAUMOV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stav 2. Odluke o osnivanju Građevinske direkcije  Srbije kao jednočlanog društva sa ograničenom odgovornošću («Službeni glasnik RS», broj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GRAĐEVINSKE DIREKCIJE SRBIJE d.o.o. BEOGR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RADOMIR NAUMOV dužnosti člana Upravnog odbora  Građevinske direkcije Srbije d.o.o.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11. stav 4. Zakona o univerzitetu («Službeni glasnik RS», broj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SAVETA ELEKTROTEHNIČKO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KULTETA U BEOGRAD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RADOMIR NAUMOV člana Saveta Elektrotehničkog fakulteta u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eogradu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FONDA ZA RAZVOJ REPUBLIKE SRBIJ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IVANA DULIĆ-MARKOVIĆ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16. Zakona o univerzitetu («Službeni glasnik RS», broj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SAVETA ZA RAZVOJ UNIVERZITETSKOG OBRAZOVANj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MILAN RADULOVIĆ dužnosti člana Saveta za razvoj univerzitetskog obrazovanja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stav 2. Zakona o osnivanju Javnog preduzeća za istraživanje, proizvodnju, preradu i promet nafte i prirodnog gasa («Službeni glasnik RS», broj  37/9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RAZREŠENjU ČLANA UPRAVNOG ODBORA JAVNOG PREDUZEĆA ZA ISTRAŽIVANjE, PROIZVODNjU, PRERADU I PROMET NAFTE I PRIRODNOG GASA «NAFTNA INDUSTRIJA SRBIJE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mr ZORA SIMOVIĆ dužnosti člana Upravnog odbora Javnog preduzeća za istraživanje, proizvodnju, preradu i promet nafte i prirodnog gasa «Naftna industrija Srbije»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03. stav 4.  Zakona o univerzitetu («Službeni glasnik RS», broj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SAVETA UNIVERZITETA U BEOGRADU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ĐORĐE MIHAJLOVIĆ dužnosti člana Saveta univerziteta u Beogradu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sr-Latn-CS"/>
        </w:rPr>
        <w:t>/8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NACIONALNE 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VESNA ILIĆ-PRELIĆ dužnosti člana Upravnog odbora Nacionalne službe za zapošljavanje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8. stav 1.  Zakona o objavljivanju zakona i drugih propisa i opštih akata i o izdavanju «Službenog glasnika Republike Srbije («Službeni glasnik RS», br.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91 i 22/9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RAZREŠENjU ČLANA UPRAVNOG ODBORA JAVNOG PREDUZEĆA «SLUŽBENI GLASNIK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EJAN MIHAJLOV dužnosti člana Upravnog odbora Javnog preduzeća «Službeni glasnik»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6. stav 1.  Odluke o osnivanju Javnog preduzeća za podzemnu eksloataciju uglja («Službeni glasnik RS», broj 54/0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JAVNOG PREDUZEĆA ZA PODZEMNU EKSPLOATACIJU UGLj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mr DEJAN RAJKOVIĆ dužnosti člana Upravnog odbora Javnog preduzeća  za podzemnu eksploataciju uglja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1. stav 2. Zakona o garancijskom fondu («Službeni glasnik RS», br. 55/03 i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PREDSEDNIK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NCIJSKOG FON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GORAN ANĐELIĆ dužnosti predsednika Upravnog odbora Garancijskog fonda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 10. stav 1. Zakona o osnivanju javnog preduzeća za vazdušni saobraćaj  («Službeni glasnik RS», broj 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NOG PREDUZEĆA ZA VAZDUŠNI SAOBRAĆA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/>
        </w:rPr>
        <w:t>«JAT AIRNJAYS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NEBOJŠA SKORIĆ dužnosti člana Upravnog odbora Javnog preduzeća za vazdušni saobraćaj «</w:t>
      </w:r>
      <w:r>
        <w:rPr>
          <w:rFonts w:cs="Times New Roman" w:ascii="Times New Roman" w:hAnsi="Times New Roman"/>
          <w:lang w:val="sr-Latn-CS"/>
        </w:rPr>
        <w:t>JAT Airnjays»</w:t>
      </w:r>
      <w:r>
        <w:rPr>
          <w:rFonts w:cs="Times New Roman" w:ascii="Times New Roman" w:hAnsi="Times New Roman"/>
        </w:rPr>
        <w:t>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VELIMIR ILIĆ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stav 2. Odluke o osnivanju Građevinske direkcije Srbije kao jednočlanog društva sa ograničenom odgovornošću  («Službeni glasnik RS», broj 62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GRAĐEVINSKE DIREKCIJE SRBIJE d.o.o. BEOGR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mr RAJKO KORICA dužnosti člana Upravnog odbora Građevinske direkcije Srbije d.o.o.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 /2004-1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NACIONALNE 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mr RAJKO KORICA dužnosti člana Upravnog odbora Nacionalne službe za zapošljavan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9.  Zakona o Vladi Republike Srbije («Službeni glasnik RS», br. 5/91 i 45/93), a u vezi sa čl. 25. i 26.  Ugovora o osnivanju Regionalnog centra za razvoj malih i srednjih preduzeća i preduzetništva Beograd d.o.o, Beogra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ONALOG CENTRA ZA RAZVOJ MALIH I SREDNjIH PREDUZEĆA I PREDUZETNIŠTVA BEOGRAD D.O.O, 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DRAGAN JANjIĆ dužnosti člana Upravnog odbora Regionalnog centra za razvoj malih i srednjih preduzeća i preduzetništva Beograd d.o.o, Beograd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8. stav 1. Zakona o Agenciji za privredne registre («Službeni glasnik RS», broj 5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GENCIJE ZA PRIVREDNE REGISTR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ĐORĐE CVETINČANIN dužnosti člana Upravnog odbora Agencije za privredne regist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82. stav 1. Zakona o višoj školi («Službeni glasnik RS», br. 50/92, 39/93, 53/93, 67/93, 48/94 i 24/96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ŠE GRAĐEVINSKO-GEODETSKE ŠKOLE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 dr IVAN ALEKSIĆ dužnosti člana Upravnog odbora Više građevinsko-geodetske škole u Beogradu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NACIONAL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DRAGOMIR MARISAVLjEVIĆ dužnosti člana Upravnog odbora Nacionalne službe za zapošljavan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49. stav 4.  Zakona o  zdravstvenoj zaštiti («Službeni glasnik RS», br. 17/92, 26/92, 50/92, 52/92, 53/93, 67/93, 48/94, 25/96 i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NADZORNOG  ODBORA KLINIČKO-BOLNIČKOG CENTRA «BEŽANIJSKA KOSA» BEOGRAD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DRAGOMIR MARISAVLjEVIĆ dužnosti člana Nadzornog odbora  Kliničkog-bolničkog centra «Bežanijska kosa»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9. stav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 Zakona o  zdravstvenoj zaštiti («Službeni glasnik RS», br. 17/92, 26/92, 50/92, 52/92, 53/93, 67/93, 48/94, 25/96 i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 ODBORA INSTITUTA ZA ZAŠTITU ZDRAVLjA SRBIJE «DR MILAN JOVANOVIĆ-BATUT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SNEŽANA SIMIĆ dužnosti člana Upravnog odbora Instituta za zaštitu zdravlja Srbije «Dr Milan Jovanović-Batut» u Beogradu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9. stav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 Zakona o  zdravstvenoj zaštiti («Službeni glasnik RS», br. 17/92, 26/92, 50/92, 52/92, 53/93, 67/93, 48/94, 25/96 i 18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NADZORNOG ODBORA GINEKOLOŠKO-AKUŠERSKE KLINIKE «NARODNI FRONT» 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ALEKSANDRA MAKAJ dužnosti člana Nadzornog odbora Ginekološko-akušerske klinike «Narodni front»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7. Zakona o  nacionalnim parkovima  («Službeni glasnik RS», br. 39/93, 44/93, 53/93, 67/93 i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RAZREŠENjU ČLANA UPRAVNOG ODBORA  JAVNOG PREDUZEĆA «NACIONALNI PARK TARA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VLADIMIR ILIĆ dužnosti člana Upravnog odbora Javnog preduzeća «Nacionalni park Tara»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0. stav 4. Zakona o javnim službama («Službeni glasnik RS», br. 42/91 i 71/94) i člana 29. stav 2. Zakona o učeničkom i studentskom standardu («Službeni glasnik RS», br. 81/92, 49/93, 53/93, 67/93 i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 STUDENTSKOG CENTRA  «BEOGRAD»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VLADIMIR ILIĆ dužnosti člana Upravnog odbora Studentskog centra «Beograd» u Beogradu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9. tačka 1. Zakona o šumama («Službeni glasnik RS», BR. 46/91, 83/92, 53/93, 54/93, 60/93, 67/93, 48/94 i 5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RAZREŠENjU ČLANA UPRAVNOG ODBORA JAVNOG PREDUZEĆA ZA GAZDOVANjE ŠUMAMA «SRBIJAŠUME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ALEKSANDAR ČOTRIĆ dužnosti člana Upravnog odbora Javnog preduzeća za gazdovanje šumama «Srbijašume»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30. stav 3.  Zakona o Vladi Republike Srbije («Službeni glasnik RS», br. 5/91 i 45/93) i člana 2. stav 2. Uredbe o načinu i uslovima korišćenja srdstava solidarnosti za otklanjanje posledica zemljotresa u Kolubarskom okrugu («Službeni glasnik RS», broj 41/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SAVETA ORGANIZACIJA OPŠTINA KOLUBARSKOG OKRUGA PREKO KOJE SE KORISTE SREDSTVA SOLIDARNOSTI ZA OTKLANjANjE POSLEDICA ZEMLjOTRES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LIDIJA ĐOKIĆ dužnosti člana Saveta organizacija opština Kolubarskog okruga preko koje se koriste sredstva solidarnosti za otklanjanje posledica zemljotresa, 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16. Zakona o univerzitetu («Službeni glasnik RS», broj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SAVETA ZA RAZVOJ UNIVERZITETSKOG OBRAZOVANj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prof. dr LjILjANA ČOLIĆ dužnosti člana Saveta za razvoj univerzitetskog obrazovanja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16. Zakona o univerzitetu («Službeni glasnik RS», broj 21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SAVETA ZA RAZVOJ UNIVERZITETSKOG OBRAZOVANj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prof. dr MIROSLAV PILIPOVIĆ dužnosti člana Saveta za razvoj univerzitetskog obrazovanja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NACIONAL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prof. dr MILAN BRDAR dužnosti člana Upravnog odbora Nacionalne službe za zapošljavan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2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PREDSEDNIK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mr ZORA SIMOVIĆ dužnosti predsednik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NACIONAL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VESNA PIPERSKI-TUCAKOV dužnosti člana Upravnog odbora Nacionalne službe za zapošljavan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</w:t>
      </w:r>
      <w:r>
        <w:rPr>
          <w:rFonts w:cs="Times New Roman" w:ascii="Times New Roman" w:hAnsi="Times New Roman"/>
          <w:szCs w:val="24"/>
          <w:lang w:val="ru-RU"/>
        </w:rPr>
        <w:t>3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32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NACIONAL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BOJAN DIMITRIJEVIĆ dužnosti člana Upravnog odbora Nacionalne službe za zapošljavan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PREDSEDNIKA UPRAVNOG ODBORA NACIONAL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SLOBODAN LALOVIĆ dužnosti predsednika Upravnog odbora Nacionalne službe za zapošljavan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SLOBODAN LALOVIĆ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1. stav 2. Zakona o garancijskom fondu («Službeni glasnik RS», br. 55/03 i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IMENOVANjU PREDSEDNIK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NCIJSKOG FON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Imenuje se ANKA GAJIĆ za predsednika Upravnog odbora Garancijskog fond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5526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</w:t>
      </w:r>
      <w:r>
        <w:rPr>
          <w:rFonts w:cs="Times New Roman" w:ascii="Times New Roman" w:hAnsi="Times New Roman"/>
          <w:lang w:val="sr-Latn-CS"/>
        </w:rPr>
        <w:t>62</w:t>
      </w:r>
      <w:r>
        <w:rPr>
          <w:rFonts w:cs="Times New Roman" w:ascii="Times New Roman" w:hAnsi="Times New Roman"/>
        </w:rPr>
        <w:t xml:space="preserve">. stav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</w:rPr>
        <w:t xml:space="preserve">.  Zakona o  zapošljavanju i osiguranju za slučaj nezaposlenosti («Službeni glasnik RS», broj </w:t>
      </w:r>
      <w:r>
        <w:rPr>
          <w:rFonts w:cs="Times New Roman" w:ascii="Times New Roman" w:hAnsi="Times New Roman"/>
          <w:lang w:val="sr-Latn-CS"/>
        </w:rPr>
        <w:t>71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NACIONAL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mr MILAN JOSIPOVIĆ dužnosti člana Upravnog odbora Nacionalne službe za zapošljavan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</w:t>
      </w:r>
      <w:r>
        <w:rPr>
          <w:rFonts w:cs="Times New Roman" w:ascii="Times New Roman" w:hAnsi="Times New Roman"/>
          <w:szCs w:val="24"/>
          <w:lang w:val="ru-RU"/>
        </w:rPr>
        <w:t>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PREDRAG BUBALO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broj 119-6102/2004-</w:t>
      </w:r>
      <w:r>
        <w:rPr>
          <w:rFonts w:cs="Times New Roman" w:ascii="Times New Roman" w:hAnsi="Times New Roman"/>
          <w:szCs w:val="24"/>
          <w:lang w:val="ru-RU"/>
        </w:rPr>
        <w:t>3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3. stav 3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NADZOR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PETAR PAVLOVIĆ dužnosti člana Nadzor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VESNA DžINIĆ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3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IMENOVA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Imenuje se ANĐELKA POPOVIĆ za člana Upravnog odbora  Fonda za razvoj Republike Srbi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229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z w:val="20"/>
        </w:rPr>
        <w:t xml:space="preserve"> osnovu tačke 3. Odluke o obrazovanju Saveta za regulatornu reformu privrednog sistema («Službeni glasnik RS», broj 41/03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ab/>
        <w:tab/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IMENOVANjU PREDSEDNIKA I ČLANOV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</w:rPr>
        <w:t>SAVETA ZA REGULATORNU REFORMU PRIVREDNOG SISTEM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U Savet za regulatornu reformu privrednog sistema imenuju s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- za predsednika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dr PREDRAG BUBALO, ministar za ekonomske odnose sa inostranstvom i koordinator u Ministarstvu privrede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1. prof. dr MILE SAVIĆ, zamenik ministra nauke i zaštite životne sredin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2. GORDANA TODIĆ, zamenik ministra trgovine, turizma i usluga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3. dr VUKOJICA ŠĆEKIĆ, zamenik  ministra rada, zapošljavanja i socijalne politik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4. BRANISLAV BJELICA, zamenik ministra pravd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5.  dr DRAGOMIR MARISAVLjEVIĆ, zamenik ministra zdravlja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6. VESNA ILIĆ-PRELIĆ, zamenik ministra za državnu upravu i lokalnu samoupravu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7. DANILO GOLUBOVIĆ, zamenik ministra poljoprivrede, šumarstva i vodoprivred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8. PETAR PAVLOVIĆ, pomoćnik ministra privred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9. dr DRAGAN JANjIĆ, pomoćnik ministra privred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0. BLAŽENKA STOJANOVIĆ, sekretar Ministarstva za ekonomske odnose sa inostranstvom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1. VESNA KOVAČ, sekretar Ministarstva finansija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2. MILKA MARKOVIĆ, sekretar Ministarstva za kapitalne investicije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13. MIRJANA JOVANOVIĆ, direktor Agencije za razvoj malih i srednjih preduzeća i preduzetništva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14. mr ANDREJA MARUŠIĆ, predsednik Skupštine Balkanskog centra za regulatornu reformu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hr-HR"/>
        </w:rPr>
        <w:t>24 broj 119-</w:t>
      </w:r>
      <w:r>
        <w:rPr>
          <w:rFonts w:cs="Times New Roman" w:ascii="Times New Roman" w:hAnsi="Times New Roman"/>
          <w:sz w:val="20"/>
        </w:rPr>
        <w:t>5947</w:t>
      </w:r>
      <w:r>
        <w:rPr>
          <w:rFonts w:cs="Times New Roman" w:ascii="Times New Roman" w:hAnsi="Times New Roman"/>
          <w:sz w:val="20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U Beogradu, </w:t>
      </w:r>
      <w:r>
        <w:rPr>
          <w:rFonts w:cs="Times New Roman" w:ascii="Times New Roman" w:hAnsi="Times New Roman"/>
          <w:sz w:val="20"/>
        </w:rPr>
        <w:t>23</w:t>
      </w:r>
      <w:r>
        <w:rPr>
          <w:rFonts w:cs="Times New Roman" w:ascii="Times New Roman" w:hAnsi="Times New 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septembra</w:t>
      </w:r>
      <w:r>
        <w:rPr>
          <w:rFonts w:cs="Times New Roman" w:ascii="Times New Roman" w:hAnsi="Times New Roman"/>
          <w:sz w:val="20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8/8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Na osnovu tačke 3. Odluke o obrazovanju Saveta za regulatornu reformu privrednog sistema («Službeni glasnik RS», broj 41/03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ab/>
        <w:tab/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PREDSEDNIKA I ČLANOV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</w:rPr>
        <w:t>SAVETA ZA REGULATORNU REFORMU PRIVREDNOG SISTEM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 Razrešavaju se dužnosti u Savetu za regulatornu reformu privrednog sistema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dr BLAGOJE PAUNOVIĆ, predsednik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dr DRAGAN JANj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dr DOBROSAV MILOVANOV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NATALIJA STOJANOV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mr RADOJICA PEŠ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mr DRAGAN MARKOV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MIHAJLO GAVR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FERENC MOKANj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IVICA EŽDENCI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prof. dr MILICA BIS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LjILjANA LUČ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NEBOJŠA MILET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DUŠAN PROT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dr DRAGOMIR MARISAVLjEV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dr NENAD PENEZ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- ĐORĐE ILIĆ, čla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  <w:lang w:val="hr-HR"/>
        </w:rPr>
        <w:t>24 broj 119-</w:t>
      </w:r>
      <w:r>
        <w:rPr>
          <w:rFonts w:cs="Times New Roman" w:ascii="Times New Roman" w:hAnsi="Times New Roman"/>
          <w:sz w:val="20"/>
        </w:rPr>
        <w:t>5947</w:t>
      </w:r>
      <w:r>
        <w:rPr>
          <w:rFonts w:cs="Times New Roman" w:ascii="Times New Roman" w:hAnsi="Times New Roman"/>
          <w:sz w:val="20"/>
          <w:lang w:val="hr-HR"/>
        </w:rPr>
        <w:t>/2004</w:t>
      </w:r>
      <w:r>
        <w:rPr>
          <w:rFonts w:cs="Times New Roman" w:ascii="Times New Roman" w:hAnsi="Times New Roman"/>
          <w:sz w:val="20"/>
        </w:rPr>
        <w:t>-1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U Beogradu, </w:t>
      </w:r>
      <w:r>
        <w:rPr>
          <w:rFonts w:cs="Times New Roman" w:ascii="Times New Roman" w:hAnsi="Times New Roman"/>
          <w:sz w:val="20"/>
        </w:rPr>
        <w:t>23</w:t>
      </w:r>
      <w:r>
        <w:rPr>
          <w:rFonts w:cs="Times New Roman" w:ascii="Times New Roman" w:hAnsi="Times New 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septembra</w:t>
      </w:r>
      <w:r>
        <w:rPr>
          <w:rFonts w:cs="Times New Roman" w:ascii="Times New Roman" w:hAnsi="Times New Roman"/>
          <w:sz w:val="20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9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IREKTORA VIŠE TEHNIČ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ŠKOLE MAŠINSKE I SAOBRAĆAJNE STRUKE U KRAGUJEVC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dr MILOMIRKA MILOJEVIĆ dužnosti direktora Više tehničk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škole mašinske i saobraćajne struke u Kragujevc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610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23. sept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VRŠIOCA DUŽNOSTI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ŠE TEHNIČKE  ŠKOLE MAŠINSKE I SAOBRAĆAJNE STR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RAGUJEVC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Imenuje se mr DRAGOSLAV MIHAILOVIĆ za vršioca dužnosti direktora Više tehničk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škole mašinske i saobraćajne struke u Kragujevc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6103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23. sept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3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Vladi Republike Srbije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5/91 i 45/93</w:t>
      </w:r>
      <w:r>
        <w:rPr>
          <w:rFonts w:cs="Times New Roman" w:ascii="Times New Roman" w:hAnsi="Times New Roman"/>
          <w:szCs w:val="24"/>
          <w:lang w:val="sl-SI"/>
        </w:rPr>
        <w:t>),</w:t>
      </w:r>
      <w:r>
        <w:rPr>
          <w:rFonts w:cs="Times New Roman" w:ascii="Times New Roman" w:hAnsi="Times New Roman"/>
          <w:szCs w:val="24"/>
        </w:rPr>
        <w:t xml:space="preserve"> a u vezi sa članom 8. Zakona o izmenama i dopunama Zakona o ministarstvima («Službeni glasnik RS», broj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1. mr JASNI MATIĆ prestala je funkcija sekretara Agencije za strana ulaganja i promociju izvoza danom stupanja na snagu Zakona o izmenama i dopunama Zakona o ministarstvima  («Službeni glasnik RS», broj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 2. </w:t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6120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43. </w:t>
      </w:r>
      <w:r>
        <w:rPr>
          <w:rFonts w:cs="Times New Roman" w:ascii="Times New Roman" w:hAnsi="Times New Roman"/>
          <w:szCs w:val="24"/>
        </w:rPr>
        <w:t>stav 2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SEKRETARA AGENCIJE ZA STRANA ULAGANj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 PROMOCIJU IZVOZ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mr JASNA MATIĆ za sekretara Agencije za strana ulaganja i promociju izvoza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6120/2004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Na osnovu člana 29. Zakona o Vladi Republike Srbije ("Službeni glasnik RS", br. 5/91 i 45/93), a u vezi člana 13. Zakona za sprovođenje Ustavne poveqe državne zajednice Srbija i Crna Gora ("Službeni list Srbije i Crne Gore", broj 1/03) i člana 13. stav 2. i 3. Zakona o Agenciji za osiguranje depozita, sanaciju, stečaj i likvidaciju banaka ("Službeni list SFRJ", br. 84/90, 89/90, 63/90 i 20/91 i "Službeni list SRJ", br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Vlada Republike Srbije don</w:t>
      </w:r>
      <w:r>
        <w:rPr>
          <w:rFonts w:cs="Times New Roman" w:ascii="Times New Roman" w:hAnsi="Times New Roman"/>
          <w:sz w:val="22"/>
          <w:szCs w:val="22"/>
        </w:rPr>
        <w:t>ela 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A SAVETA AGENCIJE ZA OSIGURANjE DEPOZITA, SANACIJU, STEČAJ I LIKVIDACIJU BAN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Razrešava se DUŠAN STOJANOVIĆ dužnosti člana </w:t>
      </w:r>
      <w:r>
        <w:rPr>
          <w:rFonts w:cs="Times New Roman" w:ascii="Times New Roman" w:hAnsi="Times New Roman"/>
          <w:sz w:val="22"/>
          <w:szCs w:val="22"/>
          <w:lang w:val="en-US"/>
        </w:rPr>
        <w:t>Savet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en-US"/>
        </w:rPr>
        <w:t>Agenci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iguran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depozit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anaciju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te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  <w:lang w:val="en-US"/>
        </w:rPr>
        <w:t>a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likvidaci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ana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Imenuje se mr DEJAN SIMIĆ, viceguverner Narodne banke Srbije, za člana </w:t>
      </w:r>
      <w:r>
        <w:rPr>
          <w:rFonts w:cs="Times New Roman" w:ascii="Times New Roman" w:hAnsi="Times New Roman"/>
          <w:sz w:val="22"/>
          <w:szCs w:val="22"/>
          <w:lang w:val="en-US"/>
        </w:rPr>
        <w:t>Savet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en-US"/>
        </w:rPr>
        <w:t>Agenci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iguran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depozit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anaciju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te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  <w:lang w:val="en-US"/>
        </w:rPr>
        <w:t>a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likvidaci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ana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Ovo re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nl-NL"/>
        </w:rPr>
        <w:t>enje objaviti u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om glasniku Republike Srbije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 119</w:t>
      </w:r>
      <w:r>
        <w:rPr>
          <w:rFonts w:cs="Times New Roman" w:ascii="Times New Roman" w:hAnsi="Times New Roman"/>
          <w:sz w:val="22"/>
          <w:szCs w:val="22"/>
        </w:rPr>
        <w:t>-6130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septembra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2004. godine 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nl-NL"/>
        </w:rPr>
        <w:tab/>
        <w:t xml:space="preserve">              VLADA REPUBLIKE SRBIJE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6/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2. Zakona o planiranju i izgradnj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oj 47/03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 DIREKTORA REPUBLIČKE AGENCIJE ZA PROSTORNO PLANIRAN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NEBOJŠA STEFANOVIĆ dužnosti direktora Republičke agencije za prostorno planiran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22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2. Zakona o planiranju i izgradnj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oj 47/03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 REPUBLIČKE AGENCIJE ZA PROSTORNO PLANIRAN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rof. dr MIODRAG JANIĆ za direktora Republičke agencije za prostorno planiran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22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ZAMENIKA SEKRETARA  REPUBLIČKOG SEKRETARIJATA ZA ZAKONODAVSTVO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GRADIMIR NENADOVIĆ dužnosti zamenika sekretara  Republičkog  sekretarijata za zakonodavstvo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16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POMOĆNIKA SEKRETARA  REPUBLIČKOG SEKRETARIJATA ZA ZAKONODAVSTVO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JASMINA DAMJANOVIĆ dužnosti pomoćnika sekretara  Republičkog  sekretarijata za zakonodavstvo – Sektor za državnu upravu i radne odnose, zbog prelaska na drugu dužnost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16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ZAMENIKA SEKRETARA  REPUBLIČKOG SEKRETARIJATA ZA ZAKONODAVSTVO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JASMINA DAMJANOVIĆ za zamenika sekretara  Republičkog sekretarijata za zakonodavstvo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16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POMOĆNIKA SEKRETARA  REPUBLIČKOG SEKRETARIJATA ZA ZAKONODAVSTVO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GRADIMIR NENADOVIĆ za pomoćnika sekretara  Republičkog sekretarijata za zakonodavstvo – Sektor za državnu upravu i radne odnos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16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/2</w:t>
      </w:r>
      <w:r>
        <w:rPr>
          <w:rFonts w:cs="Times New Roman" w:ascii="Times New Roman" w:hAnsi="Times New Roman"/>
          <w:szCs w:val="24"/>
          <w:lang w:val="en-US"/>
        </w:rPr>
        <w:t>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98. </w:t>
      </w:r>
      <w:r>
        <w:rPr>
          <w:rFonts w:cs="Times New Roman" w:ascii="Times New Roman" w:hAnsi="Times New Roman"/>
          <w:szCs w:val="24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i člana 108. stav 1. Zakona o prekršajima (</w:t>
      </w:r>
      <w:r>
        <w:rPr>
          <w:rFonts w:cs="Times New Roman" w:ascii="Times New Roman" w:hAnsi="Times New Roman"/>
          <w:szCs w:val="24"/>
          <w:lang w:val="sl-SI"/>
        </w:rPr>
        <w:t xml:space="preserve">"Službeni glasnik SRS", broj 44/89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i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PRESTANKU DUŽNOSTI SUDIJE I STAREŠINE OPŠTINSKOG ORGANA ZA PREKRŠAJE U PRIŠTINI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Zoranu Ristiću</w:t>
      </w:r>
      <w:r>
        <w:rPr>
          <w:rFonts w:cs="Times New Roman" w:ascii="Times New Roman" w:hAnsi="Times New Roman"/>
          <w:szCs w:val="24"/>
        </w:rPr>
        <w:t xml:space="preserve"> prestaje dužnost sudije i starešine Opštinskog organa za prekršaje u Prištini sa 26. avgustom 2004. godine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17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23/2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98. </w:t>
      </w:r>
      <w:r>
        <w:rPr>
          <w:rFonts w:cs="Times New Roman" w:ascii="Times New Roman" w:hAnsi="Times New Roman"/>
          <w:szCs w:val="24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i člana 108. stav 1. Zakona o prekršajima (</w:t>
      </w:r>
      <w:r>
        <w:rPr>
          <w:rFonts w:cs="Times New Roman" w:ascii="Times New Roman" w:hAnsi="Times New Roman"/>
          <w:szCs w:val="24"/>
          <w:lang w:val="sl-SI"/>
        </w:rPr>
        <w:t xml:space="preserve">"Službeni glasnik SRS", broj 44/89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i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ESTANKU DUŽNOSTI SUDIJE OPŠTINSKOG ORGA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PREKRŠAJE U SRBOBRANU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Mileni Popović</w:t>
      </w:r>
      <w:r>
        <w:rPr>
          <w:rFonts w:cs="Times New Roman" w:ascii="Times New Roman" w:hAnsi="Times New Roman"/>
          <w:szCs w:val="24"/>
        </w:rPr>
        <w:t xml:space="preserve"> prestaje dužnost sudije Opštinskog organa za prekršaje u Srbobranu sa 26. avgustom 2004. godine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17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ARILjE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ARIL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VIDOJE ĐURIĆ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Arilje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Arilj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6216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septem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ARILjE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ARIL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Imenuje se RADE MARIČIĆ za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Arilje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Arilj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6216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septem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1/3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</w:t>
      </w:r>
      <w:r>
        <w:rPr>
          <w:rFonts w:cs="Times New Roman" w:ascii="Times New Roman" w:hAnsi="Times New Roman"/>
          <w:b/>
        </w:rPr>
        <w:t xml:space="preserve">VETERINARSKOG SPECIJALISTIČKOG INSTITUTA </w:t>
      </w: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SUBOTICA</w:t>
      </w:r>
      <w:r>
        <w:rPr>
          <w:rFonts w:cs="Times New Roman" w:ascii="Times New Roman" w:hAnsi="Times New Roman"/>
          <w:b/>
          <w:lang w:val="sl-SI"/>
        </w:rPr>
        <w:t>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 xml:space="preserve">SA SEDIŠTEM U </w:t>
      </w:r>
      <w:r>
        <w:rPr>
          <w:rFonts w:cs="Times New Roman" w:ascii="Times New Roman" w:hAnsi="Times New Roman"/>
          <w:b/>
        </w:rPr>
        <w:t>SUBOT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TIBOR MOLNAR dužnosti</w:t>
      </w:r>
      <w:r>
        <w:rPr>
          <w:rFonts w:cs="Times New Roman" w:ascii="Times New Roman" w:hAnsi="Times New Roman"/>
          <w:lang w:val="sl-SI"/>
        </w:rPr>
        <w:t xml:space="preserve"> direktora </w:t>
      </w:r>
      <w:r>
        <w:rPr>
          <w:rFonts w:cs="Times New Roman" w:ascii="Times New Roman" w:hAnsi="Times New Roman"/>
        </w:rPr>
        <w:t>Veterinarskog specijalističkog instituta</w:t>
      </w:r>
      <w:r>
        <w:rPr>
          <w:rFonts w:cs="Times New Roman" w:ascii="Times New Roman" w:hAnsi="Times New Roman"/>
          <w:lang w:val="sl-SI"/>
        </w:rPr>
        <w:t xml:space="preserve"> «</w:t>
      </w:r>
      <w:r>
        <w:rPr>
          <w:rFonts w:cs="Times New Roman" w:ascii="Times New Roman" w:hAnsi="Times New Roman"/>
        </w:rPr>
        <w:t>Subotic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Subotic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6213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septem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</w:t>
      </w:r>
      <w:r>
        <w:rPr>
          <w:rFonts w:cs="Times New Roman" w:ascii="Times New Roman" w:hAnsi="Times New Roman"/>
          <w:b/>
        </w:rPr>
        <w:t xml:space="preserve">VETERINARSKOG SPECIJALISTIČKOG INSTITUTA </w:t>
      </w: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SUBOTICA</w:t>
      </w:r>
      <w:r>
        <w:rPr>
          <w:rFonts w:cs="Times New Roman" w:ascii="Times New Roman" w:hAnsi="Times New Roman"/>
          <w:b/>
          <w:lang w:val="sl-SI"/>
        </w:rPr>
        <w:t>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 xml:space="preserve">SA SEDIŠTEM U </w:t>
      </w:r>
      <w:r>
        <w:rPr>
          <w:rFonts w:cs="Times New Roman" w:ascii="Times New Roman" w:hAnsi="Times New Roman"/>
          <w:b/>
        </w:rPr>
        <w:t>SUBOT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Imenuje se JOŽEF HORVAT za</w:t>
      </w:r>
      <w:r>
        <w:rPr>
          <w:rFonts w:cs="Times New Roman" w:ascii="Times New Roman" w:hAnsi="Times New Roman"/>
          <w:lang w:val="sl-SI"/>
        </w:rPr>
        <w:t xml:space="preserve"> direktora </w:t>
      </w:r>
      <w:r>
        <w:rPr>
          <w:rFonts w:cs="Times New Roman" w:ascii="Times New Roman" w:hAnsi="Times New Roman"/>
        </w:rPr>
        <w:t>Veterinarskog specijalističkog instituta</w:t>
      </w:r>
      <w:r>
        <w:rPr>
          <w:rFonts w:cs="Times New Roman" w:ascii="Times New Roman" w:hAnsi="Times New Roman"/>
          <w:lang w:val="sl-SI"/>
        </w:rPr>
        <w:t xml:space="preserve"> «</w:t>
      </w:r>
      <w:r>
        <w:rPr>
          <w:rFonts w:cs="Times New Roman" w:ascii="Times New Roman" w:hAnsi="Times New Roman"/>
        </w:rPr>
        <w:t>Subotic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Subotic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6213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septem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3/3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</w:t>
      </w:r>
      <w:r>
        <w:rPr>
          <w:rFonts w:cs="Times New Roman" w:ascii="Times New Roman" w:hAnsi="Times New Roman"/>
          <w:b/>
        </w:rPr>
        <w:t>STOČARSKO-VETERINARSKOG CENTRA ZA REPRODUKCIJU I VEŠTAČKO OSEMENjAVANjE «VELIKA PLANA» SA SEDIŠTEM VELIKOJ PLAN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VLADICA MLADENOVIĆ dužnosti</w:t>
      </w:r>
      <w:r>
        <w:rPr>
          <w:rFonts w:cs="Times New Roman" w:ascii="Times New Roman" w:hAnsi="Times New Roman"/>
          <w:lang w:val="sl-SI"/>
        </w:rPr>
        <w:t xml:space="preserve"> direktora </w:t>
      </w:r>
      <w:r>
        <w:rPr>
          <w:rFonts w:cs="Times New Roman" w:ascii="Times New Roman" w:hAnsi="Times New Roman"/>
        </w:rPr>
        <w:t>Stočarsko-veterinarskog centra za reprodukciju i veštačko osemenjavanje «Velika Plana» sa sedištem u Velikoj Plan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6215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septem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4/3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</w:t>
      </w:r>
      <w:r>
        <w:rPr>
          <w:rFonts w:cs="Times New Roman" w:ascii="Times New Roman" w:hAnsi="Times New Roman"/>
          <w:b/>
        </w:rPr>
        <w:t>STOČARSKO-VETERINARSKOG CENTRA ZA REPRODUKCIJU I VEŠTAČKO OSEMENjAVANjE «VELIKA PLANA» SA SEDIŠTEM VELIKOJ PLAN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Imenuje se MIROSLAV MARINKOVIĆ za</w:t>
      </w:r>
      <w:r>
        <w:rPr>
          <w:rFonts w:cs="Times New Roman" w:ascii="Times New Roman" w:hAnsi="Times New Roman"/>
          <w:lang w:val="sl-SI"/>
        </w:rPr>
        <w:t xml:space="preserve"> direktora </w:t>
      </w:r>
      <w:r>
        <w:rPr>
          <w:rFonts w:cs="Times New Roman" w:ascii="Times New Roman" w:hAnsi="Times New Roman"/>
        </w:rPr>
        <w:t>Stočarsko-veterinarskog centra za reprodukciju i veštačko osemenjavanje «Velika Plana» sa sedištem u Velikoj Plan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6215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septem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5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snovu</w:t>
      </w:r>
      <w:r>
        <w:rPr>
          <w:rFonts w:cs="Times New Roman" w:ascii="Times New Roman" w:hAnsi="Times New Roman"/>
          <w:sz w:val="20"/>
        </w:rPr>
        <w:t xml:space="preserve"> č</w:t>
      </w:r>
      <w:r>
        <w:rPr>
          <w:rFonts w:cs="Times New Roman" w:ascii="Times New Roman" w:hAnsi="Times New Roman"/>
          <w:sz w:val="20"/>
          <w:lang w:val="en-US"/>
        </w:rPr>
        <w:t>lana</w:t>
      </w:r>
      <w:r>
        <w:rPr>
          <w:rFonts w:cs="Times New Roman" w:ascii="Times New Roman" w:hAnsi="Times New Roman"/>
          <w:sz w:val="20"/>
        </w:rPr>
        <w:t xml:space="preserve"> 1. </w:t>
      </w:r>
      <w:r>
        <w:rPr>
          <w:rFonts w:cs="Times New Roman" w:ascii="Times New Roman" w:hAnsi="Times New Roman"/>
          <w:sz w:val="20"/>
          <w:lang w:val="en-US"/>
        </w:rPr>
        <w:t>stav</w:t>
      </w:r>
      <w:r>
        <w:rPr>
          <w:rFonts w:cs="Times New Roman" w:ascii="Times New Roman" w:hAnsi="Times New Roman"/>
          <w:sz w:val="20"/>
        </w:rPr>
        <w:t xml:space="preserve"> 2. </w:t>
      </w:r>
      <w:r>
        <w:rPr>
          <w:rFonts w:cs="Times New Roman" w:ascii="Times New Roman" w:hAnsi="Times New Roman"/>
          <w:sz w:val="20"/>
          <w:lang w:val="en-US"/>
        </w:rPr>
        <w:t>Ured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stan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a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red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bavez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dre</w:t>
      </w:r>
      <w:r>
        <w:rPr>
          <w:rFonts w:cs="Times New Roman" w:ascii="Times New Roman" w:hAnsi="Times New Roman"/>
          <w:sz w:val="20"/>
        </w:rPr>
        <w:t>đ</w:t>
      </w:r>
      <w:r>
        <w:rPr>
          <w:rFonts w:cs="Times New Roman" w:ascii="Times New Roman" w:hAnsi="Times New Roman"/>
          <w:sz w:val="20"/>
          <w:lang w:val="en-US"/>
        </w:rPr>
        <w:t>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i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ori</w:t>
      </w:r>
      <w:r>
        <w:rPr>
          <w:rFonts w:cs="Times New Roman" w:ascii="Times New Roman" w:hAnsi="Times New Roman"/>
          <w:sz w:val="20"/>
        </w:rPr>
        <w:t>šć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duze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(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 xml:space="preserve">", </w:t>
      </w:r>
      <w:r>
        <w:rPr>
          <w:rFonts w:cs="Times New Roman" w:ascii="Times New Roman" w:hAnsi="Times New Roman"/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 xml:space="preserve">. 25/97, 30/97, 50/97, 5/98, 45/98, 55/99, 19/00, 47/00, 30/01, 65/01, 28/02, 82/02, 56/03, 118/03 i 58/04), 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ezi</w:t>
      </w:r>
      <w:r>
        <w:rPr>
          <w:rFonts w:cs="Times New Roman" w:ascii="Times New Roman" w:hAnsi="Times New Roman"/>
          <w:sz w:val="20"/>
        </w:rPr>
        <w:t xml:space="preserve"> sa č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>. 3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red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bavez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dre</w:t>
      </w:r>
      <w:r>
        <w:rPr>
          <w:rFonts w:cs="Times New Roman" w:ascii="Times New Roman" w:hAnsi="Times New Roman"/>
          <w:sz w:val="20"/>
        </w:rPr>
        <w:t>đ</w:t>
      </w:r>
      <w:r>
        <w:rPr>
          <w:rFonts w:cs="Times New Roman" w:ascii="Times New Roman" w:hAnsi="Times New Roman"/>
          <w:sz w:val="20"/>
          <w:lang w:val="en-US"/>
        </w:rPr>
        <w:t>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i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ori</w:t>
      </w:r>
      <w:r>
        <w:rPr>
          <w:rFonts w:cs="Times New Roman" w:ascii="Times New Roman" w:hAnsi="Times New Roman"/>
          <w:sz w:val="20"/>
        </w:rPr>
        <w:t>šć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duze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(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 xml:space="preserve">", </w:t>
      </w:r>
      <w:r>
        <w:rPr>
          <w:rFonts w:cs="Times New Roman" w:ascii="Times New Roman" w:hAnsi="Times New Roman"/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 xml:space="preserve">. 64/93, 9/94, 41/94, 61/94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33/95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Vl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pub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b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on</w:t>
      </w:r>
      <w:r>
        <w:rPr>
          <w:rFonts w:cs="Times New Roman" w:ascii="Times New Roman" w:hAnsi="Times New Roman"/>
          <w:sz w:val="20"/>
        </w:rPr>
        <w:t>ela je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 xml:space="preserve"> Š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IZMENAMA REŠENjA O PREDUZIMANjU MERA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JP «MILAN STEPANOVIĆ-MATROZ» IZ SREMSKE MITROVIC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m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duzim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Javnom preduzeću za proizvodnju celuloze i papira «Milan Stepanović-Matroz» iz Sremske Mitrovice, broj 119-4836/97 od 12. decembra 1997. godine ( broj 119-4836/97-1 od 5. aprila 1999. godine; broj 119-4836/97-5 od 11. septembra 2001. godine; broj 05-2040/2002-1 od 14. februara 2002. godine i broj 119-8231/2002 od 6. juna 2002. godine 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 xml:space="preserve">", </w:t>
      </w:r>
      <w:r>
        <w:rPr>
          <w:rFonts w:cs="Times New Roman" w:ascii="Times New Roman" w:hAnsi="Times New Roman"/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>. 8/02 i 32/02)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 xml:space="preserve">Razrešava se GVOZDEN PERKOVIĆ dužnosti člana Odbora u Javnom preduzeću za proizvodnju celuloze i papira «Milan Stepanović-Matroz» iz Sremske Mitrovice.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U Javnom preduzeću za proizvodnju celuloze i papira «Milan Stepanović-Matroz iz Sremske Mitrovice, imenuju se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1. BRANISLAV JURIŠIĆ, dipl. ekonomista, zaposlen u «DDOR Novi Sad»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2. GORAN MATIĆ, elektrotehničar, zaposlen u JP «Milan Stepanović-Matroz»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3. MILAN KRNIĆ, dipl. inž. organizacionih nauka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ost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licima</w:t>
      </w:r>
      <w:r>
        <w:rPr>
          <w:rFonts w:cs="Times New Roman" w:ascii="Times New Roman" w:hAnsi="Times New Roman"/>
          <w:sz w:val="20"/>
        </w:rPr>
        <w:t xml:space="preserve"> iz </w:t>
      </w:r>
      <w:r>
        <w:rPr>
          <w:rFonts w:cs="Times New Roman" w:ascii="Times New Roman" w:hAnsi="Times New Roman"/>
          <w:sz w:val="20"/>
          <w:lang w:val="en-US"/>
        </w:rPr>
        <w:t>ta</w:t>
      </w:r>
      <w:r>
        <w:rPr>
          <w:rFonts w:cs="Times New Roman" w:ascii="Times New Roman" w:hAnsi="Times New Roman"/>
          <w:sz w:val="20"/>
        </w:rPr>
        <w:t>č</w:t>
      </w:r>
      <w:r>
        <w:rPr>
          <w:rFonts w:cs="Times New Roman" w:ascii="Times New Roman" w:hAnsi="Times New Roman"/>
          <w:sz w:val="20"/>
          <w:lang w:val="en-US"/>
        </w:rPr>
        <w:t>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i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lang w:val="nl-NL"/>
        </w:rPr>
        <w:t>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nl-NL"/>
        </w:rPr>
        <w:tab/>
        <w:t>U ostalom delu Rešenje Vlade Republike Srbije osta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0"/>
          <w:lang w:val="nl-NL"/>
        </w:rPr>
        <w:t>e nepromenjeno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0"/>
          <w:lang w:val="en-US"/>
        </w:rPr>
        <w:t>V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 xml:space="preserve">Lice imenovano u tački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ovog rešenja razrešava se dužnosti, a lica imenovana u tački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preuzimaju dužnost 1. oktobra  2004. godine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lang w:val="nl-NL"/>
        </w:rPr>
        <w:t>V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nl-NL"/>
        </w:rPr>
        <w:t>Ovo 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nl-NL"/>
        </w:rPr>
        <w:t>enje objaviti u</w:t>
      </w:r>
      <w:r>
        <w:rPr>
          <w:rFonts w:cs="Times New Roman" w:ascii="Times New Roman" w:hAnsi="Times New Roman"/>
          <w:sz w:val="20"/>
        </w:rPr>
        <w:t xml:space="preserve"> "</w:t>
      </w:r>
      <w:r>
        <w:rPr>
          <w:rFonts w:cs="Times New Roman" w:ascii="Times New Roman" w:hAnsi="Times New Roman"/>
          <w:sz w:val="20"/>
          <w:lang w:val="nl-NL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nl-NL"/>
        </w:rPr>
        <w:t>benom glasniku Republike Srbije</w:t>
      </w:r>
      <w:r>
        <w:rPr>
          <w:rFonts w:cs="Times New Roman" w:ascii="Times New Roman" w:hAnsi="Times New Roman"/>
          <w:sz w:val="20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 b</w:t>
      </w:r>
      <w:r>
        <w:rPr>
          <w:rFonts w:cs="Times New Roman" w:ascii="Times New Roman" w:hAnsi="Times New Roman"/>
          <w:sz w:val="20"/>
          <w:lang w:val="nl-NL"/>
        </w:rPr>
        <w:t>roj</w:t>
      </w:r>
      <w:r>
        <w:rPr>
          <w:rFonts w:cs="Times New Roman" w:ascii="Times New Roman" w:hAnsi="Times New Roman"/>
          <w:sz w:val="20"/>
        </w:rPr>
        <w:t xml:space="preserve"> 119-</w:t>
      </w:r>
      <w:r>
        <w:rPr>
          <w:rFonts w:cs="Times New Roman" w:ascii="Times New Roman" w:hAnsi="Times New Roman"/>
          <w:sz w:val="20"/>
          <w:lang w:val="nl-NL"/>
        </w:rPr>
        <w:t>8231</w:t>
      </w:r>
      <w:r>
        <w:rPr>
          <w:rFonts w:cs="Times New Roman" w:ascii="Times New Roman" w:hAnsi="Times New Roman"/>
          <w:sz w:val="20"/>
        </w:rPr>
        <w:t>/200</w:t>
      </w:r>
      <w:r>
        <w:rPr>
          <w:rFonts w:cs="Times New Roman" w:ascii="Times New Roman" w:hAnsi="Times New Roman"/>
          <w:sz w:val="20"/>
          <w:lang w:val="nl-NL"/>
        </w:rPr>
        <w:t>2-001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U Beogradu</w:t>
      </w:r>
      <w:r>
        <w:rPr>
          <w:rFonts w:cs="Times New Roman" w:ascii="Times New Roman" w:hAnsi="Times New Roman"/>
          <w:sz w:val="20"/>
        </w:rPr>
        <w:t>, 23. septembar</w:t>
      </w:r>
      <w:r>
        <w:rPr>
          <w:rFonts w:cs="Times New Roman" w:ascii="Times New Roman" w:hAnsi="Times New Roman"/>
          <w:sz w:val="20"/>
          <w:lang w:val="nl-N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004. </w:t>
      </w:r>
      <w:r>
        <w:rPr>
          <w:rFonts w:cs="Times New Roman" w:ascii="Times New Roman" w:hAnsi="Times New Roman"/>
          <w:sz w:val="20"/>
          <w:lang w:val="nl-NL"/>
        </w:rPr>
        <w:t>godine</w:t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</w:t>
      </w:r>
      <w:r>
        <w:rPr>
          <w:rFonts w:cs="Times New Roman" w:ascii="Times New Roman" w:hAnsi="Times New Roman"/>
          <w:sz w:val="20"/>
          <w:lang w:val="en-US"/>
        </w:rPr>
        <w:t>6</w:t>
      </w:r>
      <w:r>
        <w:rPr>
          <w:rFonts w:cs="Times New Roman" w:ascii="Times New Roman" w:hAnsi="Times New Roman"/>
          <w:sz w:val="20"/>
        </w:rPr>
        <w:t>/3</w:t>
      </w:r>
      <w:r>
        <w:rPr>
          <w:rFonts w:cs="Times New Roman" w:ascii="Times New Roman" w:hAnsi="Times New Roman"/>
          <w:sz w:val="20"/>
          <w:lang w:val="en-US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</w:t>
      </w:r>
      <w:r>
        <w:rPr>
          <w:rFonts w:cs="Times New Roman" w:ascii="Times New Roman" w:hAnsi="Times New Roman"/>
          <w:szCs w:val="24"/>
          <w:lang w:val="sl-SI"/>
        </w:rPr>
        <w:t xml:space="preserve"> 98. </w:t>
      </w:r>
      <w:r>
        <w:rPr>
          <w:rFonts w:cs="Times New Roman" w:ascii="Times New Roman" w:hAnsi="Times New Roman"/>
          <w:szCs w:val="24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i člana 108. stav 1. Zakona o prekršajima (</w:t>
      </w:r>
      <w:r>
        <w:rPr>
          <w:rFonts w:cs="Times New Roman" w:ascii="Times New Roman" w:hAnsi="Times New Roman"/>
          <w:szCs w:val="24"/>
          <w:lang w:val="sl-SI"/>
        </w:rPr>
        <w:t xml:space="preserve">"Službeni glasnik SRS", broj 44/89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i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ESTANKU DUŽNOSTI SUDIJE OPŠTINSKOG ORGA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PREKRŠAJE U BOLjEVCU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Biljani Čolić</w:t>
      </w:r>
      <w:r>
        <w:rPr>
          <w:rFonts w:cs="Times New Roman" w:ascii="Times New Roman" w:hAnsi="Times New Roman"/>
          <w:szCs w:val="24"/>
        </w:rPr>
        <w:t xml:space="preserve"> prestaje dužnost sudije Opštinskog organa za prekršaje u Boljevcu sa 24. avgustom 2004. godine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332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2/4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29. Zakona o Vladi Republike Srbije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/91 i 45/93) i člana 400a stav 1.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Zakona o preduzećima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29/96, 29/97, 59/98, 74/99, 9/01 i 36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IMENOVANjU PREDSTAVNIKA DRUŠTVENOG KAPITALA U SKUPŠTINU DRUŠTVENOG PREDUZEĆA «14. DECEMBAR GREJANjE», BEOGRAD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U Skupštinu Društvenog preduzeća «14. decembar grejanje», Beograd imenuju se predstavnici društvenog kapitala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NIKOLA MIRKOVIĆ, dipl. pravnik u Agenciji za privatizacij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LILjANA BOŽOVIĆ, dipl. pravnik u Privrednoj komori Beograd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JELISAVKA ĐURAŠINOVIĆ, dipl. ekonomista u SO Voždovac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37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5/4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AVOSLAVNOG BOGOSLOVSKOG FAKULTETA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>U Savet Pravoslavnog bogoslovskog fakulteta u Beograd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SIMA AVRAMOVIĆ, Pravni fakultet u Be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prof. dr KOSTA ČAVOŠKI, Pravni fakultet u Be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dr VLADETA JEROTIĆ, dopisni član Srpske akademije nauk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HRIZOSTOM STOLIĆ, Episkop žički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6391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23. sept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6/4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43. </w:t>
      </w:r>
      <w:r>
        <w:rPr>
          <w:rFonts w:cs="Times New Roman" w:ascii="Times New Roman" w:hAnsi="Times New Roman"/>
          <w:szCs w:val="24"/>
        </w:rPr>
        <w:t>stav 2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SEKRETARA AGENCIJE ZA RAZVOJ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FRASTRUKTURE LOKALNE SAMOUPRAV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mr ZORAN LAKIĆEVIĆ za sekretara Agencije za razvoj infrastrukture lokalne samouprav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50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7/5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6. </w:t>
      </w:r>
      <w:r>
        <w:rPr>
          <w:rFonts w:cs="Times New Roman" w:ascii="Times New Roman" w:hAnsi="Times New Roman"/>
          <w:szCs w:val="24"/>
        </w:rPr>
        <w:t>stav 2.  Uredbe o obrazovanju Saveta Republike Srbije za nacionalne manjine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oj 104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SEKRETARA SAVETA REPUBLIKE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NACIONALNE MANjIN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ETAR LAĐEVIĆ za sekretara Saveta Republike Srbije za nacionalne manjin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6549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</w:t>
      </w:r>
      <w:r>
        <w:rPr>
          <w:rFonts w:cs="Times New Roman" w:ascii="Times New Roman" w:hAnsi="Times New Roman"/>
          <w:szCs w:val="24"/>
          <w:lang w:val="en-US"/>
        </w:rPr>
        <w:t>8</w:t>
      </w:r>
      <w:r>
        <w:rPr>
          <w:rFonts w:cs="Times New Roman" w:ascii="Times New Roman" w:hAnsi="Times New Roman"/>
          <w:szCs w:val="24"/>
        </w:rPr>
        <w:t>/5</w:t>
      </w:r>
      <w:r>
        <w:rPr>
          <w:rFonts w:cs="Times New Roman" w:ascii="Times New Roman" w:hAnsi="Times New Roman"/>
          <w:szCs w:val="24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osnovu člana 44a stav 4. Zakona o državnoj upravi ("Službeni glasnik RS", br. 20/92, 6/93, 48/93, 53/93, 67/93, 48/94 i 49/99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Vla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/>
        </w:rPr>
        <w:t xml:space="preserve"> Republike Srbije done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lang w:val="en-US"/>
        </w:rPr>
        <w:t xml:space="preserve"> 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ZAME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KAPITALNE INVESTI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BOGOLjUB LAZIĆ dužnosti </w:t>
      </w:r>
      <w:r>
        <w:rPr>
          <w:rFonts w:cs="Times New Roman" w:ascii="Times New Roman" w:hAnsi="Times New Roman"/>
          <w:lang w:val="nl-NL"/>
        </w:rPr>
        <w:t>zamenik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nl-NL"/>
        </w:rPr>
        <w:t>ministra</w:t>
      </w:r>
      <w:r>
        <w:rPr>
          <w:rFonts w:cs="Times New Roman" w:ascii="Times New Roman" w:hAnsi="Times New Roman"/>
        </w:rPr>
        <w:t xml:space="preserve"> za kapitalne investicij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nl-NL"/>
        </w:rPr>
        <w:t>roj 119-</w:t>
      </w:r>
      <w:r>
        <w:rPr>
          <w:rFonts w:cs="Times New Roman" w:ascii="Times New Roman" w:hAnsi="Times New Roman"/>
        </w:rPr>
        <w:t>6562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U Beogradu, 23</w:t>
      </w:r>
      <w:r>
        <w:rPr>
          <w:rFonts w:cs="Times New Roman" w:ascii="Times New Roman" w:hAnsi="Times New Roman"/>
        </w:rPr>
        <w:t>. septembra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38/38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ana 4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1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NAČELNIKA KOSOVSKOG OKRUG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PRIŠTIN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DRAGAN VELIĆ dužnosti načelnika Kosovskog okruga sa sedištem u Prištin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55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59/59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ana 4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1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NAČELNIKA KOSOVSKOG OKRUG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PRIŠTIN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SRĐAN VASIĆ za načelnika Kosovskog okruga sa sedištem u Prištin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55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 xml:space="preserve"> 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6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61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" w:hAnsi="CTimesBold" w:cs="CTimesBol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39:00Z</dcterms:created>
  <dc:creator>Zlata1</dc:creator>
  <dc:description/>
  <cp:keywords/>
  <dc:language>en-US</dc:language>
  <cp:lastModifiedBy>WebMaster</cp:lastModifiedBy>
  <dcterms:modified xsi:type="dcterms:W3CDTF">2004-09-29T12:39:00Z</dcterms:modified>
  <cp:revision>2</cp:revision>
  <dc:subject/>
  <dc:title>   </dc:title>
</cp:coreProperties>
</file>