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Na osnovu člana 17. st. 1. i 2. Zakona o izvršenju krivičnih sankcija („Službeni glasnik RS”, br. 85/05 i 72/09) i člana 42. stav 1. Zakona o Vladi („Službeni glasnik RS”, br. 55/05, 71/05 – ispravka, 101/07 i 65/08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Vlada donos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 osnivanju zavoda za izvršenje  zavodskih sankcija u Republici Srbij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U nazivu Uredbe o osnivanju zavoda za izvršenje zavodskih sankcija u Republici Srbiji („Službeni glasnik RS”, broj 20/06) reč: „zavodskih” zamenjuje se rečju: „krivičnih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Naslov iznad člana 9. i član 9. menjaju se i glas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/>
        <w:t>I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>CENTAR ZA OBUKU I STRUČNO OSPOSOBLjAVANjE UPRAVE ZA IZVRŠENjE KRIVIČNIH SANKCI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Osniva se Centar za obuku i stručno osposobljavanje Uprave za izvršenje krivičnih sankcija u Nišu</w:t>
      </w:r>
      <w:r>
        <w:rPr>
          <w:lang w:val="sr-Latn-CS"/>
        </w:rPr>
        <w:t>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Posle člana 9. dodaje se član 9a koji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9a</w:t>
      </w:r>
    </w:p>
    <w:p>
      <w:pPr>
        <w:pStyle w:val="Normal"/>
        <w:ind w:firstLine="720"/>
        <w:rPr/>
      </w:pPr>
      <w:r>
        <w:rPr>
          <w:lang w:val="sr-CS"/>
        </w:rPr>
        <w:t>Centar za obuku i stručno osposobljavanje Uprave za izvršenje krivičnih sankcija u Nišu organizuje i sprovodi obuku za pripravnike u Upravi za izvršenje krivičnih sankcija; organizuje i sprovodi  ispite za zvanja zaposlenih u zavodima za izvršenje krivičnih sankcija iz službi za obezbeđenje; organizuje i sprovodi stalnu obuku i stručno osposobljavanje zaposlenih u Upravi za izvršenje krivičnih sankcija; uspostavlja i održava saradnju sa domaćim, stranim i međunarodnim institucijama, organizacijama i udruženjima, u vezi sa poslovima koje obavlja; izdaje publikacije i obavlja drugu izdavačku delatnost; prikuplja i obrađuje podatke u vezi sa obukom i stručnim osposobljavanjem i vodi odgovarajuće evidencije; učestvuje u obuci pravosudne straže; obavlja i druge poslove u skladu sa zakonom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>Član 11. briše s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/>
      </w:pPr>
      <w:r>
        <w:rPr>
          <w:lang w:val="sr-CS"/>
        </w:rPr>
        <w:tab/>
        <w:t>U članu 12. posle reči: „otvoreno odeljenje” zapeta se zamenjuje rečju: „i”, a posle reči: „zatvora” zapeta i reči: „posebno odeljenje za izdržavanje kazne licima ženskog pola za vršenje krivičnih dela iz oblasti organizovanog kriminala”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>Danom stupanja na snagu ove uredbe Centar za obuku zaposlenih u Upravi za izvršenje zavodskih sankcija u Nišu nastavlja sa radom pod nazivom Centar za obuku i stručno osposobljavanje Uprave za izvršenje krivičnih sankcija u Niš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Broj: </w:t>
      </w:r>
      <w:r>
        <w:rPr>
          <w:color w:val="000000"/>
          <w:lang w:val="sr-CS"/>
        </w:rPr>
        <w:t>110-6961/2009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29. oktobra 2009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Tačnost</w:t>
            </w:r>
            <w:r>
              <w:rPr>
                <w:rFonts w:cs="CTimesRoman"/>
              </w:rPr>
              <w:t xml:space="preserve"> </w:t>
            </w:r>
            <w:r>
              <w:rPr/>
              <w:t>prepisa</w:t>
            </w:r>
            <w:r>
              <w:rPr>
                <w:rFonts w:cs="CTimesRoman"/>
              </w:rPr>
              <w:t xml:space="preserve"> </w:t>
            </w:r>
            <w:r>
              <w:rPr/>
              <w:t>overava</w:t>
            </w:r>
          </w:p>
          <w:p>
            <w:pPr>
              <w:pStyle w:val="Footer"/>
              <w:jc w:val="center"/>
              <w:rPr/>
            </w:pPr>
            <w:r>
              <w:rPr/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Tamara Stojčević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 xml:space="preserve">PRVI POTPREDSEDNIK VLADE </w:t>
            </w:r>
            <w:r>
              <w:rPr>
                <w:lang w:val="sr-CS"/>
              </w:rPr>
              <w:t>–</w:t>
            </w:r>
            <w:r>
              <w:rPr/>
              <w:t xml:space="preserve">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59:00Z</dcterms:created>
  <dc:creator>Gordana</dc:creator>
  <dc:description/>
  <cp:keywords/>
  <dc:language>en-US</dc:language>
  <cp:lastModifiedBy>JovanS</cp:lastModifiedBy>
  <dcterms:modified xsi:type="dcterms:W3CDTF">2009-11-06T15:59:00Z</dcterms:modified>
  <cp:revision>2</cp:revision>
  <dc:subject/>
  <dc:title>На основу члана 17</dc:title>
</cp:coreProperties>
</file>