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Na osnovu člana 42. stav 3. Zakona o zaštiti konkurencije („Službeni glasnik RS”, broj 51/09) i člana 42. stav 1. Zakona o Vladi („Službeni glasnik RS”, br. 55/05, 71/05 - ispravka, 101/07 i 65/08),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Vlada donosi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UREDBU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O OBLIKU I SADRŽINI SLUŽBENE LEGITIMACIJE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SLUŽBENIH LICA KOMISIJE ZA ZAŠTITU KONKURENCIJ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Član 1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Ovom uredbom propisuju se oblik i sadržina službene legitimacije koju koriste službena lica Komisije za zaštitu konkurencije (u daljem tekstu: Komisija)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2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Službena legitimacija se izdaje na obrascu legitimacije koji je veličine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95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mm (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dužina) 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6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>5 mm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(širina) i koji je odštampan uz ovu uredbu i čini njen sa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tavni deo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Obrazac legitimacije ima sledeću sadržinu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sa prednje strane, počev od gornje ivice redom nadol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Mali grb Republike Srbije, na sredini red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reči: „Republika Srbija”, na sredini red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reči: „Komisija za zaštitu konkurencije”, na sredini red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reči: „Službena legitimacija”, na sredini red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sa leve strane jedno ispod drugog su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- reč: „ime” i mesto za ime,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- reč: „prezime” i mesto za prezime,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- reči: „svojeručan potpis s.l.” i mesto za svojeručni potpis službenog lica,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- četiri uokvirena spojena polja za broj legitimacije,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- reči: „br. legitimacije”,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- mesto za hologram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sa desne strane, u liniji sa mestom za ime, mesto za fotografiju formata 35mm sa 45mm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reči: „datum izdavanja” i mesto za datum, reči „m.p.” i mesto za pečat, i reči: „Predsednik Komisije” i mesto za svojeručan potpis predsednika Komisije, na sredini reda.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2. na poleđini legitimacije, počev od gornje ivice redom nadole, reči: „Ovlašćenja službenog lica Komisije za zaštitu konkurencije: Službeno lice Stručne službe ima prava i dužnosti utvrđene Zakonom o zaštiti konkurencije </w:t>
      </w:r>
      <w:r>
        <w:rPr>
          <w:rFonts w:cs="Times New Roman" w:ascii="Times New Roman" w:hAnsi="Times New Roman"/>
          <w:sz w:val="24"/>
          <w:szCs w:val="24"/>
          <w:lang w:val="sr-CS"/>
        </w:rPr>
        <w:t>(„Službeni glasnik RS”, broj 51/09) i Zakonom o opštem upravnom postupku („</w:t>
      </w:r>
      <w:bookmarkStart w:id="0" w:name="SADRZAJ_001"/>
      <w:r>
        <w:rPr>
          <w:rFonts w:cs="Times New Roman" w:ascii="Times New Roman" w:hAnsi="Times New Roman"/>
          <w:sz w:val="24"/>
          <w:szCs w:val="24"/>
          <w:lang w:val="sr-CS"/>
        </w:rPr>
        <w:t xml:space="preserve">Službeni glasnik </w:t>
      </w:r>
      <w:r>
        <w:rPr>
          <w:rFonts w:cs="Times New Roman" w:ascii="Times New Roman" w:hAnsi="Times New Roman"/>
          <w:sz w:val="24"/>
          <w:szCs w:val="24"/>
          <w:lang w:val="ru-RU"/>
        </w:rPr>
        <w:t>SRJ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”, </w:t>
      </w:r>
      <w:r>
        <w:rPr>
          <w:rFonts w:cs="Times New Roman" w:ascii="Times New Roman" w:hAnsi="Times New Roman"/>
          <w:sz w:val="24"/>
          <w:szCs w:val="24"/>
          <w:lang w:val="ru-RU"/>
        </w:rPr>
        <w:t>b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C:%5CDocuments%20and%20Settings%5CKorisnik%5CApplication%20Data%5CIng-Pro%5CIngProPaket5P%5C58.HTM" \l "ZK33_97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bookmarkStart w:id="1" w:name="SADRZAJ_002"/>
      <w:bookmarkEnd w:id="0"/>
      <w:bookmarkEnd w:id="1"/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33/97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C:%5CDocuments%20and%20Settings%5CKorisnik%5CApplication%20Data%5CIng-Pro%5CIngProPaket5P%5C58.HTM" \l "ZK31_01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31/01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sr-CS"/>
        </w:rPr>
        <w:t>)”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, na sredini reda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Legitimacija se štampa na plastičnom materijalu i oblaže providnom folijo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Član 3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Ova uredba stupa na snagu osmog dana od dana objavljivanja u „Službenom glasniku Republike Srbije”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broj</w:t>
      </w: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U Beogradu</w:t>
      </w:r>
      <w:r>
        <w:rPr>
          <w:rFonts w:cs="Times New Roman" w:ascii="Times New Roman" w:hAnsi="Times New Roman"/>
          <w:sz w:val="24"/>
          <w:szCs w:val="24"/>
        </w:rPr>
        <w:t xml:space="preserve">,_______________2009. </w:t>
      </w:r>
      <w:r>
        <w:rPr>
          <w:rFonts w:cs="Times New Roman" w:ascii="Times New Roman" w:hAnsi="Times New Roman"/>
          <w:sz w:val="24"/>
          <w:szCs w:val="24"/>
          <w:lang w:val="sr-CS"/>
        </w:rPr>
        <w:t>godine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V L A D A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left="6480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pBdr>
          <w:bottom w:val="single" w:sz="6" w:space="1" w:color="000000"/>
        </w:pBdr>
        <w:spacing w:before="0" w:after="0"/>
        <w:ind w:left="6480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POTPREDSEDNIK</w:t>
      </w:r>
    </w:p>
    <w:p>
      <w:pPr>
        <w:pStyle w:val="Normal"/>
        <w:pBdr>
          <w:bottom w:val="single" w:sz="6" w:space="1" w:color="000000"/>
        </w:pBdr>
        <w:spacing w:before="0" w:after="0"/>
        <w:ind w:left="6480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left="6480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4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pacing w:val="40"/>
          <w:sz w:val="24"/>
          <w:szCs w:val="24"/>
          <w:lang w:val="sr-CS"/>
        </w:rPr>
        <w:t>Obrazac službene legitimacije službenih lica Komisije za zaštitu konkurenc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4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pacing w:val="40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40"/>
          <w:sz w:val="24"/>
          <w:szCs w:val="24"/>
          <w:lang w:val="sr-CS" w:eastAsia="en-US"/>
        </w:rPr>
      </w:pPr>
      <w:r>
        <w:fldChar w:fldCharType="begin"/>
      </w:r>
      <w:r>
        <w:rPr>
          <w:sz w:val="24"/>
          <w:spacing w:val="40"/>
          <w:b/>
          <w:szCs w:val="24"/>
          <w:rFonts w:cs="Times New Roman" w:ascii="Times New Roman" w:hAnsi="Times New Roman"/>
          <w:lang w:val="sr-CS" w:eastAsia="en-US"/>
        </w:rPr>
        <w:instrText xml:space="preserve"> HYPERLINK "../../C:%5CDocuments%20and%20Settings%5CKorisnik%5CApplication%20Data%5CIng-Pro%5CIngProPaket5P%5C58.HTM" \l "ZK33_97"</w:instrText>
      </w:r>
      <w:r>
        <w:rPr>
          <w:sz w:val="24"/>
          <w:spacing w:val="40"/>
          <w:b/>
          <w:szCs w:val="24"/>
          <w:rFonts w:cs="Times New Roman" w:ascii="Times New Roman" w:hAnsi="Times New Roman"/>
          <w:lang w:val="sr-CS" w:eastAsia="en-US"/>
        </w:rPr>
        <w:fldChar w:fldCharType="separate"/>
      </w:r>
      <w:r>
        <w:fldChar w:fldCharType="begin"/>
      </w:r>
      <w:r>
        <w:rPr>
          <w:sz w:val="24"/>
          <w:spacing w:val="40"/>
          <w:b/>
          <w:szCs w:val="24"/>
          <w:rFonts w:cs="Times New Roman" w:ascii="Times New Roman" w:hAnsi="Times New Roman"/>
          <w:lang w:val="sr-CS" w:eastAsia="en-US"/>
        </w:rPr>
        <w:instrText xml:space="preserve"> HYPERLINK "../../C:%5CDocuments%20and%20Settings%5CKorisnik%5CApplication%20Data%5CIng-Pro%5CIngProPaket5P%5C58.HTM" \l "ZK31_01"</w:instrText>
      </w:r>
      <w:r>
        <w:rPr>
          <w:sz w:val="24"/>
          <w:spacing w:val="40"/>
          <w:b/>
          <w:szCs w:val="24"/>
          <w:rFonts w:cs="Times New Roman" w:ascii="Times New Roman" w:hAnsi="Times New Roman"/>
          <w:lang w:val="sr-CS" w:eastAsia="en-US"/>
        </w:rPr>
        <w:fldChar w:fldCharType="separate"/>
      </w:r>
      <w:r>
        <w:fldChar w:fldCharType="begin"/>
      </w:r>
      <w:r>
        <w:rPr>
          <w:sz w:val="24"/>
          <w:spacing w:val="40"/>
          <w:b/>
          <w:szCs w:val="24"/>
          <w:rFonts w:cs="Times New Roman" w:ascii="Times New Roman" w:hAnsi="Times New Roman"/>
          <w:lang w:val="sr-CS" w:eastAsia="en-US"/>
        </w:rPr>
        <w:instrText xml:space="preserve"> HYPERLINK "../../C:%5CDocuments%20and%20Settings%5CKorisnik%5CApplication%20Data%5CIng-Pro%5CIngProPaket5P%5C58.HTM" \l "ZK33_97"</w:instrText>
      </w:r>
      <w:r>
        <w:rPr>
          <w:sz w:val="24"/>
          <w:spacing w:val="40"/>
          <w:b/>
          <w:szCs w:val="24"/>
          <w:rFonts w:cs="Times New Roman" w:ascii="Times New Roman" w:hAnsi="Times New Roman"/>
          <w:lang w:val="sr-CS" w:eastAsia="en-US"/>
        </w:rPr>
        <w:fldChar w:fldCharType="separate"/>
      </w:r>
      <w:r>
        <w:fldChar w:fldCharType="begin"/>
      </w:r>
      <w:r>
        <w:rPr>
          <w:sz w:val="24"/>
          <w:spacing w:val="40"/>
          <w:b/>
          <w:szCs w:val="24"/>
          <w:rFonts w:cs="Times New Roman" w:ascii="Times New Roman" w:hAnsi="Times New Roman"/>
          <w:lang w:val="sr-CS" w:eastAsia="en-US"/>
        </w:rPr>
        <w:instrText xml:space="preserve"> HYPERLINK "../../C:%5CDocuments%20and%20Settings%5CKorisnik%5CApplication%20Data%5CIng-Pro%5CIngProPaket5P%5C58.HTM" \l "ZK31_01"</w:instrText>
      </w:r>
      <w:r>
        <w:rPr>
          <w:sz w:val="24"/>
          <w:spacing w:val="40"/>
          <w:b/>
          <w:szCs w:val="24"/>
          <w:rFonts w:cs="Times New Roman" w:ascii="Times New Roman" w:hAnsi="Times New Roman"/>
          <w:lang w:val="sr-CS" w:eastAsia="en-US"/>
        </w:rPr>
        <w:fldChar w:fldCharType="separate"/>
      </w:r>
      <w:r>
        <w:rPr>
          <w:rFonts w:cs="Times New Roman" w:ascii="Times New Roman" w:hAnsi="Times New Roman"/>
          <w:b/>
          <w:spacing w:val="40"/>
          <w:sz w:val="24"/>
          <w:szCs w:val="24"/>
          <w:lang w:val="sr-C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51130</wp:posOffset>
                </wp:positionV>
                <wp:extent cx="2362200" cy="3427095"/>
                <wp:effectExtent l="5715" t="444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2320" cy="3427200"/>
                          <a:chOff x="0" y="0"/>
                          <a:chExt cx="2362320" cy="34272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340000" cy="34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362320" cy="342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r-Latn-C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sr-CS" w:bidi="ar-SA"/>
                                </w:rPr>
                                <w:t>РЕПУБЛИКА СРБИЈ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sr-CS" w:bidi="ar-SA"/>
                                </w:rPr>
                                <w:t>КОМИСИЈА ЗА ЗАШТИТУ КОНКУРЕНЦИЈ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sr-CS" w:bidi="ar-SA"/>
                                </w:rPr>
                                <w:t>СЛУЖБЕНА ЛЕГИТИМАЦИЈ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sr-CS" w:bidi="ar-SA"/>
                                </w:rPr>
                                <w:t>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sr-CS" w:bidi="ar-SA"/>
                                </w:rPr>
                                <w:t>им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sr-CS" w:bidi="ar-SA"/>
                                </w:rPr>
                                <w:t>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sr-CS" w:bidi="ar-SA"/>
                                </w:rPr>
                                <w:t>презим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sr-CS" w:bidi="ar-SA"/>
                                </w:rPr>
                                <w:t>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sr-CS" w:bidi="ar-SA"/>
                                </w:rPr>
                                <w:t>својеручни потпис с.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sr-CS" w:bidi="ar-SA"/>
                                </w:rPr>
                                <w:t>бр. легитимациј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sr-CS" w:bidi="ar-SA"/>
                                </w:rPr>
                                <w:t xml:space="preserve">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sr-CS" w:bidi="ar-SA"/>
                                </w:rPr>
                                <w:t xml:space="preserve">     (хологра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sr-CS" w:bidi="ar-SA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cs="Times New Roman" w:ascii="Calibri" w:hAnsi="Calibri" w:eastAsia="Calibri"/>
                                  <w:color w:val="auto"/>
                                  <w:lang w:val="sr-CS" w:bidi="ar-SA"/>
                                </w:rPr>
                                <w:t xml:space="preserve">_____________                                      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cs="Times New Roman" w:ascii="Calibri" w:hAnsi="Calibri" w:eastAsia="Calibri"/>
                                  <w:color w:val="auto"/>
                                  <w:lang w:val="sr-CS" w:bidi="ar-SA"/>
                                </w:rPr>
                                <w:t>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sr-CS" w:bidi="ar-SA"/>
                                </w:rPr>
                                <w:t>датум издавања                    м.п.                     Председник Комисиј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90720" y="1090440"/>
                            <a:ext cx="7632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6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0720" y="2576160"/>
                            <a:ext cx="7632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4480"/>
                              <a:ext cx="76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9680" y="1090440"/>
                            <a:ext cx="7632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7632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6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9680" y="2576160"/>
                            <a:ext cx="7632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632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480"/>
                              <a:ext cx="76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320" y="2004840"/>
                            <a:ext cx="379800" cy="17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46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20" y="0"/>
                              <a:ext cx="946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20" y="0"/>
                              <a:ext cx="946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0"/>
                              <a:ext cx="946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1.9pt;width:186pt;height:269.85pt" coordorigin="540,238" coordsize="3720,5397">
                <v:rect id="shape_0" fillcolor="white" stroked="t" o:allowincell="f" style="position:absolute;left:540;top:239;width:3684;height:538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0;top:238;width:3719;height:5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r-Latn-C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sr-CS" w:bidi="ar-SA"/>
                          </w:rPr>
                          <w:t>РЕПУБЛИКА СРБИЈ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sr-CS" w:bidi="ar-SA"/>
                          </w:rPr>
                          <w:t>КОМИСИЈА ЗА ЗАШТИТУ КОНКУРЕНЦИЈЕ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sr-CS" w:bidi="ar-SA"/>
                          </w:rPr>
                          <w:t>СЛУЖБЕНА ЛЕГИТИМАЦИЈ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sr-CS" w:bidi="ar-SA"/>
                          </w:rPr>
                          <w:t>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sr-CS" w:bidi="ar-SA"/>
                          </w:rPr>
                          <w:t>име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sr-CS" w:bidi="ar-SA"/>
                          </w:rPr>
                          <w:t>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sr-CS" w:bidi="ar-SA"/>
                          </w:rPr>
                          <w:t>презиме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sr-CS" w:bidi="ar-SA"/>
                          </w:rPr>
                          <w:t>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sr-CS" w:bidi="ar-SA"/>
                          </w:rPr>
                          <w:t>својеручни потпис с.л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sr-CS" w:bidi="ar-SA"/>
                          </w:rPr>
                          <w:t>бр. легитимације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sr-CS" w:bidi="ar-SA"/>
                          </w:rPr>
                          <w:t xml:space="preserve">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sr-CS" w:bidi="ar-SA"/>
                          </w:rPr>
                          <w:t xml:space="preserve">     (холограм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sr-CS" w:bidi="ar-SA"/>
                          </w:rPr>
                          <w:t>_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cs="Times New Roman" w:ascii="Calibri" w:hAnsi="Calibri" w:eastAsia="Calibri"/>
                            <w:color w:val="auto"/>
                            <w:lang w:val="sr-CS" w:bidi="ar-SA"/>
                          </w:rPr>
                          <w:t xml:space="preserve">_____________                                        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cs="Times New Roman" w:ascii="Calibri" w:hAnsi="Calibri" w:eastAsia="Calibri"/>
                            <w:color w:val="auto"/>
                            <w:lang w:val="sr-CS" w:bidi="ar-SA"/>
                          </w:rPr>
                          <w:t>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sr-CS" w:bidi="ar-SA"/>
                          </w:rPr>
                          <w:t>датум издавања                    м.п.                     Председник Комисиј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100;top:1955;width:119;height:179">
                  <v:line id="shape_0" from="2100,1955" to="2100,21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00,1955" to="2219,19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100;top:4295;width:119;height:180">
                  <v:line id="shape_0" from="2100,4295" to="2100,44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00,4475" to="2219,44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020;top:1955;width:119;height:179">
                  <v:line id="shape_0" from="4140,1955" to="4140,21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20,1955" to="4139,19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020;top:4295;width:119;height:180">
                  <v:line id="shape_0" from="4140,4295" to="4140,44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020,4475" to="4139,44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60;top:3395;width:598;height:282">
                  <v:rect id="shape_0" fillcolor="white" stroked="t" o:allowincell="f" style="position:absolute;left:660;top:3395;width:148;height:28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09;top:3395;width:148;height:28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959;top:3395;width:148;height:28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109;top:3395;width:148;height:28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151130</wp:posOffset>
                </wp:positionV>
                <wp:extent cx="2362200" cy="3427095"/>
                <wp:effectExtent l="5715" t="444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2320" cy="3427200"/>
                          <a:chOff x="0" y="0"/>
                          <a:chExt cx="2362320" cy="34272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340000" cy="34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362320" cy="342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sr-CS" w:bidi="ar-SA"/>
                                </w:rPr>
                                <w:t>Овлашћења службеног лица Комисије за заштиту конкуренције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szCs w:val="28"/>
                                  <w:rFonts w:eastAsia="Calibri" w:cs="Times New Roman" w:ascii="Calibri" w:hAnsi="Calibri"/>
                                  <w:color w:val="auto"/>
                                  <w:lang w:val="sr-CS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Times New Roman" w:ascii="Times New Roman" w:hAnsi="Times New Roman"/>
                                  <w:color w:val="auto"/>
                                  <w:lang w:val="sr-CS" w:bidi="ar-SA"/>
                                </w:rPr>
                                <w:t xml:space="preserve"> Службено лице Комисије за заштиту конкуренције има права и дужности утврђен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Times New Roman" w:ascii="Times New Roman" w:hAnsi="Times New Roman"/>
                                  <w:color w:val="auto"/>
                                  <w:lang w:bidi="ar-SA" w:val="sr-CS"/>
                                </w:rPr>
                                <w:t xml:space="preserve"> Законом  о заштити конкуренције („Службени гласник РС”. број 51/09) и Законом о општем управном поступку („Службени гласник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>СРЈ”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Times New Roman" w:ascii="Times New Roman" w:hAnsi="Times New Roman"/>
                                  <w:color w:val="auto"/>
                                  <w:lang w:bidi="ar-SA" w:val="sr-CS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бр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>33/9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и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>31/0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Times New Roman" w:ascii="Times New Roman" w:hAnsi="Times New Roman"/>
                                  <w:color w:val="auto"/>
                                  <w:lang w:bidi="ar-SA" w:val="sr-CS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11.9pt;width:186pt;height:269.85pt" coordorigin="5040,238" coordsize="3720,5397">
                <v:rect id="shape_0" fillcolor="white" stroked="t" o:allowincell="f" style="position:absolute;left:5040;top:239;width:3684;height:538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5040;top:238;width:3719;height:5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sr-CS" w:bidi="ar-SA"/>
                          </w:rPr>
                          <w:t>Овлашћења службеног лица Комисије за заштиту конкуренције</w:t>
                        </w:r>
                        <w:r>
                          <w:rPr>
                            <w:kern w:val="2"/>
                            <w:b/>
                            <w:sz w:val="28"/>
                            <w:szCs w:val="28"/>
                            <w:rFonts w:eastAsia="Calibri" w:cs="Times New Roman" w:ascii="Calibri" w:hAnsi="Calibri"/>
                            <w:color w:val="auto"/>
                            <w:lang w:val="sr-CS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eastAsia="Calibri" w:cs="Times New Roman" w:ascii="Times New Roman" w:hAnsi="Times New Roman"/>
                            <w:color w:val="auto"/>
                            <w:lang w:val="sr-CS" w:bidi="ar-SA"/>
                          </w:rPr>
                          <w:t xml:space="preserve"> Службено лице Комисије за заштиту конкуренције има права и дужности утврђен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Times New Roman" w:ascii="Times New Roman" w:hAnsi="Times New Roman"/>
                            <w:color w:val="auto"/>
                            <w:lang w:bidi="ar-SA" w:val="en-US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Times New Roman" w:ascii="Times New Roman" w:hAnsi="Times New Roman"/>
                            <w:color w:val="auto"/>
                            <w:lang w:bidi="ar-SA" w:val="sr-CS"/>
                          </w:rPr>
                          <w:t xml:space="preserve"> Законом  о заштити конкуренције („Службени гласник РС”. број 51/09) и Законом о општем управном поступку („Службени гласник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Times New Roman" w:ascii="Times New Roman" w:hAnsi="Times New Roman"/>
                            <w:color w:val="auto"/>
                            <w:lang w:bidi="ar-SA" w:val="ru-RU"/>
                          </w:rPr>
                          <w:t>СРЈ”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Times New Roman" w:ascii="Times New Roman" w:hAnsi="Times New Roman"/>
                            <w:color w:val="auto"/>
                            <w:lang w:bidi="ar-SA" w:val="sr-CS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Times New Roman" w:ascii="Times New Roman" w:hAnsi="Times New Roman"/>
                            <w:color w:val="auto"/>
                            <w:lang w:bidi="ar-SA" w:val="ru-RU"/>
                          </w:rPr>
                          <w:t xml:space="preserve">бр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Times New Roman" w:ascii="Times New Roman" w:hAnsi="Times New Roman"/>
                            <w:color w:val="auto"/>
                            <w:lang w:bidi="ar-SA" w:val="ru-RU"/>
                          </w:rPr>
                          <w:t>33/9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Times New Roman" w:ascii="Times New Roman" w:hAnsi="Times New Roman"/>
                            <w:color w:val="auto"/>
                            <w:lang w:bidi="ar-SA" w:val="en-US"/>
                          </w:rPr>
                          <w:t xml:space="preserve"> и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Times New Roman" w:ascii="Times New Roman" w:hAnsi="Times New Roman"/>
                            <w:color w:val="auto"/>
                            <w:lang w:bidi="ar-SA" w:val="en-US"/>
                          </w:rPr>
                          <w:t>31/0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Times New Roman" w:ascii="Times New Roman" w:hAnsi="Times New Roman"/>
                            <w:color w:val="auto"/>
                            <w:lang w:bidi="ar-SA" w:val="sr-CS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pacing w:val="40"/>
          <w:b/>
          <w:szCs w:val="24"/>
          <w:rFonts w:cs="Times New Roman" w:ascii="Times New Roman" w:hAnsi="Times New Roman"/>
          <w:lang w:val="sr-CS" w:eastAsia="en-US"/>
        </w:rPr>
        <w:fldChar w:fldCharType="end"/>
      </w:r>
      <w:r>
        <w:rPr>
          <w:sz w:val="24"/>
          <w:spacing w:val="40"/>
          <w:b/>
          <w:szCs w:val="24"/>
          <w:rFonts w:cs="Times New Roman" w:ascii="Times New Roman" w:hAnsi="Times New Roman"/>
          <w:lang w:val="sr-CS" w:eastAsia="en-US"/>
        </w:rPr>
        <w:fldChar w:fldCharType="end"/>
      </w:r>
      <w:r>
        <w:rPr>
          <w:sz w:val="24"/>
          <w:spacing w:val="40"/>
          <w:b/>
          <w:szCs w:val="24"/>
          <w:rFonts w:cs="Times New Roman" w:ascii="Times New Roman" w:hAnsi="Times New Roman"/>
          <w:lang w:val="sr-CS" w:eastAsia="en-US"/>
        </w:rPr>
        <w:fldChar w:fldCharType="end"/>
      </w:r>
      <w:r>
        <w:rPr>
          <w:sz w:val="24"/>
          <w:spacing w:val="40"/>
          <w:b/>
          <w:szCs w:val="24"/>
          <w:rFonts w:cs="Times New Roman" w:ascii="Times New Roman" w:hAnsi="Times New Roman"/>
          <w:lang w:val="sr-CS" w:eastAsia="en-US"/>
        </w:rPr>
        <w:fldChar w:fldCharType="end"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pacing w:val="40"/>
          <w:sz w:val="28"/>
          <w:szCs w:val="28"/>
          <w:lang w:val="sr-CS"/>
        </w:rPr>
        <w:t xml:space="preserve">Obrazloženje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4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pacing w:val="4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. Zakonski osnov za donošenje uredbe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Pravni osnov za donošenje ove uredbe sadržan je u članu 42. stav 3.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Zakona o zaštiti konkurencije („Službeni glasnik RS“, br. 51/09 – u daljem tekstu: Zakon) i članu 42. stav 1. Zakona o Vladi („Službeni glasnik RS“ br. 55/05, 71/05 – ispravka, 101/07 i 65/08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 Razlozi za donošenje uredb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Razlog za donošenje ove uredbe jeste činjenica da je odredbom člana 42. Zakona propisano da službena lica Komisije za zaštitu konkurencije (u daljem tekstu: Komisija) koja sprovode radnje u ispitnom postupku imaju službenu legitimaciju. Službena lica su dužna da ovu legitimaciju poseduju i predoče stranci ili trećem licu, u određenim situacijama, a naročitom prilikom preduzimanja radnje uviđaja putem ulaska u prostorije stranke ili trećeg lica (član 54. Zakona). Na ovaj način se obezbeđuje pouzdana identifikacija službenog lica Komisije, kao ovlašćenog lica za preduzimanje radnji za koje je ovlašćeno zakonom, kao i pravna sigurnost stranke i trećih lica, koja učestvuju u postupk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II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. Sadržina predloženih rešenja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Članom 1. Uredbe uređuje se predmet propisa, i to propisivanje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oblika i sadržine službene legitimacije koju koriste službena lica Komisije prilikom sprovođenja radnji u ispitnom postupku koji se vodi pred Komisijom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Član 2. propisuje obrazac legitimacije, koji čini sastavni deo uredbe, i sadržinu obrazca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V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. Sredstva za sprovođenje uredbe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Za sprovođenje ove uredbe nisu potrebna finansijska sredstva iz budžeta Republike Srbij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FGEHAM+TimesNewRoman;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Default"/>
    <w:next w:val="Default"/>
    <w:qFormat/>
    <w:pPr/>
    <w:rPr>
      <w:color w:val="000000"/>
    </w:rPr>
  </w:style>
  <w:style w:type="paragraph" w:styleId="110naslovclana">
    <w:name w:val="110---naslov-clana"/>
    <w:basedOn w:val="Default"/>
    <w:next w:val="Default"/>
    <w:qFormat/>
    <w:pPr/>
    <w:rPr>
      <w:color w:val="00000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5:53:00Z</dcterms:created>
  <dc:creator>Korisnik</dc:creator>
  <dc:description/>
  <cp:keywords/>
  <dc:language>en-US</dc:language>
  <cp:lastModifiedBy>JovanS</cp:lastModifiedBy>
  <cp:lastPrinted>2009-10-26T14:07:00Z</cp:lastPrinted>
  <dcterms:modified xsi:type="dcterms:W3CDTF">2009-11-02T15:53:00Z</dcterms:modified>
  <cp:revision>2</cp:revision>
  <dc:subject/>
  <dc:title>УРЕДБА</dc:title>
</cp:coreProperties>
</file>