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Na osnovu člana 130. stav 4. Zakona o zdravstvenoj zaštiti („Službeni glasnik RS”, br. 107/05 i 72/09-dr.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KLINIKE ZA STOMATOLOGIJU NI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Razrešava se doc. dr Dragan Krasić dužnosti direktora Klinike za stomatologiju Niš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872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Na osnovu člana 130. stav 4. Zakona o zdravstvenoj zaštiti („Službeni glasnik RS”, br. 107/05 i 72/09-dr.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KLINIKE ZA STOMATOLOGIJU NI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Imenuje se doc. dr Dragan Krasić za direktora Klinike za stomatologiju Niš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873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sl-SI"/>
        </w:rPr>
        <w:tab/>
        <w:tab/>
        <w:t xml:space="preserve">Na osnovu člana </w:t>
      </w:r>
      <w:r>
        <w:rPr>
          <w:lang w:val="sr-CS"/>
        </w:rPr>
        <w:t>93.</w:t>
      </w:r>
      <w:r>
        <w:rPr>
          <w:lang w:val="sl-SI"/>
        </w:rPr>
        <w:t xml:space="preserve"> </w:t>
      </w:r>
      <w:r>
        <w:rPr>
          <w:lang w:val="sr-CS"/>
        </w:rPr>
        <w:t xml:space="preserve">tačka 5) Zakona o vodama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46/91, 53/93, 53/93-dr. zakon, 67/93-dr. zakon, 48/94-dr. zakon, 54/96 i 101/05-dr. zakon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l-SI"/>
        </w:rPr>
        <w:tab/>
        <w:tab/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 UPRAVNOG ODBO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JAVNOG VODOPRIVREDNOG PREDUZEĆA „SRBIJAVODE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Razrešava se Ana Perišić dužnosti člana Upravnog odbora Javnog vodoprivrednog preduzeća „Srbijavod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Imenuje se Dubravka Drakulić, dipl. pravnik, Ministarstvo ekonomije i regionalnog razvoja, za člana Upravnog odbora Javnog vodoprivrednog preduzeća „Srbijavode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/>
        <w:t xml:space="preserve">Ovo rešenje objaviti u </w:t>
      </w:r>
      <w:r>
        <w:rPr>
          <w:lang w:val="sr-CS"/>
        </w:rPr>
        <w:t>„</w:t>
      </w:r>
      <w:r>
        <w:rPr/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834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oktobra 2009. godine</w:t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Na osnovu člana 7. Odluke o Upravi za zajedničke poslove republičkih organa („Službeni glasnik RS”, br. 67/91, 79/02 i 13/04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>)</w:t>
      </w:r>
      <w:r>
        <w:rPr>
          <w:lang w:val="sr-CS"/>
        </w:rPr>
        <w:t xml:space="preserve">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ZAJEDNIČKE POSLOVE REPUBLIČKIH ORG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Razrešava se Nebojša Ilić dužnosti pomoćnika direktora Uprave za zajedničke poslove republičkih organa – Sektor za reprezentativne objekte i usluge, zbog postavljenja na položaj pomoćnika direktora Uprave za zajedničke poslove republičkih organa – Sektor za reprezentativne objekte i uslug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907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oktobra 2009. godine</w:t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Na osnovu člana 33. i člana 34. stav 1. Zakona o državnim službenicima („Službeni glasnik </w:t>
      </w:r>
      <w:r>
        <w:rPr>
          <w:lang w:val="ru-RU"/>
        </w:rPr>
        <w:t>RS</w:t>
      </w:r>
      <w:r>
        <w:rPr>
          <w:lang w:val="sr-CS"/>
        </w:rPr>
        <w:t>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</w:t>
      </w:r>
      <w:r>
        <w:rPr>
          <w:lang w:val="sr-Latn-CS"/>
        </w:rPr>
        <w:t>,</w:t>
      </w:r>
      <w:r>
        <w:rPr>
          <w:lang w:val="sr-CS"/>
        </w:rPr>
        <w:t xml:space="preserve"> 67/07-</w:t>
      </w:r>
      <w:r>
        <w:rPr>
          <w:lang w:val="ru-RU"/>
        </w:rPr>
        <w:t>ispravk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sr-Latn-CS"/>
        </w:rPr>
        <w:t>116/08</w:t>
      </w:r>
      <w:r>
        <w:rPr>
          <w:lang w:val="sr-CS"/>
        </w:rPr>
        <w:t>) i člana 7. Odluke  o Upravi za zajedničke poslove republičkih organa („Službeni glasnik RS”, br. 67/91, 79/02 i 13/04)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ZAJEDNIČKE POSLOVE REPUBLIČKIH ORG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Postavlja se Nebojša Ilić na položaj pomoćnika direktora Uprave za zajedničke poslove republičkih organa – Sektor za reprezentativne objekte i usluge, na pet godin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837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oktobra 2009. godine</w:t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30. stav 3. Zakona o državnoj upravi („Službeni glasnik RS”, br. 79/05 i 101/07), člana 179. stav 1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 i 116/08) i člana 43. stav 2. Zakona o Vladi („Službeni glasnik RS”, br. 55/05, 71/05-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DEVIZNOG INSPEKTORATA U MINISTARSTVU FINANSI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Razrešava se Dejan Stojanović dužnosti direktora Deviznog inspektorata u Ministarstvu finansija, zbog postavljenja na položaj direktora Deviznog inspektorata u Ministarstvu finansija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912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 xml:space="preserve">Na osnovu člana 33. i člana 34. stav 1. Zakona o državnim službenicima („Službeni glasnik RS”, br. 79/05, 81/05-ispravka, 83/05-ispravka, 64/07, 67/07-ispravka i 116/08) i člana 30. stav 3. Zakona o državnoj upravi („Službeni glasnik RS”, br. 79/05 i 101/07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 POLOŽAJ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DEVIZNOG INSPEKTORATA U MINISTARSTVU FINANSI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Postavlja se Dejan Stojanović na položaj direktora Deviznog inspektorata u Ministarstvu finansija, na pet godina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91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right="-288" w:hanging="0"/>
        <w:rPr>
          <w:sz w:val="22"/>
          <w:szCs w:val="22"/>
        </w:rPr>
      </w:pPr>
      <w:r>
        <w:rPr>
          <w:lang w:val="sr-CS"/>
        </w:rPr>
        <w:tab/>
        <w:tab/>
      </w:r>
      <w:r>
        <w:rPr>
          <w:sz w:val="22"/>
          <w:szCs w:val="22"/>
          <w:lang w:val="sr-CS"/>
        </w:rPr>
        <w:t>Na osnovu člana 12. stav 3. i člana 108. stav 2. Zakona o zapošljavanju i osiguranju za slučaj nezaposlenosti („Službeni glasnik RS”, broj 36/09) i člana 43. stav 2. Zakona o Vladi („Službeni glasnik RS”, br. 55/05, 71/05-ispravka, 101/07 i 65/08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REDSEDNIKA I ČLANOVA UPRAVNOG ODBOR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NACIONALNE SLUŽBE ZA ZAPOŠLjAVANjE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Razrešavaju se dužnosti u Upravnom odboru Nacionalne službe za zapošljavanje:</w:t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. Branislav Čanak, predsednik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2. Srđan Marjanović, član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3. Milanče Aćimović, član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4. Aleksandar Radosavljević, član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5. mr Miloš Đajić, član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6. Vladimir Simin, član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7. Vladimir Obradović, član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8. mr Zlata Đerić, član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9. Stevan Radunović, član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0. Milomir Maksić, član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1. Vladimir Pandurov, član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2. Vlada Andrić, član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3. dr Rato Ninković, član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4. Dragan Cvetković, član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5. Siniša Nadbantić, član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6942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9. oktobr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/>
      </w:pPr>
      <w:r>
        <w:rPr>
          <w:lang w:val="sr-CS"/>
        </w:rPr>
        <w:t>Na osnovu člana 12. stav 3. Zakona o zapošljavanju i osiguranju za slučaj nezaposlenosti („Službeni glasnik RS”, broj 36/09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firstLine="126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NACIONALNE SLUŽBE ZA ZAPOŠLjAVANjE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U Upravni odbor Nacionalne službe za zapošljavanje imenuju se: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1. za predsednika:</w:t>
      </w:r>
    </w:p>
    <w:p>
      <w:pPr>
        <w:pStyle w:val="Normal"/>
        <w:ind w:firstLine="1260"/>
        <w:jc w:val="both"/>
        <w:rPr/>
      </w:pPr>
      <w:r>
        <w:rPr>
          <w:lang w:val="sr-CS"/>
        </w:rPr>
        <w:t>- dr Mihail Arandarenko, profesor Ekonomskog fakulteta u Beogradu;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2. za članove:</w:t>
      </w:r>
    </w:p>
    <w:p>
      <w:pPr>
        <w:pStyle w:val="Normal"/>
        <w:ind w:firstLine="1260"/>
        <w:jc w:val="both"/>
        <w:rPr/>
      </w:pPr>
      <w:r>
        <w:rPr>
          <w:lang w:val="sr-CS"/>
        </w:rPr>
        <w:t>1) Aleksandar Radosavljević, dipl. pravnik iz Kragujevca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2) Miloš Nenezić, potpredsednik Unije poslodavaca Srbije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3) Ivan Kovačević, potpredsednik Unije poslodavaca Srbije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4) Vlada Andrić, potpredsednik Saveza samostalnih sindikata Srbije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5) Branislav Čanak, predsednik Ujedinjenih granskih sindikata „Nezavisnost”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6) Vladimir Ilić, direktor Nacionalne službe za zapošljavanje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7) dr Desimir Mišić, doktor ekonomskih nauka iz Jagodine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8) mr Miloš Đajić, viši stručni saradnik na Akademiji umetnosti u Novom Sad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94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</w:rPr>
      </w:pPr>
      <w:r>
        <w:rPr>
          <w:szCs w:val="22"/>
          <w:lang w:val="sr-CS"/>
        </w:rPr>
        <w:tab/>
        <w:t>Na osnovu člana 34. stav 2. Zakona o turizmu („Službeni glasnik RS”, broj 36/09)</w:t>
      </w:r>
      <w:r>
        <w:rPr>
          <w:szCs w:val="22"/>
        </w:rPr>
        <w:t xml:space="preserve"> i člana 43.</w:t>
      </w:r>
      <w:r>
        <w:rPr>
          <w:szCs w:val="22"/>
          <w:lang w:val="sr-CS"/>
        </w:rPr>
        <w:t xml:space="preserve"> stav 2. Zakona o Vladi </w:t>
      </w:r>
      <w:r>
        <w:rPr>
          <w:lang w:val="sr-CS"/>
        </w:rPr>
        <w:t>(„Službeni glasnik RS”, br. 55/05, 71/05-ispravka, 101/07 i 65/08),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firstLine="1080"/>
        <w:jc w:val="both"/>
        <w:rPr>
          <w:szCs w:val="22"/>
        </w:rPr>
      </w:pPr>
      <w:r>
        <w:rPr>
          <w:szCs w:val="22"/>
          <w:lang w:val="sr-CS"/>
        </w:rPr>
        <w:t>Vlada donosi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REDSEDNIKA I ČLANOVA UPRAVNOG ODBORA TURISTIČKE ORGANIZACIJE SRBIJE</w:t>
      </w:r>
    </w:p>
    <w:p>
      <w:pPr>
        <w:pStyle w:val="Normal"/>
        <w:ind w:firstLine="108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2"/>
          <w:lang w:val="sr-CS"/>
        </w:rPr>
        <w:tab/>
        <w:t>Razrešavaju se dužnosti u Upravnom odboru Turističke organizacije Srbije: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1. Ankica Kondić, predsednik;</w:t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2. Jasmina Krsmanović, član;</w:t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3. Milan Spasojević, član;</w:t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4. Mihailo Trnavčević, član;</w:t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5. Aleksandar Joksić, član;</w:t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6. Arsen Kurjački, član;</w:t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7. Zlatko Šulović, član;</w:t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8. Boris Karaičić, član;</w:t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9. Miloš Stanković, član;</w:t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10. Miroslava Gušić, član;</w:t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11. dr Bojan Zečević, član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691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</w:rPr>
      </w:pPr>
      <w:r>
        <w:rPr>
          <w:szCs w:val="22"/>
          <w:lang w:val="sr-CS"/>
        </w:rPr>
        <w:tab/>
        <w:t>Na osnovu člana 34. stav 2. Zakona o turizmu („Službeni glasnik RS”, broj 36/09)</w:t>
      </w:r>
      <w:r>
        <w:rPr>
          <w:szCs w:val="22"/>
        </w:rPr>
        <w:t xml:space="preserve"> i člana 43.</w:t>
      </w:r>
      <w:r>
        <w:rPr>
          <w:szCs w:val="22"/>
          <w:lang w:val="sr-CS"/>
        </w:rPr>
        <w:t xml:space="preserve"> stav 2. Zakona o Vladi </w:t>
      </w:r>
      <w:r>
        <w:rPr>
          <w:lang w:val="sr-CS"/>
        </w:rPr>
        <w:t>(„Službeni glasnik RS”, br. 55/05, 71/05-ispravka, 101/07 i 65/08),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firstLine="1080"/>
        <w:jc w:val="both"/>
        <w:rPr>
          <w:szCs w:val="22"/>
        </w:rPr>
      </w:pPr>
      <w:r>
        <w:rPr>
          <w:szCs w:val="22"/>
          <w:lang w:val="sr-CS"/>
        </w:rPr>
        <w:t>Vlada donosi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O IMENOVANjU PREDSEDNIKA I ČLANOVA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UPRAVNOG ODBORA TURISTIČKE ORGANIZACIJE SRBIJE</w:t>
      </w:r>
    </w:p>
    <w:p>
      <w:pPr>
        <w:pStyle w:val="Normal"/>
        <w:ind w:firstLine="108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2"/>
          <w:lang w:val="sr-CS"/>
        </w:rPr>
        <w:tab/>
        <w:t>U Upravni odbor Turističke organizacije Srbije imenuju se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2"/>
          <w:lang w:val="sr-CS"/>
        </w:rPr>
        <w:tab/>
        <w:t>1. za predsednika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2"/>
          <w:lang w:val="sr-CS"/>
        </w:rPr>
        <w:tab/>
        <w:t>- dr Bojan Zečević, dipl. ekonomista, docent na Ekonomskom fakultetu Univerziteta u Beogradu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2"/>
          <w:lang w:val="sr-CS"/>
        </w:rPr>
        <w:tab/>
        <w:t>2. za članove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2"/>
          <w:lang w:val="sr-CS"/>
        </w:rPr>
        <w:tab/>
        <w:t>1) Miomir Milić, dipl. filozof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2"/>
          <w:lang w:val="sr-CS"/>
        </w:rPr>
        <w:tab/>
        <w:t>2) Ankica Kondić, dipl. geograf, Narodna kancelarija predsednika Republike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2"/>
          <w:lang w:val="sr-CS"/>
        </w:rPr>
        <w:tab/>
        <w:t>3) Slobodan Unković, dipl. menadžer za hotelijerstvo, direktor Hotela „Trim”, Beograd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2"/>
          <w:lang w:val="sr-CS"/>
        </w:rPr>
        <w:tab/>
        <w:t>4) Biljana Šujica Marinković, dipl. pravnik, pomoćnik direktora za finansijsko-pravne i administrativne poslove u Turističkoj organizaciji Srbije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691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</w:rPr>
      </w:pPr>
      <w:r>
        <w:rPr>
          <w:szCs w:val="22"/>
          <w:lang w:val="sr-CS"/>
        </w:rPr>
        <w:tab/>
        <w:t>Na osnovu člana 34. stav 2. Zakona o turizmu („Službeni glasnik RS”, broj 36/09)</w:t>
      </w:r>
      <w:r>
        <w:rPr>
          <w:szCs w:val="22"/>
        </w:rPr>
        <w:t xml:space="preserve"> i člana 43.</w:t>
      </w:r>
      <w:r>
        <w:rPr>
          <w:szCs w:val="22"/>
          <w:lang w:val="sr-CS"/>
        </w:rPr>
        <w:t xml:space="preserve"> stav 2. Zakona o Vladi </w:t>
      </w:r>
      <w:r>
        <w:rPr>
          <w:lang w:val="sr-CS"/>
        </w:rPr>
        <w:t>(„Službeni glasnik RS”, br. 55/05, 71/05-ispravka, 101/07 i 65/08),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firstLine="1080"/>
        <w:jc w:val="both"/>
        <w:rPr>
          <w:szCs w:val="22"/>
        </w:rPr>
      </w:pPr>
      <w:r>
        <w:rPr>
          <w:szCs w:val="22"/>
          <w:lang w:val="sr-CS"/>
        </w:rPr>
        <w:t>Vlada donosi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O IMENOVANjU PREDSEDNIKA I ČLANOVA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NADZORNOG ODBORA TURISTIČKE ORGANIZACIJE SRBIJE</w:t>
      </w:r>
    </w:p>
    <w:p>
      <w:pPr>
        <w:pStyle w:val="Normal"/>
        <w:ind w:firstLine="108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2"/>
          <w:lang w:val="sr-CS"/>
        </w:rPr>
        <w:tab/>
        <w:t>U Nadzorni odbor Turističke organizacije Srbije imenuju se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2"/>
          <w:lang w:val="sr-CS"/>
        </w:rPr>
        <w:tab/>
        <w:t>1. za predsednika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2"/>
          <w:lang w:val="sr-CS"/>
        </w:rPr>
        <w:tab/>
        <w:t>- Miroslava Gušić, dipl. inž. tehnologije, profesor Tehničke škole „Mileta Nikolić”, Aranđelovac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2"/>
          <w:lang w:val="sr-CS"/>
        </w:rPr>
        <w:tab/>
        <w:t>2. za članove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2"/>
          <w:lang w:val="sr-CS"/>
        </w:rPr>
        <w:tab/>
        <w:t>1) Milanče Aćimović, predsednik Skupštine opštine Petrovac na Mlavi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2"/>
          <w:lang w:val="sr-CS"/>
        </w:rPr>
        <w:tab/>
        <w:t>2) Srđan Marjanović, dipl. ekonomista, Filijala Poreske uprave u Boru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691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7440" w:leader="none"/>
        </w:tabs>
        <w:jc w:val="right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ru-RU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Na osnovu člana 130. stav 4. Zakona o zdravstvenoj zaštiti („Službeni glasnik RS”, br. 107/05 i 72/09-dr.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DIREKTORA INSTITUTA </w:t>
      </w:r>
    </w:p>
    <w:p>
      <w:pPr>
        <w:pStyle w:val="Normal"/>
        <w:jc w:val="center"/>
        <w:rPr/>
      </w:pPr>
      <w:r>
        <w:rPr>
          <w:b/>
          <w:lang w:val="sr-CS"/>
        </w:rPr>
        <w:t>ZA JAVNO ZDRAVLjE SRBIJE „DR MILAN JOVANOVIĆ BATUT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Razrešava se prim. dr sc. med. Tanja Knežević dužnosti direktora Instituta za javno zdravlje Srbije „Dr Milan Jovanović Batut”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945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Na osnovu člana 130. stav 4. Zakona o zdravstvenoj zaštiti („Službeni glasnik RS”, br. 107/05 i 72/09-dr.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DIREKTORA INSTITUTA </w:t>
      </w:r>
    </w:p>
    <w:p>
      <w:pPr>
        <w:pStyle w:val="Normal"/>
        <w:jc w:val="center"/>
        <w:rPr/>
      </w:pPr>
      <w:r>
        <w:rPr>
          <w:b/>
          <w:lang w:val="sr-CS"/>
        </w:rPr>
        <w:t>ZA JAVNO ZDRAVLjE SRBIJE „DR MILAN JOVANOVIĆ BATUT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Imenuje se prim. dr sc. med. Tanja Knežević za direktora Instituta za javno zdravlje Srbije „Dr Milan Jovanović Batut”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946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ab/>
        <w:t>Na osnovu člana 22. stav 1. Poslovnika Vlade („Službeni glasnik RS”, br. 61/06-prečišćen tekst i 69/08)</w:t>
      </w:r>
      <w:r>
        <w:rPr>
          <w:sz w:val="22"/>
          <w:szCs w:val="22"/>
        </w:rPr>
        <w:t xml:space="preserve"> i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RAZREŠENjU I IMENOVANjU ČLANOVA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SAVETA ZA OSOBE SA INVALIDITETOM 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Razrešavaju se dužnosti člana Saveta za osobe sa invaliditetom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. Vladimir Ilić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2. Goran Pavlović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3. Edib Dedeić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U Savet za osobe sa invaliditetom imenuju se za članove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. Marko Karadžić, državni sekretar u Ministarstvu za ljudska i manjinska prava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2. Zoran Milošević, pomoćnik ministra rada i socijalne politike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3. Miljana Radivojević, sekretar Ministarstva za Nacionalni investicioni p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4. mr Biljana Jovanović Ilić, Ministarstvo životne sredine i prostornog planiranja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5. Nevenka Novaković, Ministarstvo za nauku i tehnološki razvoj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6. Dragica Ivanović, Ministarstvo ekonomije i regionalnog razvoja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7. Ljupka Mihajlovska, Udruženje studenata sa hendikepom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I</w:t>
      </w:r>
      <w:r>
        <w:rPr>
          <w:sz w:val="22"/>
          <w:szCs w:val="22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7014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9. oktobr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31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GENERALNOG INSPEKTORATA POLjOPRIVREDE, ŠUMARSTVA I VODOPRIVREDE U MINISTARSTVU POLjOPRIVREDE, ŠUMARSTVA I VODOPRIVRED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Razrešava se Dragana Gođevac Obradović dužnosti pomoćnika direktora Generalnog inspektorata poljoprivrede, šumarstva i vodoprivrede – Sektor fitosanitarne inspekcije u Ministarstvu poljoprivrede, šumarstva i vodoprivred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969</w:t>
      </w:r>
      <w:r>
        <w:rPr>
          <w:lang w:val="sr-CS"/>
        </w:rPr>
        <w:t>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2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31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GENERALNOG INSPEKTORATA POLjOPRIVREDE, ŠUMARSTVA I VODOPRIVREDE U MINISTARSTVU POLjOPRIVREDE, ŠUMARSTVA I VODOPRIVRED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Razrešava se Aleksandar Davidov dužnosti pomoćnika direktora Generalnog inspektorata poljoprivrede, šumarstva i vodoprivrede – Sektor poljoprivredne inspekcije u Ministarstvu poljoprivrede, šumarstva i vodoprivred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96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31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GENERALNOG INSPEKTORATA POLjOPRIVREDE, ŠUMARSTVA I VODOPRIVREDE U MINISTARSTVU POLjOPRIVREDE, ŠUMARSTVA I VODOPRIVRED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Postavlja se Dragana Gođevac Obradović za pomoćnika direktora Generalnog inspektorata poljoprivrede, šumarstva i vodoprivrede za oblast vodoprivredne i šumarske i lovne inspekcije u Ministarstvu poljoprivrede, šumarstva i vodoprivred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9</w:t>
      </w:r>
      <w:r>
        <w:rPr>
          <w:lang w:val="sr-CS"/>
        </w:rPr>
        <w:t>70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2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31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GENERALNOG INSPEKTORATA POLjOPRIVREDE, ŠUMARSTVA I VODOPRIVREDE U MINISTARSTVU POLjOPRIVREDE, ŠUMARSTVA I VODOPRIVRED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Postavlja se Aleksandar Davidov za pomoćnika direktora Generalnog inspektorata poljoprivrede, šumarstva i vodoprivrede za oblast fitosanitarne i poljoprivredne inspekcije u Ministarstvu poljoprivrede, šumarstva i vodoprivred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968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2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11. stav 1. Zakona o javnim agencijama („Službeni glasnik RS”, br. 18/05 i 81/05-ispravka), a u vezi sa tačkom 11. Odluke o osnivanju Agencije za hemikalije („Službeni glasnik RS”, broj 78/09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PRIVREMENOG DIREKTORA AGENCIJE ZA HEMIKALIJE</w:t>
      </w:r>
    </w:p>
    <w:p>
      <w:pPr>
        <w:pStyle w:val="Normal"/>
        <w:ind w:firstLine="108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Imenuje se Sonja Roglić za privremenog direktora Agencije za hemikalije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broj: 119-</w:t>
      </w:r>
      <w:r>
        <w:rPr/>
        <w:t>6986</w:t>
      </w:r>
      <w:r>
        <w:rPr>
          <w:lang w:val="sr-CS"/>
        </w:rPr>
        <w:t>/200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29. oktobra 2009. godin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12. stav 2. Zakona o Fondu za zaštitu životne sredine („Službeni glasnik RS”, broj 72/09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FONDA ZA ZAŠTITU ŽIVOTNE SREDINE</w:t>
      </w:r>
    </w:p>
    <w:p>
      <w:pPr>
        <w:pStyle w:val="Normal"/>
        <w:ind w:firstLine="108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Razrešavaju se dužnosti u Upravnom odboru Fonda za zaštitu životne sredine: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1. Kosta Stakić, predsednik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2. prof. dr Šimon Đarmati, član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3. Dragan Marinković, član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4. Ljubomir Kolarov, član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5. Gorica Marjanović, član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6. Aleksandar Đerić, član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7. Nataša Veljković, član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broj: 119-6998/200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29. oktobra 2009. godin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12. stav 2. Zakona o Fondu za zaštitu životne sredine („Službeni glasnik RS”, broj 72/09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 FONDA ZA ZAŠTITU ŽIVOTNE SREDINE</w:t>
      </w:r>
    </w:p>
    <w:p>
      <w:pPr>
        <w:pStyle w:val="Normal"/>
        <w:ind w:firstLine="108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U Upravni odbor Fonda za zaštitu životne sredine imenuju se: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1. za predsednika: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- Oliver Dulić, ministar životne sredine i prostornog planiranja;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2. za članove: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1) Nemanja Komazec, državni sekretar u Ministarstvu životne sredine i prostornog planiranja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2) Verica Noveski, sekretar Ministarstva životne sredine i prostornog planiranja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3) Goran Trivan, sekretar Sekretarijata za zaštitu životne sredine grada Beograda;</w:t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4) prof. dr Šimon Đarmati, profesor Fakulteta za primenjenu ekologiju „Futura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broj: 119-6999/200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29. oktobra 2009. godin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25. stav 3. Zakona o državnoj upravi („Službeni glasnik RS”, br. 79/05 i 101/07), člana 179. stav 1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 i 116/08) i člana 43. stav 2. Zakona o Vladi („Službeni glasnik RS”, br. 55/05, 71/05-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VER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Razrešava se dr Dragan Novaković dužnosti pomoćnika ministra vera – Sektor za saradnju sa crkvama i verskim zajednicama, versko školstvo i versku nastavu i pravne poslove, zbog postavljenja na položaj pomoćnika ministra vera – Sektor za saradnju sa crkvama i verskim zajednicama, versko školstvo i versku nastavu i pravne poslove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7001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 xml:space="preserve">Na osnovu člana 33. i člana 34. stav 1. Zakona o državnim službenicima („Službeni glasnik RS”, br. 79/05, 81/05-ispravka, 83/05-ispravka, 64/07, 67/07-ispravka i 116/08) i člana 25. stav 3. Zakona o državnoj upravi („Službeni glasnik RS”, br. 79/05 i 101/07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POMOĆNIKA MINISTRA VER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Postavlja se dr Dragan Novaković na položaj pomoćnika ministra vera – Sektor za saradnju sa crkvama i verskim zajednicama, versko školstvo i versku nastavu i pravne poslove, na pet godina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002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41:00Z</dcterms:created>
  <dc:creator>zivanic</dc:creator>
  <dc:description/>
  <cp:keywords/>
  <dc:language>en-US</dc:language>
  <cp:lastModifiedBy>JovanS</cp:lastModifiedBy>
  <dcterms:modified xsi:type="dcterms:W3CDTF">2009-11-02T15:41:00Z</dcterms:modified>
  <cp:revision>2</cp:revision>
  <dc:subject/>
  <dc:title>167</dc:title>
</cp:coreProperties>
</file>