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tačke 5. stav 4. Odluke o osnivanju Koordinacionog tela za proces pristupanja Evropskoj uniji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oj 95/07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3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it-IT"/>
        </w:rPr>
        <w:t xml:space="preserve">Zakona o Vladi („Službeni glasnik RS”, br. </w:t>
      </w:r>
      <w:r>
        <w:rPr>
          <w:lang w:val="sr-CS"/>
        </w:rPr>
        <w:t>55/05, 71/05-ispravka, 101/07 i 65/08</w:t>
      </w:r>
      <w:r>
        <w:rPr>
          <w:lang w:val="it-IT"/>
        </w:rPr>
        <w:t>),</w:t>
      </w:r>
      <w:r>
        <w:rPr>
          <w:lang w:val="sr-CS"/>
        </w:rPr>
        <w:t xml:space="preserve"> </w:t>
      </w:r>
      <w:r>
        <w:rPr>
          <w:lang w:val="it-IT"/>
        </w:rPr>
        <w:t xml:space="preserve"> </w:t>
      </w:r>
    </w:p>
    <w:p>
      <w:pPr>
        <w:pStyle w:val="Normal"/>
        <w:ind w:firstLine="709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</w:r>
      <w:r>
        <w:rPr>
          <w:lang w:val="sr-CS"/>
        </w:rPr>
        <w:tab/>
      </w:r>
      <w:r>
        <w:rPr>
          <w:lang w:val="it-IT"/>
        </w:rPr>
        <w:t>Vlada donos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O </w:t>
      </w:r>
      <w:r>
        <w:rPr>
          <w:b/>
          <w:lang w:val="sr-CS"/>
        </w:rPr>
        <w:t>IMENOVANjU ČLANA STRUČNE GRUPE KOORDINACIONOG TELA ZA PROCES PRISTUPANjA EVROPSKOJ UNIJ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Mirko Stefanović, državni sekretar u Ministarstvu spoljnih poslova, za člana Stručne grupe Koordinacionog tela za proces pristupanja Evropskoj unij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449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Na osnovu tačke 7. Odluke o osnivanju Koordinacionog tela za proces pristupanja Evropskoj uniji („Službeni glasnik RS”, broj 95/07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ZAMENIKA SEKRETARA I IMENOVANjU PREDSEDNIKA, ZAMENIKA PREDSEDNIKA I ZAMENIKA SEKRETARA PODGRUPE ZA SPOLjNU, BEZBEDNOSNU I ODBRAMBENU POLITIKU STRUČNE GRUPE KOORDINACIONOG TELA ZA PROCES PRISTUPANjA EVROPSKOJ UNIJ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Razrešava se Vlada Marić dužnosti zamenika sekretara Podgrupe za spoljnu, bezbednosnu i odbrambenu politiku Stručne grupe Koordinacionog tela za proces pristupanja Evropskoj uniji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U Podgrupu za spoljnu, bezbednosnu i odbrambenu politiku Stručne grupe Koordinacionog tela za proces pristupanja Evropskoj uniji imenuju se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1) z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Mirko Stefanović, državni sekretar u Ministarstvu spoljnih poslov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2) za zamenika predsednik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Marina Jovićević, pomoćnik ministra spoljnih poslova;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3) za zamenika sekretara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- Milena Mitić, drugi sekretar u Direkciji za sektorske politike Ministarstva spoljnih poslov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448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>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okto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prof. dr Nemanja Damjanov dužnosti direktora Instituta za reumatologiju - Beograd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6531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INSTITUTA ZA REUMATOLOGIJU - BEOGRAD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prof. dr Nemanja Damjanov za direktora Instituta za reumatologiju - Beograd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532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11. stav 1. Zakona o javnim agencijama („Službeni glasnik RS”, br. 18/05 i 81/05-ispravka), a u vezi sa tačkom 11. Odluke o osnivanju Agencije za zaštitu od jonizujućih zračenja i nuklearnu sigurnost Srbije („Službeni glasnik RS”, broj 76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1080"/>
        <w:jc w:val="both"/>
        <w:rPr>
          <w:lang w:val="it-IT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IVREMENOG DIREKTORA AGENCIJE ZA ZAŠTITU OD JONIZUJUĆIH ZRAČENjA I NUKLEARNU SIGURNOST SRBIJE</w:t>
      </w:r>
    </w:p>
    <w:p>
      <w:pPr>
        <w:pStyle w:val="Normal"/>
        <w:ind w:firstLine="108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Imenuje se Jadranka Đuričić za privremenog direktora Agencije za zaštitu od jonizujućih zračenja i nuklearnu sigurnost Srb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6639/200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DRŽAVNU UPRAVU I LOKALNU SAMOUPRAV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Vladana Jović dužnosti pomoćnika ministra za državnu upravu i lokalnu samoupravu – Sektor za državnu upravu, zbog postavljenja na položaj pomoćnika ministra za državnu upravu i lokalnu samoupravu – Sektor za državnu upravu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65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25. stav 3. Zakona o državnoj upravi („Službeni glasnik RS”, br. 79/05 i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ZA DRŽAVNU UPRAVU I LOKALNU SAMOUPRAV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Vladana Jović na položaj pomoćnika ministra za državnu upravu i lokalnu samoupravu – Sektor za državnu upravu, na pet godin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65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it-IT"/>
        </w:rPr>
      </w:pPr>
      <w:r>
        <w:rPr>
          <w:lang w:val="sr-CS"/>
        </w:rPr>
        <w:t>Na osnovu člana 7. stav 2. Zakona o delatnostima od opšteg interesa u oblasti kulture („Službeni glasnik R</w:t>
      </w:r>
      <w:r>
        <w:rPr/>
        <w:t>C</w:t>
      </w:r>
      <w:r>
        <w:rPr>
          <w:lang w:val="sr-CS"/>
        </w:rPr>
        <w:t xml:space="preserve">”, broj 49/92) i </w:t>
      </w:r>
      <w:r>
        <w:rPr>
          <w:iCs/>
          <w:lang w:val="sr-CS"/>
        </w:rPr>
        <w:t>člana 43. stav 2. Zakona o Vladi („Službeni glasnik RS”, br. 55/05, 71/05-ispravka, 101/07 i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NARODNOG POZORIŠTA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Božidar Đurović za direktora Narodnog pozorišta u Beograd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65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stav 1. Uredbe o Saveznoj javnoj ustanovi Radio-Jugoslavij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.  3/02 i 29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VRŠIOCA DUŽNOSTI DIREKTOR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RADIO-JUGOSLAVIJ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it-IT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Razrešava se Milena Jokić dužnosti vršioca dužnosti direktora Savezne javne ustanove Radio-Jugoslavija.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it-IT"/>
        </w:rPr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it-IT"/>
        </w:rPr>
        <w:tab/>
        <w:t xml:space="preserve">Ovo rešenje objaviti u </w:t>
      </w:r>
      <w:r>
        <w:rPr>
          <w:lang w:val="sr-CS"/>
        </w:rPr>
        <w:t>„</w:t>
      </w:r>
      <w:r>
        <w:rPr>
          <w:lang w:val="it-IT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24 broj: 119-6701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stav 1. Uredbe o Saveznoj javnoj ustanovi Radio-Jugoslavij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.  3/02 i 29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DIREKTORA SAVEZNE JAVNE USTANOVE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ADIO-JUGOSLAVIJ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ab/>
        <w:t>Imenuje se Milorad Vujović za direktora Savezne javne ustanove Radio-Jugoslavij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center" w:pos="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02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stav 2. Uredbe o Saveznoj javnoj ustanovi Radio-Jugoslavij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.  3/02 i 29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PREDSEDNIKA I ČLANOVA SAVET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RADIO-JUGOSLAVIJ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Razrešavaju se dužnosti u Savetu Savezne javne ustanove Radio-Jugoslavija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1. Miloje Drobnjak, predsedni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2. Radoslav Čolović, član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  <w:t>3. Aleksandar Nikolić, član;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ab/>
        <w:t>4. Olivija Rusovac, član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03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Na osnovu</w:t>
      </w:r>
      <w:r>
        <w:rPr>
          <w:lang w:val="sr-CS"/>
        </w:rPr>
        <w:t xml:space="preserve"> Odluke o vršenju osnivačkih prava u javnim preduzećima, javnim ustanovama i organizacijama u kojima je osnivačka prava imala Savezna Republika Jugoslavija („Službeni glasnik RS”, broj 49/06), </w:t>
      </w:r>
      <w:r>
        <w:rPr>
          <w:lang w:val="sl-SI"/>
        </w:rPr>
        <w:t xml:space="preserve">člana </w:t>
      </w:r>
      <w:r>
        <w:rPr>
          <w:lang w:val="sr-CS"/>
        </w:rPr>
        <w:t>8.</w:t>
      </w:r>
      <w:r>
        <w:rPr>
          <w:lang w:val="sl-SI"/>
        </w:rPr>
        <w:t xml:space="preserve"> </w:t>
      </w:r>
      <w:r>
        <w:rPr>
          <w:lang w:val="sr-CS"/>
        </w:rPr>
        <w:t xml:space="preserve">stav 2. Uredbe o Saveznoj javnoj ustanovi Radio-Jugoslavija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Službeni </w:t>
      </w:r>
      <w:r>
        <w:rPr>
          <w:lang w:val="sr-CS"/>
        </w:rPr>
        <w:t>list</w:t>
      </w:r>
      <w:r>
        <w:rPr>
          <w:lang w:val="sl-SI"/>
        </w:rPr>
        <w:t xml:space="preserve"> </w:t>
      </w:r>
      <w:r>
        <w:rPr>
          <w:lang w:val="sr-CS"/>
        </w:rPr>
        <w:t>S</w:t>
      </w:r>
      <w:r>
        <w:rPr>
          <w:lang w:val="sl-SI"/>
        </w:rPr>
        <w:t>R</w:t>
      </w:r>
      <w:r>
        <w:rPr>
          <w:lang w:val="sr-CS"/>
        </w:rPr>
        <w:t>J”</w:t>
      </w:r>
      <w:r>
        <w:rPr>
          <w:lang w:val="sl-SI"/>
        </w:rPr>
        <w:t>, br</w:t>
      </w:r>
      <w:r>
        <w:rPr>
          <w:lang w:val="sr-CS"/>
        </w:rPr>
        <w:t>.  3/02 i 29/02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IMENOVANjU PREDSEDNIKA I ČLANOVA SAVETA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SAVEZNE JAVNE USTANOVE RADIO-JUGOSLAVIJ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pl-PL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U Savet Savezne javne ustanove Radio-Jugoslavija imenuju se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1. za predsednika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- Miloš Paramentić, dipl. etnolog, direktor Direkcije FEST-a;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2. za članove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1) Bojana Karavidić, dipl. politikolog, novinar iz Novog Sad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2) Milorad Denda, profesor srpskog jezika i književnosti, novinar iz Beograda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3) Leon Deleon, dipl. pravnik, sekretar Direkcije FEST-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04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54. st. 1. i 8. Zakona o naučnoistraživačkoj delatnosti („Službeni glasnik RS”, br. 101/05 i 50/06-ispravka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ind w:firstLine="1080"/>
        <w:rPr>
          <w:szCs w:val="22"/>
          <w:lang w:val="it-IT"/>
        </w:rPr>
      </w:pPr>
      <w:r>
        <w:rPr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jc w:val="center"/>
        <w:rPr>
          <w:b/>
          <w:b/>
          <w:szCs w:val="22"/>
          <w:lang w:val="it-IT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I IMENOVANjU ČLANA UPRAVNOG ODBORA INSTITUTA ZA NUKLEARNE NAUKE „VINČA” U BEOGRADU</w:t>
      </w:r>
    </w:p>
    <w:p>
      <w:pPr>
        <w:pStyle w:val="Normal"/>
        <w:ind w:firstLine="1080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>Razrešava se mr Radojica Pešić dužnosti člana Upravnog odbora Instituta za nuklearne nauke „Vinča” u Beogradu, na lični zahtev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jc w:val="both"/>
        <w:rPr>
          <w:szCs w:val="22"/>
          <w:lang w:val="sr-Latn-CS"/>
        </w:rPr>
      </w:pPr>
      <w:r>
        <w:rPr>
          <w:szCs w:val="22"/>
          <w:lang w:val="sr-CS"/>
        </w:rPr>
        <w:tab/>
        <w:t xml:space="preserve">Imenuje se dr Jožef Čomor, doktor fizičko-hemijskih nauka, </w:t>
      </w:r>
      <w:r>
        <w:rPr>
          <w:szCs w:val="22"/>
        </w:rPr>
        <w:t>ELEX</w:t>
      </w:r>
      <w:r>
        <w:rPr>
          <w:szCs w:val="22"/>
          <w:lang w:val="sr-CS"/>
        </w:rPr>
        <w:t xml:space="preserve"> </w:t>
      </w:r>
      <w:r>
        <w:rPr>
          <w:szCs w:val="22"/>
        </w:rPr>
        <w:t>Commerce</w:t>
      </w:r>
      <w:r>
        <w:rPr>
          <w:szCs w:val="22"/>
          <w:lang w:val="sr-CS"/>
        </w:rPr>
        <w:t>, Beograd, za člana Upravnog odbora Instituta za nuklearne nauke „Vinča” u Beogradu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jc w:val="both"/>
        <w:rPr/>
      </w:pPr>
      <w:r>
        <w:rPr>
          <w:szCs w:val="22"/>
          <w:lang w:val="sr-CS"/>
        </w:rPr>
        <w:tab/>
        <w:t xml:space="preserve"> Ovo rešenje objaviti u „Službenom glasniku Republike Srbije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6629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26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SEKRETARA MINISTARSTVA EKONOMIJE I REGIONALNOG RAZVO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Aleksandra Popović dužnosti sekretara Ministarstva ekonomije i regionalnog razvoja, na lični zahtev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</w:t>
      </w:r>
      <w:r>
        <w:rPr>
          <w:lang w:val="ru-RU"/>
        </w:rPr>
        <w:t>742</w:t>
      </w:r>
      <w:r>
        <w:rPr>
          <w:lang w:val="sr-CS"/>
        </w:rPr>
        <w:t>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26. stav 3. Zakona o državnoj upravi („Službeni glasnik RS”, br. 79/05 i 101/07), člana 179. stav 2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SEKRETARA MINISTARSTVA EKONOMIJE I REGIONALNOG RAZVO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Ljiljana Stanojević za sekretara Ministarstva ekonomije i regionalnog razvoj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</w:t>
      </w:r>
      <w:r>
        <w:rPr>
          <w:lang w:val="ru-RU"/>
        </w:rPr>
        <w:t>74</w:t>
      </w:r>
      <w:r>
        <w:rPr>
          <w:lang w:val="sr-CS"/>
        </w:rPr>
        <w:t>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1260"/>
        <w:jc w:val="both"/>
        <w:rPr/>
      </w:pPr>
      <w:r>
        <w:rPr>
          <w:lang w:val="sl-SI"/>
        </w:rPr>
        <w:t>Na osnovu</w:t>
      </w:r>
      <w:r>
        <w:rPr>
          <w:lang w:val="sr-CS"/>
        </w:rPr>
        <w:t xml:space="preserve"> tačke 3. Odluke o obrazovanju Komiteta za vršenje poslova vezanih za bezbednost civilnog vazduhoplovstva („Službeni glasnik RS”, broj 139/04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Vlada don</w:t>
      </w:r>
      <w:r>
        <w:rPr>
          <w:lang w:val="sr-CS"/>
        </w:rPr>
        <w:t>osi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O RAZREŠENjU PREDSEDNIKA I STALNIH ČLANOVA KOMITETA ZA VRŠENjE POSLOVA VEZANIH ZA BEZBEDNOST CIVILNOG VAZDUHOPLOVSTV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Razrešavaju se dužnosti u Komitetu za vršenje poslova vezanih za bezbednost civilnog vazduhoplovstva: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1. Dragoljub Trgovčević, predsednik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2. mr Milan Moković, stalni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3. Miroslav Milošević, stalni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4. Predrag Đorđević, stalni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5. Nenad Maričić, stalni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6. Ivan Čavka, stalni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7. Predrag Petronijević, stalni član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CS"/>
        </w:rPr>
        <w:tab/>
        <w:tab/>
        <w:t>8. Mirko Vujadinović, stalni član;</w:t>
      </w:r>
    </w:p>
    <w:p>
      <w:pPr>
        <w:pStyle w:val="Normal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CS"/>
        </w:rPr>
        <w:tab/>
        <w:tab/>
        <w:t>9. Nikola Stankov, stalni član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lang w:val="sr-CS"/>
        </w:rPr>
        <w:tab/>
      </w:r>
      <w:r>
        <w:rPr>
          <w:lang w:val="ru-RU"/>
        </w:rPr>
        <w:t>Ovo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bjavi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684</w:t>
      </w:r>
      <w:r>
        <w:rPr>
          <w:lang w:val="ru-RU"/>
        </w:rPr>
        <w:t>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l-SI"/>
        </w:rPr>
        <w:t>Na osnovu</w:t>
      </w:r>
      <w:r>
        <w:rPr>
          <w:sz w:val="22"/>
          <w:szCs w:val="22"/>
          <w:lang w:val="sr-CS"/>
        </w:rPr>
        <w:t xml:space="preserve"> tačke 3. Odluke o obrazovanju Komiteta za vršenje poslova vezanih za bezbednost civilnog vazduhoplovstva („Službeni glasnik RS”, broj 139/04) i člana 43. stav 2. Zakona o Vladi („Službeni glasnik RS”, br. 55/05, 71/05-ispravka, 101/07 i 65/08)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ab/>
      </w:r>
      <w:r>
        <w:rPr>
          <w:sz w:val="22"/>
          <w:szCs w:val="22"/>
          <w:lang w:val="sl-SI"/>
        </w:rPr>
        <w:t>Vlada don</w:t>
      </w:r>
      <w:r>
        <w:rPr>
          <w:sz w:val="22"/>
          <w:szCs w:val="22"/>
          <w:lang w:val="sr-CS"/>
        </w:rPr>
        <w:t>osi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O IMENOVANjU PREDSEDNIKA I STALNIH ČLANOVA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KOMITETA ZA VRŠENjE POSLOVA VEZANIH ZA BEZBEDNOST CIVILNOG VAZDUHOPLOVSTVA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U Komitet za vršenje poslova vezanih za bezbednost civilnog vazduhoplovstva imenuju s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1. za predsednika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- Miodrag Miljković, državni sekretar u Ministarstvu za infrastrukturu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  <w:tab/>
        <w:t>2. za stalne članov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1) Nebojša Starčević, generalni direktor Direktorata civilnog vazduhoplovstva Republike Srbij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2) Miroslav Kovačević, pomoćnik direktora policije, Ministarstvo unutrašnjih poslov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3) Predrag Đorđević, načelnik Službe bezbednosti civilnog vazduhoplovstva, Direktorat civilnog vazduhoplovstva Republike Srbij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4) Strahinja Martić, viši saradnik u Grupi za prelet aviona, Ministarstvo spoljnih poslov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 xml:space="preserve">5) Ranko Živak, komandant Vazduhoplovstva i protivvazdušne odbrane Vojske Srbije, Ministarstvo odbrane;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  <w:tab/>
        <w:t>6) Predrag Petronijević, direktor Uprave carina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7) Mirko Vujadinović, specijalni savetnik direktora Bezbednosno-informativne agencije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  <w:lang w:val="sr-CS"/>
        </w:rPr>
        <w:tab/>
        <w:tab/>
        <w:t>8) Nikola Stankov, predsednik Upravnog odbora Agencije za kontrolu letenja.</w:t>
        <w:tab/>
        <w:tab/>
      </w:r>
    </w:p>
    <w:p>
      <w:pPr>
        <w:pStyle w:val="Normal"/>
        <w:ind w:right="284" w:hanging="0"/>
        <w:rPr>
          <w:sz w:val="22"/>
          <w:szCs w:val="22"/>
          <w:lang w:val="pl-PL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pl-PL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ind w:firstLine="1260"/>
        <w:rPr/>
      </w:pPr>
      <w:r>
        <w:rPr>
          <w:sz w:val="22"/>
          <w:szCs w:val="22"/>
          <w:lang w:val="pl-PL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pl-PL"/>
        </w:rPr>
        <w:t>Službenom glasniku Republike Srbije”.</w:t>
      </w:r>
    </w:p>
    <w:p>
      <w:pPr>
        <w:pStyle w:val="Normal"/>
        <w:tabs>
          <w:tab w:val="clear" w:pos="720"/>
          <w:tab w:val="center" w:pos="0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6685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  <w:lang w:val="sr-CS"/>
        </w:rPr>
        <w:t>09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2. oktobra 2009. godin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Na osnovu člana 130. stav 4. Zakona o zdravstvenoj zaštiti („Službeni glasnik RS”, broj 107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ZAMENIKA DIREKTORA KLINIČKOG CENTRA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doc. dr Zoran Radovanović za zamenika direktora Kliničkog centra Niš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>
          <w:lang w:val="ru-RU"/>
        </w:rPr>
        <w:t>6789/</w:t>
      </w: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it-IT"/>
        </w:rPr>
      </w:pPr>
      <w:r>
        <w:rPr>
          <w:lang w:val="sr-CS"/>
        </w:rPr>
        <w:t>Na osnovu člana 25. stav 3. Zakona o državnoj upravi („Službeni glasnik RS”, br. 79/05 i 101/07), člana 179. stav 1. Zakona o državnim službenicima („Službeni glasnik RS”, br. 79/05, 81/05-ispravka, 83/05-ispravka, 64/07 i 67/07-ispravka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ZA DRŽAVNU UPRAVU I LOKALNU SAMOUPRAV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mr Igor Vukonjanski dužnosti pomoćnika ministra za državnu upravu i lokalnu samoupravu – Sektor za radne odnose, zbog postavljenja na položaj pomoćnika ministra za državnu upravu i lokalnu samoupravu – Sektor za radne odnose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9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25. stav 3. Zakona o državnoj upravi („Službeni glasnik RS”, br. 79/05 i 101/07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ZA DRŽAVNU UPRAVU I LOKALNU SAMOUPRAVU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mr Igor Vukonjanski na položaj pomoćnika ministra za državnu upravu i lokalnu samoupravu – Sektor za radne odnose, na pet godina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679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22. okto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59:00Z</dcterms:created>
  <dc:creator>zivanic</dc:creator>
  <dc:description/>
  <cp:keywords/>
  <dc:language>en-US</dc:language>
  <cp:lastModifiedBy>Bojan</cp:lastModifiedBy>
  <dcterms:modified xsi:type="dcterms:W3CDTF">2009-10-26T09:59:00Z</dcterms:modified>
  <cp:revision>2</cp:revision>
  <dc:subject/>
  <dc:title/>
</cp:coreProperties>
</file>