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Na osnovu člana 71. stav 1. Zakona o sportu </w:t>
      </w:r>
      <w:r>
        <w:rPr/>
        <w:t xml:space="preserve">(„Službeni glasnik RS”, br. 52/96 i 101/05-dr. zakon) i člana 42. stav 1. Zakona o Vladi („Službeni glasnik RS”, br. 55/05, </w:t>
      </w:r>
      <w:r>
        <w:rPr>
          <w:lang w:val="sr-CS"/>
        </w:rPr>
        <w:t>71/05-ispravka, 101/07 i 65/08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 R E D B 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izmenama i dopunama Uredbe o nacionalnim priznanjima i nagradama za poseban doprinos razvoju i afirmaciji spor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U Uredbi o nacionalnim priznanjima i nagradama za poseban doprinos razvoju i afirmaciji sporta („Službeni glasnik RS”, broj 24/09) u članu 2. tač. 2) i 3) menjaju se i gl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2) glavni trener ekipe jeste trener seniorske prve A selekcije državne reprezentacije Republike Srbije u određenom kolektivnom sportu, koji u svojstvu glavnog trenera reprezentacije priprema ekipu za međunarodno sportsko takmičenje, vodi ekipu i fizički prisustvuje utakmicama na tom takmičenju;</w:t>
      </w:r>
    </w:p>
    <w:p>
      <w:pPr>
        <w:pStyle w:val="Normal"/>
        <w:rPr/>
      </w:pPr>
      <w:r>
        <w:rPr/>
        <w:tab/>
        <w:t>3) trener sportiste jeste trener seniorske prve A selekcije državne reprezentacije Republike Srbije u određenom individualnom sportu, koji u svojstvu individualnog trenera određenog sportiste u reprezentaciji, priprema sportistu za međunarodno sportsko takmičenje, izdaje sportisti uputstva za nastup na tom takmičenju i fizički prisustvuje mečevima koji se održavaju na tom takmičenju;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Sportisti i treneri koji su osvojili medalju, ili ostvarili drugi relevantan sportski rezultat do dana stupanja na snagu Uredbe o nacionalnim priznanjima i nagradama za poseban doprinos razvoju i afirmaciji sporta („Službeni glasnik RS”, broj 24/09) i koji u roku od 30 dana od dana stupanja na snagu ove uredbe taj rezultat prijave Ministarstvu, preko nadležnog nacionalnog granskog sportskog saveza, pravo na novčanu nagradu ostvaruju u skladu sa Uredbom o nacionalnim priznanjima i nagradama za poseban doprinos razvoju i afirmaciji sporta („Službeni glasnik RS”, br. 65/06 i 6/07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a uredba stupa na snagu osmog dana od dana objavljivanja u „Službenom glasniku Republike Srbije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05 Broj: 110-646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 22. oktobra 2009. godine</w:t>
      </w:r>
    </w:p>
    <w:p>
      <w:pPr>
        <w:pStyle w:val="Normal"/>
        <w:jc w:val="center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30:00Z</dcterms:created>
  <dc:creator>Violeta</dc:creator>
  <dc:description/>
  <cp:keywords/>
  <dc:language>en-US</dc:language>
  <cp:lastModifiedBy>JovanS</cp:lastModifiedBy>
  <dcterms:modified xsi:type="dcterms:W3CDTF">2009-10-23T14:30:00Z</dcterms:modified>
  <cp:revision>2</cp:revision>
  <dc:subject/>
  <dc:title>163</dc:title>
</cp:coreProperties>
</file>