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400a stav 1. Zakona o preduzećima („Službeni list SRJ”, br. 29/96, 33/96</w:t>
      </w:r>
      <w:r>
        <w:rPr/>
        <w:t>-</w:t>
      </w:r>
      <w:r>
        <w:rPr>
          <w:lang w:val="sr-CS"/>
        </w:rPr>
        <w:t>ispravka, 29/97, 59/98, 74/99, 9/01-SUS i 36/02 i „Službeni glasnik RS”, broj 125/04-dr. zakon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RAZREŠENjU I IMENOVANjU PREDSTAVNIKA DRUŠTVENOG KAPITALA U UPRAVNI ODBOR PREDUZEĆA ZA PROJEKTOVANjE I GRAĐEN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MG „TRUDBENIK” AD - U RESTRUKTURIRANjU, BEOGRAD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ju se dužnosti u Upravnom odboru Preduzeća za projektovanje i građenje KMG „Trudbenik” a.d. - u restrukturiranju, Beograd: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Dejan Stanković, predstavnik društvenog kapitala izvan preduzeć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Zoran Tanasić, predstavnik društvenog kapitala izvan preduzeć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3. Stanko Mađarac, predstavnik društvenog kapitala izvan preduzeć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/>
        <w:t>4</w:t>
      </w:r>
      <w:r>
        <w:rPr>
          <w:lang w:val="sr-CS"/>
        </w:rPr>
        <w:t>. Dragan Savić, predstavnik društvenog kapitala iz preduzeć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/>
        <w:t>5</w:t>
      </w:r>
      <w:r>
        <w:rPr>
          <w:lang w:val="sr-CS"/>
        </w:rPr>
        <w:t>. Slobodan Đorđević, predstavnik društvenog kapitala iz preduzeća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U Upravni odbor Preduzeća za projektovanje i građenje KMG „Trudbenik” a.d. - u restrukturiranju, Beograd, imenuju se za predstavnike društvenog kapitala izvan preduzeća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1. Aleksandra Kovačević, dipl. inženjer građevine, </w:t>
      </w:r>
      <w:r>
        <w:rPr>
          <w:lang w:val="sr-Latn-CS"/>
        </w:rPr>
        <w:t>MPC Properties</w:t>
      </w:r>
      <w:r>
        <w:rPr>
          <w:lang w:val="sr-CS"/>
        </w:rPr>
        <w:t>, Beograd;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Borko Pavlović, dipl. inženjer mašinstva, Potens Perforacija, Požega;</w:t>
      </w:r>
    </w:p>
    <w:p>
      <w:pPr>
        <w:pStyle w:val="Normal"/>
        <w:jc w:val="both"/>
        <w:rPr/>
      </w:pPr>
      <w:r>
        <w:rPr>
          <w:lang w:val="sr-CS"/>
        </w:rPr>
        <w:tab/>
        <w:tab/>
        <w:t>3. dr Vesna Parezanović, lekar specijalista pedijatrije, Zdravstveni centar Paraćin;</w:t>
      </w:r>
    </w:p>
    <w:p>
      <w:pPr>
        <w:pStyle w:val="Normal"/>
        <w:jc w:val="both"/>
        <w:rPr/>
      </w:pPr>
      <w:r>
        <w:rPr>
          <w:lang w:val="sr-CS"/>
        </w:rPr>
        <w:tab/>
        <w:tab/>
        <w:t>4. Omil Ranđelović, dipl. inženjer mašinstva, JKP „Standard”, Knjaževac;</w:t>
      </w:r>
    </w:p>
    <w:p>
      <w:pPr>
        <w:pStyle w:val="Normal"/>
        <w:jc w:val="both"/>
        <w:rPr/>
      </w:pPr>
      <w:r>
        <w:rPr>
          <w:lang w:val="sr-CS"/>
        </w:rPr>
        <w:tab/>
        <w:tab/>
        <w:t>5. Radiša Urošević, estradni umetnik iz Kragujev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lašćenja predsednika Upravnog odbora vršiće Aleksandra Kovačević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6594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16</w:t>
      </w:r>
      <w:r>
        <w:rPr>
          <w:lang w:val="sr-CS"/>
        </w:rPr>
        <w:t>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4:00Z</dcterms:created>
  <dc:creator>Ankica</dc:creator>
  <dc:description/>
  <cp:keywords/>
  <dc:language>en-US</dc:language>
  <cp:lastModifiedBy>JovanS</cp:lastModifiedBy>
  <dcterms:modified xsi:type="dcterms:W3CDTF">2009-10-19T13:44:00Z</dcterms:modified>
  <cp:revision>2</cp:revision>
  <dc:subject/>
  <dc:title>1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134843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0.sednica, 16.10 2009</vt:lpwstr>
  </property>
  <property fmtid="{D5CDD505-2E9C-101B-9397-08002B2CF9AE}" pid="6" name="_ReviewingToolsShownOnce">
    <vt:lpwstr/>
  </property>
</Properties>
</file>