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a osnovu člana 123. tačka 3. Ustava Republike Srbije, a u vezi sa članom 5. Zakona o budžetu Republike Srbije za 2009. godinu („Službeni glasnik RS”, br. 120/08 i 31/09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REDB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USLOVIMA I NAČINU SPROVOĐENjA SUBVENCIONISANE KUPOVINE KAMIONA PROIZVEDENIH U REPUBLICI SRBIJI ZAMENOM STARO ZA NOV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vom uredbom uređuju se uslovi i način sprovođenja subvencionisane kupovine kamiona proizvedenih u Republici Srbiji zamenom staro za novo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irektni korisnici subvencija u smislu ove uredbe su proizvođači kamiona u Republici Srbiji, a indirektni korisnici su krajnji kupc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Sredstva za namene iz člana 1. ove uredbe u iznosu od 50.000.000,00 dinara obezbeđena su u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Zakonom o budžetu Republike Srbije za 2009. godinu („Službeni glasnik RS”, br. 120/08 i 31/09), u okviru Razdela 15 - Ministarstvo ekonomije i regionalnog razvoja, funkcija 410-Opšti ekonomski i komercijalni poslovi i poslovi po pitanju rada, ekonomska klasifikacija 621-Nabavka domaće finansijske imovin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Član 4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 xml:space="preserve">Subvencionisana kupovina iz člana 1. ove uredbe sprovodi se umanjenjem proizvođačke cene novog kamiona u visini </w:t>
      </w:r>
      <w:r>
        <w:rPr/>
        <w:t>1</w:t>
      </w:r>
      <w:r>
        <w:rPr>
          <w:lang w:val="sr-CS"/>
        </w:rPr>
        <w:t>0% od cene iskazane u dinarima na dan izdavanja fakture, odnosno fiskalnog računa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/>
      </w:pPr>
      <w:r>
        <w:rPr>
          <w:lang w:val="sr-CS"/>
        </w:rPr>
        <w:t>Član 5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Pravo kupovine novih kamiona u skladu sa ovom uredbom imaju fizička i pravna lica koja: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1) imaju prebivalište, odnosno sedište na teritoriji Republike Srbije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2) su vlasnici kamiona, ili poseduju važeće ovlašćenje za upravljanje, raspolaganje i odjavljivanje kamiona koji: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a) su proizvedeni pre 1. oktobra 1994. godine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b) ne ispunjavaju ekološke standarde propisane normom „Euro 3”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v) su registrovani, odnosno kojima je posle 1. septembra 2009. godine istekla registracija, u skladu sa važećim propisima, kompletni i u voznom stanju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3) imaju potvrdu o predaji starog kamiona, izdatu od ovlašćenog centra za reciklažu i dokaz da je kamion odjavljen koji je izdat od strane Ministarstva unutrašnjih poslova.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Član 6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Ovlašćeni centri za reciklažu su centri koje odredi ministar nadležan za poslove zaštite životne sredine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 xml:space="preserve">Postupanje sa kamionima predatim ovlašćenim centrima iz stava 1. ovog člana propisuje ministar nadležan za poslove zaštite životne sredine. 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Ministar ekonomije i regionalnog razvoja bliže propisuje način sprovođenja subvencionisane kupovine predviđene ovom uredbom.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en-GB"/>
        </w:rPr>
      </w:pPr>
      <w:r>
        <w:rPr>
          <w:lang w:val="sr-CS"/>
        </w:rPr>
        <w:t>Član 7</w:t>
      </w:r>
      <w:r>
        <w:rPr>
          <w:lang w:val="en-GB"/>
        </w:rPr>
        <w:t>.</w:t>
      </w:r>
    </w:p>
    <w:p>
      <w:pPr>
        <w:pStyle w:val="TextBody"/>
        <w:spacing w:before="0" w:after="0"/>
        <w:ind w:firstLine="741"/>
        <w:jc w:val="both"/>
        <w:rPr/>
      </w:pPr>
      <w:r>
        <w:rPr>
          <w:lang w:val="sr-CS"/>
        </w:rPr>
        <w:t>Subvencionisana prodaja novih kamiona primenjivaće se do utroška sredstava iz člana 3. ove uredbe, a najkasnije do 15. decembra 2009. godine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Član 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Ministarstvo nadležno za poslove ekonomije i regionalnog razvoja kvartalno će izveštavati Vladu o korišćenju sredstava u skladu sa ovom uredbom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lang w:val="sr-CS"/>
        </w:rPr>
        <w:t>Nadzor nad sprovođenjem ove uredbe u delu koji se odnosi na postupak subvencionisane kupovine kamiona vrši ministarstvo nadležno za poslove ekonomije i regionalnog razvoja, a u delu koji se odnosi na zaštitu životne sredine - ministarstvo nadležno za poslove zaštite životne sre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Član 9.</w:t>
      </w:r>
    </w:p>
    <w:p>
      <w:pPr>
        <w:pStyle w:val="TextBody"/>
        <w:spacing w:before="0" w:after="0"/>
        <w:jc w:val="both"/>
        <w:rPr/>
      </w:pPr>
      <w:r>
        <w:rPr>
          <w:lang w:val="sr-CS"/>
        </w:rPr>
        <w:tab/>
        <w:t>Ova uredba stupa na snagu narednog dana od dana objavljivanja u „Službenom glasniku Republike Srbije”.</w:t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05 Bro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Beogradu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V L A D 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TPREDSEDNIK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                                                                                      </w:t>
        <w:tab/>
        <w:t xml:space="preserve">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302" w:footer="0" w:bottom="1412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CharCharChar">
    <w:name w:val=" Char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25:00Z</dcterms:created>
  <dc:creator>sasa</dc:creator>
  <dc:description/>
  <cp:keywords/>
  <dc:language>en-US</dc:language>
  <cp:lastModifiedBy>JovanS</cp:lastModifiedBy>
  <cp:lastPrinted>2009-09-29T13:39:00Z</cp:lastPrinted>
  <dcterms:modified xsi:type="dcterms:W3CDTF">2009-10-02T15:25:00Z</dcterms:modified>
  <cp:revision>2</cp:revision>
  <dc:subject/>
  <dc:title>На основу члана 123</dc:title>
</cp:coreProperties>
</file>