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>POMOĆNIKA MINISTRA SPOLjNIH POSLOV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Milovan Božinović dužnosti pomoćnika ministra spoljnih poslova – generalnog direktora Generalne direkcije za bilateralu, zbog 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6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</w:t>
      </w:r>
      <w:r>
        <w:rPr>
          <w:b/>
          <w:lang w:val="sr-CS"/>
        </w:rPr>
        <w:t>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PORESKE UPRAVE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Dragutin Milovanović dužnosti pomoćnika direktora Poreske uprave – Regionalni centar Kragujevac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6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PORESKE UPRAVE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Radmila Simić za pomoćnika direktora Poreske uprave – Regionalni centar Kragujevac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67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, a u vezi sa tačkom 18. stav 1. Odluke o osnivanju Republičke ustanove Filmske novosti  („Službeni glasnik RS”, broj 110/08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REDSEDNIKA I ČLANO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VETA SAVEZNE JAVNE USTANOVE FILMSKE NOV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Savetu Savezne javne ustanove Filmske novost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Života Antić, predsednik;</w:t>
      </w:r>
    </w:p>
    <w:p>
      <w:pPr>
        <w:pStyle w:val="Normal"/>
        <w:rPr/>
      </w:pPr>
      <w:r>
        <w:rPr>
          <w:lang w:val="sr-CS"/>
        </w:rPr>
        <w:tab/>
        <w:t>2. Slobodan Vuković, član;</w:t>
      </w:r>
    </w:p>
    <w:p>
      <w:pPr>
        <w:pStyle w:val="Normal"/>
        <w:rPr/>
      </w:pPr>
      <w:r>
        <w:rPr>
          <w:lang w:val="sr-CS"/>
        </w:rPr>
        <w:tab/>
        <w:t>3. Miroslav Živković, član;</w:t>
      </w:r>
    </w:p>
    <w:p>
      <w:pPr>
        <w:pStyle w:val="Normal"/>
        <w:rPr/>
      </w:pPr>
      <w:r>
        <w:rPr>
          <w:lang w:val="sr-CS"/>
        </w:rPr>
        <w:tab/>
        <w:t>4. Pero Rado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4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Na osnovu tačke 13. Odluke o osnivanju Republičke ustanove Filmske novosti  („Službeni glasnik RS”, broj 110/08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I ČLANO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REPUBLIČKE USTANOVE FILMSKE NOVOST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Republičke ustanove Filmske novosti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Saša Radojević, dipl. dramaturg iz Beograd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Dragan Kolarević, profesor književnosti, Radio televizija Srbije;</w:t>
      </w:r>
    </w:p>
    <w:p>
      <w:pPr>
        <w:pStyle w:val="Normal"/>
        <w:rPr/>
      </w:pPr>
      <w:r>
        <w:rPr>
          <w:lang w:val="sr-CS"/>
        </w:rPr>
        <w:tab/>
        <w:t>2) Maja Uzelac, dipl. filolog iz Beograda;</w:t>
      </w:r>
    </w:p>
    <w:p>
      <w:pPr>
        <w:pStyle w:val="Normal"/>
        <w:rPr/>
      </w:pPr>
      <w:r>
        <w:rPr>
          <w:lang w:val="sr-CS"/>
        </w:rPr>
        <w:tab/>
        <w:t>3) Jovana Kesić, Republička ustanova Filmske novosti;</w:t>
      </w:r>
    </w:p>
    <w:p>
      <w:pPr>
        <w:pStyle w:val="Normal"/>
        <w:rPr/>
      </w:pPr>
      <w:r>
        <w:rPr>
          <w:lang w:val="sr-CS"/>
        </w:rPr>
        <w:tab/>
        <w:t>4) Božidar Vrebac, Republička ustanova Filmske novosti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3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stav 2. Uredbe o Saveznoj javnoj ustanovi Jugoslovenski pregled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3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SAVET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JUGOSLOVENSKI PREGLED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>Razrešava se Vesna Dragović dužnosti člana Saveta Savezne javne ustanove Jugoslovenski pregled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603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stav 2. Uredbe o Saveznoj javnoj ustanovi Jugoslovenski pregled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3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PREDSEDNIKA I ČLAN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TA SAVEZNE JAVNE USTANOVE JUGOSLOVENSKI PREGLED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Imenuje se Dejan Protić, dipl. istoričar iz Beograda, za predsednika Saveta Savezne javne ustanove Jugoslovenski pregled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 xml:space="preserve">Imenuje se Aida Ćorović, dipl. istoričar umetnosti, predsednik Nevladine organizacije </w:t>
      </w:r>
      <w:r>
        <w:rPr>
          <w:lang w:val="sr-Latn-CS"/>
        </w:rPr>
        <w:t>URBAN-IN</w:t>
      </w:r>
      <w:r>
        <w:rPr>
          <w:lang w:val="sr-CS"/>
        </w:rPr>
        <w:t>, Novi Pazar, za člana Saveta Savezne javne ustanove Jugoslovenski pregled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604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REDSEDNIKA I ČLANO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JUGOSLOVENSKE KINOTE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Jugoslovenske kinotek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Vojin Dimitrijević, predsednik;</w:t>
      </w:r>
    </w:p>
    <w:p>
      <w:pPr>
        <w:pStyle w:val="Normal"/>
        <w:rPr/>
      </w:pPr>
      <w:r>
        <w:rPr>
          <w:lang w:val="sr-CS"/>
        </w:rPr>
        <w:tab/>
        <w:t>2. Ljubiša Samardžić, član;</w:t>
      </w:r>
    </w:p>
    <w:p>
      <w:pPr>
        <w:pStyle w:val="Normal"/>
        <w:rPr/>
      </w:pPr>
      <w:r>
        <w:rPr>
          <w:lang w:val="sr-CS"/>
        </w:rPr>
        <w:tab/>
        <w:t>3. Goran Marković, član;</w:t>
      </w:r>
    </w:p>
    <w:p>
      <w:pPr>
        <w:pStyle w:val="Normal"/>
        <w:rPr/>
      </w:pPr>
      <w:r>
        <w:rPr>
          <w:lang w:val="sr-CS"/>
        </w:rPr>
        <w:tab/>
        <w:t>4. Aleksandar Erdeljanović, član;</w:t>
      </w:r>
    </w:p>
    <w:p>
      <w:pPr>
        <w:pStyle w:val="Normal"/>
        <w:rPr/>
      </w:pPr>
      <w:r>
        <w:rPr>
          <w:lang w:val="sr-CS"/>
        </w:rPr>
        <w:tab/>
        <w:t>5. Božidar Zečev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3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I ČLANO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JUGOSLOVENSKE KINOTE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Jugoslovenske kinotek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Veselin Simonović, glavni i odgovorni urednik dnevnog lista „Blic”, Beograd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Goran Šušljik, glumac iz Beograda;</w:t>
      </w:r>
    </w:p>
    <w:p>
      <w:pPr>
        <w:pStyle w:val="Normal"/>
        <w:rPr/>
      </w:pPr>
      <w:r>
        <w:rPr>
          <w:lang w:val="sr-CS"/>
        </w:rPr>
        <w:tab/>
        <w:t>2) Nenad Nikolić, dipl. dramaturg iz Beograda;</w:t>
      </w:r>
    </w:p>
    <w:p>
      <w:pPr>
        <w:pStyle w:val="Normal"/>
        <w:rPr/>
      </w:pPr>
      <w:r>
        <w:rPr>
          <w:lang w:val="sr-CS"/>
        </w:rPr>
        <w:tab/>
        <w:t>3) Ljubinka Terzić, Jugoslovenska kinoteka;</w:t>
      </w:r>
    </w:p>
    <w:p>
      <w:pPr>
        <w:pStyle w:val="Normal"/>
        <w:rPr/>
      </w:pPr>
      <w:r>
        <w:rPr>
          <w:lang w:val="sr-CS"/>
        </w:rPr>
        <w:tab/>
        <w:t>4) Božidar Marjanović, Jugoslovenska kinotek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3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VRŠIOCA DUŽNOSTI PREDSEDNIKA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I VRŠILACA DUŽNOSTI ČLANOV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RHIVA SRBIJE I CRNE GO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Arhiva Srbije i Crne Gor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prof. dr Milan Ristović, vršilac dužnosti predsednika;</w:t>
      </w:r>
    </w:p>
    <w:p>
      <w:pPr>
        <w:pStyle w:val="Normal"/>
        <w:rPr/>
      </w:pPr>
      <w:r>
        <w:rPr>
          <w:lang w:val="sr-CS"/>
        </w:rPr>
        <w:tab/>
        <w:t>2. dr Tibor Živković, vršilac dužnosti člana;</w:t>
      </w:r>
    </w:p>
    <w:p>
      <w:pPr>
        <w:pStyle w:val="Normal"/>
        <w:rPr/>
      </w:pPr>
      <w:r>
        <w:rPr>
          <w:lang w:val="sr-CS"/>
        </w:rPr>
        <w:tab/>
        <w:t>3. Ivan Vejvoda, vršilac dužnosti člana;</w:t>
      </w:r>
    </w:p>
    <w:p>
      <w:pPr>
        <w:pStyle w:val="Normal"/>
        <w:rPr/>
      </w:pPr>
      <w:r>
        <w:rPr>
          <w:lang w:val="sr-CS"/>
        </w:rPr>
        <w:tab/>
        <w:t>4. Milan Medaković, vršilac dužnosti člana;</w:t>
      </w:r>
    </w:p>
    <w:p>
      <w:pPr>
        <w:pStyle w:val="Normal"/>
        <w:rPr/>
      </w:pPr>
      <w:r>
        <w:rPr>
          <w:lang w:val="sr-CS"/>
        </w:rPr>
        <w:tab/>
        <w:t>5. Mitar Todorović, vršilac dužnosti član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3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tačke 10. stav 2. Odluke o osnivanju Arhiva Jugoslavije  („Službeni glasnik RS”, broj 15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I ČLANOVA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UPRAVNOG ODBORA ARHIVA JUGOSLAV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Arhiva Jugoslavij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Milorad Radević, dipl. sociolog iz Beograd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Branislava Jordanović, dipl. pedagog, muzejski savetnik u Pedagoškom muzeju u Beogradu;</w:t>
      </w:r>
    </w:p>
    <w:p>
      <w:pPr>
        <w:pStyle w:val="Normal"/>
        <w:rPr/>
      </w:pPr>
      <w:r>
        <w:rPr>
          <w:lang w:val="sr-CS"/>
        </w:rPr>
        <w:tab/>
        <w:t>2) Branko Jevtić, dipl. farmaceut iz Beograda;</w:t>
      </w:r>
    </w:p>
    <w:p>
      <w:pPr>
        <w:pStyle w:val="Normal"/>
        <w:rPr/>
      </w:pPr>
      <w:r>
        <w:rPr>
          <w:lang w:val="sr-CS"/>
        </w:rPr>
        <w:tab/>
        <w:t>3) Jelena Vilović, Arhiv Jugoslavije;</w:t>
      </w:r>
    </w:p>
    <w:p>
      <w:pPr>
        <w:pStyle w:val="Normal"/>
        <w:rPr/>
      </w:pPr>
      <w:r>
        <w:rPr>
          <w:lang w:val="sr-CS"/>
        </w:rPr>
        <w:tab/>
        <w:t>4) Mitar Todorović, Arhiv Jugoslav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3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REDSEDNIKA I ČLANOV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ZAVODA ZA PROUČAVANjE KULTURNOG RAZVIT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Zavoda za proučavanje kulturnog razvitk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Milena Dragićević Šešić, predsednik;</w:t>
      </w:r>
    </w:p>
    <w:p>
      <w:pPr>
        <w:pStyle w:val="Normal"/>
        <w:rPr/>
      </w:pPr>
      <w:r>
        <w:rPr>
          <w:lang w:val="sr-CS"/>
        </w:rPr>
        <w:tab/>
        <w:t>2. dr Branimir Stojković, član;</w:t>
      </w:r>
    </w:p>
    <w:p>
      <w:pPr>
        <w:pStyle w:val="Normal"/>
        <w:rPr/>
      </w:pPr>
      <w:r>
        <w:rPr>
          <w:lang w:val="sr-CS"/>
        </w:rPr>
        <w:tab/>
        <w:t>3. dr Miloš Nemanjić, član;</w:t>
      </w:r>
    </w:p>
    <w:p>
      <w:pPr>
        <w:pStyle w:val="Normal"/>
        <w:rPr/>
      </w:pPr>
      <w:r>
        <w:rPr>
          <w:lang w:val="sr-CS"/>
        </w:rPr>
        <w:tab/>
        <w:t>4. Biljana Jokić, član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03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Na osnovu člana 7. stav 2. Zakona o delatnostima od opšteg interesa u oblasti kulture („Službeni glasnik RS”, broj 49/92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 I ČLANOV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PRAVNOG ODBORA ZAVODA ZA PROUČAVANjE KULTURNOG RAZVIT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Zavoda za proučavanje kulturnog razvitka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prof. dr Vukašin Pavlović, profesor Fakulteta političkih nauka Univerziteta u Beogradu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vo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Aleksandra Šević, dipl. inž. arhitekture, Zavod za zaštitu spomenika kulture grada Beograd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mr Vladimir Ugrica, dipl. psiholog, Psihološko savetovalište „</w:t>
      </w:r>
      <w:r>
        <w:rPr>
          <w:sz w:val="22"/>
          <w:szCs w:val="22"/>
          <w:lang w:val="sr-Latn-CS"/>
        </w:rPr>
        <w:t xml:space="preserve">Lighthouse”, </w:t>
      </w:r>
      <w:r>
        <w:rPr>
          <w:sz w:val="22"/>
          <w:szCs w:val="22"/>
          <w:lang w:val="sr-CS"/>
        </w:rPr>
        <w:t>Novi Sad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Dejan Zagorac, Zavod za proučavanje kulturnog razvitk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Slobodan Mrđa, Zavod za proučavanje kulturnog razvitk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03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. oktobra 2009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</w:t>
      </w:r>
      <w:r>
        <w:rPr>
          <w:b/>
          <w:lang w:val="sr-CS"/>
        </w:rPr>
        <w:t>POMOĆNIKA MINISTRA PROSVETE I SPOR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dr Milka Andrić dužnosti pomoćnika ministra prosvete i sporta – Sektor za predškolsko i osnovno obrazovanje i vaspita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172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</w:t>
      </w:r>
      <w:r>
        <w:rPr>
          <w:b/>
          <w:lang w:val="sr-CS"/>
        </w:rPr>
        <w:t>POMOĆNIKA 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Milanko Perišić dužnosti pomoćnika ministra prosvete – Sektor za finansijske poslov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</w:t>
      </w:r>
      <w:r>
        <w:rPr>
          <w:lang w:val="sr-CS"/>
        </w:rPr>
        <w:t>17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mr Želimir Popov za pomoćnika ministra prosvete – Sektor za predškolsko i osnovno obrazovanje i vaspita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</w:t>
      </w:r>
      <w:r>
        <w:rPr>
          <w:lang w:val="sr-CS"/>
        </w:rPr>
        <w:t>17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POMOĆNIKA MINISTRA PROSVET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Bojana Mitrović za pomoćnika ministra prosvete – Sektor za finans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</w:t>
      </w:r>
      <w:r>
        <w:rPr>
          <w:lang w:val="sr-CS"/>
        </w:rPr>
        <w:t>17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Na osnovu člana 7. stav 2. Odluke o osnivanju Kriminalističko-policijske akademije („Službeni glasnik RS”, broj 58/06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OV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VETA KRIMINALISTIČKO-POLICIJSKE AKADEM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Saveta Kriminalističko-policijske akademije predstavnici osnivač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lorad Todo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ejan Mat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Rodoljub Milović.</w:t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Za članove Saveta Kriminalističko-policijske akademije imenuju se predstavnici osnivač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orana Vlatković, savetnik ministra unutrašnjih poslov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Željko Kojić, zamenik načelnika Sektora finansija, ljudskih resursa i zajedničkih poslova u Ministarstvu unutrašnjih poslov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Božidar Otašević, zamenik načelnika Uprave za stručno obrazovanje, osposobljavanje, usavršavanje i nauku u Ministarstvu unutrašnjih poslov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178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. oktobra 2009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RAZREŠENjU </w:t>
      </w:r>
      <w:r>
        <w:rPr>
          <w:b/>
          <w:lang w:val="sr-CS"/>
        </w:rPr>
        <w:t>POMOĆNIKA MINISTRA RUDARSTVA I ENERGE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Predrag Šekeljić dužnosti pomoćnika ministra rudarstva i energetike – Sektor za elektroenergetiku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21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 UNIVERZITETSKE DEČJE KLIN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oc. dr Milan Đukić dužnosti vršioca dužnosti direktora Univerzitetske dečje klini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20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UNIVERZITETSKE DEČJE KLIN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Ida Jovanović za direktora Univerzitetske dečje klini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21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VRŠIOCA DUŽNOSTI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JAVNO ZDRAVLjE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Dragoljub Đokić dužnosti vršioca dužnosti direktora Instituta za javno zdravlje Kragujevac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21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JAVNO ZDRAVLjE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Dragoljub Đokić za direktora Instituta za javno zdravlje Kragujevac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21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G CENTR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člana Upravnog odbora Kliničkog centra Kragujevac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Bratislav Uraković;</w:t>
      </w:r>
    </w:p>
    <w:p>
      <w:pPr>
        <w:pStyle w:val="Normal"/>
        <w:rPr/>
      </w:pPr>
      <w:r>
        <w:rPr>
          <w:lang w:val="sr-CS"/>
        </w:rPr>
        <w:tab/>
        <w:t>2. Slavica Vukosavljević;</w:t>
      </w:r>
    </w:p>
    <w:p>
      <w:pPr>
        <w:pStyle w:val="Normal"/>
        <w:rPr/>
      </w:pPr>
      <w:r>
        <w:rPr>
          <w:lang w:val="sr-CS"/>
        </w:rPr>
        <w:tab/>
        <w:t>3. Goran Lekić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235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LINIČKOG CENTRA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Kliničkog centra Kragujevac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Suzana Perović, specijalista neuropsihijatrije, Zavod za smeštaj odraslih lica „Male pčelice”, Kragujevac;</w:t>
      </w:r>
    </w:p>
    <w:p>
      <w:pPr>
        <w:pStyle w:val="Normal"/>
        <w:rPr/>
      </w:pPr>
      <w:r>
        <w:rPr>
          <w:lang w:val="sr-CS"/>
        </w:rPr>
        <w:tab/>
        <w:t>2. Goran Ivanović, dipl. pravnik, Skupština grada Kragujevca;</w:t>
      </w:r>
    </w:p>
    <w:p>
      <w:pPr>
        <w:pStyle w:val="Normal"/>
        <w:rPr/>
      </w:pPr>
      <w:r>
        <w:rPr>
          <w:lang w:val="sr-CS"/>
        </w:rPr>
        <w:tab/>
        <w:t>3. Radmila Ivanek, penzioner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236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1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14:00Z</dcterms:created>
  <dc:creator>zivanic</dc:creator>
  <dc:description/>
  <cp:keywords/>
  <dc:language>en-US</dc:language>
  <cp:lastModifiedBy>JovanS</cp:lastModifiedBy>
  <dcterms:modified xsi:type="dcterms:W3CDTF">2009-10-02T15:14:00Z</dcterms:modified>
  <cp:revision>2</cp:revision>
  <dc:subject/>
  <dc:title>152</dc:title>
</cp:coreProperties>
</file>