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sr-CS"/>
        </w:rPr>
        <w:t>Na osnovu člana 43. stav 3. Zakona o Vladi (</w:t>
      </w:r>
      <w:r>
        <w:rPr>
          <w:bCs/>
          <w:lang w:val="sr-CS"/>
        </w:rPr>
        <w:t>„</w:t>
      </w:r>
      <w:r>
        <w:rPr>
          <w:lang w:val="sr-CS"/>
        </w:rPr>
        <w:t>Službeni glasnik RS</w:t>
      </w:r>
      <w:r>
        <w:rPr>
          <w:bCs/>
          <w:lang w:val="sr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 A K Lj U Č A K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1. Usvaja se Akcioni plan </w:t>
      </w:r>
      <w:r>
        <w:rPr>
          <w:lang w:val="sr-CS"/>
        </w:rPr>
        <w:t>za sprovođenje Nacionalne strategije za borbu protiv organizovanog kriminala, koji je sastavni deo ovog zaključ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Ovaj zaključak objaviti u </w:t>
      </w:r>
      <w:r>
        <w:rPr>
          <w:lang w:val="sr-CS"/>
        </w:rPr>
        <w:t>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021-6003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A K C I O N I    P L A N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SPROVOĐENjE NACIONALNE STRATEGIJE ZA BORBU PROTIV ORGANIZOVANOG KRIMINAL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>. UVOD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Nacionalnom strategijom za borbu protiv organizovanog kriminala („Službeni glasnik RS”, broj 23/09) (u daljem tekstu: Strategija), predviđeno je da se Akcionim planom za sprovođenje Nacionalne strategije za borbu protiv organizovanog kriminala (u daljem tekstu: Akcioni plan) urede pojedinačni ciljevi i načini ostvarivanja postavljenih ciljeva, kao i konkretne aktivnosti nadležnih izvršilaca za odabrano budžetsko razdobl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Akcioni plan predstavlja skup konkretnih mera, aktivnosti i zadataka kojima se planira realizacija osnovnih ciljeva predviđenih Strategijom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viđene mere i aktivnosti u Akcionom planu određene u saglasnosti sa Nacionalnim programom za integraciju u Evropsku uni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osioci aktivnosti i zadataka su nadležni državni organi – nosioci borbe protiv organizovanog kriminala, jedinice lokalne samouprave, subjekti civilnog društva (nevladine organizacije, udruženja građana, mediji, strukovna udruženja i dr.) i privatni sektor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U ostvarenju tih ciljeva nužno je zajedničko delovanje nadležnih državnih organa, sa podeljenom odgovornošću, imajući u vidu multidisciplinarnost ove problematike. Na nacionalnom nivou potrebno je kontinuirano obezbeđivati finansijske, zakonodavne i institucionalne uslove potrebne za sprovođenje svih aktivnosti i zadataka iz Akcionog plana. Pri tome, veoma je važna uloga šire društvene zajednice, gde je potrebno posebno istaći značaj saradnje državnih institucija, građana, civilnog društva i privatnog sektora na sprovođenju mera u borbi protiv organizovanog krimina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Svi nosioci borbe protiv organizovanog kriminala izradiće svoje sektorske akcione planove u roku od 90 dana nakon usvajanja Akcionog plana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. CILj AKCIONOG PLA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Cilj Akcionog plana je implementacija Strategije, kroz ispunjavanje njenih osnovnih ciljeva sprovođenjem mera, aktivnosti i zadata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Strategija definiše sledeće ciljev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razvijanje proaktivnog pristupa u borbi protiv organizovanog krimina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povećanje efikasnosti u borbi protiv organizovanog kriminala odgovarajućom primenom preventivnog i represivnog delovanja, kao i  oduzimanje imovine proistekle izvršenjem krivičnog de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harmonizacija nacionalnog zakonodavstva sa međunarodnim standardima u oblasti borbe protiv organizovanog krimina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jačanje kapaciteta (ljudskih i materijalno-tehničkih) svih državnih organa koji učestvuju u borbi protiv organizovanog krimina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jačanje saradnje na nacionalnom, regionalnom i međunarodnom nivo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jačanje saradnje između državnih organa, privatnog sektora i civilnog druš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Cilj Akcionog plana će se sprovesti kroz usklađen rad državnih organa – nosilaca borbe protiv organizovanog kriminala čijim će radom koordinirati Radno telo Vlade predviđeno Strategijom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Za praćenje implementacije Strategije i periodično preispitivanje izvršenja mera, aktivnosti i realizacije zadataka, Radno telo Vlade može formirati poseban t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40:00Z</dcterms:created>
  <dc:creator>Srdjan</dc:creator>
  <dc:description/>
  <cp:keywords/>
  <dc:language>en-US</dc:language>
  <cp:lastModifiedBy>JovanS</cp:lastModifiedBy>
  <cp:lastPrinted>2009-09-28T10:05:00Z</cp:lastPrinted>
  <dcterms:modified xsi:type="dcterms:W3CDTF">2009-09-30T14:40:00Z</dcterms:modified>
  <cp:revision>2</cp:revision>
  <dc:subject/>
  <dc:title>Нацрт</dc:title>
</cp:coreProperties>
</file>