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AGRARNA PLAĆANjA U MINISTARSTVU 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Vojislav Popović za pomoćnika direktora Uprave za agrarna plaćanja – Sektor za informacione tehnologije u Ministarstvu poljoprivred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83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AGRARNA PLAĆANjA U MINISTARSTVU 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Bojan Živadinović za pomoćnika direktora Uprave za agrarna plaćanja u Ministarstvu poljoprivrede, šumarstva i vodoprivrede – za komunikaciju sa EU Komisij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83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AGRARNA PLAĆANjA U MINISTARSTVU 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Žarko Radat za pomoćnika direktora Uprave za agrarna plaćanja – Sektor za strukturne podsticaje u Ministarstvu poljoprivred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583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INSTITUTA ZA NEUROPSIHIJATRIJSKE BOLESTI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DR LAZA LAZAREVIĆ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Instituta za neuropsihijatrijske bolesti „dr Laza Lazarević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sci. med. Marko Munjiza, predsednik;</w:t>
      </w:r>
    </w:p>
    <w:p>
      <w:pPr>
        <w:pStyle w:val="Normal"/>
        <w:rPr/>
      </w:pPr>
      <w:r>
        <w:rPr>
          <w:lang w:val="sr-CS"/>
        </w:rPr>
        <w:tab/>
        <w:t>2. mr sci. dr Snežana Alčaz, član;</w:t>
      </w:r>
    </w:p>
    <w:p>
      <w:pPr>
        <w:pStyle w:val="Normal"/>
        <w:rPr/>
      </w:pPr>
      <w:r>
        <w:rPr>
          <w:lang w:val="sr-CS"/>
        </w:rPr>
        <w:tab/>
        <w:t>3. prim. dr Aleksandar Ramah, član;</w:t>
      </w:r>
    </w:p>
    <w:p>
      <w:pPr>
        <w:pStyle w:val="Normal"/>
        <w:rPr/>
      </w:pPr>
      <w:r>
        <w:rPr>
          <w:lang w:val="sr-CS"/>
        </w:rPr>
        <w:tab/>
        <w:t>4. dr sci. med. spec. Rade Radosavljević, član;</w:t>
      </w:r>
    </w:p>
    <w:p>
      <w:pPr>
        <w:pStyle w:val="Normal"/>
        <w:rPr/>
      </w:pPr>
      <w:r>
        <w:rPr>
          <w:lang w:val="sr-CS"/>
        </w:rPr>
        <w:tab/>
        <w:t>5. dr Dragiša Ranđel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0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INSTITUTA ZA NEUROPSIHIJATRIJSKE BOLESTI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DR LAZA LAZAREVIĆ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Nadzornom odboru Instituta za neuropsihijatrijske bolesti „dr Laza Lazarević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Goran Vlahović, predsednik;</w:t>
      </w:r>
    </w:p>
    <w:p>
      <w:pPr>
        <w:pStyle w:val="Normal"/>
        <w:rPr/>
      </w:pPr>
      <w:r>
        <w:rPr>
          <w:lang w:val="sr-CS"/>
        </w:rPr>
        <w:tab/>
        <w:t>2. Slobodanka Radulović, član;</w:t>
      </w:r>
    </w:p>
    <w:p>
      <w:pPr>
        <w:pStyle w:val="Normal"/>
        <w:rPr/>
      </w:pPr>
      <w:r>
        <w:rPr>
          <w:lang w:val="sr-CS"/>
        </w:rPr>
        <w:tab/>
        <w:t>3. dr Mirjana Milović Tatar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5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ZAVODA ZA ZDRAVSTVENU ZAŠTITU RADNIKA MINISTARSTVA UNUTRAŠNj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Zavoda za zdravstvenu zaštitu radnika Ministarstva unutrašnjih poslov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ilan Savić, predsednik;</w:t>
      </w:r>
    </w:p>
    <w:p>
      <w:pPr>
        <w:pStyle w:val="Normal"/>
        <w:rPr/>
      </w:pPr>
      <w:r>
        <w:rPr>
          <w:lang w:val="sr-CS"/>
        </w:rPr>
        <w:tab/>
        <w:t>2. dr Ana Đurković, član;</w:t>
      </w:r>
    </w:p>
    <w:p>
      <w:pPr>
        <w:pStyle w:val="Normal"/>
        <w:rPr/>
      </w:pPr>
      <w:r>
        <w:rPr>
          <w:lang w:val="sr-CS"/>
        </w:rPr>
        <w:tab/>
        <w:t>3. prim. dr Dragoslav Novak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2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ZDRAVSTVENU ZAŠTITU RADNIKA MINISTARSTVA UNUTRAŠNj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Vanja Vukić za predsednika Upravnog odbora Zavoda za zdravstvenu zaštitu radnika Ministarstva unutrašnjih poslov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3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ČLANOVA NADZORNOG ODBOR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ZAVODA ZA ZDRAVSTVENU ZAŠTITU RADNIKA MINISTARSTVA UNUTRAŠNjIH POSL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Nadzornog odbora Zavoda za zdravstvenu zaštitu radnika Ministarstva unutrašnjih poslov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Bora Đorđević;</w:t>
      </w:r>
    </w:p>
    <w:p>
      <w:pPr>
        <w:pStyle w:val="Normal"/>
        <w:rPr/>
      </w:pPr>
      <w:r>
        <w:rPr>
          <w:lang w:val="sr-CS"/>
        </w:rPr>
        <w:tab/>
        <w:t>2. dr Zorica Neš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4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54. st. 1. i 8. Zakona o naučnoistraživačkoj delatnosti („Službeni glasnik RS”, br. 101/05 i 50/06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INSTITUTA ZA PEDAGOŠKA ISTRAŽIVANjA U BEOGRAD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Aleksandra Petrović dužnosti člana Upravnog odbora Instituta za pedagoška istraživanja u Beograd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>Imenuje se dr Slavica Maksić, naučni savetnik u Institutu za pedagoška istraživanja u Beogradu, za člana Upravnog odbora Instituta za pedagoška istraživanja u Beogradu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81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ru-RU"/>
        </w:rPr>
        <w:tab/>
        <w:t>Na osnovu člana 98. stav 1. i člana 108. stav 1. Zakona o prekršajima („Službeni glasnik SRS”, broj 44/89 i „Službeni glasnik RS”, br. 21/90, 11/92, 6/93-US, 20/93, 53/93, 67/93-dr. zakon, 28/94, 16/97-dr. zakon, 37/97-US, 36/98, 44/98, 65/01-SUS, 55/04</w:t>
      </w:r>
      <w:r>
        <w:rPr/>
        <w:t>,</w:t>
      </w:r>
      <w:r>
        <w:rPr>
          <w:lang w:val="ru-RU"/>
        </w:rPr>
        <w:t xml:space="preserve"> 101/05-dr. zakon </w:t>
      </w:r>
      <w:r>
        <w:rPr>
          <w:lang w:val="sr-CS"/>
        </w:rPr>
        <w:t>i 116/08</w:t>
      </w:r>
      <w:r>
        <w:rPr>
          <w:lang w:val="ru-RU"/>
        </w:rPr>
        <w:t xml:space="preserve">),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ALIBUNAR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Silviji Romanović prestaje dužnost sudije Opštinskog organa za prekršaje u Alibunaru sa 27. avgustom 2009. godine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780/2009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</w:t>
      </w:r>
      <w:r>
        <w:rPr/>
        <w:t xml:space="preserve">0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TREZOR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Razrešava se Ivan Maričić dužnosti direktora Uprave za trezor u Ministarstvu finansija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979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</w:t>
      </w:r>
      <w:r>
        <w:rPr/>
        <w:t xml:space="preserve">0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TREZOR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Svetlana Ljubičić za direktora Uprave za trezor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9</w:t>
      </w:r>
      <w:r>
        <w:rPr>
          <w:lang w:val="sr-CS"/>
        </w:rPr>
        <w:t>8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 člana 26. stav 2. Zakona o izvršenju krivičnih sankcija („Službeni glasnik RS”, br. 85/05 i 72/09),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UPRAV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IZVRŠENjE ZAVODSKIH SANKCIJA U MINISTARSTVU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Razrešava se Milan Obradović dužnosti direktora Uprave za izvršenje zavodskih sankcija u Ministarstvu prav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5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 člana 26. stav 2. Zakona o izvršenju krivičnih sankcija („Službeni glasnik RS”, br. 85/05 i 72/09),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DIREKTORA UPRAV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IZVRŠENjE KRIVIČNIH SANKCIJA U MINISTARSTVU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Postavlja se Milan Obradović za direktora Uprave za izvršenje krivičnih sankcija u Ministarstvu prav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5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6. stav 6. Zakona o igrama na sreću („Službeni glasnik RS”, br. 84/04 i 85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18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O RAZREŠENjU ČLANA UPRAVNOG ODBORA DRŽAVNE LUTRIJE SRBIJE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Razrešava se Dejan Čapo dužnosti člana Upravnog odbora Državne lutrije Srbije, na lični zahtev.</w:t>
      </w:r>
    </w:p>
    <w:p>
      <w:pPr>
        <w:pStyle w:val="Normal"/>
        <w:ind w:left="-360"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ru-RU"/>
        </w:rPr>
      </w:pPr>
      <w:r>
        <w:rPr>
          <w:lang w:val="sr-CS"/>
        </w:rPr>
        <w:tab/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97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6. stav 6. Zakona o igrama na sreću („Službeni glasnik RS”, br. 84/04 i 85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18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right="-360" w:hanging="0"/>
        <w:jc w:val="center"/>
        <w:rPr/>
      </w:pPr>
      <w:r>
        <w:rPr>
          <w:b/>
          <w:lang w:val="sr-CS"/>
        </w:rPr>
        <w:t xml:space="preserve">O IMENOVANjU ČLANA UPRAVNOG ODBORA DRŽAVNE LUTRIJE SRBIJE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Zoran Šćepanović za člana Upravnog odbora Državne lutrije Srbije.</w:t>
      </w:r>
    </w:p>
    <w:p>
      <w:pPr>
        <w:pStyle w:val="Normal"/>
        <w:ind w:left="-360"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ru-RU"/>
        </w:rPr>
      </w:pPr>
      <w:r>
        <w:rPr>
          <w:lang w:val="sr-CS"/>
        </w:rPr>
        <w:tab/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97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155. stav 3. Zakona o penzijskom i invalidskom osiguranju („Službeni glasnik R</w:t>
      </w:r>
      <w:r>
        <w:rPr>
          <w:szCs w:val="22"/>
        </w:rPr>
        <w:t>C</w:t>
      </w:r>
      <w:r>
        <w:rPr>
          <w:szCs w:val="22"/>
          <w:lang w:val="sr-CS"/>
        </w:rPr>
        <w:t>”, br. 34/03, 64/04-US, 84/04-dr. zakon, 85/05, 101/05-dr. zakon, 63/06-US i 5/09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REPUBLIČKOG FONDA ZA PENZIJSKO I INVALIDSKO OSIGURANjE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>Razrešava se dr Meho Mahmutović dužnosti člana Upravnog odbora Republičkog fonda za penzijsko i invalidsko osiguranje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>Imenuje se dr Miladin Kovačević za člana Upravnog odbora Republičkog fonda za penzijsko i invalidsko osiguranje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99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stav 1. Uredbe o Saveznoj javnoj ustanovi Jugoslovenski pregled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3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JUGOSLOVENSKI PREGLED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>Razrešava se Ile Kovačević dužnosti vršioca dužnosti direktora Savezne javne ustanove Jugoslovenski pregled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968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stav 1. Uredbe o Saveznoj javnoj ustanovi Jugoslovenski pregled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3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JUGOSLOVENSKI PREGLED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>Imenuje se Vojislav Kovačević za direktora Savezne javne ustanove Jugoslovenski pregled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6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RODNOG POZORIŠ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Upravnog odbora Narodnog pozorišta u Beograd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Branka Radović;</w:t>
      </w:r>
    </w:p>
    <w:p>
      <w:pPr>
        <w:pStyle w:val="Normal"/>
        <w:rPr/>
      </w:pPr>
      <w:r>
        <w:rPr>
          <w:lang w:val="sr-CS"/>
        </w:rPr>
        <w:tab/>
        <w:t>2. Nela Mihajlović;</w:t>
      </w:r>
    </w:p>
    <w:p>
      <w:pPr>
        <w:pStyle w:val="Normal"/>
        <w:rPr/>
      </w:pPr>
      <w:r>
        <w:rPr>
          <w:lang w:val="sr-CS"/>
        </w:rPr>
        <w:tab/>
        <w:t>3. Milica Bezmarev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6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RODNOG POZORIŠ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Narodnog pozorišta u Beogradu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Slavko Carić, predsednik Izvršnog odbora Erste banke, Novi Sad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Branka Radović, muzikolog iz Beograda;</w:t>
      </w:r>
    </w:p>
    <w:p>
      <w:pPr>
        <w:pStyle w:val="Normal"/>
        <w:rPr/>
      </w:pPr>
      <w:r>
        <w:rPr>
          <w:lang w:val="sr-CS"/>
        </w:rPr>
        <w:tab/>
        <w:t>2) Živorad Ajdačić, reditelj iz Beograda;</w:t>
      </w:r>
    </w:p>
    <w:p>
      <w:pPr>
        <w:pStyle w:val="Normal"/>
        <w:rPr/>
      </w:pPr>
      <w:r>
        <w:rPr>
          <w:lang w:val="sr-CS"/>
        </w:rPr>
        <w:tab/>
        <w:t>3) Aleksandar Denić, scenograf iz Beograda;</w:t>
      </w:r>
    </w:p>
    <w:p>
      <w:pPr>
        <w:pStyle w:val="Normal"/>
        <w:rPr/>
      </w:pPr>
      <w:r>
        <w:rPr>
          <w:lang w:val="sr-CS"/>
        </w:rPr>
        <w:tab/>
        <w:t>4) Ljiljana Blagojević, Narodno pozorište u Beogradu;</w:t>
      </w:r>
    </w:p>
    <w:p>
      <w:pPr>
        <w:pStyle w:val="Normal"/>
        <w:rPr/>
      </w:pPr>
      <w:r>
        <w:rPr>
          <w:lang w:val="sr-CS"/>
        </w:rPr>
        <w:tab/>
        <w:t>5) Dina Bobić, Narodno pozorište u Beogradu;</w:t>
      </w:r>
    </w:p>
    <w:p>
      <w:pPr>
        <w:pStyle w:val="Normal"/>
        <w:rPr/>
      </w:pPr>
      <w:r>
        <w:rPr>
          <w:lang w:val="sr-CS"/>
        </w:rPr>
        <w:tab/>
        <w:t>6) Željko Rudić, Narodno pozorište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6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RODNOG MUZEJ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Narodnog muzeja u Beogradu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Branislav Mitrović, redovni profesor Arhitektonskog fakulteta Univerziteta u Beogradu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prof. dr Vuk Ognjanović, doktor ekonomskih nauka iz Beograda;</w:t>
      </w:r>
    </w:p>
    <w:p>
      <w:pPr>
        <w:pStyle w:val="Normal"/>
        <w:rPr/>
      </w:pPr>
      <w:r>
        <w:rPr>
          <w:lang w:val="sr-CS"/>
        </w:rPr>
        <w:tab/>
        <w:t>2) Ivona Rajačić Barandovski, dipl. istoričar umetnosti iz Beograda;</w:t>
      </w:r>
    </w:p>
    <w:p>
      <w:pPr>
        <w:pStyle w:val="Normal"/>
        <w:rPr/>
      </w:pPr>
      <w:r>
        <w:rPr>
          <w:lang w:val="sr-CS"/>
        </w:rPr>
        <w:tab/>
        <w:t>3) Marina Andrić, dipl. istoričar umetnosti iz Beograda;</w:t>
      </w:r>
    </w:p>
    <w:p>
      <w:pPr>
        <w:pStyle w:val="Normal"/>
        <w:rPr/>
      </w:pPr>
      <w:r>
        <w:rPr>
          <w:lang w:val="sr-CS"/>
        </w:rPr>
        <w:tab/>
        <w:t>4) Neda Jevremović, Narodni muzej u Beogradu;</w:t>
      </w:r>
    </w:p>
    <w:p>
      <w:pPr>
        <w:pStyle w:val="Normal"/>
        <w:rPr/>
      </w:pPr>
      <w:r>
        <w:rPr>
          <w:lang w:val="sr-CS"/>
        </w:rPr>
        <w:tab/>
        <w:t>5) Zoran Pavlović, Narodni muzej u Beograd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97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MINISTRA UNUTRAŠNjIH POSL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Slobodan Nedeljković za pomoćnika ministra unutrašnjih poslova – načelnika Sektora za analitiku, telekomunikacione i informacione tehnolog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0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RAZREŠENjU DRŽAVNOG SEKRETARA U MINISTARSTVU </w:t>
      </w:r>
    </w:p>
    <w:p>
      <w:pPr>
        <w:pStyle w:val="Normal"/>
        <w:jc w:val="center"/>
        <w:rPr/>
      </w:pPr>
      <w:r>
        <w:rPr>
          <w:b/>
          <w:lang w:val="sr-CS"/>
        </w:rPr>
        <w:t>ZA TELEKOMUNIKACIJE I INFORMACIONO DRUŠTVO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Razrešava se Boris Barjaktarović dužnosti državnog sekretara u Ministarstvu za telekomunikacije i informaciono društvo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9</w:t>
      </w:r>
      <w:r>
        <w:rPr>
          <w:lang w:val="sr-CS"/>
        </w:rPr>
        <w:t>3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4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6:59:00Z</dcterms:created>
  <dc:creator>zivanic</dc:creator>
  <dc:description/>
  <cp:keywords/>
  <dc:language>en-US</dc:language>
  <cp:lastModifiedBy>JovanS</cp:lastModifiedBy>
  <dcterms:modified xsi:type="dcterms:W3CDTF">2009-09-25T16:59:00Z</dcterms:modified>
  <cp:revision>2</cp:revision>
  <dc:subject/>
  <dc:title/>
</cp:coreProperties>
</file>