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RAZREŠENjU DIREKTORA DOMA UČENIK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REDNjIH ŠKOLA 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Dragan Novičić dužnosti direktora Doma učenika srednjih škola u Kraljev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497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>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IMENOVANjU DIREKTORA DOMA UČENIK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SREDNjIH ŠKOLA  U KRALjEV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Dragutin Karanović za direktora Doma učenika srednjih škola u Kraljev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5498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>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>, a u vezi sa članom 78. st</w:t>
      </w:r>
      <w:r>
        <w:rPr/>
        <w:t>.</w:t>
      </w:r>
      <w:r>
        <w:rPr>
          <w:lang w:val="sr-CS"/>
        </w:rPr>
        <w:t xml:space="preserve"> 2. i 3. Zakona o višoj školi („Službeni glasnik RS”, br. 50/92, 39/93, 53/93-dr. zakon, 67/93-dr. zakon, 48/94-dr. zakon, 24/96 i 76/05-dr. zakon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IŠE ŠKOLE ZA OBRAZOVANjE VASPITAČA U ALEKSINCU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Razrešava se mr Milorad Projović dužnosti direktora Više škole za obrazovanje vaspitača u Aleksincu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500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>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>, a u vezi sa članom 78. st</w:t>
      </w:r>
      <w:r>
        <w:rPr/>
        <w:t>.</w:t>
      </w:r>
      <w:r>
        <w:rPr>
          <w:lang w:val="sr-CS"/>
        </w:rPr>
        <w:t xml:space="preserve"> 2. i 3. Zakona o višoj školi („Službeni glasnik RS”, br. 50/92, 39/93, 53/93-dr. zakon, 67/93-dr. zakon, 48/94-dr. zakon, 24/96 i 76/05-dr. zakon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 VISOKE ŠKOLE ZA VASPITAČE STRUKOVNIH STUDIJA U ALEKSINCU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Imenuje se mr Momčilo Simonović za vršioca dužnosti  direktora Visoke škole za vaspitače strukovnih studija u Aleksincu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501</w:t>
      </w:r>
      <w:r>
        <w:rPr/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>. sept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13. stav 1. Odluke o osnivanju Zavoda za unapređivanje obrazovanja i vaspitanja („Službeni glasnik RS”, broj 73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ZAVODA ZA UNAPREĐIVANjE OBRAZOVANjA I VASPIT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Ljubomir Protić dužnosti direktora Zavoda za unapređivanje obrazovanja i vaspitanja, zbog isteka manda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</w:t>
      </w:r>
      <w:r>
        <w:rPr/>
        <w:t>620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2</w:t>
      </w:r>
      <w:r>
        <w:rPr>
          <w:lang w:val="sr-CS"/>
        </w:rPr>
        <w:t>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. stav 1. Odluke o osnivanju Zavoda za unapređivanje obrazovanja i vaspitanja („Službeni glasnik RS”, broj 73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ZAVODA ZA UNAPREĐIVANjE OBRAZOVANjA I VASPIT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Šćepan Ušćumlić za direktora Zavoda za unapređivanje obrazovanja i vaspit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</w:t>
      </w:r>
      <w:r>
        <w:rPr/>
        <w:t>62</w:t>
      </w:r>
      <w:r>
        <w:rPr>
          <w:lang w:val="sr-CS"/>
        </w:rPr>
        <w:t>1/2009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2</w:t>
      </w:r>
      <w:r>
        <w:rPr>
          <w:lang w:val="sr-CS"/>
        </w:rPr>
        <w:t>. septem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44:00Z</dcterms:created>
  <dc:creator>zivanic</dc:creator>
  <dc:description/>
  <cp:keywords/>
  <dc:language>en-US</dc:language>
  <cp:lastModifiedBy>JovanS</cp:lastModifiedBy>
  <dcterms:modified xsi:type="dcterms:W3CDTF">2009-09-25T15:44:00Z</dcterms:modified>
  <cp:revision>2</cp:revision>
  <dc:subject/>
  <dc:title/>
</cp:coreProperties>
</file>