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Na osnovu člana 123. tačka 3. Ustava Republike Srbije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a u vezi sa članom 5. Zakona o budžetu Republike Srbije za 2009. godinu („Službeni glasnik RS”, br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120/08 i 31/09),</w:t>
      </w:r>
    </w:p>
    <w:p>
      <w:pPr>
        <w:pStyle w:val="Normal"/>
        <w:ind w:left="240" w:hanging="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4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Vlada donos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U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R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E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D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B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U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 IZMENAMA I DOPUNAMA UREDBE O MERAMA PODRŠKE GRAĐEVINSKOJ INDUSTRIJI KROZ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SUBVENCIONISANjE KAMATNE STOPE ZA STAMBENE KREDITE I DUGOROČNO STAMBENO KREDITIRANjE U  2009. GODINI</w:t>
      </w:r>
    </w:p>
    <w:p>
      <w:pPr>
        <w:pStyle w:val="Normal"/>
        <w:numPr>
          <w:ilvl w:val="0"/>
          <w:numId w:val="0"/>
        </w:numPr>
        <w:ind w:left="240" w:hanging="0"/>
        <w:outlineLvl w:val="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0"/>
        </w:numPr>
        <w:ind w:left="240" w:hanging="0"/>
        <w:outlineLvl w:val="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Član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</w:p>
    <w:p>
      <w:pPr>
        <w:pStyle w:val="Normal"/>
        <w:ind w:right="3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U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Uredbi o merama podrške građevinskoj industriji kroz subvencionisanje kamatne stope za stambene kredite i dugoročno stambeno kreditiranje u 2009. godini („Službeni glasnik RS”, broj 77/09), u članu 1. tačk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2)  posle reči: „kupovina” dodaju se zapeta i reči: „odnosno izgradnja”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right="3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3" w:firstLine="720"/>
        <w:rPr/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Član 2.</w:t>
      </w:r>
    </w:p>
    <w:p>
      <w:pPr>
        <w:pStyle w:val="Normal"/>
        <w:ind w:right="3" w:firstLine="720"/>
        <w:jc w:val="both"/>
        <w:rPr>
          <w:sz w:val="24"/>
          <w:szCs w:val="24"/>
        </w:rPr>
      </w:pPr>
      <w:r>
        <w:rPr>
          <w:sz w:val="24"/>
          <w:szCs w:val="24"/>
        </w:rPr>
        <w:t>U članu 2. stav 3. menja se i glasi:</w:t>
      </w:r>
    </w:p>
    <w:p>
      <w:pPr>
        <w:pStyle w:val="Normal"/>
        <w:ind w:right="3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„</w:t>
      </w:r>
      <w:r>
        <w:rPr>
          <w:sz w:val="24"/>
          <w:szCs w:val="24"/>
        </w:rPr>
        <w:t xml:space="preserve">Ministarstvo odobrava korišćenje sredstava iz stava 2. ovog člana, </w:t>
      </w:r>
      <w:r>
        <w:rPr>
          <w:sz w:val="24"/>
          <w:szCs w:val="24"/>
          <w:lang w:val="en-US"/>
        </w:rPr>
        <w:t>u skladu sa</w:t>
      </w:r>
      <w:r>
        <w:rPr>
          <w:sz w:val="24"/>
          <w:szCs w:val="24"/>
        </w:rPr>
        <w:t xml:space="preserve"> ovom</w:t>
      </w:r>
      <w:r>
        <w:rPr>
          <w:sz w:val="24"/>
          <w:szCs w:val="24"/>
          <w:lang w:val="en-US"/>
        </w:rPr>
        <w:t xml:space="preserve"> uredb</w:t>
      </w:r>
      <w:r>
        <w:rPr>
          <w:sz w:val="24"/>
          <w:szCs w:val="24"/>
        </w:rPr>
        <w:t>om.”</w:t>
      </w:r>
    </w:p>
    <w:p>
      <w:pPr>
        <w:pStyle w:val="Normal"/>
        <w:ind w:right="3" w:firstLine="720"/>
        <w:jc w:val="both"/>
        <w:rPr/>
      </w:pPr>
      <w:r>
        <w:rPr>
          <w:sz w:val="24"/>
          <w:szCs w:val="24"/>
        </w:rPr>
        <w:t>Posle stava 3. dodaje se stav 4. koji glasi:</w:t>
      </w:r>
    </w:p>
    <w:p>
      <w:pPr>
        <w:pStyle w:val="Normal"/>
        <w:ind w:right="3" w:firstLine="72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Nacionalna korporacija vrši isplatu odobrenih sredstava bankama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sa računa na koji su sredstva preneta.”</w:t>
      </w:r>
    </w:p>
    <w:p>
      <w:pPr>
        <w:pStyle w:val="Normal"/>
        <w:ind w:right="3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" w:firstLine="720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Član 3.</w:t>
      </w:r>
    </w:p>
    <w:p>
      <w:pPr>
        <w:pStyle w:val="Normal"/>
        <w:ind w:right="3" w:firstLine="720"/>
        <w:jc w:val="both"/>
        <w:rPr>
          <w:sz w:val="24"/>
          <w:szCs w:val="24"/>
        </w:rPr>
      </w:pPr>
      <w:r>
        <w:rPr>
          <w:sz w:val="24"/>
          <w:szCs w:val="24"/>
        </w:rPr>
        <w:t>U članu 3. u uvodnoj rečenici posle reči: „</w:t>
      </w:r>
      <w:r>
        <w:rPr>
          <w:sz w:val="24"/>
          <w:szCs w:val="24"/>
          <w:lang w:val="ru-RU"/>
        </w:rPr>
        <w:t>kupovine” dodaju se</w:t>
      </w:r>
      <w:r>
        <w:rPr>
          <w:sz w:val="24"/>
          <w:szCs w:val="24"/>
        </w:rPr>
        <w:t xml:space="preserve"> zapeta i  reči: „</w:t>
      </w:r>
      <w:r>
        <w:rPr>
          <w:sz w:val="24"/>
          <w:szCs w:val="24"/>
          <w:lang w:val="ru-RU"/>
        </w:rPr>
        <w:t>odnosno izgradnje”, a u tački 1) posle reči:</w:t>
      </w:r>
      <w:r>
        <w:rPr/>
        <w:t xml:space="preserve"> „</w:t>
      </w:r>
      <w:r>
        <w:rPr>
          <w:sz w:val="24"/>
          <w:szCs w:val="24"/>
        </w:rPr>
        <w:t>na koga glasi odobrenje za izgradnju” dodaju se zapeta i reči: „a za izgradnju stambenog objekta da ima pravnosnažn</w:t>
      </w:r>
      <w:r>
        <w:rPr>
          <w:sz w:val="24"/>
          <w:szCs w:val="24"/>
          <w:lang w:val="sr-Latn-CS"/>
        </w:rPr>
        <w:t>o</w:t>
      </w:r>
      <w:r>
        <w:rPr>
          <w:sz w:val="24"/>
          <w:szCs w:val="24"/>
        </w:rPr>
        <w:t xml:space="preserve"> odobrenje za izgradnju u kome je korisnik kredita naveden kao investitor”.</w:t>
      </w:r>
    </w:p>
    <w:p>
      <w:pPr>
        <w:pStyle w:val="Normal"/>
        <w:ind w:right="3" w:firstLine="720"/>
        <w:jc w:val="both"/>
        <w:rPr>
          <w:sz w:val="24"/>
          <w:szCs w:val="24"/>
        </w:rPr>
      </w:pPr>
      <w:r>
        <w:rPr>
          <w:sz w:val="24"/>
          <w:szCs w:val="24"/>
        </w:rPr>
        <w:t>U stavu 2. tačka 1) posle reči: „kupovinu” dodaju se  zapeta i reči: „odnosno izgradnju”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>U tački 2) posle reči: „kupovina” dodaju se zapeta i reči: „odnosno izgradnja”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>U tački 3) posle reči: „kupljene” dodaju se zapeta i reči: „odnosno izgrađene”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  <w:lang w:val="sr-Latn-CS"/>
        </w:rPr>
        <w:t xml:space="preserve">                                                                </w:t>
      </w:r>
      <w:r>
        <w:rPr>
          <w:sz w:val="24"/>
          <w:szCs w:val="24"/>
        </w:rPr>
        <w:t>Član 4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ab/>
        <w:t>U članu 4. u uvodnoj rečenici reč: „nekretnina” zamenjuje s rečju: „nepokretnost”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  <w:szCs w:val="24"/>
        </w:rPr>
        <w:t>U tački 1) reč: „nekretnina” zamenjuje se rečju: „nepokretnost”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U stavu 2. posle reči: „kupovine” dodaju se zapeta i reči: „odnosno izgradnje”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Član 5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4"/>
          <w:szCs w:val="24"/>
        </w:rPr>
        <w:t xml:space="preserve">U članu 9. st. 6. i 7. menjaju se i glase: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„</w:t>
      </w:r>
      <w:r>
        <w:rPr>
          <w:sz w:val="24"/>
          <w:szCs w:val="24"/>
          <w:lang w:val="ru-RU"/>
        </w:rPr>
        <w:t xml:space="preserve">Na osnovu primljene dokumentacije Nacionalna korporacija  donosi odluku o osiguranju dela stambenog kredita, koji finansira banka, u skladu sa </w:t>
      </w:r>
      <w:r>
        <w:rPr>
          <w:color w:val="000000"/>
          <w:sz w:val="24"/>
          <w:szCs w:val="24"/>
          <w:lang w:val="ru-RU"/>
        </w:rPr>
        <w:t>Ugovorom o osiguranju kredita</w:t>
      </w:r>
      <w:r>
        <w:rPr>
          <w:color w:val="000000"/>
          <w:sz w:val="24"/>
          <w:szCs w:val="24"/>
          <w:lang w:val="en-US"/>
        </w:rPr>
        <w:t xml:space="preserve"> i odluku o formalnoj ispunjenosti uslova za do</w:t>
      </w: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  <w:lang w:val="en-US"/>
        </w:rPr>
        <w:t>ijanje kreditnih sredstava iz budžeta Republike Srbije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Nacionalna korporacija elektronskim putem obaveštava banku o prihvatanju osiguranja i o ispunjenosti uslova za dobijanje kreditnih sredstava iz budžeta Republike Srbije, a Ministarstvo elektronskim putem obaveštava o formalnoj ispunjenosti uslova za dobijanje kreditnih sredstava iz budžeta Republike Srbije.”</w:t>
      </w:r>
    </w:p>
    <w:p>
      <w:pPr>
        <w:pStyle w:val="Normal"/>
        <w:ind w:firstLine="720"/>
        <w:jc w:val="both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Član 6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Član 10. menja se i glasi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„</w:t>
      </w:r>
      <w:r>
        <w:rPr>
          <w:sz w:val="24"/>
          <w:szCs w:val="24"/>
          <w:lang w:val="ru-RU"/>
        </w:rPr>
        <w:t>Najkasnije sedam radni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dana po dobijanju obaveštenja iz člana 9. </w:t>
      </w:r>
      <w:r>
        <w:rPr>
          <w:sz w:val="24"/>
          <w:szCs w:val="24"/>
        </w:rPr>
        <w:t>stav</w:t>
      </w:r>
      <w:r>
        <w:rPr>
          <w:sz w:val="24"/>
          <w:szCs w:val="24"/>
          <w:lang w:val="ru-RU"/>
        </w:rPr>
        <w:t xml:space="preserve"> 7. ove uredbe, banka će Nacionalnoj korporaciji dostaviti nacrt ugovora o dugoročnom finansiranju 20% vrednosti nepokretnosti, odnosno traženog iznosa kredita za korisnika kredita (u daljem tekstu: Ugovor o dugoročnom finansiranju).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Nacionalna korporacija će istog dana, a najkasnije sledećeg radnog dana, Ministarstvu dostaviti na potpis Ugovor o dugoročnom finansiranju za korisnika kredita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Ministarstvo će, pod uslovom da je odluka Nacionalne korporacije o formalnoj ispunjenosti uslova za dobijanje kreditnih sredstava iz budžeta Republike Srbije pozitivna, odlučiti o dodeli kreditnih sredstava, potpisati Ugovor o dugoročnom finansiranju za korisnika kredita i dostaviti ga Nacionalnoj korporaciji. Nacionalna korporacija će istog, a najkasnije sledećeg radnog dana po dobijanju potpisanog ugovora iz stava 2. ovog člana, originale istog proslediti banci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Banka će po potpisivanju ugovora iz stava 2. ovog člana, po dva primerka ugovora proslediti Nacionalnoj korporaciji, koja jedan primerak dostavlja Ministarstvu, a jedan primerak zadržava za svoje potrebe.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Po dostavljanju potpisanih primeraka ugovora iz stava 2. ovog člana, banka će Nacionalnoj korporaciji dostaviti obaveštenje o datumu kada će banka 75% sredstava uplatiti korisniku kredita, kao i tačno naveden iznos u evrima i kurs za preračunavanje dinarske protivrednosti, koji Nacionalna korporacija treba da uplati na namenski račun banke (za učešće).”</w:t>
      </w:r>
    </w:p>
    <w:p>
      <w:pPr>
        <w:pStyle w:val="Normal"/>
        <w:ind w:firstLine="720"/>
        <w:jc w:val="both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  <w:lang w:val="ru-RU"/>
        </w:rPr>
        <w:t xml:space="preserve">                                                      </w:t>
      </w:r>
      <w:r>
        <w:rPr>
          <w:color w:val="000000"/>
          <w:sz w:val="24"/>
          <w:szCs w:val="24"/>
          <w:lang w:val="ru-RU"/>
        </w:rPr>
        <w:t>Član 7.</w:t>
      </w:r>
    </w:p>
    <w:p>
      <w:pPr>
        <w:pStyle w:val="Normal"/>
        <w:ind w:firstLine="720"/>
        <w:rPr/>
      </w:pPr>
      <w:r>
        <w:rPr>
          <w:color w:val="000000"/>
          <w:sz w:val="24"/>
          <w:szCs w:val="24"/>
          <w:lang w:val="ru-RU"/>
        </w:rPr>
        <w:t>U članu 13. stav 2. menja se i glasi: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„</w:t>
      </w:r>
      <w:r>
        <w:rPr>
          <w:color w:val="000000"/>
          <w:sz w:val="24"/>
          <w:szCs w:val="24"/>
          <w:lang w:val="ru-RU"/>
        </w:rPr>
        <w:t>Prioritet za isplatu sredstava određuje se prema vremenu donošenja konačne odluke o formalnoj ispunjenosti uslova za dobijanje kreditnih sredstava iz budžeta Republike Srbije od strane Nacionalne korporacije.”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ru-RU"/>
        </w:rPr>
        <w:t>Član 8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lang w:val="ru-RU"/>
        </w:rPr>
        <w:t>Član 14. stav 1. menja se i glasi:</w:t>
      </w:r>
    </w:p>
    <w:p>
      <w:pPr>
        <w:pStyle w:val="Normal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„</w:t>
      </w:r>
      <w:r>
        <w:rPr>
          <w:color w:val="000000"/>
          <w:sz w:val="24"/>
          <w:szCs w:val="24"/>
          <w:lang w:val="ru-RU"/>
        </w:rPr>
        <w:t>Sredstava za subvencionisanje kamatne stope za stambene kredite i dugoročno stambeno kreditiranje realizuju se preko banaka, na osnovu Ugovora o regulisanju međusobnih odnosa u poslovima stambenog kreditiranja iz budžeta Republike Srbije, koji zaključuju banka, Ministarstvo i Nacionalna korporacija.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000000"/>
          <w:sz w:val="24"/>
          <w:szCs w:val="24"/>
          <w:lang w:val="ru-RU"/>
        </w:rPr>
        <w:t>Član 9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U članu 15. posle stava 1. dodaje se stav 2. koji glasi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Nacionalna korporacija se obavezuje da u budžet Republike Srbije uplati iznos dela subvencionisane kamate za obračunski period koji nije pokriven korišćenjem kredita, a koji je banka obavezna da vrati Nacionalnoj korporaciji ako korisnik kredita pre isteka perioda korišćenja otplati kredit, kao i ako prestane sa plaćanjem rata kredita.”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Član 10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Ova uredba stupa na snagu narednog dana od dana objavljivanja u „Službenom glasniku Republike Srbije”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05 Broj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 Beogradu,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V L A D A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  <w:lang w:val="en-US"/>
        </w:rPr>
      </w:pPr>
      <w:r>
        <w:rPr>
          <w:sz w:val="24"/>
          <w:szCs w:val="24"/>
        </w:rPr>
        <w:t>POTPREDSEDNIK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3" w:hanging="0"/>
        <w:jc w:val="center"/>
        <w:outlineLvl w:val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O B R A Z L O Ž E Nj E</w:t>
      </w:r>
    </w:p>
    <w:p>
      <w:pPr>
        <w:pStyle w:val="Normal"/>
        <w:ind w:right="3" w:hanging="0"/>
        <w:jc w:val="both"/>
        <w:rPr>
          <w:b/>
          <w:b/>
          <w:bCs w:val="false"/>
          <w:sz w:val="24"/>
          <w:szCs w:val="24"/>
          <w:lang w:val="ru-RU"/>
        </w:rPr>
      </w:pPr>
      <w:r>
        <w:rPr>
          <w:b/>
          <w:bCs w:val="false"/>
          <w:sz w:val="24"/>
          <w:szCs w:val="24"/>
          <w:lang w:val="ru-RU"/>
        </w:rPr>
      </w:r>
    </w:p>
    <w:p>
      <w:pPr>
        <w:pStyle w:val="Normal"/>
        <w:ind w:left="60" w:right="3" w:hanging="0"/>
        <w:jc w:val="both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  <w:lang w:val="sr-Latn-CS"/>
        </w:rPr>
        <w:t xml:space="preserve">         </w:t>
      </w:r>
      <w:r>
        <w:rPr>
          <w:bCs w:val="false"/>
          <w:sz w:val="24"/>
          <w:szCs w:val="24"/>
          <w:lang w:val="ru-RU"/>
        </w:rPr>
        <w:t xml:space="preserve"> </w:t>
      </w:r>
      <w:r>
        <w:rPr>
          <w:bCs w:val="false"/>
          <w:sz w:val="24"/>
          <w:szCs w:val="24"/>
          <w:lang w:val="sr-Latn-CS"/>
        </w:rPr>
        <w:t>I.</w:t>
      </w:r>
      <w:r>
        <w:rPr>
          <w:bCs w:val="false"/>
          <w:sz w:val="24"/>
          <w:szCs w:val="24"/>
          <w:lang w:val="ru-RU"/>
        </w:rPr>
        <w:t xml:space="preserve"> PRAVNI OSNOV</w:t>
      </w:r>
    </w:p>
    <w:p>
      <w:pPr>
        <w:pStyle w:val="Normal"/>
        <w:autoSpaceDE w:val="false"/>
        <w:jc w:val="both"/>
        <w:rPr>
          <w:bCs w:val="false"/>
          <w:sz w:val="24"/>
          <w:szCs w:val="24"/>
          <w:lang w:val="sr-Latn-CS" w:eastAsia="en-US"/>
        </w:rPr>
      </w:pPr>
      <w:r>
        <w:rPr>
          <w:bCs w:val="false"/>
          <w:sz w:val="24"/>
          <w:szCs w:val="24"/>
          <w:lang w:val="sr-Latn-CS" w:eastAsia="en-US"/>
        </w:rPr>
      </w:r>
    </w:p>
    <w:p>
      <w:pPr>
        <w:pStyle w:val="Normal"/>
        <w:autoSpaceDE w:val="false"/>
        <w:ind w:left="60" w:firstLine="66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Ustavni osnov za donošenje ove uredbe sadržan je u odredbi člana 123. stav 3. Ustava Republike Srbije</w:t>
      </w:r>
      <w:r>
        <w:rPr>
          <w:bCs w:val="false"/>
          <w:sz w:val="24"/>
          <w:szCs w:val="24"/>
        </w:rPr>
        <w:t>, a u vezi sa</w:t>
      </w:r>
      <w:r>
        <w:rPr>
          <w:sz w:val="24"/>
          <w:szCs w:val="24"/>
          <w:lang w:val="sr-Latn-CS" w:eastAsia="en-US"/>
        </w:rPr>
        <w:t xml:space="preserve">  </w:t>
      </w:r>
      <w:r>
        <w:rPr>
          <w:sz w:val="24"/>
          <w:szCs w:val="24"/>
          <w:lang w:val="en-US" w:eastAsia="en-US"/>
        </w:rPr>
        <w:t xml:space="preserve">članom 5. </w:t>
      </w:r>
      <w:r>
        <w:rPr>
          <w:sz w:val="24"/>
          <w:szCs w:val="24"/>
          <w:lang w:val="sr-Latn-CS" w:eastAsia="en-US"/>
        </w:rPr>
        <w:t xml:space="preserve">Zakona o budžetu Republike Srbije za 2009. </w:t>
      </w:r>
      <w:r>
        <w:rPr>
          <w:sz w:val="24"/>
          <w:szCs w:val="24"/>
          <w:lang w:val="en-US" w:eastAsia="en-US"/>
        </w:rPr>
        <w:t>godinu.</w:t>
      </w:r>
    </w:p>
    <w:p>
      <w:pPr>
        <w:pStyle w:val="Normal"/>
        <w:ind w:right="3" w:hanging="0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jc w:val="both"/>
        <w:rPr>
          <w:b/>
          <w:b/>
          <w:bCs w:val="false"/>
          <w:sz w:val="24"/>
          <w:szCs w:val="24"/>
        </w:rPr>
      </w:pPr>
      <w:r>
        <w:rPr>
          <w:bCs w:val="false"/>
          <w:sz w:val="24"/>
          <w:szCs w:val="24"/>
          <w:lang w:val="sr-Latn-CS"/>
        </w:rPr>
        <w:t xml:space="preserve">          </w:t>
      </w:r>
      <w:r>
        <w:rPr>
          <w:bCs w:val="false"/>
          <w:sz w:val="24"/>
          <w:szCs w:val="24"/>
          <w:lang w:val="sr-Latn-CS"/>
        </w:rPr>
        <w:t xml:space="preserve">II. </w:t>
      </w:r>
      <w:r>
        <w:rPr>
          <w:sz w:val="24"/>
          <w:szCs w:val="24"/>
        </w:rPr>
        <w:t>RAZLOZI ZA DONOŠENjE UREDBE O IZMENAMA I DOPUNAMA UREDBE O MERAMA PODRŠKE GRAĐEVINSKOJ INDUSTRIJI KROZ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SUBVENCIONISANjE KAMATNE STOPE ZA STAMBENE KREDITE I DUGOROČNO STAMBENO KREDITIRANjE U  2009. GODINI</w:t>
      </w:r>
    </w:p>
    <w:p>
      <w:pPr>
        <w:pStyle w:val="Normal"/>
        <w:ind w:right="3" w:hanging="0"/>
        <w:jc w:val="both"/>
        <w:rPr>
          <w:b/>
          <w:b/>
          <w:bCs w:val="false"/>
          <w:sz w:val="24"/>
          <w:szCs w:val="24"/>
          <w:lang w:val="sr-Latn-CS"/>
        </w:rPr>
      </w:pPr>
      <w:r>
        <w:rPr>
          <w:b/>
          <w:bCs w:val="false"/>
          <w:sz w:val="24"/>
          <w:szCs w:val="24"/>
          <w:lang w:val="sr-Latn-CS"/>
        </w:rPr>
      </w:r>
    </w:p>
    <w:p>
      <w:pPr>
        <w:pStyle w:val="Normal"/>
        <w:ind w:firstLine="720"/>
        <w:jc w:val="both"/>
        <w:rPr>
          <w:lang w:eastAsia="sl-SI"/>
        </w:rPr>
      </w:pPr>
      <w:r>
        <w:rPr>
          <w:sz w:val="24"/>
          <w:szCs w:val="24"/>
        </w:rPr>
        <w:t>Programom mera za ublažavanje negativnih efekata svetske ekonomske krize u Srbiji, usvojenim na Vladi dana 29.1.2009. godine, predviđeno je donošenje uredbe, kojom se utvrđuju mere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eastAsia="sl-SI"/>
        </w:rPr>
        <w:t>podršk</w:t>
      </w:r>
      <w:r>
        <w:rPr>
          <w:sz w:val="24"/>
          <w:szCs w:val="24"/>
          <w:lang w:val="sr-Latn-CS" w:eastAsia="sl-SI"/>
        </w:rPr>
        <w:t>e</w:t>
      </w:r>
      <w:r>
        <w:rPr>
          <w:sz w:val="24"/>
          <w:szCs w:val="24"/>
          <w:lang w:eastAsia="sl-SI"/>
        </w:rPr>
        <w:t xml:space="preserve"> građevinskoj industriji kroz subvencionisanje kamatne stope za stambene kredite i dugoročno stambeno kreditiranje i omogućavanje kategoriji građana kojima je rešavanje stambenog pitanja najvažnije, kupovine stambenih jedinica, kroz podizanje kreditne sposobnosti i smanjenje kamatne stope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Razlog za izmenu i dopunu ove uredbe je da se pored Nacionalne korporacije ovlašćuje i Ministarstvo ekonomije i regionalnog razvoja da odobrava sredstava za korišćenje kredita, da se uredba realizuje preko banaka koje će zaključiti Ugovor o regulisanju međusobnih odnosa u poslovima stambenog kreditiranja iz budžeta Republike Srbije sa Ministarstvom i Nacionalnom korporacijom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ind w:right="3" w:hanging="0"/>
        <w:jc w:val="both"/>
        <w:rPr>
          <w:sz w:val="24"/>
          <w:szCs w:val="24"/>
        </w:rPr>
      </w:pPr>
      <w:r>
        <w:rPr>
          <w:sz w:val="24"/>
          <w:szCs w:val="24"/>
          <w:lang w:val="sr-Latn-CS"/>
        </w:rPr>
        <w:t xml:space="preserve">       </w:t>
      </w:r>
      <w:r>
        <w:rPr>
          <w:sz w:val="24"/>
          <w:szCs w:val="24"/>
          <w:lang w:val="sr-Latn-CS"/>
        </w:rPr>
        <w:t xml:space="preserve">III. </w:t>
      </w:r>
      <w:r>
        <w:rPr>
          <w:sz w:val="24"/>
          <w:szCs w:val="24"/>
        </w:rPr>
        <w:t>SREDSTVA ZA SPROVOĐENjE UREDBE</w:t>
      </w:r>
    </w:p>
    <w:p>
      <w:pPr>
        <w:pStyle w:val="Normal"/>
        <w:ind w:right="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" w:firstLine="720"/>
        <w:jc w:val="both"/>
        <w:rPr/>
      </w:pPr>
      <w:r>
        <w:rPr>
          <w:sz w:val="24"/>
          <w:szCs w:val="24"/>
          <w:lang w:val="ru-RU"/>
        </w:rPr>
        <w:t>Za sprovođenje ove uredbe sredstva će se obezbediti u visini od 4</w:t>
      </w:r>
      <w:r>
        <w:rPr>
          <w:sz w:val="24"/>
          <w:szCs w:val="24"/>
          <w:lang w:val="en-US"/>
        </w:rPr>
        <w:t>50</w:t>
      </w:r>
      <w:r>
        <w:rPr>
          <w:sz w:val="24"/>
          <w:szCs w:val="24"/>
          <w:lang w:val="ru-RU"/>
        </w:rPr>
        <w:t>.000.000,00 dinara izdvajanjem dela sredstava iz budžeta Republike Srbije na razdelu 15-Ministarstvo ekonomije i regionalnog razvoja, funkcija 410-Opšti ekonomski i komercijalni poslovi po pitanju rada, ekonomska klasifikacija 621-Nabavka domaće nefinansijske imovine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 xml:space="preserve">za </w:t>
      </w:r>
      <w:r>
        <w:rPr>
          <w:sz w:val="24"/>
          <w:szCs w:val="24"/>
          <w:lang w:eastAsia="sl-SI"/>
        </w:rPr>
        <w:t>subvencionisanje kamatne stope za stambene kredite i dugoročno stambeno kreditiranje</w:t>
      </w:r>
      <w:r>
        <w:rPr>
          <w:sz w:val="24"/>
          <w:szCs w:val="24"/>
          <w:lang w:val="ru-RU"/>
        </w:rPr>
        <w:t xml:space="preserve"> u 2009. godini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Latn-CS"/>
        </w:rPr>
        <w:t xml:space="preserve">      </w:t>
      </w:r>
      <w:r>
        <w:rPr>
          <w:sz w:val="24"/>
          <w:szCs w:val="24"/>
          <w:lang w:val="sr-Latn-CS"/>
        </w:rPr>
        <w:t xml:space="preserve">IV. </w:t>
      </w:r>
      <w:r>
        <w:rPr>
          <w:sz w:val="24"/>
          <w:szCs w:val="24"/>
        </w:rPr>
        <w:t>PREGLED ODREDABA VAŽEĆE UREDBE KOJE SE MENjAJU, ODNOSNO DOPUNjUJ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Član 1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Ovom uredbom uređuju se uslovi i kriterijumi za subvencionisanje kamatne stope za stambene kredite i dugoročno stambeno kreditiranje u 2009. godini (u daljem tekstu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krediti) radi realizacije sledećih ciljeva: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1) podrška građevinskoj industriji kroz subvencionisanje kamatne stope za stambene kredite i dugoročno stambeno kreditiranje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2)</w:t>
      </w:r>
      <w:r>
        <w:rPr>
          <w:sz w:val="24"/>
          <w:szCs w:val="24"/>
        </w:rPr>
        <w:t xml:space="preserve"> kupovina, ODNOSNO IZGRADNjA stambenih jedinica kategoriji građana kojima je rešavanje stambenog pitanja najvažnije, kroz podizanje kreditne sposobnosti i smanjenje kamatne stop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Član 2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lang w:val="sr-CS"/>
        </w:rPr>
        <w:t xml:space="preserve">Član </w:t>
      </w:r>
      <w:r>
        <w:rPr/>
        <w:t>2</w:t>
      </w:r>
      <w:r>
        <w:rPr>
          <w:lang w:val="sr-CS"/>
        </w:rPr>
        <w:t>:</w:t>
      </w:r>
    </w:p>
    <w:p>
      <w:pPr>
        <w:pStyle w:val="Normal"/>
        <w:ind w:right="3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namene iz člana 1. ove uredbe sredstva su obezbeđena u budžetu Republike Srbije na razdelu Ministarstva </w:t>
      </w:r>
      <w:r>
        <w:rPr>
          <w:sz w:val="24"/>
          <w:szCs w:val="24"/>
          <w:lang w:val="ru-RU"/>
        </w:rPr>
        <w:t>ekonomije i regionalnog razvoja (u daljem tekstu: Ministarstvo)</w:t>
      </w:r>
      <w:r>
        <w:rPr>
          <w:sz w:val="24"/>
          <w:szCs w:val="24"/>
        </w:rPr>
        <w:t xml:space="preserve"> u 2009. godin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u iznosu </w:t>
      </w:r>
      <w:r>
        <w:rPr>
          <w:sz w:val="24"/>
          <w:szCs w:val="24"/>
          <w:lang w:val="en-US"/>
        </w:rPr>
        <w:t>do</w:t>
      </w:r>
      <w:r>
        <w:rPr>
          <w:sz w:val="24"/>
          <w:szCs w:val="24"/>
        </w:rPr>
        <w:t xml:space="preserve"> 450</w:t>
      </w:r>
      <w:r>
        <w:rPr>
          <w:sz w:val="24"/>
          <w:szCs w:val="24"/>
          <w:lang w:val="en-US"/>
        </w:rPr>
        <w:t xml:space="preserve">.000.000,00 </w:t>
      </w:r>
      <w:r>
        <w:rPr>
          <w:sz w:val="24"/>
          <w:szCs w:val="24"/>
        </w:rPr>
        <w:t xml:space="preserve">(četiristotinepedesetmiliona) dinara za dugoročno stambeno kreditiranje u Republici Srbiji i </w:t>
      </w:r>
      <w:r>
        <w:rPr>
          <w:sz w:val="24"/>
          <w:szCs w:val="24"/>
          <w:lang w:val="sr-Latn-CS"/>
        </w:rPr>
        <w:t xml:space="preserve">subvencionisanje kamatne stope </w:t>
      </w:r>
      <w:r>
        <w:rPr>
          <w:sz w:val="24"/>
          <w:szCs w:val="24"/>
        </w:rPr>
        <w:t>za stambene kredite.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ind w:right="3" w:firstLine="720"/>
        <w:jc w:val="both"/>
        <w:rPr/>
      </w:pPr>
      <w:r>
        <w:rPr>
          <w:sz w:val="24"/>
          <w:szCs w:val="24"/>
        </w:rPr>
        <w:t xml:space="preserve">Sredstva iz stava 1. ovog člana Ministarstvo prenosi na račun Nacionalne korporacije za osiguranje stambenih kredita (udaljem tekstu: Nacionalna korporacija), </w:t>
      </w:r>
      <w:r>
        <w:rPr>
          <w:sz w:val="24"/>
          <w:szCs w:val="24"/>
          <w:lang w:val="en-US"/>
        </w:rPr>
        <w:t xml:space="preserve">otvoren </w:t>
      </w:r>
      <w:r>
        <w:rPr>
          <w:sz w:val="24"/>
          <w:szCs w:val="24"/>
        </w:rPr>
        <w:t xml:space="preserve">kod Uprave za trezor, sa kojeg će se vršiti isplata sredstava u skladu sa ovom uredbom. </w:t>
      </w:r>
    </w:p>
    <w:p>
      <w:pPr>
        <w:pStyle w:val="Normal"/>
        <w:ind w:right="3" w:firstLine="720"/>
        <w:jc w:val="both"/>
        <w:rPr/>
      </w:pPr>
      <w:r>
        <w:rPr>
          <w:strike/>
          <w:sz w:val="24"/>
          <w:szCs w:val="24"/>
          <w:lang w:val="en-US"/>
        </w:rPr>
        <w:t>Nacionaln</w:t>
      </w:r>
      <w:r>
        <w:rPr>
          <w:strike/>
          <w:sz w:val="24"/>
          <w:szCs w:val="24"/>
        </w:rPr>
        <w:t>a</w:t>
      </w:r>
      <w:r>
        <w:rPr>
          <w:strike/>
          <w:sz w:val="24"/>
          <w:szCs w:val="24"/>
          <w:lang w:val="en-US"/>
        </w:rPr>
        <w:t xml:space="preserve"> korporacij</w:t>
      </w:r>
      <w:r>
        <w:rPr>
          <w:strike/>
          <w:sz w:val="24"/>
          <w:szCs w:val="24"/>
        </w:rPr>
        <w:t>a sredstva iz stava 2. ovog člana odobrava korišćenje kredita</w:t>
      </w:r>
      <w:r>
        <w:rPr>
          <w:strike/>
          <w:sz w:val="24"/>
          <w:szCs w:val="24"/>
          <w:lang w:val="en-US"/>
        </w:rPr>
        <w:t xml:space="preserve"> u skladu sa</w:t>
      </w:r>
      <w:r>
        <w:rPr>
          <w:strike/>
          <w:sz w:val="24"/>
          <w:szCs w:val="24"/>
        </w:rPr>
        <w:t xml:space="preserve"> ovom</w:t>
      </w:r>
      <w:r>
        <w:rPr>
          <w:strike/>
          <w:sz w:val="24"/>
          <w:szCs w:val="24"/>
          <w:lang w:val="en-US"/>
        </w:rPr>
        <w:t xml:space="preserve"> uredb</w:t>
      </w:r>
      <w:r>
        <w:rPr>
          <w:strike/>
          <w:sz w:val="24"/>
          <w:szCs w:val="24"/>
        </w:rPr>
        <w:t>om i vrši isplatu odobrenih sredstava bankama  sa računa na koji su sredstva preneta.</w:t>
      </w:r>
    </w:p>
    <w:p>
      <w:pPr>
        <w:pStyle w:val="Normal"/>
        <w:ind w:right="3" w:firstLine="720"/>
        <w:jc w:val="both"/>
        <w:rPr>
          <w:sz w:val="24"/>
          <w:szCs w:val="24"/>
        </w:rPr>
      </w:pPr>
      <w:r>
        <w:rPr>
          <w:sz w:val="24"/>
          <w:szCs w:val="24"/>
          <w:lang w:val="sr-Latn-CS"/>
        </w:rPr>
        <w:t>MINISTARSTV</w:t>
      </w:r>
      <w:r>
        <w:rPr>
          <w:sz w:val="24"/>
          <w:szCs w:val="24"/>
        </w:rPr>
        <w:t xml:space="preserve">O ODOBRAVA KORIŠENjE </w:t>
      </w:r>
      <w:r>
        <w:rPr>
          <w:sz w:val="24"/>
          <w:szCs w:val="24"/>
          <w:lang w:val="sr-Latn-CS"/>
        </w:rPr>
        <w:t>SREDST</w:t>
      </w:r>
      <w:r>
        <w:rPr>
          <w:sz w:val="24"/>
          <w:szCs w:val="24"/>
        </w:rPr>
        <w:t>AVA</w:t>
      </w:r>
      <w:r>
        <w:rPr>
          <w:sz w:val="24"/>
          <w:szCs w:val="24"/>
          <w:lang w:val="sr-Latn-CS"/>
        </w:rPr>
        <w:t xml:space="preserve"> IZ STAVA 2. OVOG</w:t>
      </w:r>
      <w:r>
        <w:rPr>
          <w:sz w:val="24"/>
          <w:szCs w:val="24"/>
        </w:rPr>
        <w:t xml:space="preserve"> ČLANA</w:t>
      </w:r>
      <w:r>
        <w:rPr>
          <w:sz w:val="24"/>
          <w:szCs w:val="24"/>
          <w:lang w:val="sr-Latn-CS"/>
        </w:rPr>
        <w:t xml:space="preserve"> U SKLADU SA OVOM UREDBOM.</w:t>
      </w:r>
    </w:p>
    <w:p>
      <w:pPr>
        <w:pStyle w:val="TextBody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ab/>
        <w:t>NACIONALNA KORPORACIJA VRŠI ISPLATU ODOBRENIH SREDSTAVA BANKAMA SA RAČUNA NA KOJI SU SREDSTVA PRENETA.</w:t>
      </w:r>
    </w:p>
    <w:p>
      <w:pPr>
        <w:pStyle w:val="TextBody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lang w:val="sr-CS"/>
        </w:rPr>
        <w:t>Član 3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lang w:val="sr-CS"/>
        </w:rPr>
        <w:t>Član 3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 xml:space="preserve">Korisnik sredstava za dugoročno kreditiranje kupovine, ODNOSNO IZGRADNjE stambenog objekta može biti lice koje je državljanin </w:t>
      </w:r>
      <w:r>
        <w:rPr>
          <w:sz w:val="24"/>
          <w:szCs w:val="24"/>
        </w:rPr>
        <w:t>Republike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Srbije sa prebivalištem na teritoriji Republike Srbije (u daljem tekstu: korisnik kredita),</w:t>
      </w:r>
      <w:r>
        <w:rPr>
          <w:sz w:val="24"/>
          <w:szCs w:val="24"/>
        </w:rPr>
        <w:t xml:space="preserve"> koji</w:t>
      </w:r>
      <w:r>
        <w:rPr>
          <w:sz w:val="24"/>
          <w:szCs w:val="24"/>
          <w:lang w:val="ru-RU"/>
        </w:rPr>
        <w:t xml:space="preserve"> ispunjava uslove za dobijanje stambenog kredita koje utvrđuje banka za dobijanje stambenog kredita, uslove potrebne za osiguranje stambenog kredita kod Nacionalne korporacije, kao i sledeće uslove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1) da je nepokretnost</w:t>
      </w:r>
      <w:r>
        <w:rPr>
          <w:sz w:val="24"/>
          <w:szCs w:val="24"/>
        </w:rPr>
        <w:t xml:space="preserve"> koja je predmet kupovine  novoizgrađeni objekat, odnosno objekat koji je u postupku izgradnje, koji poseduje pravnosnažno odobrenje za izgradnju koje glasi na investitora i potvrdu o prijemu dokumentacije, a koju korisnik kredita kupuje od investitora na koga glasi odobrenje za izgradnju, A ZA IZGRADNjU STAMBENOG OBJEKTA DA IMA PRAVOSNAŽNO ODOBRENjE ZA IZGRADNjU U KOME </w:t>
      </w:r>
      <w:r>
        <w:rPr>
          <w:sz w:val="24"/>
          <w:szCs w:val="24"/>
          <w:lang w:val="en-US"/>
        </w:rPr>
        <w:t xml:space="preserve">JE </w:t>
      </w:r>
      <w:r>
        <w:rPr>
          <w:sz w:val="24"/>
          <w:szCs w:val="24"/>
        </w:rPr>
        <w:t>KORISNIK KREDITA NAVEDEN KAO INVESTITOR;</w:t>
      </w:r>
    </w:p>
    <w:p>
      <w:pPr>
        <w:pStyle w:val="Normal"/>
        <w:ind w:firstLine="720"/>
        <w:jc w:val="both"/>
        <w:rPr>
          <w:color w:val="FF0000"/>
          <w:sz w:val="24"/>
          <w:szCs w:val="24"/>
          <w:lang w:val="ru-RU"/>
        </w:rPr>
      </w:pPr>
      <w:r>
        <w:rPr>
          <w:sz w:val="24"/>
          <w:szCs w:val="24"/>
        </w:rPr>
        <w:t>2) da korisnik kredita  nije stariji od 45 godina (rok za otplatu je najviše 30 godina, a starosna granica je 70  godina života</w:t>
      </w:r>
      <w:r>
        <w:rPr>
          <w:sz w:val="24"/>
          <w:szCs w:val="24"/>
          <w:lang w:val="en-US"/>
        </w:rPr>
        <w:t xml:space="preserve"> za otplatu poslednje rate kredita)</w:t>
      </w:r>
      <w:r>
        <w:rPr>
          <w:sz w:val="24"/>
          <w:szCs w:val="24"/>
        </w:rPr>
        <w:t>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3) da korisnik kredita, odnosno njegov bračni drug, ne poseduje u vlasništvu stambeni objekat u celosti (ukoliko imaju nepokretnost/nepokretnosti u vlasništvu, kredit za kupovinu nove nepokretnosti  mogu dobiti u visini razlike vrednosti nepokretnosti koju poseduju i vrednosti nove nepokretnosti),</w:t>
      </w:r>
      <w:r>
        <w:rPr>
          <w:sz w:val="24"/>
          <w:szCs w:val="24"/>
        </w:rPr>
        <w:t xml:space="preserve"> što se dokazuje izjavom korisnika kredita datom pod punom materijalnom i krivičnom odgovornošću i uverenjem lokalne samouprave za utvrđivanje, naplatu i kontrolu javnih prihoda – poreza na imovinu, prema mestu prebivališta korisnika kredita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4) da korisnik kredita, odnosno njegov bračni drug nemaju stambeni kredit u korišćenju (osim kredita za adaptaciju);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 da mesečna zarada, odnosno plata, ne prelazi maksimalan neto iznos od 120.000,00 dinara po korisniku kredita odnosno bračnog druga korisnika kredita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Obaveza banke je da u svaki pojedinačan ugovor o kreditu unese odredbe kojima se uređuju: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 xml:space="preserve">1) zabrana davanja u zakup nepokretnosti za čiju kupovinu ODNOSNO IZGRADNjU su dobijena sredstva iz budžeta Republike Srbije do otplate kredita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 xml:space="preserve">2) zabrana dodatnog opterećenja ili umanjenja vrednosti založene  nepokretnosti, odnosno nepokretnosti čija se kupovina ODNOSNO IZGRADNjA kreditira iz sredstava banke i budžeta Republike Srbije, sve do konačne otplate kredita i dok pravo zaloge-hipoteke </w:t>
      </w:r>
      <w:r>
        <w:rPr>
          <w:sz w:val="24"/>
          <w:szCs w:val="24"/>
        </w:rPr>
        <w:t>I reda</w:t>
      </w:r>
      <w:r>
        <w:rPr>
          <w:sz w:val="24"/>
          <w:szCs w:val="24"/>
          <w:lang w:val="ru-RU"/>
        </w:rPr>
        <w:t xml:space="preserve"> ustanovljeno u korist banke i Republike Srbije na osnovu ugovora o kreditu traje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3) obaveza prijave prebivališta na adresi kupljene ODNOSNO IZGRAĐENE nepokretnosti u roku od 15 meseci od dana zaključenja ugovora o kupoprodaji, odnosno 15 meseci od završetka objekta koji je u postupku izgradnje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>Korisnik kredita mora da ispuni uslove za osiguranje kredita kod Nacionalne korporacije.</w:t>
      </w:r>
    </w:p>
    <w:p>
      <w:pPr>
        <w:pStyle w:val="TextBody"/>
        <w:numPr>
          <w:ilvl w:val="0"/>
          <w:numId w:val="0"/>
        </w:numPr>
        <w:outlineLvl w:val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lang w:val="sr-CS"/>
        </w:rPr>
        <w:t>Član 4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lang w:val="sr-CS"/>
        </w:rPr>
        <w:t>Član 4:</w:t>
      </w:r>
    </w:p>
    <w:p>
      <w:pPr>
        <w:pStyle w:val="PlainText"/>
        <w:ind w:firstLine="720"/>
        <w:jc w:val="both"/>
        <w:rPr>
          <w:lang w:val="sr-CS"/>
        </w:rPr>
      </w:pPr>
      <w:r>
        <w:rPr>
          <w:lang w:val="sr-CS"/>
        </w:rPr>
        <w:t xml:space="preserve">Uslovi koje treba da ispuni </w:t>
      </w:r>
      <w:r>
        <w:rPr>
          <w:strike/>
          <w:lang w:val="sr-CS"/>
        </w:rPr>
        <w:t xml:space="preserve"> nekretnina</w:t>
      </w:r>
      <w:r>
        <w:rPr>
          <w:lang w:val="sr-CS"/>
        </w:rPr>
        <w:t xml:space="preserve"> NEPOKRETNOST koja se zalaže:</w:t>
      </w:r>
    </w:p>
    <w:p>
      <w:pPr>
        <w:pStyle w:val="PlainText"/>
        <w:jc w:val="both"/>
        <w:rPr>
          <w:lang w:val="sr-CS"/>
        </w:rPr>
      </w:pPr>
      <w:r>
        <w:rPr>
          <w:lang w:val="sr-CS"/>
        </w:rPr>
        <w:tab/>
        <w:t xml:space="preserve">1) </w:t>
      </w:r>
      <w:r>
        <w:rPr>
          <w:strike/>
          <w:lang w:val="sr-CS"/>
        </w:rPr>
        <w:t>nekretnina</w:t>
      </w:r>
      <w:r>
        <w:rPr>
          <w:lang w:val="sr-CS"/>
        </w:rPr>
        <w:t xml:space="preserve"> NEPOKRETNOST mora biti uknjižena u zemljišnoj knjizi ili katastru nepokretnosti, odnosno tamo gde ne postoje zemljišne knjige ili katastar nepokretnosti prihvatiće se evidencija po pravilima tapijskog sistema;</w:t>
      </w:r>
    </w:p>
    <w:p>
      <w:pPr>
        <w:pStyle w:val="PlainText"/>
        <w:jc w:val="both"/>
        <w:rPr>
          <w:lang w:val="sr-CS"/>
        </w:rPr>
      </w:pPr>
      <w:r>
        <w:rPr>
          <w:lang w:val="sr-CS"/>
        </w:rPr>
        <w:tab/>
        <w:t>2) ako nepokretnost nije uknjižena prihvatiće se kao sredstvo obezbeđenja kredita u sledećim slučajevima:</w:t>
      </w:r>
    </w:p>
    <w:p>
      <w:pPr>
        <w:pStyle w:val="PlainText"/>
        <w:jc w:val="both"/>
        <w:rPr/>
      </w:pPr>
      <w:r>
        <w:rPr>
          <w:lang w:val="sr-CS"/>
        </w:rPr>
        <w:tab/>
        <w:t xml:space="preserve">- kada investitor na objektu nije kreditiran od strane banke za njegovu izgradnju, neophodno je da objekat u momentu donošenja odluke o </w:t>
      </w:r>
      <w:r>
        <w:rPr>
          <w:color w:val="000000"/>
          <w:lang w:val="sr-CS"/>
        </w:rPr>
        <w:t>dodeli</w:t>
      </w:r>
      <w:r>
        <w:rPr>
          <w:color w:val="000000"/>
        </w:rPr>
        <w:t xml:space="preserve"> kreditnih sredstava</w:t>
      </w:r>
      <w:r>
        <w:rPr>
          <w:color w:val="000000"/>
          <w:lang w:val="sr-CS"/>
        </w:rPr>
        <w:t xml:space="preserve"> iz budžeta Republike Srbije, ima minimalni stepen završenosti od 80%, o čemu će se izjasniti ovlašćeni procenitelj;</w:t>
      </w:r>
    </w:p>
    <w:p>
      <w:pPr>
        <w:pStyle w:val="PlainText"/>
        <w:jc w:val="both"/>
        <w:rPr/>
      </w:pPr>
      <w:r>
        <w:rPr>
          <w:color w:val="000000"/>
          <w:lang w:val="sr-CS"/>
        </w:rPr>
        <w:tab/>
        <w:t>- kada je investitor na tom objektu kreditiran za njegovu izgradnju od strane banke (ili je sa bankom formirao zajedničko preduzeće u cilju investiranja u izgradnju tog objekta) ne zahteva se da stambeni objekat u momentu donošenja odluke o dodeli kreditnih sredstava iz budžeta Republike Srbije ima određen stepen završenosti.</w:t>
      </w:r>
    </w:p>
    <w:p>
      <w:pPr>
        <w:pStyle w:val="PlainText"/>
        <w:ind w:firstLine="720"/>
        <w:jc w:val="both"/>
        <w:rPr/>
      </w:pPr>
      <w:r>
        <w:rPr>
          <w:color w:val="000000"/>
          <w:lang w:val="sr-CS"/>
        </w:rPr>
        <w:t>Nepokretnost koja se zalaže, a nije predmet kupovine ODNOSNO IZGRADNjE mora ispunjavati</w:t>
      </w:r>
      <w:r>
        <w:rPr>
          <w:lang w:val="sr-CS"/>
        </w:rPr>
        <w:t xml:space="preserve"> sve uslove koji se zahtevaju radi osiguranja kredita kod Nacionalne korporacije.</w:t>
      </w:r>
    </w:p>
    <w:p>
      <w:pPr>
        <w:pStyle w:val="TextBody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p>
      <w:pPr>
        <w:pStyle w:val="TextBody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p>
      <w:pPr>
        <w:pStyle w:val="TextBody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ind w:hanging="119"/>
        <w:jc w:val="center"/>
        <w:rPr/>
      </w:pPr>
      <w:r>
        <w:rPr>
          <w:lang w:val="sr-CS"/>
        </w:rPr>
        <w:t>Član 4.</w:t>
      </w:r>
    </w:p>
    <w:p>
      <w:pPr>
        <w:pStyle w:val="TextBody"/>
        <w:tabs>
          <w:tab w:val="clear" w:pos="720"/>
          <w:tab w:val="left" w:pos="0" w:leader="none"/>
        </w:tabs>
        <w:ind w:hanging="119"/>
        <w:rPr>
          <w:lang w:val="sr-CS"/>
        </w:rPr>
      </w:pPr>
      <w:r>
        <w:rPr>
          <w:lang w:val="sr-CS"/>
        </w:rPr>
        <w:t>Član 9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Banka daje korisniku kredita obrasce zahteva za kredit i zahteva za dobijanje finansijskih sredstava iz budžeta Republike Srbije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Korisnik kredita banci podnosi oba zahteva za dugoročni stambeni kredit, kompletnu dokumentaciju koju banka utvrđuje za dobijanje stambenog kredita koji osigurava Nacionalna korporacija, izjavu pod punom materijalnom i krivičnom odgovornošću da </w:t>
      </w:r>
      <w:r>
        <w:rPr>
          <w:sz w:val="24"/>
          <w:szCs w:val="24"/>
          <w:lang w:val="ru-RU"/>
        </w:rPr>
        <w:t>korisnik kredita i/ili njegov supružnik ne poseduju u vlasništvu stambeni objekat, kao i izvod iz matične knjige venčanih (za one u braku),</w:t>
      </w:r>
      <w:r>
        <w:rPr>
          <w:sz w:val="24"/>
          <w:szCs w:val="24"/>
        </w:rPr>
        <w:t xml:space="preserve"> kao i uverenje lokalne samouprave za utvrđivanje, naplatu i kontrolu javnih prihoda – poreza na imovinu, prema mestu prebivališta korisnika kredita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Na osnovu dostavljene dokumentacije iz stava 2. ovog člana, banka donosi odluku o odobravanju kredita u visini od 75% od vrednosti nepokretnosti, odnosno traženog iznosa kredita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Banka će zahtev za osiguranje i dokumentaciju vezanu za osiguranje kredita podnositi u skladu sa ugovorom o regulisanju međusobnih odnosa u poslovima osiguranja potraživanja po osnovu stambenih kredita, zaključenog između banke i Nacionalne korporacije (u daljem tekstu: Ugovor o osiguranju kredita)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Banka će Nacionalnoj korporaciji dostaviti zahtev za osiguranje, zahtev za dobijanje kreditnih sredstava iz </w:t>
      </w:r>
      <w:r>
        <w:rPr>
          <w:sz w:val="24"/>
          <w:szCs w:val="24"/>
          <w:lang w:val="ru-RU"/>
        </w:rPr>
        <w:t>budžeta Republike Srbije,</w:t>
      </w:r>
      <w:r>
        <w:rPr>
          <w:sz w:val="24"/>
          <w:szCs w:val="24"/>
        </w:rPr>
        <w:t xml:space="preserve"> kao i izjavu pod punom materijalnom i krivičnom odgovornošću da </w:t>
      </w:r>
      <w:r>
        <w:rPr>
          <w:sz w:val="24"/>
          <w:szCs w:val="24"/>
          <w:lang w:val="ru-RU"/>
        </w:rPr>
        <w:t>korisnik kredita i/ili njegov supružnik ne poseduju u vlasništvu stambeni objekat,</w:t>
      </w:r>
      <w:r>
        <w:rPr>
          <w:sz w:val="24"/>
          <w:szCs w:val="24"/>
        </w:rPr>
        <w:t xml:space="preserve"> uverenje lokalne samouprave za utvrđivanje, naplatu i kontrolu javnih prihoda – poreza na imovinu, prema mestu prebivališta korisnika kredita, predugovor, pravnosnažno rešenje o odobrenju za izgradnju i potvrdu o prijemu dokumentacije.</w:t>
      </w:r>
    </w:p>
    <w:p>
      <w:pPr>
        <w:pStyle w:val="Normal"/>
        <w:ind w:firstLine="720"/>
        <w:jc w:val="both"/>
        <w:rPr>
          <w:strike/>
          <w:sz w:val="24"/>
          <w:szCs w:val="24"/>
          <w:lang w:val="ru-RU"/>
        </w:rPr>
      </w:pPr>
      <w:r>
        <w:rPr>
          <w:strike/>
          <w:sz w:val="24"/>
          <w:szCs w:val="24"/>
          <w:lang w:val="ru-RU"/>
        </w:rPr>
        <w:t>Na osnovu primljene dokumentacije, Nacionalna korporacija  donosi odluku o osiguranju dela stambenog kredita koji finansira banka u skladu sa Ugovorom o osiguranju kredita, kao i odluku o dodeli kreditnih sredstava iz budžeta Republike Srbije</w:t>
      </w:r>
      <w:r>
        <w:rPr>
          <w:strike/>
          <w:sz w:val="24"/>
          <w:szCs w:val="24"/>
        </w:rPr>
        <w:t>.</w:t>
      </w:r>
      <w:r>
        <w:rPr>
          <w:strike/>
          <w:sz w:val="24"/>
          <w:szCs w:val="24"/>
          <w:lang w:val="ru-RU"/>
        </w:rPr>
        <w:t xml:space="preserve"> </w:t>
      </w:r>
    </w:p>
    <w:p>
      <w:pPr>
        <w:pStyle w:val="Normal"/>
        <w:ind w:firstLine="720"/>
        <w:jc w:val="both"/>
        <w:rPr>
          <w:strike/>
          <w:sz w:val="24"/>
          <w:szCs w:val="24"/>
          <w:lang w:val="ru-RU"/>
        </w:rPr>
      </w:pPr>
      <w:r>
        <w:rPr>
          <w:strike/>
          <w:sz w:val="24"/>
          <w:szCs w:val="24"/>
          <w:lang w:val="ru-RU"/>
        </w:rPr>
        <w:t>Nacionalna korporacija elektronskim putem obaveštava banku o prihvatanju osiguranja i dodeli</w:t>
      </w:r>
      <w:r>
        <w:rPr>
          <w:strike/>
          <w:color w:val="FF0000"/>
          <w:sz w:val="24"/>
          <w:szCs w:val="24"/>
          <w:lang w:val="ru-RU"/>
        </w:rPr>
        <w:t xml:space="preserve"> </w:t>
      </w:r>
      <w:r>
        <w:rPr>
          <w:strike/>
          <w:sz w:val="24"/>
          <w:szCs w:val="24"/>
          <w:lang w:val="ru-RU"/>
        </w:rPr>
        <w:t xml:space="preserve">kreditnih sredstava iz budžeta Republike Srbije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NA OSNOVU PRIMLjENE DOKUMENTACIJE, NACIONALNA KORPORACIJA DONOSI ODLUKU O OSIGURANjU DELA STAMBENOG KREDITA KOJI FINANSIRA BANKA U SKLADU SA UGOVOROM O OSIGURANjU KREDITA I ODLUKU O FORMALNOJ ISPUNjENOSTI USLOVA ZA DOBIJANjE KREDITNIH SREDSTAVA IZ BUDžETA REPUBLIKE SRBIJE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NACIONALNA KORPORACIJA ELEKTRONSKIM PUTEM OBAVEŠTAVA BANKU O PRIHVATANjU OSIGURANjA I ISPUNjENOSTI USLOVA ZA DOBIJANjE KREDITNIH SREDSTAVA IZ BUDžETA REPUBLIKE SRBIJE, A MINISTARSTVO ELEKTRONSKIM PUTEM OBAVEŠTAVA O FORMALNOJ ISPUNjENOSTI USLOVA ZA DOBIJANjE KREDITNIH SREDSTAVA IZ BUDžETA REPUBLIKE SRBIJE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ind w:hanging="119"/>
        <w:jc w:val="center"/>
        <w:rPr/>
      </w:pPr>
      <w:r>
        <w:rPr>
          <w:lang w:val="sr-CS"/>
        </w:rPr>
        <w:t>Član 5.</w:t>
      </w:r>
    </w:p>
    <w:p>
      <w:pPr>
        <w:pStyle w:val="TextBody"/>
        <w:numPr>
          <w:ilvl w:val="0"/>
          <w:numId w:val="0"/>
        </w:numPr>
        <w:outlineLvl w:val="0"/>
        <w:rPr>
          <w:lang w:val="sr-CS"/>
        </w:rPr>
      </w:pPr>
      <w:r>
        <w:rPr/>
        <w:t>Član 10:</w:t>
      </w:r>
    </w:p>
    <w:p>
      <w:pPr>
        <w:pStyle w:val="Normal"/>
        <w:ind w:firstLine="720"/>
        <w:jc w:val="both"/>
        <w:rPr/>
      </w:pPr>
      <w:r>
        <w:rPr>
          <w:strike/>
          <w:sz w:val="24"/>
          <w:szCs w:val="24"/>
          <w:lang w:val="ru-RU"/>
        </w:rPr>
        <w:t>Najkasnije sedam radnih</w:t>
      </w:r>
      <w:r>
        <w:rPr>
          <w:strike/>
          <w:sz w:val="24"/>
          <w:szCs w:val="24"/>
        </w:rPr>
        <w:t xml:space="preserve"> </w:t>
      </w:r>
      <w:r>
        <w:rPr>
          <w:strike/>
          <w:sz w:val="24"/>
          <w:szCs w:val="24"/>
          <w:lang w:val="ru-RU"/>
        </w:rPr>
        <w:t xml:space="preserve">dana po dobijanju obaveštenja iz stava 7. člana 9. ove uredbe banka će Nacionalnoj korporaciji dostaviti nacrt ugovora o dugoročnom finansiranju 20% vrednosti nepokretnosti (u daljem tekstu: Ugovor o dugoročnom finansiranju), odnosno traženog iznosa kredita za korisnika kredita. </w:t>
        <w:tab/>
        <w:t xml:space="preserve">Nacionalna korporacija u skladu sa ovom uredbom u ime Republike Srbije potpisuje ugovore o dugoročnom finansiranju 20% vrednosti nepokretnosti sa korisnicima kredita. Nacionalna korporacija proverava da li su ispunjeni formalni uslovi za dobijanje kreditnih sredstava iz budžeta Republike Srbije i odlučuje o dodeli kreditnih sredstava, potpisuje ugovor iz stava 2. ovog člana i prosleđuje ga banci. </w:t>
      </w:r>
    </w:p>
    <w:p>
      <w:pPr>
        <w:pStyle w:val="Normal"/>
        <w:ind w:firstLine="720"/>
        <w:jc w:val="both"/>
        <w:rPr/>
      </w:pPr>
      <w:r>
        <w:rPr>
          <w:strike/>
          <w:sz w:val="24"/>
          <w:szCs w:val="24"/>
          <w:lang w:val="ru-RU"/>
        </w:rPr>
        <w:t>Banka će po potpisivanju ugovora iz stava 3. ovog člana, po dva primerka ugovora proslediti Nacionalnoj korporaciji, koja jedan primerak dostavlja Ministarstvu, a jedan primerak zadržava za svoje potrebe.</w:t>
      </w:r>
    </w:p>
    <w:p>
      <w:pPr>
        <w:pStyle w:val="Normal"/>
        <w:ind w:firstLine="720"/>
        <w:jc w:val="both"/>
        <w:rPr>
          <w:strike/>
          <w:sz w:val="24"/>
          <w:szCs w:val="24"/>
          <w:lang w:val="ru-RU"/>
        </w:rPr>
      </w:pPr>
      <w:r>
        <w:rPr>
          <w:strike/>
          <w:sz w:val="24"/>
          <w:szCs w:val="24"/>
          <w:lang w:val="ru-RU"/>
        </w:rPr>
        <w:t>Po dostavljanju potpisanih primeraka ugovora iz stava 3. ovog člana, banka će Nacionalnoj korporaciji dostaviti obaveštenje o datumu kada će banka 75%</w:t>
      </w:r>
      <w:r>
        <w:rPr>
          <w:strike/>
          <w:color w:val="FF0000"/>
          <w:sz w:val="24"/>
          <w:szCs w:val="24"/>
          <w:lang w:val="ru-RU"/>
        </w:rPr>
        <w:t xml:space="preserve"> </w:t>
      </w:r>
      <w:r>
        <w:rPr>
          <w:strike/>
          <w:sz w:val="24"/>
          <w:szCs w:val="24"/>
          <w:lang w:val="ru-RU"/>
        </w:rPr>
        <w:t xml:space="preserve">sredstava uplatiti korisniku kredita, kao i tačno naveden iznos u evrima i kursom za preračunavanje dinarske protivvrednosti, koji Nacionalna korporacija treba da uplati na namenski račun banke (za učešće)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NAJKASNIJE SEDAM RADNIH DANA PO DOBIJANjU OBAVEŠTENjA IZ ČLANA 9. STAV 7. OVE UREDBE BANKA ĆE NACIONALNOJ KORPORACIJI DOSTAVITI NACRT UGOVORA O DUGOROČNOM FINANSIRANjU 20% VREDNOSTI NEPOKRETNOSTI, ODNOSNO TRAŽENOG IZNOSA KREDITA ZA KORISNIKA KREDITA (U DALjEM TEKSTU: UGOVOR O DUGOROČNOM FINANSIRANjU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NACIONALNA KORPORACIJA ĆE ISTOG DANA, A NAJKASNIJE SLEDEĆEG RADNOG DANA, MINISTARSTVU DOSTAVITI NA POTPIS UGOVOR O DUGOROČNOM FINANSIRANjU ZA KORISNIKA KREDITA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MINISTARSTVO ĆE, POD USLOVOM DA JE ODLUKA NACIONALNE KORPORACIJE O FORMALNOJ ISPUNjENOSTI USLOVA ZA DOBIJANjE KREDITNIH SREDSTAVA IZ BUDžETA REPUBLIKE SRBIJE POZITIVNA, ODLUČITI O DODELI KREDITNIH SREDSTAVA, POTPISATI UGOVOR O DUGOROČNOM FINANSIRANjU ZA KORISNIKA KREDITA I DOSTAVITI GA NACIONALNOJ KORPORACIJI. NACIONALNA KORPORACIJA ĆE ISTOG, A NAJKASNIJE SLEDEĆEG RADNOG DANA PO DOBIJANjU POPISANOG UGOVORA IZ STAVA 2. OVOG ČLANA, ORIGINALE ISTOG PROSLEDITI BANCI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BANKA ĆE PO POTPISIVANjU UGOVORA IZ STAVA 2. OVOG ČLANA,  PO DVA PRIMERKA UGOVORA PROSLEDITI NACIONLNOJ KORPORACIJI, KOJA JEDAN PRIMERAK DOSTAVLjA MINISTARSTVU, A JEDAN PRIMERAK ZADRŽAVA ZA SVOJE POTREBE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PO DOSTAVLjANjU POTPISANIH PRIMERAKA UGOVORA IZ STAVA 2. OVOG ČLANA, BANKA ĆE NACIONALNOJ KORPORACIJI DOSTAVITI OBAVEŠTENjE O DATUMU KADA ĆE BANKA 75% SREDSRACA UPLATITI KORISNIKU KREDITA, KAO I TAČNO NAVEDEN IZNOS U EVRIMA I KURSOM ZA PRERAČUNAVANjE DINARSKE PROTIVREDNOSTI, KOJI NACIONALNA KORPORACIJA TREBA DA UPLATI NA NAMENSKI RAČUN BANKE (ZA UČEŠĆE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20"/>
          <w:tab w:val="left" w:pos="0" w:leader="none"/>
        </w:tabs>
        <w:ind w:hanging="119"/>
        <w:jc w:val="center"/>
        <w:rPr/>
      </w:pPr>
      <w:r>
        <w:rPr>
          <w:lang w:val="sr-CS"/>
        </w:rPr>
        <w:t>Član 6.</w:t>
      </w:r>
    </w:p>
    <w:p>
      <w:pPr>
        <w:pStyle w:val="TextBody"/>
        <w:numPr>
          <w:ilvl w:val="0"/>
          <w:numId w:val="0"/>
        </w:numPr>
        <w:outlineLvl w:val="0"/>
        <w:rPr>
          <w:lang w:val="sr-CS"/>
        </w:rPr>
      </w:pPr>
      <w:r>
        <w:rPr/>
        <w:t>Član 13:</w:t>
      </w:r>
    </w:p>
    <w:p>
      <w:pPr>
        <w:pStyle w:val="TextBody"/>
        <w:tabs>
          <w:tab w:val="clear" w:pos="720"/>
          <w:tab w:val="left" w:pos="0" w:leader="none"/>
        </w:tabs>
        <w:ind w:firstLine="720"/>
        <w:rPr>
          <w:lang w:val="ru-RU"/>
        </w:rPr>
      </w:pPr>
      <w:r>
        <w:rPr>
          <w:lang w:val="sr-CS" w:eastAsia="sl-SI"/>
        </w:rPr>
        <w:t xml:space="preserve">Jedini kriterijum </w:t>
      </w:r>
      <w:r>
        <w:rPr>
          <w:lang w:val="en-US" w:eastAsia="sl-SI"/>
        </w:rPr>
        <w:t xml:space="preserve">za obradu zahteva </w:t>
      </w:r>
      <w:r>
        <w:rPr>
          <w:lang w:val="sr-CS" w:eastAsia="sl-SI"/>
        </w:rPr>
        <w:t xml:space="preserve">je vreme </w:t>
      </w:r>
      <w:r>
        <w:rPr>
          <w:lang w:val="ru-RU"/>
        </w:rPr>
        <w:t xml:space="preserve">dostavljanja </w:t>
      </w:r>
      <w:r>
        <w:rPr>
          <w:lang w:val="sr-CS"/>
        </w:rPr>
        <w:t>zahteva banke za dobijanjem kreditnih sredstava iz budžeta Republike Srbije</w:t>
      </w:r>
      <w:r>
        <w:rPr>
          <w:lang w:val="ru-RU"/>
        </w:rPr>
        <w:t xml:space="preserve"> u visini 20% vrednosti nepokretnosti, odnosno traženog iznosa kredita Nacionalnoj korporaciji. </w:t>
      </w:r>
    </w:p>
    <w:p>
      <w:pPr>
        <w:pStyle w:val="TextBody"/>
        <w:tabs>
          <w:tab w:val="clear" w:pos="720"/>
          <w:tab w:val="left" w:pos="0" w:leader="none"/>
        </w:tabs>
        <w:ind w:firstLine="720"/>
        <w:rPr>
          <w:strike/>
          <w:lang w:val="en-US"/>
        </w:rPr>
      </w:pPr>
      <w:r>
        <w:rPr>
          <w:strike/>
          <w:lang w:val="ru-RU"/>
        </w:rPr>
        <w:t>Prioritet za isplatu sredstava određuje se prema vremenu donošenja konačne odluke o dodeli kreditnih sredstava iz budžeta Republike Srbije od strane Nacionalne korporacije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PRIORITET ZA ISPLATU SREDSTAVA ODREĐUJE SE PREMA VREMENU DONOŠENjA KONAČNE ODLUKE O FORMALNOJ ISPUNjENOSTI USLOVA ZA DOBIJANjE KREDITINIH SREDSTAVA IZ BUDžETA REPUBLIKE SRBIJE OD STRANE NACIONALNE KORPORACIJE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Član 7.</w:t>
      </w:r>
    </w:p>
    <w:p>
      <w:pPr>
        <w:pStyle w:val="TextBody"/>
        <w:numPr>
          <w:ilvl w:val="0"/>
          <w:numId w:val="0"/>
        </w:numPr>
        <w:outlineLvl w:val="0"/>
        <w:rPr>
          <w:lang w:val="sr-CS"/>
        </w:rPr>
      </w:pPr>
      <w:r>
        <w:rPr/>
        <w:t>Član 1</w:t>
      </w:r>
      <w:r>
        <w:rPr>
          <w:lang w:val="sr-CS"/>
        </w:rPr>
        <w:t>4</w:t>
      </w:r>
      <w:r>
        <w:rPr/>
        <w:t>:</w:t>
      </w:r>
    </w:p>
    <w:p>
      <w:pPr>
        <w:pStyle w:val="Clan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trike/>
          <w:lang w:val="en-US" w:eastAsia="en-US"/>
        </w:rPr>
        <w:t>Međusobna prava i obaveze</w:t>
      </w:r>
      <w:r>
        <w:rPr>
          <w:rFonts w:cs="Times New Roman" w:ascii="Times New Roman" w:hAnsi="Times New Roman"/>
          <w:b w:val="false"/>
          <w:strike/>
        </w:rPr>
        <w:t xml:space="preserve"> između </w:t>
      </w:r>
      <w:r>
        <w:rPr>
          <w:rFonts w:cs="Times New Roman" w:ascii="Times New Roman" w:hAnsi="Times New Roman"/>
          <w:b w:val="false"/>
          <w:strike/>
          <w:lang w:val="en-US" w:eastAsia="en-US"/>
        </w:rPr>
        <w:t>Nacionalne korporacije i banke, a naročito način i uslovi puštanja subvencionisane kamate, povraćaj, kao i ostali uslovi u skladu sa ovom uredbom,</w:t>
      </w:r>
      <w:r>
        <w:rPr>
          <w:rFonts w:cs="Times New Roman" w:ascii="Times New Roman" w:hAnsi="Times New Roman"/>
          <w:b w:val="false"/>
          <w:strike/>
        </w:rPr>
        <w:t xml:space="preserve"> </w:t>
      </w:r>
      <w:r>
        <w:rPr>
          <w:rFonts w:cs="Times New Roman" w:ascii="Times New Roman" w:hAnsi="Times New Roman"/>
          <w:b w:val="false"/>
          <w:strike/>
          <w:lang w:val="en-US" w:eastAsia="en-US"/>
        </w:rPr>
        <w:t>uređuju se ugovorom koji potpisuje banka i Nacionalna korporacija.</w:t>
      </w:r>
    </w:p>
    <w:p>
      <w:pPr>
        <w:pStyle w:val="Clan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w:t xml:space="preserve">SREDSTVA ZA SUBVENCIONISANjE KAMATNE STOPE ZA STAMBENE KREDITE I DUGOROČNO STAMBENO KREDITIRANjE REALIZUJU SE PREKO BANAKA, NA OSNOVU UGOVORA O REGULISANjU MEĐUSOBNIH ODNOSA U POSLOVIMA STAMBENOG KREDITIRANjA IZ BUDžETA REPUBLIKE SRBIJE, KOJI ZAKLjUČUJU BANKA, MINISTARSTVO I NACIONALNA KORPORACIJA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eastAsia="sl-SI"/>
        </w:rPr>
        <w:t xml:space="preserve">Banke koje ne postupaju po odredbama ove uredbom isključuju se iz  programa stambenog kreditiranja stanovništva kroz finansiranje učešća od strane Republike Srbije, uz obavezu celokupnog administriranja kredita i drugih obaveza po već zaključenim ugovorima u skladu sa ovom  uredbom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eastAsia="sl-SI"/>
        </w:rPr>
        <w:t xml:space="preserve">U skladu sa ovom uredbom biće odobravani stambeni krediti za koje je zahtev podnet nakon stupanja na snagu ove uredbe. </w:t>
      </w:r>
    </w:p>
    <w:p>
      <w:pPr>
        <w:pStyle w:val="Normal"/>
        <w:jc w:val="both"/>
        <w:rPr>
          <w:sz w:val="24"/>
          <w:szCs w:val="24"/>
          <w:lang w:val="ru-RU" w:eastAsia="sl-SI"/>
        </w:rPr>
      </w:pPr>
      <w:r>
        <w:rPr>
          <w:sz w:val="24"/>
          <w:szCs w:val="24"/>
          <w:lang w:val="ru-RU" w:eastAsia="sl-SI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Član 8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Član 15:</w:t>
      </w:r>
    </w:p>
    <w:p>
      <w:pPr>
        <w:pStyle w:val="TextBody"/>
        <w:rPr>
          <w:lang w:val="sr-CS"/>
        </w:rPr>
      </w:pPr>
      <w:r>
        <w:rPr/>
        <w:tab/>
        <w:t xml:space="preserve">Ako korisnik kredita pre isteka perioda korišćenja otplati ugovoreni iznos, kao i ako prestane sa plaćanjem rata stambenog kredita, banka će Nacionalnoj korporaciji izvršiti povraćaj dela unapred uplaćene subvencionisane kamate za obračunski period koji nije pokriven korišćenjem kredita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NACIONALNA KORPORACIJA SE OBAVEZUJE DA U BUDžET REPUBLIKE SRBIJE UPLATI IZNOS DELA SUBVENCIONISANE KAMATE ZA OBRAČUNSKI PERIOD KOJI NIJE POKRIVEN KORIŠĆENjEM KREDITA, A KOJI  JE BANKA OBAVEZNA DA VRATI NACIONALNOJ KORPORACIJI AKO KORISNIK KREDITA PRE ISTEKA PERIODA KORIŠĆENjA OTPLATI KREDIT, KAO I AKO PRESTANE SA PLAĆANjEM RATA KREDIT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color w:val="000000"/>
        </w:rPr>
      </w:pPr>
      <w:r>
        <w:rPr>
          <w:color w:val="000000"/>
        </w:rPr>
        <w:t>V.</w:t>
      </w:r>
      <w:r>
        <w:rPr>
          <w:color w:val="000000"/>
          <w:lang w:val="sr-CS"/>
        </w:rPr>
        <w:t xml:space="preserve"> RAZLOZI ZA RANIJE STUPANjE NA SNAGU IZMENA I DOPUNE UREDBE</w:t>
      </w:r>
      <w:r>
        <w:rPr>
          <w:color w:val="000000"/>
        </w:rPr>
        <w:tab/>
      </w:r>
    </w:p>
    <w:p>
      <w:pPr>
        <w:pStyle w:val="TextBody"/>
        <w:rPr>
          <w:b/>
          <w:b/>
          <w:color w:val="000000"/>
          <w:lang w:val="sr-CS"/>
        </w:rPr>
      </w:pPr>
      <w:r>
        <w:rPr>
          <w:b/>
          <w:color w:val="000000"/>
          <w:lang w:val="ru-RU"/>
        </w:rPr>
        <w:tab/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 xml:space="preserve">Osnovni razlog za hitno donošenje izmena i dopuna Uredbe o </w:t>
      </w:r>
      <w:r>
        <w:rPr>
          <w:sz w:val="24"/>
          <w:szCs w:val="24"/>
        </w:rPr>
        <w:t xml:space="preserve">merama podrške građevinskoj industriji kroz subvencionisanje kamatne stope za stambene kredite i dugoročno stambeno kreditiranje u 2009. godini </w:t>
      </w:r>
      <w:r>
        <w:rPr>
          <w:sz w:val="24"/>
          <w:szCs w:val="24"/>
          <w:lang w:val="ru-RU"/>
        </w:rPr>
        <w:t xml:space="preserve">je taj što je neophodno da se bez odlaganja otpočne sa primenom imajući u vidu </w:t>
      </w:r>
      <w:r>
        <w:rPr>
          <w:sz w:val="24"/>
          <w:szCs w:val="24"/>
        </w:rPr>
        <w:t>razvoj građevinske industrije kroz poboljšanje uslova stambenog kreditiranja građana i dugoročno stambeno kreditiranje,</w:t>
      </w:r>
      <w:r>
        <w:rPr>
          <w:sz w:val="24"/>
          <w:szCs w:val="24"/>
          <w:lang w:val="ru-RU"/>
        </w:rPr>
        <w:t xml:space="preserve"> kako bi realizacija mera za umanjenje efekata svetske ekonomske krize u Republici Srbiji počela odmah.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1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sr-Latn-CS" w:bidi="ar-SA"/>
    </w:rPr>
  </w:style>
  <w:style w:type="character" w:styleId="CharChar1">
    <w:name w:val=" Char Char1"/>
    <w:basedOn w:val="DefaultParagraphFont"/>
    <w:qFormat/>
    <w:rPr>
      <w:sz w:val="24"/>
      <w:szCs w:val="24"/>
      <w:lang w:val="sr-Latn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 w:val="false"/>
      <w:sz w:val="24"/>
      <w:szCs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bCs w:val="false"/>
      <w:sz w:val="24"/>
      <w:szCs w:val="24"/>
      <w:lang w:val="sr-Latn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5:56:00Z</dcterms:created>
  <dc:creator>Dejan Radulovic</dc:creator>
  <dc:description/>
  <cp:keywords/>
  <dc:language>en-US</dc:language>
  <cp:lastModifiedBy>JovanS</cp:lastModifiedBy>
  <cp:lastPrinted>2009-09-22T10:11:00Z</cp:lastPrinted>
  <dcterms:modified xsi:type="dcterms:W3CDTF">2009-09-23T15:56:00Z</dcterms:modified>
  <cp:revision>2</cp:revision>
  <dc:subject/>
  <dc:title>На основу члана 123</dc:title>
</cp:coreProperties>
</file>