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9. stav 4. Zakona o sistemima veza („Službeni glasnik RS”, br. 38/91, 41/91-ispravka, 53/93-dr. zakon, 67/93-dr. zakon, 48/94-dr. zakon, 20/97 i 44/03-dr. zakon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 se Ljubiša Sudimac dužnosti člana Upravnog odbora Javnog preduzeća PTT saobraćaja „Srbija”, na lični zahtev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Imenuje se Nenad Đunisijević za člana Upravnog odbora Javnog preduzeća PTT saobraćaja „Srbija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68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septembra 2009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50. stav 2. Zakona o javnim skladištima za poljoprivredne proizvode („Službeni glasnik RS”, broj 41/09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PREDSEDNIKA, ZAMENIKA PREDSEDNIKA I ČLANOVA KOMPENZACIONOG FONDA 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U Upravni odbor Kompenzacionog fonda Republike Srbije imenuju se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za predsednika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- Vlado Kovačević, dipl. inž. poljoprivrede iz Beograda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za zamenika predsednika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- Dejan Dokmanov, dipl. ekonomista iz Beograda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. za članove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) Bogdan Jovanović, dipl. ekonomista iz Subotice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) Goran Čolaković, ekonomista iz Bečeja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) Ivan Stančić, doktor veterinarske medicine iz Novog Sad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64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 xml:space="preserve">Na osnovu člana </w:t>
      </w:r>
      <w:r>
        <w:rPr>
          <w:lang w:val="sr-CS"/>
        </w:rPr>
        <w:t>30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RAZREŠENjU DIREKTORA DIREKCIJE ZA MERE I DRAGOCENE METALE U MINISTARSTVU EKONOMIJE I REGIONALNOG RAZVO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Jelena Pantelić Babić dužnosti direktora Direkcije za mere i dragocene metale u Ministarstvu ekonomije i regionalnog razvo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71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 xml:space="preserve">Na osnovu člana </w:t>
      </w:r>
      <w:r>
        <w:rPr>
          <w:lang w:val="sr-CS"/>
        </w:rPr>
        <w:t>30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POSTAVLjENjU DIREKTORA DIREKCIJE ZA MERE I DRAGOCENE METALE U MINISTARSTVU EKONOMIJE I REGIONALNOG RAZVO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Postavlja se Vida Živković za direktora Direkcije za mere i dragocene metale u Ministarstvu ekonomije i regionalnog razvo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71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POMOĆNIKA DIREKTORA DIREKCIJE ZA ME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DRAGOCENE METALE U MINISTARSTVU EKONOMIJE</w:t>
      </w:r>
    </w:p>
    <w:p>
      <w:pPr>
        <w:pStyle w:val="Normal"/>
        <w:jc w:val="center"/>
        <w:rPr/>
      </w:pPr>
      <w:r>
        <w:rPr>
          <w:b/>
          <w:lang w:val="sr-CS"/>
        </w:rPr>
        <w:t>I REGIONALNOG RAZVO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Miroslav Savić dužnosti pomoćnika direktora Direkcije za mere i dragocene metale u Ministarstvu ekonomije i regionalnog razvo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71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DIREKTORA DIREKCIJE ZA ME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DRAGOCENE METALE U MINISTARSTVU EKONOMIJE</w:t>
      </w:r>
    </w:p>
    <w:p>
      <w:pPr>
        <w:pStyle w:val="Normal"/>
        <w:jc w:val="center"/>
        <w:rPr/>
      </w:pPr>
      <w:r>
        <w:rPr>
          <w:b/>
          <w:lang w:val="sr-CS"/>
        </w:rPr>
        <w:t>I REGIONALNOG RAZVO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Postavlja se Lucija Dujović za pomoćnika direktora Direkcije za mere i dragocene metale u Ministarstvu ekonomije i regionalnog razvo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71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</w:rPr>
        <w:t xml:space="preserve">Na osnovu člana 43. stav 2. Zakona o Vladi </w:t>
      </w:r>
      <w:r>
        <w:rPr>
          <w:sz w:val="22"/>
          <w:szCs w:val="22"/>
          <w:lang w:val="ru-RU"/>
        </w:rPr>
        <w:t xml:space="preserve">(„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  <w:lang w:val="ru-RU"/>
        </w:rPr>
        <w:t>), a u vezi sa članom 125. stav 2. Zakona o javnim nabavkama („Službeni glasnik RS”, broj</w:t>
      </w:r>
      <w:r>
        <w:rPr>
          <w:sz w:val="22"/>
          <w:szCs w:val="22"/>
          <w:lang w:val="sr-CS"/>
        </w:rPr>
        <w:t xml:space="preserve"> 116/08</w:t>
      </w:r>
      <w:r>
        <w:rPr>
          <w:sz w:val="22"/>
          <w:szCs w:val="22"/>
          <w:lang w:val="ru-RU"/>
        </w:rPr>
        <w:t xml:space="preserve">),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 xml:space="preserve">RAZREŠENjU I IMENOVANjU PREDSEDNIKA I ČLANOV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KOMISIJE ZA ZAŠTITU PRA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Razrešavaju se dužnosti u Komisiji za zaštitu prava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Saša Varinac, predsednik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Jasmina Milenkov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. Željko Grošeta, član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Komisiju za zaštitu prava 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Borislav Galić, dipl. pravnik, JKP „Gradska čistoća”, Beograd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za članove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Željko Grošeta, dipl. pravnik iz Beograda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Branislav Cvetković, dipl. pravnik, Uprava za javne nabavk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) Vuk Ranković, dipl. pravnik, advokat iz Beograd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Ovo rešenje objaviti u „Službenom glasniku Republike Srbije”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777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7. septemb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21:00Z</dcterms:created>
  <dc:creator>zivanic</dc:creator>
  <dc:description/>
  <cp:keywords/>
  <dc:language>en-US</dc:language>
  <cp:lastModifiedBy>JovanS</cp:lastModifiedBy>
  <dcterms:modified xsi:type="dcterms:W3CDTF">2009-09-21T16:21:00Z</dcterms:modified>
  <cp:revision>2</cp:revision>
  <dc:subject/>
  <dc:title>На основу члана 19</dc:title>
</cp:coreProperties>
</file>