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</w:r>
      <w:r>
        <w:rPr>
          <w:sz w:val="22"/>
          <w:szCs w:val="22"/>
          <w:lang w:val="sr-CS"/>
        </w:rPr>
        <w:t>Na osnovu člana 123. tačka 3. Ustava Republike Srbije, a u vezi s članom 3. stav 1. i čl. 8, 27. i 30. Zakona o putnim ispravama („Službeni glasnik RS”, br. 90/07 i 116/08),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 xml:space="preserve">Vlada donosi </w:t>
      </w:r>
    </w:p>
    <w:p>
      <w:pPr>
        <w:pStyle w:val="Normal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U R E D B U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O POSTUPKU UTVRĐIVANjA ISPUNjENOSTI PROPISANIH USLOVA ZA IZDAVANjE PASOŠA ZA LICA SA PODRUČJA AUTONOMNE POKRAJINE KOSOVO I METOHIJA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sz w:val="22"/>
          <w:szCs w:val="22"/>
          <w:lang w:val="sr-CS"/>
        </w:rPr>
        <w:t>Član 1.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 xml:space="preserve">Ovom uredbom uređuje se postupak utvrđivanja ispunjenosti propisanih uslova za izdavanje pasoša državljanima Republike Srbije sa prebivalištem na području Autonomne pokrajine Kosovo i Metohija i državljanima Republike Srbije kojima su uverenja o državljanstvu izdata od organa Republike Srbije nadležnih za područje Autonomne pokrajine Kosovo i Metohija, a nemaju prijavljeno prebivalište u Republici Srbiji.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Član 2.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 xml:space="preserve">Za lica iz člana 1. ove uredbe u postupku provere ispunjenosti uslova utvrđenih zakonom kojim se uređuje izdavanje putnih isprava, radi utvrđivanja činjenica značajnih za odlučivanje o zahtevu za izdavanje pasoša, ministarstvo nadležno za unutrašnje poslove i drugi nadležni organi vrše bezbednosne i druge odgovarajuće provere.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 xml:space="preserve">Provere iz stava 1. ovog člana odnose se i na postupak prijavljivanja i odjavljivanja prebivališta i prijavljivanja adrese stana, radi utvrđivanja istinitosti podataka i priloženih isprava, odnosno ispunjenosti uslova utvrđenih zakonom kojim se uređuje prebivalište građana.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sz w:val="22"/>
          <w:szCs w:val="22"/>
          <w:lang w:val="sr-CS"/>
        </w:rPr>
        <w:t xml:space="preserve">Član 3. 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 xml:space="preserve">Lica iz člana 1. ove uredbe zahtev za izdavanje pasoša sa potrebnim prilozima podnose isključivo u Beogradu, u Ministarstvu unutrašnjih poslova - u Koordinacionoj upravi.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sz w:val="22"/>
          <w:szCs w:val="22"/>
          <w:lang w:val="sr-CS"/>
        </w:rPr>
        <w:t>Član 4.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 xml:space="preserve">Odredbe ove uredbe ne odnose se na interno raseljena lica.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sz w:val="22"/>
          <w:szCs w:val="22"/>
          <w:lang w:val="sr-CS"/>
        </w:rPr>
        <w:t xml:space="preserve">Član 5. 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 xml:space="preserve">Ova uredba stupa na snagu narednog dana od dana objavljivanja u „Službenom glasniku Republike Srbije”. 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U </w:t>
      </w:r>
      <w:r>
        <w:rPr>
          <w:sz w:val="22"/>
          <w:szCs w:val="22"/>
          <w:lang w:val="sr-CS"/>
        </w:rPr>
        <w:t>Beogradu</w:t>
      </w:r>
      <w:r>
        <w:rPr>
          <w:sz w:val="22"/>
          <w:szCs w:val="22"/>
          <w:lang w:val="ru-RU"/>
        </w:rPr>
        <w:t>, 15. septembra 2009. godine</w:t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V L A D A</w:t>
      </w:r>
    </w:p>
    <w:tbl>
      <w:tblPr>
        <w:tblW w:w="9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8"/>
        <w:gridCol w:w="4320"/>
      </w:tblGrid>
      <w:tr>
        <w:trPr/>
        <w:tc>
          <w:tcPr>
            <w:tcW w:w="4908" w:type="dxa"/>
            <w:tcBorders/>
          </w:tcPr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43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PREDSEDNIK</w:t>
            </w:r>
          </w:p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dr Mirko Cvetković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1tekst">
    <w:name w:val="1tekst"/>
    <w:basedOn w:val="Normal"/>
    <w:qFormat/>
    <w:pPr>
      <w:tabs>
        <w:tab w:val="clear" w:pos="1418"/>
      </w:tabs>
      <w:spacing w:before="100" w:after="100"/>
      <w:ind w:firstLine="24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5T15:36:00Z</dcterms:created>
  <dc:creator> </dc:creator>
  <dc:description/>
  <cp:keywords/>
  <dc:language>en-US</dc:language>
  <cp:lastModifiedBy>JovanS</cp:lastModifiedBy>
  <dcterms:modified xsi:type="dcterms:W3CDTF">2009-09-15T15:36:00Z</dcterms:modified>
  <cp:revision>2</cp:revision>
  <dc:subject/>
  <dc:title>145</dc:title>
</cp:coreProperties>
</file>