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DIREKTORA KLINIKE ZA REHABILITACIJ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DR MIROSLAV ZOTOVIĆ”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Stevan Jović dužnosti direktora Klinike za rehabilitaciju „dr Miroslav Zotović”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47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DIREKTORA KLINIKE ZA REHABILITACIJ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DR MIROSLAV ZOTOVIĆ”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Stevan Jović za direktora Klinike za rehabilitaciju „dr Miroslav Zotović”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47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Na osnovu člana </w:t>
      </w:r>
      <w:r>
        <w:rPr>
          <w:sz w:val="22"/>
          <w:szCs w:val="22"/>
          <w:lang w:val="sr-CS"/>
        </w:rPr>
        <w:t>96</w:t>
      </w:r>
      <w:r>
        <w:rPr>
          <w:sz w:val="22"/>
          <w:szCs w:val="22"/>
        </w:rPr>
        <w:t xml:space="preserve">. stav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Zakona o </w:t>
      </w:r>
      <w:r>
        <w:rPr>
          <w:sz w:val="22"/>
          <w:szCs w:val="22"/>
          <w:lang w:val="sr-CS"/>
        </w:rPr>
        <w:t>zaštiti životne sredine</w:t>
      </w:r>
      <w:r>
        <w:rPr>
          <w:sz w:val="22"/>
          <w:szCs w:val="22"/>
        </w:rPr>
        <w:t xml:space="preserve"> („Službeni glasnik RS”, br.</w:t>
      </w:r>
      <w:r>
        <w:rPr>
          <w:sz w:val="22"/>
          <w:szCs w:val="22"/>
          <w:lang w:val="sr-CS"/>
        </w:rPr>
        <w:t xml:space="preserve"> 135/04, 36/09 i 36/09-dr. zakon</w:t>
      </w:r>
      <w:r>
        <w:rPr>
          <w:sz w:val="22"/>
          <w:szCs w:val="22"/>
        </w:rPr>
        <w:t xml:space="preserve">) i člana 43. stav 2. Zakona o Vladi („Službeni glasnik RS”, br. 55/05, </w:t>
      </w:r>
      <w:r>
        <w:rPr>
          <w:sz w:val="22"/>
          <w:szCs w:val="22"/>
          <w:lang w:val="sr-Latn-CS"/>
        </w:rPr>
        <w:t>7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/05</w:t>
      </w:r>
      <w:r>
        <w:rPr>
          <w:sz w:val="22"/>
          <w:szCs w:val="22"/>
        </w:rPr>
        <w:t>-ispravka, 101/07 i 65/08)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Vlada</w:t>
      </w:r>
      <w:r>
        <w:rPr>
          <w:sz w:val="22"/>
          <w:szCs w:val="22"/>
          <w:lang w:val="sr-CS"/>
        </w:rPr>
        <w:t>, postupajući po presudi Vrhovnog suda Srbije U. 7260/07 od 14. maja 2009. godine,</w:t>
      </w:r>
      <w:r>
        <w:rPr>
          <w:sz w:val="22"/>
          <w:szCs w:val="22"/>
        </w:rPr>
        <w:t xml:space="preserve"> dono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R E Š E Nj 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lang w:val="sr-CS"/>
        </w:rPr>
        <w:t>RAZREŠENjU DIREKTORA FONDA ZA ZAŠTITU ŽIVOTNE SREDI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Razrešava se Miodrag Radovanović dužnosti  direktora Fonda za zaštitu životne sredine – sa 26. julom 2007. godine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Ovo rešenje objaviti u „Službenom glasniku Republike Srbije”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b r a z l o ž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StyleTimesNewRoman"/>
        <w:spacing w:lineRule="exact" w:line="220"/>
        <w:jc w:val="both"/>
        <w:rPr/>
      </w:pPr>
      <w:r>
        <w:rPr>
          <w:b/>
          <w:szCs w:val="22"/>
        </w:rPr>
        <w:tab/>
      </w:r>
      <w:r>
        <w:rPr>
          <w:szCs w:val="22"/>
        </w:rPr>
        <w:t>Rešenjem Vlade 24 broj: 119-4566/2007 od 26. jula 2007. godine, Miodrag Radovanović razrešen je dužnosti  direktora Fonda za zaštitu životne sredine, na predlog ministra nadležnog za poslove zaštite životne sredine.</w:t>
      </w:r>
    </w:p>
    <w:p>
      <w:pPr>
        <w:pStyle w:val="StyleTimesNewRoman"/>
        <w:spacing w:lineRule="exact" w:line="220"/>
        <w:jc w:val="both"/>
        <w:rPr/>
      </w:pPr>
      <w:r>
        <w:rPr>
          <w:szCs w:val="22"/>
        </w:rPr>
        <w:tab/>
        <w:t>Presudom Vrhovnog suda Srbije U. 7260/07 od 14. maja 2009. godine uvažena je tužba Miodraga Radovanovića i poništeno Rešenje Vlade 24 broj: 119-4566/2007 od 26. jula 2007. godine. Vrhovni sud Srbije utvrdio je da objavljivanjem izreke predmetnog rešenja u „Službenom glasniku Republike Srbije”, bez označenja da se radi o izvodu iz izvornika rešenja, postoje dva posebna upravna akta sa istim evidencionim podacima o broju i datumu o istoj upravnoj stvari čime se u pravnom poretku stvara pravna nesigurnost te je naložio da se učinjene bitne povrede postupka otklone i donese novo rešenje.</w:t>
      </w:r>
    </w:p>
    <w:p>
      <w:pPr>
        <w:pStyle w:val="StyleTimesNewRoman"/>
        <w:spacing w:lineRule="exact" w:line="220"/>
        <w:jc w:val="both"/>
        <w:rPr/>
      </w:pPr>
      <w:r>
        <w:rPr>
          <w:szCs w:val="22"/>
        </w:rPr>
        <w:tab/>
        <w:t>Članom 96. stav 5. Zakona o zaštiti životne sredine („Službeni glasnik RS”, br. 135/04, 36/09 i 36/09-dr. zakon), propisano je da direktora Fonda, na predlog ministra, imenuje i razrešava Vlada.</w:t>
      </w:r>
    </w:p>
    <w:p>
      <w:pPr>
        <w:pStyle w:val="StyleTimesNewRoman"/>
        <w:spacing w:lineRule="exact" w:line="220"/>
        <w:jc w:val="both"/>
        <w:rPr/>
      </w:pPr>
      <w:r>
        <w:rPr>
          <w:szCs w:val="22"/>
        </w:rPr>
        <w:tab/>
        <w:t xml:space="preserve">Prema članu 43. stav 2. Zakona o Vladi („Službeni glasnik RS”, br. 55/05, </w:t>
      </w:r>
      <w:r>
        <w:rPr>
          <w:szCs w:val="22"/>
          <w:lang w:val="sr-Latn-CS"/>
        </w:rPr>
        <w:t>7</w:t>
      </w:r>
      <w:r>
        <w:rPr>
          <w:szCs w:val="22"/>
        </w:rPr>
        <w:t>1</w:t>
      </w:r>
      <w:r>
        <w:rPr>
          <w:szCs w:val="22"/>
          <w:lang w:val="sr-Latn-CS"/>
        </w:rPr>
        <w:t>/05</w:t>
      </w:r>
      <w:r>
        <w:rPr>
          <w:szCs w:val="22"/>
        </w:rPr>
        <w:t>-ispravka, 101/07 i 65/08), Vlada rešenjem odlučuje o postavljenjima, imenovanjima i razrešenjima.</w:t>
        <w:tab/>
      </w:r>
    </w:p>
    <w:p>
      <w:pPr>
        <w:pStyle w:val="StyleTimesNewRoman"/>
        <w:spacing w:lineRule="exact" w:line="220"/>
        <w:jc w:val="both"/>
        <w:rPr/>
      </w:pPr>
      <w:r>
        <w:rPr>
          <w:szCs w:val="22"/>
        </w:rPr>
        <w:tab/>
        <w:t>Postupajući po presudi Vrhovnog suda Srbije U. 7260/07 od 14. maja 2009. godine, a u cilju otklanjanja nepravilnosti do koje je došlo objavljivanjem samo izreke Rešenja Vlade 24 broj: 119-4566/2007 od 26. jula 2007. godine u „Službenom glasniku Republike Srbije”, rešeno je kao u dispozitivu.</w:t>
      </w:r>
    </w:p>
    <w:p>
      <w:pPr>
        <w:pStyle w:val="StyleTimesNewRoman"/>
        <w:spacing w:lineRule="exact" w:line="220"/>
        <w:jc w:val="both"/>
        <w:rPr>
          <w:szCs w:val="22"/>
        </w:rPr>
      </w:pPr>
      <w:r>
        <w:rPr>
          <w:b/>
        </w:rPr>
        <w:tab/>
        <w:t xml:space="preserve">Uputstvo o pravnom sredstvu: </w:t>
      </w:r>
      <w:r>
        <w:rPr/>
        <w:t>Protiv ovog rešenja može se pokrenuti upravni spor pred Vrhovnim sudom Srbije u roku od 30 dana od dana dostavljanja rešenj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368</w:t>
      </w:r>
      <w:r>
        <w:rPr>
          <w:sz w:val="22"/>
          <w:szCs w:val="22"/>
          <w:lang w:val="sr-CS"/>
        </w:rPr>
        <w:t>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0. septembra 2009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rPr/>
      </w:pPr>
      <w:r>
        <w:rPr/>
        <w:tab/>
      </w:r>
      <w:r>
        <w:rPr>
          <w:lang w:val="sr-CS"/>
        </w:rPr>
        <w:t xml:space="preserve">Na osnovu člana 33. i člana 34. stav 1. Zakona o državnim službenicima („Službeni glasnik RS”, br. 79/05, 81/05-ispravka, 83/05-ispravka, 64/07, 67/07-ispravka i 116/08) i člana </w:t>
      </w:r>
      <w:r>
        <w:rPr/>
        <w:t>2</w:t>
      </w:r>
      <w:r>
        <w:rPr>
          <w:lang w:val="sr-CS"/>
        </w:rPr>
        <w:t xml:space="preserve">5. stav </w:t>
      </w:r>
      <w:r>
        <w:rPr/>
        <w:t>3</w:t>
      </w:r>
      <w:r>
        <w:rPr>
          <w:lang w:val="sr-CS"/>
        </w:rPr>
        <w:t xml:space="preserve">. Zakona o državnoj upravi („Službeni glasnik RS”, br. 79/05 i 101/07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 POMOĆNIKA MINISTRA UNUTRAŠNjIH POSLOV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Predrag Marić, pomoćnik ministra unutrašnjih poslova – načelnik Sektora za zaštitu i spasavanje, nastavlja rad na položaju pomoćnika ministra unutrašnjih poslova – načelnika Sektora za vanredne situacije do isteka mandata na koji je postavljen na položaj 17. maja 2007. godine, zbog promene u organizaciji Ministarstva unutrašnjih poslov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2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  <w:t>Na</w:t>
      </w:r>
      <w:r>
        <w:rPr>
          <w:rFonts w:cs="CTimesRoman;Times New Roman"/>
        </w:rPr>
        <w:t xml:space="preserve"> </w:t>
      </w:r>
      <w:r>
        <w:rPr/>
        <w:t>osnovu</w:t>
      </w:r>
      <w:r>
        <w:rPr>
          <w:rFonts w:cs="CTimesRoman;Times New Roman"/>
        </w:rPr>
        <w:t xml:space="preserve"> </w:t>
      </w:r>
      <w:r>
        <w:rPr/>
        <w:t xml:space="preserve">člana 4. stav 1. Sporazuma između Vlade Federativne Narodne Republike Jugoslavije i Vlade Narodne Republike Mađarske o vodoprivrednim pitanjima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/>
        <w:t>list FNRJ-Međunarodni ugovori</w:t>
      </w:r>
      <w:r>
        <w:rPr>
          <w:rFonts w:cs="CTimesRoman;Times New Roman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/>
        <w:t>oj 15/56</w:t>
      </w:r>
      <w:r>
        <w:rPr>
          <w:lang w:val="sl-SI"/>
        </w:rPr>
        <w:t>)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</w:r>
    </w:p>
    <w:p>
      <w:pPr>
        <w:pStyle w:val="Normal"/>
        <w:rPr/>
      </w:pPr>
      <w:r>
        <w:rPr/>
        <w:tab/>
        <w:t>Vlada</w:t>
      </w:r>
      <w:r>
        <w:rPr>
          <w:rFonts w:cs="CTimesRoman;Times New Roman"/>
        </w:rPr>
        <w:t xml:space="preserve"> </w:t>
      </w:r>
      <w:r>
        <w:rPr/>
        <w:t>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</w:rPr>
      </w:pPr>
      <w:r>
        <w:rPr>
          <w:b/>
        </w:rPr>
        <w:t>R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  <w:r>
        <w:rPr>
          <w:rFonts w:cs="CTimesRoman;Times New Roman"/>
          <w:b/>
        </w:rPr>
        <w:t xml:space="preserve"> </w:t>
      </w:r>
      <w:r>
        <w:rPr>
          <w:b/>
        </w:rPr>
        <w:t>Š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  <w:r>
        <w:rPr>
          <w:rFonts w:cs="CTimesRoman;Times New Roman"/>
          <w:b/>
        </w:rPr>
        <w:t xml:space="preserve"> </w:t>
      </w:r>
      <w:r>
        <w:rPr>
          <w:b/>
        </w:rPr>
        <w:t>Nj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</w:rPr>
      </w:pPr>
      <w:r>
        <w:rPr>
          <w:rFonts w:cs="CTimesBold;Times New Roman" w:ascii="CTimesBold;Times New Roman" w:hAnsi="CTimesBold;Times New Roman"/>
          <w:b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b/>
        </w:rPr>
        <w:t xml:space="preserve">O PRESTANKU DUŽNOSTI </w:t>
      </w:r>
      <w:r>
        <w:rPr>
          <w:b/>
          <w:lang w:val="sr-CS"/>
        </w:rPr>
        <w:t xml:space="preserve">VRŠIOCA DUŽNOSTI </w:t>
      </w:r>
      <w:r>
        <w:rPr>
          <w:b/>
        </w:rPr>
        <w:t>PREDSEDNIKA SRPSKO</w:t>
      </w:r>
      <w:r>
        <w:rPr>
          <w:b/>
          <w:lang w:val="sr-CS"/>
        </w:rPr>
        <w:t>G</w:t>
      </w:r>
      <w:r>
        <w:rPr>
          <w:b/>
        </w:rPr>
        <w:t xml:space="preserve"> DELA JUGOSLOVENSKO-MAĐARSKE KOMISIJE ZA VODOPRIVREDU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  <w:t xml:space="preserve">Konstatuje se da je </w:t>
      </w:r>
      <w:r>
        <w:rPr>
          <w:lang w:val="sr-CS"/>
        </w:rPr>
        <w:t xml:space="preserve">Branislavu Radanoviću </w:t>
      </w:r>
      <w:r>
        <w:rPr/>
        <w:t xml:space="preserve">prestala dužnost </w:t>
      </w:r>
      <w:r>
        <w:rPr>
          <w:lang w:val="sr-CS"/>
        </w:rPr>
        <w:t xml:space="preserve">vršioca dužnosti </w:t>
      </w:r>
      <w:r>
        <w:rPr/>
        <w:t>predsednika srpsko</w:t>
      </w:r>
      <w:r>
        <w:rPr>
          <w:lang w:val="sr-CS"/>
        </w:rPr>
        <w:t xml:space="preserve">g </w:t>
      </w:r>
      <w:r>
        <w:rPr/>
        <w:t xml:space="preserve">dela Jugoslovensko-mađarske komisije za vodoprivredu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februara</w:t>
      </w:r>
      <w:r>
        <w:rPr/>
        <w:t xml:space="preserve"> 200</w:t>
      </w:r>
      <w:r>
        <w:rPr>
          <w:lang w:val="sr-CS"/>
        </w:rPr>
        <w:t>9</w:t>
      </w:r>
      <w:r>
        <w:rPr/>
        <w:t>. godine.</w:t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b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7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  <w:t>Na</w:t>
      </w:r>
      <w:r>
        <w:rPr>
          <w:rFonts w:cs="CTimesRoman;Times New Roman"/>
        </w:rPr>
        <w:t xml:space="preserve"> </w:t>
      </w:r>
      <w:r>
        <w:rPr/>
        <w:t>osnovu</w:t>
      </w:r>
      <w:r>
        <w:rPr>
          <w:rFonts w:cs="CTimesRoman;Times New Roman"/>
        </w:rPr>
        <w:t xml:space="preserve"> </w:t>
      </w:r>
      <w:r>
        <w:rPr/>
        <w:t xml:space="preserve">člana 4. stav 1. Sporazuma između Vlade Federativne Narodne Republike Jugoslavije i Vlade Narodne Republike Mađarske o vodoprivrednim pitanjima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/>
        <w:t>list FNRJ-Međunarodni ugovori</w:t>
      </w:r>
      <w:r>
        <w:rPr>
          <w:rFonts w:cs="CTimesRoman;Times New Roman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/>
        <w:t>oj 15/56</w:t>
      </w:r>
      <w:r>
        <w:rPr>
          <w:lang w:val="sl-SI"/>
        </w:rPr>
        <w:t>)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rFonts w:ascii="CTimesRoman;Times New Roman" w:hAnsi="CTimesRoman;Times New Roman" w:cs="CTimesRoman;Times New Roman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Vlada</w:t>
      </w:r>
      <w:r>
        <w:rPr>
          <w:rFonts w:cs="CTimesRoman;Times New Roman"/>
        </w:rPr>
        <w:t xml:space="preserve"> </w:t>
      </w:r>
      <w:r>
        <w:rPr/>
        <w:t>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</w:rPr>
      </w:pPr>
      <w:r>
        <w:rPr>
          <w:b/>
        </w:rPr>
        <w:t>R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  <w:r>
        <w:rPr>
          <w:rFonts w:cs="CTimesRoman;Times New Roman"/>
          <w:b/>
        </w:rPr>
        <w:t xml:space="preserve"> </w:t>
      </w:r>
      <w:r>
        <w:rPr>
          <w:b/>
        </w:rPr>
        <w:t>Š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  <w:r>
        <w:rPr>
          <w:rFonts w:cs="CTimesRoman;Times New Roman"/>
          <w:b/>
        </w:rPr>
        <w:t xml:space="preserve"> </w:t>
      </w:r>
      <w:r>
        <w:rPr>
          <w:b/>
        </w:rPr>
        <w:t>Nj</w:t>
      </w:r>
      <w:r>
        <w:rPr>
          <w:rFonts w:cs="CTimesRoman;Times New Roman"/>
          <w:b/>
        </w:rPr>
        <w:t xml:space="preserve"> </w:t>
      </w:r>
      <w:r>
        <w:rPr>
          <w:b/>
        </w:rPr>
        <w:t>E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</w:rPr>
      </w:pPr>
      <w:r>
        <w:rPr>
          <w:rFonts w:cs="CTimesBold;Times New Roman" w:ascii="CTimesBold;Times New Roman" w:hAnsi="CTimesBold;Times New Roman"/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 IMENOVANjU PREDSEDNIKA</w:t>
      </w:r>
      <w:r>
        <w:rPr>
          <w:b/>
          <w:lang w:val="sr-CS"/>
        </w:rPr>
        <w:t xml:space="preserve"> </w:t>
      </w:r>
      <w:r>
        <w:rPr>
          <w:b/>
        </w:rPr>
        <w:t>SRPSKO</w:t>
      </w:r>
      <w:r>
        <w:rPr>
          <w:b/>
          <w:lang w:val="sr-CS"/>
        </w:rPr>
        <w:t xml:space="preserve">G </w:t>
      </w:r>
      <w:r>
        <w:rPr>
          <w:b/>
        </w:rPr>
        <w:t>DELA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b/>
        </w:rPr>
        <w:t>JUGOSLOVENSKO-MAĐARSKE</w:t>
      </w:r>
      <w:r>
        <w:rPr>
          <w:b/>
          <w:lang w:val="sr-CS"/>
        </w:rPr>
        <w:t xml:space="preserve"> </w:t>
      </w:r>
      <w:r>
        <w:rPr>
          <w:b/>
        </w:rPr>
        <w:t>KOMISIJE ZA VODOPRIVREDU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  <w:t xml:space="preserve">Imenuje se </w:t>
      </w:r>
      <w:r>
        <w:rPr>
          <w:lang w:val="sr-CS"/>
        </w:rPr>
        <w:t xml:space="preserve">prof. dr Atila Salvai, vršilac dužnosti direktora Javnog vodoprivrednog preduzeća „Vode Vojvodine”, Novi Sad, </w:t>
      </w:r>
      <w:r>
        <w:rPr/>
        <w:t>za predsednika srpsko</w:t>
      </w:r>
      <w:r>
        <w:rPr>
          <w:lang w:val="sr-CS"/>
        </w:rPr>
        <w:t xml:space="preserve">g </w:t>
      </w:r>
      <w:r>
        <w:rPr/>
        <w:t>dela Jugoslovensko-mađarske komisije za vodoprivredu.</w:t>
      </w:r>
    </w:p>
    <w:p>
      <w:pPr>
        <w:pStyle w:val="Normal"/>
        <w:jc w:val="center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b/>
        </w:rPr>
        <w:tab/>
      </w:r>
      <w:r>
        <w:rPr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57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ru-RU"/>
        </w:rPr>
        <w:t>4</w:t>
      </w:r>
      <w:r>
        <w:rPr/>
        <w:t xml:space="preserve">. Zakona o državnoj upravi („Službeni glasnik RS”, br. 79/05 i 101/07) i člana 43. stav 2. 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DRŽAVNOG SEKRETAR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U MINISTARSTVU RADA I SOCIJALNE POLITIK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>Razrešava se Željko Vasiljević dužnosti državnog sekretara u Ministarstvu rada i socijalne politik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9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ru-RU"/>
        </w:rPr>
        <w:t>4</w:t>
      </w:r>
      <w:r>
        <w:rPr/>
        <w:t xml:space="preserve">. Zakona o državnoj upravi („Službeni glasnik RS”, br. 79/05 i 101/07) i člana 43. stav 2. 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DRŽAVNOG SEKRETAR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U MINISTARSTVU RADA I SOCIJALNE POLITIK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Postavlja se Negovan Stanković za državnog sekretara u Ministarstvu rada i socijalne politik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60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INSTITU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RTOPEDSKO-HIRURŠKE BOLESTI  „BANjICA”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oc. dr Zoran Blagojević dužnosti direktora Instituta za ortopedsko-hirurške bolesti  „Banjica”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9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INSTITU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RTOPEDSKO-HIRURŠKE BOLESTI  „BANjICA”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sci. med. dr Slobodan Slavković za direktora Instituta za ortopedsko-hirurške bolesti  „Banjica”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9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VRŠIOCA DUŽNOSTI DIREKTORA </w:t>
      </w:r>
    </w:p>
    <w:p>
      <w:pPr>
        <w:pStyle w:val="Normal"/>
        <w:jc w:val="center"/>
        <w:rPr/>
      </w:pPr>
      <w:r>
        <w:rPr>
          <w:b/>
          <w:lang w:val="sr-CS"/>
        </w:rPr>
        <w:t>GINEKOLOŠKO AKUŠERSKE KLINIKE „NARODNI FRONT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Dušan Stanojević dužnosti vršioca dužnosti direktora Ginekološko akušerske klinike „Narodni front”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9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GINEKOLOŠKO AKUŠERSKE KLINIKE „NARODNI FRONT”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Dušan Stanojević za direktora Ginekološko akušerske klinike „Narodni front”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9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STITUTA ZA NEONATOLOGIJU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Niveska Božinović Prekajski dužnosti direktora Instituta za neonatologiju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9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STITUTA ZA NEONATOLOGIJU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Niveska Božinović Prekajski za direktora Instituta za neonatologiju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9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40</w:t>
      </w:r>
      <w:r>
        <w:rPr/>
        <w:t xml:space="preserve">. stav </w:t>
      </w:r>
      <w:r>
        <w:rPr>
          <w:lang w:val="ru-RU"/>
        </w:rPr>
        <w:t>3</w:t>
      </w:r>
      <w:r>
        <w:rPr/>
        <w:t xml:space="preserve">. Zakona o državnoj upravi („Službeni glasnik RS”, br. 79/05 i 101/07), </w:t>
      </w:r>
      <w:r>
        <w:rPr>
          <w:lang w:val="sr-Latn-CS"/>
        </w:rPr>
        <w:t>član</w:t>
      </w:r>
      <w:r>
        <w:rPr/>
        <w:t xml:space="preserve">a </w:t>
      </w:r>
      <w:r>
        <w:rPr>
          <w:lang w:val="ru-RU"/>
        </w:rPr>
        <w:t xml:space="preserve">179. </w:t>
      </w:r>
      <w:r>
        <w:rPr/>
        <w:t xml:space="preserve">stav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Latn-CS"/>
        </w:rPr>
        <w:t xml:space="preserve"> Zakona o državnim </w:t>
      </w:r>
      <w:r>
        <w:rPr/>
        <w:t>službenicima („Službeni glasnik RS”, br. 79/05, 81/05-ispravka, 83/05-ispravka, 64/07</w:t>
      </w:r>
      <w:r>
        <w:rPr>
          <w:lang w:val="sr-Latn-CS"/>
        </w:rPr>
        <w:t xml:space="preserve">, </w:t>
      </w:r>
      <w:r>
        <w:rPr/>
        <w:t xml:space="preserve">67/07-ispravka i </w:t>
      </w:r>
      <w:r>
        <w:rPr>
          <w:lang w:val="sr-Latn-CS"/>
        </w:rPr>
        <w:t xml:space="preserve"> 116/08</w:t>
      </w:r>
      <w:r>
        <w:rPr/>
        <w:t xml:space="preserve">) i člana 43. stav 2. 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POSTAVLjENjU NAČELNIKA ZLATIBORSKOG UPRAVNOG OKRUGA SA SEDIŠTEM U UŽI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>Postavlja se Dušan Novaković za načelnika Zlatiborskog upravnog okruga sa sedištem u Užicu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63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UPRAVNOG ODBORA DOMA UČENIKA SREDNjIH ŠKOLA U TRSTENIK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  <w:lang w:val="sr-CS"/>
        </w:rPr>
        <w:tab/>
        <w:t>Razrešavaju se dužnosti u Upravnom odboru Doma učenika srednjih škola u Trstenik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lang w:val="sr-CS"/>
        </w:rPr>
        <w:t>Goran Mihajlović, predsednik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Milan Bjela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Radiša Pavl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Pane Jan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Srećko Dimitrije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Saša Čol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Verica Petković, član;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sr-CS"/>
        </w:rPr>
        <w:t>Vladimir Stefanović, član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</w:t>
      </w:r>
      <w:r>
        <w:rPr/>
        <w:t>495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DOMA UČENIKA SREDNjIH ŠKOLA U TRSTENIK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  <w:lang w:val="sr-CS"/>
        </w:rPr>
        <w:tab/>
        <w:t>U Upravni odbor Doma učenika srednjih škola u Trsteniku imenuju se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sr-CS"/>
        </w:rPr>
        <w:t>Radica Milivojević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. za članove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osnivača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1) Zoran Andrejić, radnik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2) Momir Pavlović, ekonomista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3) Mirjana Nikolić, mašinski inženjer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roditelja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1)  Goran Savković, mašinski inženjer; 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 Jovan Jovanović, alatničar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predstavnici zaposlenih u Ustanovi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1) Marko Radovanović, vaspitač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>2) Miroslav Lević, šef Službe ishrane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496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0. septemb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Times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39:00Z</dcterms:created>
  <dc:creator>zivanic</dc:creator>
  <dc:description/>
  <cp:keywords/>
  <dc:language>en-US</dc:language>
  <cp:lastModifiedBy>JovanS</cp:lastModifiedBy>
  <dcterms:modified xsi:type="dcterms:W3CDTF">2009-09-11T16:39:00Z</dcterms:modified>
  <cp:revision>2</cp:revision>
  <dc:subject/>
  <dc:title>142</dc:title>
</cp:coreProperties>
</file>