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440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firstLine="1440"/>
        <w:rPr/>
      </w:pPr>
      <w:r>
        <w:rPr>
          <w:lang w:val="sr-CS" w:eastAsia="en-US"/>
        </w:rPr>
        <w:t xml:space="preserve">Na osnovu člana </w:t>
      </w:r>
      <w:r>
        <w:rPr>
          <w:lang w:val="ru-RU" w:eastAsia="en-US"/>
        </w:rPr>
        <w:t>123</w:t>
      </w:r>
      <w:r>
        <w:rPr>
          <w:lang w:val="sr-CS" w:eastAsia="en-US"/>
        </w:rPr>
        <w:t xml:space="preserve">. tačka 3. Ustava Republike Srbije, a u vezi sa Zakonom o budžetskom sistemu </w:t>
      </w:r>
      <w:r>
        <w:rPr>
          <w:lang w:val="sr-CS"/>
        </w:rPr>
        <w:t xml:space="preserve">(„Službeni glasnik RS”, broj 54/09) </w:t>
      </w:r>
      <w:r>
        <w:rPr>
          <w:lang w:val="sr-CS" w:eastAsia="en-US"/>
        </w:rPr>
        <w:t xml:space="preserve">i </w:t>
      </w:r>
      <w:r>
        <w:rPr>
          <w:lang w:val="ru-RU"/>
        </w:rPr>
        <w:t xml:space="preserve">člana 42. stav 1. Zakona o Vladi </w:t>
      </w:r>
      <w:r>
        <w:rPr>
          <w:lang w:val="sr-CS"/>
        </w:rPr>
        <w:t xml:space="preserve">(„Službeni glasnik RS”, br. 55/05 i 71/05-ispravka, 101/07 i 65/08),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                                                                                                         </w:t>
      </w:r>
    </w:p>
    <w:p>
      <w:pPr>
        <w:pStyle w:val="Heading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U R E D B U</w:t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O UTVRĐIVANjU PROGRAMA RASPODELE I KORIŠĆENj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SREDSTAVA ZA KREDITIRANjE PREDUZEĆA KOJA OBAVLjAJU DELATNOST U OBLASTI PREHRAMBENE INDUSTRIJE ZA 200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. GODINU</w:t>
      </w:r>
    </w:p>
    <w:p>
      <w:pPr>
        <w:pStyle w:val="TextBody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left" w:pos="1440" w:leader="none"/>
        </w:tabs>
        <w:rPr/>
      </w:pPr>
      <w:r>
        <w:rPr>
          <w:b w:val="false"/>
          <w:sz w:val="24"/>
        </w:rPr>
        <w:t>Član 1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Ovom uredbom utvrđuju se uslovi i način raspodele i korišćenja sredstava za kreditiranje preduzeća koja obavljaju delatnost u oblasti prehrambene industrije za 200</w:t>
      </w:r>
      <w:r>
        <w:rPr>
          <w:b w:val="false"/>
          <w:bCs w:val="false"/>
          <w:sz w:val="24"/>
          <w:lang w:val="ru-RU"/>
        </w:rPr>
        <w:t>9</w:t>
      </w:r>
      <w:r>
        <w:rPr>
          <w:b w:val="false"/>
          <w:bCs w:val="false"/>
          <w:sz w:val="24"/>
        </w:rPr>
        <w:t>. godinu.</w:t>
      </w:r>
    </w:p>
    <w:p>
      <w:pPr>
        <w:pStyle w:val="Heading"/>
        <w:shd w:fill="FFFFFF" w:val="clear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Član 2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>Uslovi i način raspodele i korišćenja sredstava za kreditiranje preduzeća koja obavljaju delatnost u oblasti prehrambene industrije vršiće se prema Programu raspodele i korišćenja sredstava za kreditiranje preduzeća koja obavljaju delatnost u oblasti prehrambene industrije za 200</w:t>
      </w:r>
      <w:r>
        <w:rPr>
          <w:b w:val="false"/>
          <w:bCs w:val="false"/>
          <w:sz w:val="24"/>
          <w:lang w:val="ru-RU"/>
        </w:rPr>
        <w:t>9</w:t>
      </w:r>
      <w:r>
        <w:rPr>
          <w:b w:val="false"/>
          <w:bCs w:val="false"/>
          <w:sz w:val="24"/>
        </w:rPr>
        <w:t>. godinu, koji je odštampan uz ovu uredbu i čini njen sastavni deo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Član 3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Pravo na korišćenje sredstava za kreditiranje preduzeća koja obavljaju delatnost u oblasti prehrambene industrije (u daljem tekstu: preduzeća iz prehrambene industrije) imaju preduzeća koja su registrovana za obavljanje delatnosti u oblasti prehrambene industrije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Član 4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Zahtev za ostvarivanje prava na korišćenje sredstava iz člana 1. ove uredbe podnosi se Ministarstvu poljoprivrede, šumarstva i vodoprivrede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Ispunjenost uslova za korišćenje sredstava iz stava 1. ovog člana utvrđuje ministar poljoprivrede, šumarstva i vodoprivrede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Član 5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  <w:t xml:space="preserve">Sredstava iz člana 1. ove uredbe obezbeđena su sa podračuna Fonda za razvoj Republike Srbije br. 840-10724-63 na osnovu otplate kredita odobrenih </w:t>
      </w:r>
      <w:r>
        <w:rPr>
          <w:b w:val="false"/>
          <w:sz w:val="24"/>
        </w:rPr>
        <w:t xml:space="preserve">po Uredbi o utvrđivanju Programa rasporeda i korišćenja sredstava za kreditiranje preduzeća  prehrambene industrije za 2004. godinu („Službeni glasnik RS”, broj 66/04), Uredbi o utvrđivanju Programa raspodele i korišćenja sredstava za kreditiranje preduzeća koja obavljaju delatnost u oblasti  prehrambene industrije za 2005. godinu („Službeni glasnik RS”, broj 21/05), Uredbi o utvrđivanju Programa raspodele i korišćenja sredstava za kreditiranje preduzeća koja obavljaju delatnost u oblasti prehrambene industrije za 2006. godinu („Službeni glasnik RS”, broj 38/06), Uredbi o utvrđivanju Programa raspodele i korišćenja sredstava za kreditiranje preduzeća koja obavljaju delatnost u oblasti prehrambene industrije za period januar-mart 2007. godine („Službeni glasnik RS”, broj 6/07), Uredbi o utvrđivanju Programa raspodele i korišćenja sredstava za kreditiranje preduzeća koja obavljaju delatnost u oblasti prehrambene industrije za period januar-jun 2007. godine („Službeni glasnik RS”, broj 38/07), Uredbi o utvrđivanju Programa raspodele i korišćenja sredstava za kreditiranje preduzeća koja obavljaju delatnost u oblasti prehrambene industrije za 2007. godinu („Službeni glasnik RS”, broj 67/07) i Uredbi o utvrđivanju Programa raspodele i korišćenja sredstava za kreditiranje preduzeća koja obavljaju delatnost u oblasti  prehrambene industrije za 2008. godinu („Službeni glasnik RS”, broj 20/08), koristiće se kao kreditna sredstva, na način i pod uslovima utvrđenim ovom uredbom. 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Član 6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Ova uredba stupa na snagu narednog dana od dana objavljivanja u </w:t>
      </w:r>
      <w:r>
        <w:rPr>
          <w:b w:val="false"/>
          <w:bCs w:val="false"/>
          <w:sz w:val="24"/>
          <w:szCs w:val="28"/>
          <w:lang w:val="sr-Latn-CS"/>
        </w:rPr>
        <w:t>„</w:t>
      </w:r>
      <w:r>
        <w:rPr>
          <w:b w:val="false"/>
          <w:bCs w:val="false"/>
          <w:sz w:val="24"/>
        </w:rPr>
        <w:t>Službenom glasniku Republike Srbije</w:t>
      </w:r>
      <w:r>
        <w:rPr>
          <w:b w:val="false"/>
          <w:bCs w:val="false"/>
          <w:sz w:val="24"/>
          <w:szCs w:val="28"/>
          <w:lang w:val="sr-Latn-CS"/>
        </w:rPr>
        <w:t>”</w:t>
      </w:r>
      <w:r>
        <w:rPr>
          <w:b w:val="false"/>
          <w:bCs w:val="false"/>
          <w:sz w:val="24"/>
        </w:rPr>
        <w:t>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left"/>
        <w:rPr/>
      </w:pPr>
      <w:r>
        <w:rPr>
          <w:b w:val="false"/>
          <w:sz w:val="24"/>
        </w:rPr>
        <w:t>05 Broj:</w:t>
      </w:r>
    </w:p>
    <w:p>
      <w:pPr>
        <w:pStyle w:val="Heading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b w:val="false"/>
          <w:sz w:val="24"/>
        </w:rPr>
        <w:t>U Beogradu, 20. avgusta 200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. godine</w:t>
      </w:r>
    </w:p>
    <w:p>
      <w:pPr>
        <w:pStyle w:val="Heading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V L A D A</w:t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POTPREDSEDNIK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1</w:t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PROGRAM</w:t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RASPODELE I KORIŠĆENj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SREDSTAVA ZA KREDITIRANjE PREDUZEĆA KOJA OBAVLjAJU DELATNOST U OBLASTI PREHRAMBENE INDUSTRIJE ZA 200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. GODINU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Ovim programom utvrđuje se raspodela i korišćenje sredstava namenjenih za kreditiranje  preduzeća iz  prehrambene industrije u 2009. godini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Sredstava za kreditiranje preduzeća iz prehrambene industrije obezbeđena su sa podračuna Fonda za razvoj Republike Srbije br. 840-10724-63 na osnovu otplate kredita odobrenih </w:t>
      </w:r>
      <w:r>
        <w:rPr>
          <w:b w:val="false"/>
          <w:sz w:val="24"/>
        </w:rPr>
        <w:t xml:space="preserve">po Uredbi o utvrđivanju Programa rasporeda i korišćenja sredstava za kreditiranje preduzeća  prehrambene industrije za 2004. godinu („Službeni glasnik RS”, broj 66/04), Uredbi o utvrđivanju Programa raspodele i korišćenja sredstava za kreditiranje preduzeća koja obavljaju delatnost u oblasti  prehrambene industrije za 2005. godinu („Službeni glasnik RS”, broj 21/05), Uredbi o utvrđivanju Programa raspodele i korišćenja sredstava za kreditiranje preduzeća koja obavljaju delatnost u oblasti prehrambene industrije za 2006. godinu („Službeni glasnik RS”, broj 38/06), Uredbi o utvrđivanju Programa raspodele i korišćenja sredstava za kreditiranje preduzeća koja obavljaju delatnost u oblasti prehrambene industrije za period januar-mart 2007. godine („Službeni glasnik RS”, broj 6/07), Uredbi o utvrđivanju Programa raspodele i korišćenja sredstava za kreditiranje preduzeća koja obavljaju delatnost u oblasti prehrambene industrije za period januar-jun 2007. godine („Službeni glasnik RS”, broj 38/07), Uredbi o utvrđivanju Programa raspodele i korišćenja sredstava za kreditiranje preduzeća koja obavljaju delatnost u oblasti prehrambene industrije za 2007. godinu („Službeni glasnik RS”, broj 67/07) i Uredbi o utvrđivanju Programa raspodele i korišćenja sredstava za kreditiranje preduzeća koja obavljaju delatnost u oblasti  prehrambene industrije za 2008. godinu („Službeni glasnik RS”, broj 20/08) - (u daljem tekstu: sredstva po osnovu vraćenih kredita), koristiće se kao kreditna sredstva, na način i pod uslovima utvrđenim ovim Programom. 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Prioritet pri odobravanju sredstava iz ovog programa imaće preduzeća iz prehrambene industrije koja se pripremaju za privatizaciju ili su otpočela proces privatizacije, kao i preduzeća koja  višak zaposlenih rešavaju u skladu sa odgovarajućim programom Vlade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1. Namena sredstava za kreditiranje preduzeća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iz prehrambene industrije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za kreditiranje preduzeća iz prehrambene industrije mogu se koristiti za sledeće namene, i to:</w:t>
      </w:r>
    </w:p>
    <w:p>
      <w:pPr>
        <w:pStyle w:val="Normal"/>
        <w:rPr/>
      </w:pPr>
      <w:r>
        <w:rPr>
          <w:lang w:val="ru-RU"/>
        </w:rPr>
        <w:tab/>
        <w:t>1) za obrtna sredstva - za preduzeća koja imaju sve pretpostavke za pokretanje ili povećanje obima proizvodnje - domaće i strano tržište, odnosno ugovore o prodaji roba i usluga, kapacitete, stručnu i ostalu radnu snagu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za osnovna sredstva - izuzetno za preduzeća kod kojih manja ulaganja u osnovna sredstva omogućavaju otklanjanje, pokretanje ili osetno povećanje proizvodnje za koju imaju obezbeđen plasman na domaćem i stranom tržištu;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3) za redovno - tekuće poslovanje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/>
      </w:pPr>
      <w:r>
        <w:rPr>
          <w:bCs/>
          <w:color w:val="000000"/>
          <w:lang w:val="ru-RU"/>
        </w:rPr>
        <w:t xml:space="preserve">2. Način prijavljivanja za odobravanje sredstava 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Preduzeća koja ispunjavaju uslove za namensko korišćenje sredstava iz ovog programa, podnose odgovarajući zahtev Ministarstvu poljoprivrede, šumarstva i vodoprivrede. Zahtev treba da sadrži poslovni plan za 2009. godinu, bitne efekte realizacije poslovnog plana za zaposlenost, nivo efikasnosti i poziciju preduzeća na tržištu, kao i kopiju ugovora o proizvodnji (uslugama) i prodaji za poznatog kupca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Poslovni plan za 2009. godinu treba da sadrži opis poslovanja i aktivnosti u toku godine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Preduzeća koja su bila korisnici kredita iz sredstava za subvencije u privredi u 2004, 2005, 2006,  2007. </w:t>
      </w:r>
      <w:r>
        <w:rPr>
          <w:color w:val="000000"/>
          <w:lang w:val="sr-CS"/>
        </w:rPr>
        <w:t xml:space="preserve">i 2008. </w:t>
      </w:r>
      <w:r>
        <w:rPr>
          <w:color w:val="000000"/>
          <w:lang w:val="ru-RU"/>
        </w:rPr>
        <w:t>godini, dostaviće i pokazatelje o ostvarenim efektima korišćenja ovih sredstava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3. Način korišćenja i otplate kredita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za kreditiranje preduzeća iz prehrambene industrije korisnicima odobrava rešenjem ministar poljoprivrede, šumarstva i vodoprivrede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za kreditiranje mogu se koristiti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na osnovu akta Vlade za preduzeća čije programe poslovno-finansijske konsolidacije i programe za rešavanje viška zaposlenih prihvati Vlada;</w:t>
      </w:r>
    </w:p>
    <w:p>
      <w:pPr>
        <w:pStyle w:val="Normal"/>
        <w:rPr/>
      </w:pPr>
      <w:r>
        <w:rPr>
          <w:lang w:val="ru-RU"/>
        </w:rPr>
        <w:tab/>
        <w:t>2) na predlog Stručne radne grupe za razmatranje i ocenu poslovnih planova preduzeća iz prehrambene industrije - kandidata za korišćenje kredita (u daljem tekstu: Stručna radna grupa), po osnovu podnetog zahteva, za ostala preduzeća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ru-RU"/>
        </w:rPr>
        <w:tab/>
        <w:t xml:space="preserve">Stručnu radnu grupu imenuje ministar poljoprivrede,  šumarstva i vodoprivrede od predstavnika Ministarstva poljoprivrede, šumarstva i vodoprivrede i Ministarstva </w:t>
      </w:r>
      <w:r>
        <w:rPr>
          <w:color w:val="000000"/>
          <w:lang w:val="sr-CS"/>
        </w:rPr>
        <w:t>ekonomije i regionalnog razvoja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Krediti za preduzeća iz prehrambene industrije za 2009. godinu usmeravaće se korisnicima preko Fonda za razvoj Republike Srbije uz valutnu klauzulu i obezbeđenje kredita sopstvenim menicama ili ovlašćenjima u skladu sa članom 4. Zakona o platnom prometu </w:t>
      </w:r>
      <w:r>
        <w:rPr>
          <w:color w:val="000000"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list SRJ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br. 3/02 i 5/03 i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br. 43/04 i 62/06),  i to pod sledećim uslovima:</w:t>
      </w:r>
    </w:p>
    <w:p>
      <w:pPr>
        <w:pStyle w:val="Normal"/>
        <w:rPr/>
      </w:pPr>
      <w:r>
        <w:rPr>
          <w:lang w:val="ru-RU"/>
        </w:rPr>
        <w:tab/>
        <w:t xml:space="preserve">- sa kamatnom stopom od 1% na godišnjem nivou; </w:t>
      </w:r>
    </w:p>
    <w:p>
      <w:pPr>
        <w:pStyle w:val="Normal"/>
        <w:rPr/>
      </w:pPr>
      <w:r>
        <w:rPr>
          <w:lang w:val="ru-RU"/>
        </w:rPr>
        <w:tab/>
        <w:t>- sa rokom vraćanja kredita od 36 meseci, kod koga je grejs period 12 meseci od dana povlačenja kredita u toku koga se kamata obračunava tromesečno unazad i pripisuje glavnom dugu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Korisnik je dužan da u roku od 30 dana od dana prijema rešenja zaključi ugovor o kreditu sa Fondom za razvoj Republike Srbije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Korisnik kredita za 2009. godinu godišnje će dostavljati Stručnoj radnoj grupi izveštaje o korišćenim sredstvima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Krediti se otplaćuju Fondu za razvoj Republike Srbije. Fond će mesečno izveštavati Ministarstvo poljoprivrede, šumarstva i vodoprivrede o iznosu vraćenih kreditnih sredstava. Vlada će, na predlog Ministarstva poljoprivrede, šumarstva i vodoprivrede,  utvrditi raspored i korišćenje vraćenih kreditnih sredstava.</w:t>
        <w:tab/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Na zahtev korisnika kredita, Ministarstvo poljoprivrede, šumarstva i vodoprivrede, po prethodno pribavljenom mišljenju Stručne radne grupe, može da predloži Fondu za razvoj Republike Srbije da se sredstva koja su odobrena kao kreditna pretvore u trajni ulog države, odnosno Fonda za razvoj Republike Srbije u kapitalu tog preduzeća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po osnovu vraćenih kredita Fondu za razvoj Republike Srbije</w:t>
      </w:r>
      <w:r>
        <w:rPr>
          <w:bCs/>
          <w:lang w:val="ru-RU"/>
        </w:rPr>
        <w:t>, koristiće se kao kreditna sredstva, na način i pod uslovima utvrđenim ovim programom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bCs/>
          <w:lang w:val="ru-RU"/>
        </w:rPr>
        <w:tab/>
        <w:t xml:space="preserve">Na zahtev korisnika kredita odobrenog po </w:t>
      </w:r>
      <w:r>
        <w:rPr>
          <w:color w:val="000000"/>
          <w:lang w:val="ru-RU"/>
        </w:rPr>
        <w:t xml:space="preserve">Uredbi o utvrđivanju Programa rasporeda i korišćenja sredstava za kreditiranje preduzeća prehrambene industrije za 2004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ru-RU"/>
        </w:rPr>
        <w:t>, broj 66/04),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broj 21/05), Uredbi o utvrđivanju Programa raspodele i korišćenja sredstava za kreditiranje preduzeća koja obavljaju delatnost u oblasti prehrambene industrije za 2006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broj 38/06)</w:t>
      </w:r>
      <w:r>
        <w:rPr>
          <w:bCs/>
          <w:lang w:val="ru-RU"/>
        </w:rPr>
        <w:t xml:space="preserve">, </w:t>
      </w:r>
      <w:r>
        <w:rPr>
          <w:color w:val="000000"/>
          <w:szCs w:val="28"/>
          <w:lang w:val="sr-CS"/>
        </w:rPr>
        <w:t>Uredbi o utvrđivanju Programa raspodele i korišćenja sredstava za kreditiranje preduzeća koja obavljaju delatnost u oblasti prehrambene industrije za period januar-mart 2007. godine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broj 6/07), Uredbi o utvrđivanju Programa raspodele i korišćenja sredstava za kreditiranje preduzeća koja obavljaju delatnost u oblasti prehrambene industrije za period januar-jun 2007. godine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broj 38/07) , Uredbi o utvrđivanju Programa raspodele i korišćenja sredstava za kreditiranje preduzeća koja obavljaju delatnost u oblasti prehrambene industrije za 2007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broj 67/07), i </w:t>
      </w:r>
      <w:r>
        <w:rPr>
          <w:color w:val="000000"/>
          <w:lang w:val="ru-RU"/>
        </w:rPr>
        <w:t xml:space="preserve">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8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broj 20/08), ministar poljoprivrede, šumarstva i vodoprivrede, po prethodno pribavljenom  mišljenju Stručne radne grupe, može odobriti odlaganje početka otplate kredita za 12 do 24 meseca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Ministarstvo poljoprivrede, šumarstva i vodoprivrede dostavljaće Ministarstvu finansija - Sektoru za budžetsku inspekciju i reviziju  kvartalne izveštaje o realizaciji ovog programa po korisnicima, radi sprovođenja kontrole namenske upotrebe sredstava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4. Planirana mesečna dinamika korišćenja sredstava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ab/>
        <w:t>Odobravanje sredstava vršiće se meseč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lang w:val="ru-RU"/>
        </w:rPr>
        <w:fldChar w:fldCharType="begin"/>
      </w:r>
      <w:r>
        <w:rPr>
          <w:color w:val="000000"/>
          <w:lang w:val="ru-RU"/>
        </w:rPr>
        <w:instrText xml:space="preserve"> FILENAME </w:instrText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input.doc</w:t>
      </w:r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  <w:t>/2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BRAZLOŽE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I  </w:t>
      </w:r>
      <w:r>
        <w:rPr>
          <w:lang w:val="sr-CS"/>
        </w:rPr>
        <w:t>PRAVNI OSNOV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 w:eastAsia="en-US"/>
        </w:rPr>
        <w:t xml:space="preserve">Pravni osnov za donošenje ove uredbe sadržan je u članu </w:t>
      </w:r>
      <w:r>
        <w:rPr>
          <w:lang w:val="ru-RU" w:eastAsia="en-US"/>
        </w:rPr>
        <w:t>123</w:t>
      </w:r>
      <w:r>
        <w:rPr>
          <w:lang w:val="sr-CS" w:eastAsia="en-US"/>
        </w:rPr>
        <w:t xml:space="preserve">. tačka 3. Ustava Republike Srbije i </w:t>
      </w:r>
      <w:r>
        <w:rPr>
          <w:lang w:val="ru-RU"/>
        </w:rPr>
        <w:t xml:space="preserve">članu 42. stav 1. Zakona o Vladi </w:t>
      </w:r>
      <w:r>
        <w:rPr>
          <w:lang w:val="sr-CS"/>
        </w:rPr>
        <w:t xml:space="preserve">(„Službeni glasnik RS”, br. 55/05 i 71/05-ispravka, 101/07 i 65/08),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RAZLOZI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ovoj godini će se vršiti subvencionisanje investicija u proizvodno-preradne strukture u cilju povećanja proizvodnih kapaciteta prehrambene industrije zemlje, odnosno tehničko-tehnološkog unapređenja procesa proizvodnje i prerade hra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 xml:space="preserve">Kreditiranje preduzeća iz prehrambene industrije omogućiće podsticanje proizvodnje i izgradnje konkurentnijeg i profitabilnijeg poljoprivrednog sektora.  Izdvojena sredstva  koristiće se </w:t>
      </w:r>
      <w:r>
        <w:rPr>
          <w:lang w:val="sl-SI"/>
        </w:rPr>
        <w:t xml:space="preserve">namenski, isključivo za kreditiranje </w:t>
      </w:r>
      <w:r>
        <w:rPr>
          <w:lang w:val="sr-CS"/>
        </w:rPr>
        <w:t>preduzeća iz prehrambene industrije,</w:t>
      </w:r>
      <w:r>
        <w:rPr>
          <w:lang w:val="sl-SI"/>
        </w:rPr>
        <w:t xml:space="preserve"> prema programu koji je </w:t>
      </w:r>
      <w:r>
        <w:rPr>
          <w:lang w:val="sr-CS"/>
        </w:rPr>
        <w:t>sastavni deo ove uredbe</w:t>
      </w:r>
      <w:r>
        <w:rPr>
          <w:lang w:val="sl-SI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SADRŽINA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Ovom uredbom utvrđuju se uslovi i način raspodele i korišćenja sredstava za kreditiranje preduzeća koja obavljaju delatnost u oblasti prehrambene industrije za 200</w:t>
      </w:r>
      <w:r>
        <w:rPr>
          <w:b w:val="false"/>
          <w:bCs w:val="false"/>
          <w:sz w:val="24"/>
          <w:lang w:val="ru-RU"/>
        </w:rPr>
        <w:t>9</w:t>
      </w:r>
      <w:r>
        <w:rPr>
          <w:b w:val="false"/>
          <w:bCs w:val="false"/>
          <w:sz w:val="24"/>
        </w:rPr>
        <w:t>. godinu.</w:t>
      </w:r>
    </w:p>
    <w:p>
      <w:pPr>
        <w:pStyle w:val="Heading"/>
        <w:shd w:fill="FFFFFF" w:val="clear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>Uslovi i način raspodele i korišćenja sredstava za kreditiranje preduzeća koja obavljaju delatnost u oblasti prehrambene industrije vršiće se prema Programu raspodele i korišćenja sredstava za kreditiranje preduzeća koja obavljaju delatnost u oblasti prehrambene industrije za 200</w:t>
      </w:r>
      <w:r>
        <w:rPr>
          <w:b w:val="false"/>
          <w:bCs w:val="false"/>
          <w:sz w:val="24"/>
          <w:lang w:val="ru-RU"/>
        </w:rPr>
        <w:t>9</w:t>
      </w:r>
      <w:r>
        <w:rPr>
          <w:b w:val="false"/>
          <w:bCs w:val="false"/>
          <w:sz w:val="24"/>
        </w:rPr>
        <w:t>. godinu, koji je odštampan uz ovu uredbu i čini njen sastavni deo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Pravo na korišćenje sredstava za kreditiranje preduzeća koja obavljaju delatnost u oblasti prehrambene industrije (u daljem tekstu: preduzeća iz prehrambene industrije) imaju preduzeća koja su registrovana za obavljanje delatnosti u oblasti prehrambene industrije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Zahtev za ostvarivanje prava na korišćenje sredstava podnosi se Ministarstvu poljoprivrede, šumarstva i vodoprivrede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Ispunjenost uslova za korišćenje sredstava utvrđuje ministar poljoprivrede, šumarstva i vodoprivrede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Sredstava iz člana 1. ove uredbe obezbeđena su sa podračuna Fonda za razvoj Republike Srbije br. 840-10724-63 na osnovu otplate kredita odobreni </w:t>
      </w:r>
      <w:r>
        <w:rPr>
          <w:b w:val="false"/>
          <w:sz w:val="24"/>
        </w:rPr>
        <w:t xml:space="preserve">po Uredbi o utvrđivanju Programa rasporeda i korišćenja sredstava za kreditiranje preduzeća  prehrambene industrije za 2004. godinu („Službeni glasnik RS”, broj 66/04), Uredbi o utvrđivanju Programa raspodele i korišćenja sredstava za kreditiranje preduzeća koja obavljaju delatnost u oblasti  prehrambene industrije za 2005. godinu („Službeni glasnik RS”, broj 21/05), Uredbi o utvrđivanju Programa raspodele i korišćenja sredstava za kreditiranje preduzeća koja obavljaju delatnost u oblasti prehrambene industrije za 2006. godinu („Službeni glasnik RS”, broj 38/06), Uredbi o utvrđivanju Programa raspodele i korišćenja sredstava za kreditiranje preduzeća koja obavljaju delatnost u oblasti prehrambene industrije za period januar-mart 2007. godine („Službeni glasnik RS”, broj 6/07), Uredbi o utvrđivanju Programa raspodele i korišćenja sredstava za kreditiranje preduzeća koja obavljaju delatnost u oblasti prehrambene industrije za period januar-jun 2007. godine („Službeni glasnik RS”, broj 38/07), Uredbi o utvrđivanju Programa raspodele i korišćenja sredstava za kreditiranje preduzeća koja obavljaju delatnost u oblasti prehrambene industrije za 2007. godinu („Službeni glasnik RS”, broj 67/07) i Uredbi o utvrđivanju Programa raspodele i korišćenja sredstava za kreditiranje preduzeća koja obavljaju delatnost u oblasti  prehrambene industrije za 2008. godinu („Službeni glasnik RS”, broj 20/08), i koristiće se kao kreditna sredstva, na način i pod uslovima utvrđenim ovom uredbom . 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ru-RU"/>
        </w:rPr>
        <w:t xml:space="preserve"> POTREBNA FINANSIJSKA SREDSTVA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  <w:t xml:space="preserve">Na podračunu Fonda za razvoj Republike Srbije br. 840-10724-63 na osnovu otplate kredita odobreni </w:t>
      </w:r>
      <w:r>
        <w:rPr>
          <w:b w:val="false"/>
          <w:sz w:val="24"/>
        </w:rPr>
        <w:t>po Uredbi o utvrđivanju Programa rasporeda i korišćenja sredstava za kreditiranje preduzeća  prehrambene industrije za 2004. godinu („Službeni glasnik RS”, broj 66/04), Uredbi o utvrđivanju Programa raspodele i korišćenja sredstava za kreditiranje preduzeća koja obavljaju delatnost u oblasti  prehrambene industrije za 2005. godinu („Službeni glasnik RS”, broj 21/05), Uredbi o utvrđivanju Programa raspodele i korišćenja sredstava za kreditiranje preduzeća koja obavljaju delatnost u oblasti prehrambene industrije za 2006. godinu („Službeni glasnik RS”, broj 38/06), Uredbi o utvrđivanju Programa raspodele i korišćenja sredstava za kreditiranje preduzeća koja obavljaju delatnost u oblasti prehrambene industrije za period januar-mart 2007. godine („Službeni glasnik RS”, broj 6/07), Uredbi o utvrđivanju Programa raspodele i korišćenja sredstava za kreditiranje preduzeća koja obavljaju delatnost u oblasti prehrambene industrije za period januar-jun 2007. godine („Službeni glasnik RS”, broj 38/07), Uredbi o utvrđivanju Programa raspodele i korišćenja sredstava za kreditiranje preduzeća koja obavljaju delatnost u oblasti prehrambene industrije za 2007. godinu („Službeni glasnik RS”, broj 67/07) i Uredbi o utvrđivanju Programa raspodele i korišćenja sredstava za kreditiranje preduzeća koja obavljaju delatnost u oblasti  prehrambene industrije za 2008. godinu („Službeni glasnik RS”, broj 20/08), nalaze se sredstva koja su vraćena Fondu za razvoj Republike Srbije na osnovu otplate kredita odobrenih po navedenim uredbama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sz w:val="24"/>
        </w:rPr>
        <w:tab/>
        <w:t>Na dan 12. avgusta 2009. godine  na podračunu Fonda za razvoj Republike Srbije nalazi se 32.036.052,34 dinara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sz w:val="24"/>
        </w:rPr>
        <w:tab/>
        <w:t>Očekivani priliv na isti podračun od povraćaja kredita u 2009. godini iznosi 200.000.000,00 dinara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sz w:val="24"/>
        </w:rPr>
        <w:tab/>
        <w:t>Ukupan očekivani priliv u 2009. godini iznosi 232.000.000,00 dinara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sz w:val="24"/>
        </w:rPr>
        <w:tab/>
        <w:t>Ministarstvo poljoprivrede, šumarstva i vodoprivrede planira da sredstva iz gore navedenog priliva na području Fonda za razvoj Republike Srbije u 2009. godini plasira za Uredbu o utvrđivanju programa raspodele i korišćenja sredstava za kreditiranje preduzeća koja obavljaju delatnost u oblasti prehrambene industrije za 2009. godinu.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ru-RU"/>
        </w:rPr>
        <w:t xml:space="preserve"> STUPANjE NA SNAGU UREDBE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Ova uredba stupa na snagu narednog dana od dana objavljivanja u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om glasniku Republike Srbije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Pošto je potrebno da se što pre krene u realizaciju kredita a u cilju davanja podrške preduzećima koje obavljaju delatnost u oblasti prehrambene industrije, radi podsticanja proizvodnje i izgradnje profitabilnijeg poljoprivrednog sektora, stekli su se uslovi za ranije stupanje na snagu ove uredbe, a u skladu sa članom 196. stav 4. Ustava Republike Srbije, prema kome zakoni i drugi opšti akti stupaju na snagu najranije osmog dana od dana objavljivanja i mogu da stupe na snagu ranije samo ako za to postoje naročito opravdani razlozi, utvrđeni prilikom njegovog donošenja.</w:t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32:00Z</dcterms:created>
  <dc:creator>Server</dc:creator>
  <dc:description/>
  <cp:keywords/>
  <dc:language>en-US</dc:language>
  <cp:lastModifiedBy>JovanS</cp:lastModifiedBy>
  <cp:lastPrinted>2009-08-27T14:32:00Z</cp:lastPrinted>
  <dcterms:modified xsi:type="dcterms:W3CDTF">2009-09-02T15:32:00Z</dcterms:modified>
  <cp:revision>2</cp:revision>
  <dc:subject/>
  <dc:title>На основу члана 123</dc:title>
</cp:coreProperties>
</file>