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ispravka, 101/07 i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NEDELjA  SOLIDARNOSTI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 od 14. do 21. septembra 2009. godine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Doplatna poštanska marka iz stava 1. ovog člana izdaje se u sedmodnevnom tiražu od 750.000 komada, u apoenu u visini </w:t>
      </w:r>
      <w:r>
        <w:rPr>
          <w:color w:val="000000"/>
          <w:lang w:val="sr-CS"/>
        </w:rPr>
        <w:t>od 10 dinara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Sredstva iz stava 1. ovog člana usmeravaju se Crvenom krstu Srbije, a koristiće se prema programu koji donosi korisnik tih sredstava, na koji saglasnost daje Vlada.</w:t>
      </w:r>
    </w:p>
    <w:p>
      <w:pPr>
        <w:pStyle w:val="Normal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/>
      </w:pPr>
      <w:r>
        <w:rPr>
          <w:color w:val="000000"/>
          <w:lang w:val="ru-RU"/>
        </w:rPr>
        <w:t>05 Broj: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Beogradu, </w:t>
      </w:r>
      <w:r>
        <w:rPr>
          <w:color w:val="000000"/>
        </w:rPr>
        <w:t>27.</w:t>
      </w:r>
      <w:r>
        <w:rPr>
          <w:color w:val="000000"/>
          <w:lang w:val="ru-RU"/>
        </w:rPr>
        <w:t xml:space="preserve"> avgusta 2009. godine</w:t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spacing w:before="80" w:after="80"/>
        <w:ind w:left="-180" w:firstLine="72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lang w:val="ru-RU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ZAMENIK PREDSEDNIKA VLADE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vica Dačić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 xml:space="preserve">I.   </w:t>
      </w: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ravni osnov za donošenje ove uredbe sadržan je u članu 2. stav 2. Zakona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jim je propisano da bližu namenu, korisnika, način izdavanja, tiraž, visinu apoena i vremenski period izdavanja doplatne marke utvrđuje Vlada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I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>RAZLOZI ZA DONOŠENjE UREDBE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Zakonom o Crvenom krstu Srbij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broj 107/05) uređeno je da je Crveni krst Srbije humanitarna, nezavisna, neprofitna dobrovoljna organizacija koja vrši javna ovlašćenja utvrđena zakonom i obavlja druge poslove od javnog interesa u skladu sa odgovarajućim propisima i pri njihovom vršenju ima položaj organizacije koja pomaže nadležnim državnim organima u humanitarnoj oblast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Crveni krst Srbije sprovodi programe i aktivnosti koji proizlaze iz zadataka Međunarodnog pokreta (razvija solidarnost među ljudima i organizuje različite vidove međusobne pomoći građana, zastupa Osnovne principe Međunarodnog pokreta, donosi plan za delovanje u nesrećama, sprovodi programe pomoći deci, hendikepiranim, starim i nemoćnim licima, sprovodi akcije zaštite životne okoline i dr.)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Zakonom je utvrđeno da Crveni krst Srbije, svake godine u periodu od 14. do 21. septembra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obeležava posebnu manifestacij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Nedelja solidarnosti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kada se u korist ove organizacije obavezno naplaćuje, pored propisanih iznosa na cene karata za različite namene, i iznos na svaku poštansku pošiljku u unutrašnjem poštanskom saobraćaju (osim na pošiljke novina i časopisa). Ostvarena sredstva koriste se za realizaciju programom utvrđenih ciljeva i zadataka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Predlaže se da se </w:t>
      </w:r>
      <w:r>
        <w:rPr>
          <w:color w:val="000000"/>
          <w:lang w:val="sr-CS"/>
        </w:rPr>
        <w:t xml:space="preserve">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Nedelja solidarnosti”, u 2009. godini, </w:t>
      </w:r>
      <w:r>
        <w:rPr>
          <w:color w:val="000000"/>
          <w:lang w:val="sr-CS"/>
        </w:rPr>
        <w:t xml:space="preserve">izdaje u tiražu </w:t>
      </w:r>
      <w:r>
        <w:rPr>
          <w:color w:val="000000"/>
          <w:lang w:val="ru-RU"/>
        </w:rPr>
        <w:t>od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komada. Na taj način, pri vrednosti marke od 10 dinara, mogao bi se ostvariti prihod od 7.500.000 dinara.</w:t>
      </w:r>
    </w:p>
    <w:p>
      <w:pPr>
        <w:pStyle w:val="Normal"/>
        <w:ind w:firstLine="720"/>
        <w:jc w:val="both"/>
        <w:rPr>
          <w:color w:val="000000"/>
          <w:highlight w:val="yellow"/>
          <w:lang w:val="ru-RU"/>
        </w:rPr>
      </w:pPr>
      <w:r>
        <w:rPr>
          <w:color w:val="000000"/>
          <w:lang w:val="sr-CS"/>
        </w:rPr>
        <w:t xml:space="preserve">Na predlog Ministarstva zdravlja, sredstva prikupljena od prodaje navedene doplatne poštanske marke koristiće se za finansiranje delatnosti Crvenog krsta Srbije za realizaciju Programa </w:t>
      </w:r>
      <w:r>
        <w:rPr>
          <w:bCs/>
          <w:iCs/>
          <w:color w:val="000000"/>
          <w:lang w:val="sr-CS"/>
        </w:rPr>
        <w:t>„Sve na svetu rodila je majka</w:t>
      </w:r>
      <w:r>
        <w:rPr>
          <w:color w:val="000000"/>
          <w:lang w:val="ru-RU"/>
        </w:rPr>
        <w:t>”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koji se odnosi na žene u toku trudnoće, porođaja i materinstva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kao i na njihove bebe u nedovoljno razvijenim i tradicionalno siromašnim područjima: </w:t>
      </w:r>
      <w:r>
        <w:rPr>
          <w:color w:val="000000"/>
          <w:lang w:val="ru-RU"/>
        </w:rPr>
        <w:t>Boljevac, Bela Palanka, Dimitrovgrad, Doljevac, Merošina i Golubac. Navedene sredine imaju od 10.000 do 19.000 stanovnika sa strukturom stanovništva koja je razuđena na delimično urbani i u većoj meri ruralni deo, što u značajnoj meri uslovljava otežanu dostupnost u procesu pružanja zdravstvene zaštit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Program </w:t>
      </w:r>
      <w:r>
        <w:rPr>
          <w:bCs/>
          <w:iCs/>
          <w:color w:val="000000"/>
          <w:lang w:val="sr-CS"/>
        </w:rPr>
        <w:t>„Sve na svetu rodila je majka</w:t>
      </w:r>
      <w:r>
        <w:rPr>
          <w:color w:val="000000"/>
          <w:lang w:val="ru-RU"/>
        </w:rPr>
        <w:t>” ima za cilj da poboljša kvalitet života trudnica, porodilja i njihovih beba, čime se umanjuje rizik po njihovo zdravlje. Ovim programom će biti obuhvaćeno najmanje 450 trudnica i porodilja u nedovoljno razvijenim i siromašnim područjima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Vlada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na predlog </w:t>
      </w:r>
      <w:r>
        <w:rPr>
          <w:color w:val="000000"/>
          <w:lang w:val="ru-RU"/>
        </w:rPr>
        <w:t>Ministarstva zdravlja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daje saglasnost na Program Crvenog krsta Srbije </w:t>
      </w:r>
      <w:r>
        <w:rPr>
          <w:bCs/>
          <w:iCs/>
          <w:color w:val="000000"/>
          <w:lang w:val="sr-CS"/>
        </w:rPr>
        <w:t>„Sve na svetu rodila je maj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  </w:t>
      </w:r>
      <w:r>
        <w:rPr>
          <w:color w:val="000000"/>
          <w:lang w:val="sr-CS"/>
        </w:rPr>
        <w:t>REŠENjA KOJA SE PREDLAŽU UREDB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color w:val="000000"/>
          <w:lang w:val="ru-RU"/>
        </w:rPr>
        <w:t xml:space="preserve">U članu 1. Uredbe predviđa se da se plaća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 u periodu od 14.</w:t>
      </w:r>
      <w:r>
        <w:rPr>
          <w:color w:val="000000"/>
          <w:lang w:val="sr-CS"/>
        </w:rPr>
        <w:t xml:space="preserve"> do 21. septembra 2</w:t>
      </w:r>
      <w:r>
        <w:rPr>
          <w:color w:val="000000"/>
          <w:lang w:val="ru-RU"/>
        </w:rPr>
        <w:t>009. godine, i to u tiražu od 750.000 komada, u apoenu u visini od 45% od iznosa nominalne vrednosti poštanske marke za pisma težine do 20 grama (koja iznosi 22 dinara), odnosno 10 dinar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2. Uredbe predviđeno je da sredstva od prodate doplatne poštanske mark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Nedelja solidarnosti”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članu 4. Uredbe predviđe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 xml:space="preserve">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1440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SREDSTVA POTREBNA ZA SPROVOĐENjE UREDBE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3:00Z</dcterms:created>
  <dc:creator>Janko Guzijan</dc:creator>
  <dc:description/>
  <cp:keywords/>
  <dc:language>en-US</dc:language>
  <cp:lastModifiedBy>JovanS</cp:lastModifiedBy>
  <cp:lastPrinted>2009-08-26T08:32:00Z</cp:lastPrinted>
  <dcterms:modified xsi:type="dcterms:W3CDTF">2009-09-02T15:43:00Z</dcterms:modified>
  <cp:revision>2</cp:revision>
  <dc:subject/>
  <dc:title>На основу члана 2</dc:title>
</cp:coreProperties>
</file>