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/>
        </w:rPr>
      </w:pPr>
      <w:r>
        <w:rPr/>
        <w:tab/>
        <w:tab/>
        <w:tab/>
        <w:tab/>
      </w:r>
      <w:r>
        <w:rPr>
          <w:lang w:val="sr-CS"/>
        </w:rPr>
        <w:tab/>
        <w:tab/>
        <w:tab/>
      </w:r>
    </w:p>
    <w:p>
      <w:pPr>
        <w:pStyle w:val="Normal"/>
        <w:rPr/>
      </w:pPr>
      <w:r>
        <w:rPr>
          <w:lang w:val="sr-CS"/>
        </w:rPr>
        <w:tab/>
        <w:t xml:space="preserve">Na osnovu člana 47. Zakona o zdravstvenoj zaštiti </w:t>
      </w:r>
      <w:r>
        <w:rPr>
          <w:sz w:val="22"/>
          <w:szCs w:val="22"/>
          <w:lang w:val="sr-CS"/>
        </w:rPr>
        <w:t>(„Službeni glasnik RS”, br</w:t>
      </w:r>
      <w:r>
        <w:rPr>
          <w:lang w:val="sr-CS"/>
        </w:rPr>
        <w:t xml:space="preserve">oj 107/05) </w:t>
      </w:r>
      <w:r>
        <w:rPr>
          <w:lang w:val="ru-RU"/>
        </w:rPr>
        <w:t xml:space="preserve">i člana 42. stav 1. Zakona o Vladi </w:t>
      </w:r>
      <w:r>
        <w:rPr>
          <w:lang w:val="sr-CS"/>
        </w:rPr>
        <w:t>(„Službeni glasnik RS”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br. 55/05</w:t>
      </w:r>
      <w:r>
        <w:rPr>
          <w:lang w:val="ru-RU"/>
        </w:rPr>
        <w:t>,</w:t>
      </w:r>
      <w:r>
        <w:rPr>
          <w:lang w:val="sr-CS"/>
        </w:rPr>
        <w:t xml:space="preserve"> 71/05-ispravka</w:t>
      </w:r>
      <w:r>
        <w:rPr>
          <w:lang w:val="ru-RU"/>
        </w:rPr>
        <w:t>,</w:t>
      </w:r>
      <w:r>
        <w:rPr>
          <w:lang w:val="sr-CS"/>
        </w:rPr>
        <w:t xml:space="preserve"> 101/05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REDB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I DOPUNAMA UREDBE O PLANU MREŽ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ZDRAVSTVENIH USTANOV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Uredbi o Planu mreže zdravstvenih ustanova </w:t>
      </w:r>
      <w:r>
        <w:rPr>
          <w:sz w:val="22"/>
          <w:szCs w:val="22"/>
          <w:lang w:val="sr-CS"/>
        </w:rPr>
        <w:t>(„Službeni glasnik RS”, br</w:t>
      </w:r>
      <w:r>
        <w:rPr>
          <w:lang w:val="sr-CS"/>
        </w:rPr>
        <w:t>. 42/06, 119/07 i 84/08), Tabela teritorijalnog rasporeda i posteljnih kapaciteta zdravstvenih ustanova u Republici Srbiji, menja se i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480"/>
        <w:gridCol w:w="1080"/>
      </w:tblGrid>
      <w:tr>
        <w:trPr>
          <w:trHeight w:val="780" w:hRule="atLeast"/>
        </w:trPr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TABELA TERITORIJALNOG RASPOREDA I POSTELjNIH KAPACITETA ZDRAVSTVENIH USTANOV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U REPUBLICI SRBIJI</w:t>
            </w:r>
          </w:p>
        </w:tc>
      </w:tr>
      <w:tr>
        <w:trPr>
          <w:trHeight w:val="45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R.br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Naziv upravnog okruga </w:t>
            </w:r>
            <w:r>
              <w:rPr>
                <w:rFonts w:cs="Arial" w:ascii="Arial" w:hAnsi="Arial"/>
                <w:b/>
                <w:bCs/>
                <w:lang w:val="sr-Latn-CS"/>
              </w:rPr>
              <w:t>–</w:t>
            </w:r>
            <w:r>
              <w:rPr>
                <w:b/>
                <w:bCs/>
                <w:lang w:val="sr-CS"/>
              </w:rPr>
              <w:t xml:space="preserve"> zdravstvene ustanov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Broj postelja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Severnobač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Dom zdravlja Bačka Topola 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Mali Iđo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Subo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Opšta bolnica Subotic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poteka Subo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javno zdravlje Subo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Srednjobanat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Žitiš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Zrenjan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Nova Cr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Novi Beč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Sečan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Apoteka Zrenjan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Zrenjan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Specijalna bolnica za plućne bolesti Zrenjanin</w:t>
              <w:br/>
              <w:t>(za akutne bolesti 40 i za produženo lečenje 120 postel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rehabilitaciju Melen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javno zdravlje Zrenjan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Severnobanat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Kanjiž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Kiki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Novi Kneževac </w:t>
              <w:br/>
              <w:t>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S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Čo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Apoteka Kiki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Apoteka S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Kiki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S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psihijatrijske bolesti Novi Knež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rehabilitaciju Banja Kanjiž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javno zdravlje Kiki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Južnobanat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Alibu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Bela Crk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Vrš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Kovač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K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Op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Panč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Plandiš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poteka Vrš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poteka Panč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šta bolnica Vrš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šta bolnica Panč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ecijalna bolnica za plućne bolesti Bela Crk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ecijalna bolnica za psihijatrijske bolesti Vrš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ecijalna bolnica za psihijatrijske bolesti K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javno zdravlje Panč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Zapadnobač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Apa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K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Dom zdravlja Odžaci</w:t>
              <w:br/>
              <w:t>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Som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Apoteka Som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Som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32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rehabilitaciju Apa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javno zdravlje Som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Južnobač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Ba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Bačka Pal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Bački Petr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Beoč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Beč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Vrb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Žabal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Novi Sad </w:t>
              <w:br/>
              <w:t xml:space="preserve">(i za opštinu Sremski Karlovci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Srbob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Temer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Tit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Apoteka Vrb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Apoteka Novi S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zdravstvenu zaštitu studenata Novi S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zdravstvenu zaštitu radnika Novi S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hitnu medicinsku pomoć Novi S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sr-CS"/>
              </w:rPr>
            </w:pPr>
            <w:r>
              <w:rPr>
                <w:lang w:val="sr-CS"/>
              </w:rPr>
              <w:t>Opšta bolnica Vrb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reumatske bolesti Novi S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linički centar Vojvodine, Novi S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Institut za zdravstvenu zaštitu dece i omladine Vojvodine, Novi Sa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nstitut za onkologiju Vojvodine, Sremska Kame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Institut za kardiovaskularne bolesti Vojvodine,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remska Kame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nstitut za plućne bolesti Vojvodine, Sremska Kame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linika za stomatologiju Vojvodine, Novi S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transfuziju krvi Vojvodine, Novi S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antirabičnu zaštitu, Novi S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nstitut za javno zdravlje Vojvodine, Novi S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Srem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Inđ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Ir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Pećin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Dom zdravlja Ruma 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Sremska Mitrov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Stara Paz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Š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poteka Sremska Mitrov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šta bolnica Sremska Mitrov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3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Specijalna bolnica za neurološka i posttraumatska stanja </w:t>
              <w:br/>
              <w:t>Stari Slankamen (</w:t>
            </w:r>
            <w:r>
              <w:rPr>
                <w:sz w:val="22"/>
                <w:szCs w:val="22"/>
                <w:lang w:val="sr-CS"/>
              </w:rPr>
              <w:t>za produženo lečenje i rehabilitacij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rehabilitaciju Vrd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javno zdravlje Sremska Mitrov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VII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Mačvan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Bogat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Vladimirc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Koceljev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Dom zdravlja Ljubovija 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Šaba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Loz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 Krupan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Mali Zvor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Apoteka Loznica</w:t>
              <w:br/>
              <w:t>(za opštine Loznica, Krupanj, Mali Zvornik i Ljubovi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Apoteka Šabac</w:t>
              <w:br/>
              <w:t>(za opštine Šabac, Bogatić, Vladimirci i Kocelje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Opšta bolnica Šaba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Loz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1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rehabilitaciju Banja Koviljač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javno zdravlje Šab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Kolubar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Lajkova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U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Valj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Mio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Oseč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Lj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Apoteka Valjevo</w:t>
              <w:br/>
              <w:t>(za opšt.Valjevo, Lajkovac, Mionica, Osečina, Ljig i U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Valj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javno zdravlje Valj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Podunav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om zdravlja Velika Pla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om zdravlja Smederevska Palank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Smeder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poteka Velika Pl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poteka Smeder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poteka Smederevska Pal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šta bolnica Smeder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šta bolnica „Stefan Visoki” Smederevska Pal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Braničev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Veliko Gradiš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om zdravlja Žabar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Žagub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Petr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Požar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Golub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Kuč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Malo Crnić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Apoteka Požarevac</w:t>
              <w:br/>
              <w:t>(za opštine Požarevac, Veliko Gradište, Golubac, Kučevo, Malo Crniće, Petrovac, Žagubica i Žabar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Petr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Požar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Zavod za javno zdravlje Požarevac </w:t>
              <w:br/>
              <w:t>(za Braničevski i Podunavski upravni okru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II. Šumadij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Batoč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Kn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Kraguj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Lap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Rač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Top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Aranđel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Apoteka Aranđel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Apoteka Kragujevac (za grad Kragujevac i opštine Batočina, Lapovo, Rača, Topola i Kni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stomatologiju Kraguj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zdravstvenu zaštitu radnika Kraguj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hitnu medicinsku pomoć Kraguj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Aranđel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2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Specijalna bolnica za rehabilitaciju „Bukovička Banja” Aranđelovac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( lečenje dece obolele od šećerne bolesti 40 i  rehabilitacija 50 postelj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linički centar Kraguj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18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nstitut za javno zdravlje Kraguj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Pomorav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Dom zdravlja Despotovac</w:t>
              <w:br/>
              <w:t>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Jagod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Rekova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Dom zdravlja Svilajnac</w:t>
              <w:br/>
              <w:t>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Ćupri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Parać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Apoteka Jagod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Apoteka Parać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Opšta bolnica Jagod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Opšta bolnica Ćupri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Parać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javno zdravlje Ćupr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IV. Bor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om zdravlja Majdanp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Klad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Nego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Apoteka Bor </w:t>
              <w:br/>
              <w:t>(za opštine Bor, Kladovo, Negotin i Majdanpe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Opšta bolnica Majdanp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šta bolnica 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šta bolnica Klad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šta bolnica Nego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Zaječar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Bolj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Sokob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Knjaž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Zaječ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Apoteka Zaječar</w:t>
              <w:br/>
              <w:t>(za opštine Boljevac, Knjaževac i Zaječa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Knjaž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Zaječ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Specijalna bolnica za nespecifične plućne bolesti  „Sokobanja”</w:t>
              <w:br/>
              <w:t>(za lečenje 100 i za rehabilitaciju 2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plućne bolesti „Ozren”, Sokob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rehabilitaciju „Gamzigrad”, Zaječar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(za lečenje 10 i za rehabilitaciju 9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Zavod za javno zdravlje Zaječar</w:t>
              <w:br/>
              <w:t>(za Zaječarski i Borski upravni okru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V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Zlatibor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Už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Prib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Prijepol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Čaje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Aril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Bajina Bašta (stacionar 20 postel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Kosjer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Nova Varoš (stacionar 30 postel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Požega (stacionar 60 postel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Sjenica (stacionar 20 postelja i porodilište 10 postel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Apoteka Užice </w:t>
              <w:br/>
              <w:t>(za opštine Arilje, Bajina Bašta, Kosjerić, Nova Varoš, Požega, Priboj, Prijepolje, Sjenica, Užice i Čajetin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šta bolnica Už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8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Opšta bolnica Prib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šta bolnica Prijepol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ecijalna bolnica za bolesti štitaste žlezde i bolesti metabolizma „Zlatibor” Čajetin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za radioterapiju 2 i rehabilitaciju 7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Specijalna bolnica za rehabilitaciju „Zlat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r”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ova Varo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javno zdravlje Už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Moravič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Gornji Milan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Čač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Dom zdravlja Ivanjica (stacionar 20 postel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Dom zdravlja Lučani (stacionar 10 postel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Apoteka Gornji Milan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Apoteka Čačak (za opštine Ivanjica, Lučani i Čača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Opšta bolnica Gornji Milanova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Čač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7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rehabilitaciju Ivanj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javno zdravlje Čač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Raš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Vrnjačka Ban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Dom zdravlja Raška</w:t>
              <w:br/>
              <w:t xml:space="preserve"> 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Dom zdravlja Tutin </w:t>
              <w:br/>
              <w:t>(sa stacionarom 20 i porodilištem 10 postelja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Kralj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Novi Paz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Apoteka Kraljevo</w:t>
              <w:br/>
              <w:t>(za opštine Kraljevo, Vrnjačka Banja i Rašk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Apoteka Novi Paz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Kralj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Novi Paz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interne bolesti Vrnjačka B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Specijalna bolnica za lečenje i rehabilitaciju „Merkur” 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Vrnjačka Banja</w:t>
              <w:br/>
              <w:t>(za lečenje 20 i za rehabilitaciju 400 postel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Specijalna bolnica za rehabilitaciju „Agens”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Mataruška Banja, Kralj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Specijalna bolnica za progresivne mišićne i neuromišićne bolesti Novi Pazar </w:t>
              <w:br/>
              <w:t>(za lečenje 100 i za rehabilitaciju 80 postel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javno zdravlje Kralj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Rasin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Dom zdravlja Aleksandrovac</w:t>
              <w:br/>
              <w:t xml:space="preserve">(sa stacionarom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Dom zdravlja Brus</w:t>
              <w:br/>
              <w:t xml:space="preserve">(sa stacionarom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Varvari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Trste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Ćićeva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Kruš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Apoteka Kruševac </w:t>
              <w:br/>
              <w:t>(za opštine Kruševac, Aleksandrovac, Brus, Varvarin, Trstenik i Ćićeva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šta bolnica Kruš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5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ecijalna bolnica za rehabilitaciju „Ribarska Banja”, Kruš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javno zdravlje Kruš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Nišav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Ni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Gadžin 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Dolj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Meroš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Ražan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Svrlj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Aleksin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Apoteka Niš </w:t>
              <w:br/>
              <w:t>(za grad Niš i opštine Aleksinac, Gadžin Han, Merošina, Ražanj, Svrlji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zdravstvenu zaštitu studenata Ni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zdravstvenu zaštitu radnika Ni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hitnu medicinsku pomoć Ni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plućne bolesti i tuberkulozu Ni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Aleksin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psihijatrijske bolesti „Gornja Toponica”, Ni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Institut za lečenje i rehabilitaciju „Niška Banja”, Niš</w:t>
              <w:br/>
              <w:t>(kardiologija 40, ortopedija 40 i reumatologija 40 i za rehabilitaciju 350 postel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linički centar Ni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6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linika za stomatologiju Ni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transfuziju krvi Ni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sudsku medicinu Niš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(za Nišavski, Pčinjski, Jablanički, Pirotski, Zaječarski,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Toplički, Borski i Rasinski upravni okru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Institut za javno zdravlje Niš </w:t>
              <w:br/>
              <w:t>(za Nišavski i Toplički upravni okru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Toplič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Bla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Žitorađ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Dom zdravlja Kuršumlija 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Prokupl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Apoteka Prokuplje </w:t>
              <w:br/>
              <w:t>(za opštine Blace, Žitorađa, Kuršumlija i Prokuplj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Prokupl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Specijalna bolnica za rehabilitaciju „Žubor” Kuršumli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X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Pirot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Babušnica </w:t>
              <w:br/>
              <w:t>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Bela Pal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Dimitrovgrad</w:t>
              <w:br/>
              <w:t>(sa stacionarom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Pir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Apoteka Pirot</w:t>
              <w:br/>
              <w:t>(za opštine Pirot, Babušnica i Dimitrovgra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Pir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javno zdravlje Pir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Jablanič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om zdravlja Bojni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Dom zdravlja Vlasotince (i za opštinu Crna Tra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om zdravlja Leb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om zdravlja Leskova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Dom zdravlja Medveđ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Apoteka Leskovac  (za opštine Leskovac, Bojnik, Vlasotince, Crna Trava, Lebane i Medveđ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Opšta bolnica Leskova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5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Specijalna bolnica za rehabilitaciju „Gejzer”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ijarinska Banja, Medveđ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javno zdravlje Lesk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X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Pčinj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Dom zdravlja Bosilegrad </w:t>
              <w:br/>
              <w:t>(sa stacionarom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Bujan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Vladičin 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Dom zdravlja Prešev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Vranje (za opštine Vranje i Trgoviš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Surdul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Apoteka Bujan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Apoteka Vranje</w:t>
              <w:br/>
              <w:t>(za opštine Vranje, Bosilegrad, Preševo, Surdulica, Trgovište i Vladičin Ha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Vr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3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Opšta bolnica Surdul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5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plućne bolesti Surdulica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(za lečenje: akutnih bolesti 45 i hroničnih bolesti 55 postel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ecijalna bolnica za rehabilitaciju Bujan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rehabilitaciju „Vranjska Banja” Vr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javno zdravlje Vr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Kosovski upravni okru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Dom zdravlja Priština 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Kosovo Pol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Gračanica, Priš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Obil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Donja Gušterica, Liplj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Štrp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poteka Priš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transfuziju kr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liničko-bolnički centar Priš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2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javno zdravlje Priš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X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Peć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Dom zdravlja Istok 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poteka P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dravstveni centar Đakov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dravstveni centar P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ecijalna bolnica za plućne bolesti P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ecijalna bolnica za rehabilitaciju Is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javno zdravlje P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Prizren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Orah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Dom zdravlja Dragaš 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poteka Prizr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Zdravstveni centar Prizre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javno zdravlje Prizr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Kosovskomitrovač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Zveč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poteka Kosovska Mitrov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dravstveni centar Kosovska Mitrov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javno zdravlje Kosovska Mitrov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Kosovsko-pomoravski upravni okr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poteka Gnjil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Zdravstveni centar Gnjil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ecijalna bolnica za rehabilitaciju Vi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grad Beo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Baraj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Vožd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Vrač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Groc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Zvezd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Dom zdravlja Zem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Dom zdravlja Lazarevac (sa porodilište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Mladen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Novi Beo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Obren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Palil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Rakov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Savski Ven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Sop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Stari 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om zdravlja Čukar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Apoteka Beograd (za opštine Voždovac, Vračar, Zvezdara, Zemun, Lazarevac, Novi Beograd, Palilula, Rakovica, Savski Venac, Stari Grad i Čukar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Zavod za zdravstvenu zaštitu studenata 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Zavod za zdravstvenu zaštitu radnika Ministarstva unutrašnjih posl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Gradski zavod za hitnu medicinsku pomo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Gradski zavod za gerontologij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Gradski zavod za plućne bolesti i tuberkuloz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Gradski zavod za kožno-venerične bolest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Specijalna bolnica za endemsku nefropatiju Lazareva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ecijalna bolnica za interne bolesti Mladen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ecijalna bolnica za cerebrovaskularne bolesti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Sveti Sava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pecijalna bolnica za bolesti zavis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 xml:space="preserve">Specijalna bolnica za psihijatrijske bolesti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dr Laza Lazarević” za lečenje: akutnih bolesti stanja 250 i hroničnih stanja 400 postelj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cerebralnu paralizu i razvojnu neurologi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Specijalna bolnica za rehabilitaciju i ortopedsku proteti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liničko-bolnički centar „Bežanijska Kosa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Kliničko-bolnički centar „dr Dragiša Mišović - Dedinje 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6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liničko-bolnički centar „Zvezdara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86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liničko-bolnički centar „Zemun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linički centar Srb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nstitut za onkologiju i radiologiju Srb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linika za neurologiju i psihijatriju za decu i omladin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Institut za zdravstvenu zaštitu majke i deteta Srbije „dr Vukan Čupić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niverzitetska dečja kli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nstitut za neonatologi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Ginekološko-akušerska klinik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nstitut za kardiovaskularne bolesti „Dedinje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nstitut za ortopedsko-hirurške bolesti „Banjica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nstitut za reumatologi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nstitut za mentalno zdravl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Institut za rehabilitaciju</w:t>
              <w:br/>
              <w:t xml:space="preserve">(rehabilitacija kardioloških bolesnika 80 i rehabilitacija 300 postelj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linika za rehabilitaciju „dr Miroslav Zotović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psihofiziološke poremećaje i govornu patologiju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nstitut za transfuziju krvi Srb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nstitut za virusologiju, vakcine i serume „Torlak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Institut za medicinu rada Srbije „dr Dragomir Karajović”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(sa stacionaro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od za biocide i medicinsku ekologi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nstitut za javno zdravlje Srbije „dr Milan Jovanović-Batut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Gradski zavod za javno zdravlje Beo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Vojnomedicinska akademij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 „Služ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05 Broj: </w:t>
      </w:r>
      <w:r>
        <w:rPr>
          <w:lang w:val="ru-RU"/>
        </w:rPr>
        <w:t>110-5264/200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 xml:space="preserve">, 27. </w:t>
      </w:r>
      <w:r>
        <w:rPr>
          <w:lang w:val="sr-CS"/>
        </w:rPr>
        <w:t xml:space="preserve">avgusta </w:t>
      </w:r>
      <w:r>
        <w:rPr>
          <w:lang w:val="sr-Latn-CS"/>
        </w:rPr>
        <w:t>2</w:t>
      </w:r>
      <w:r>
        <w:rPr>
          <w:lang w:val="ru-RU"/>
        </w:rPr>
        <w:t>009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left" w:pos="720" w:leader="none"/>
                <w:tab w:val="left" w:pos="1418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VI POTPREDSEDNIK VLADE - ZAMENIK PREDSEDNIKA VLADE</w:t>
            </w:r>
          </w:p>
          <w:p>
            <w:pPr>
              <w:pStyle w:val="Footer"/>
              <w:tabs>
                <w:tab w:val="left" w:pos="720" w:leader="none"/>
                <w:tab w:val="left" w:pos="1418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18" w:leader="none"/>
              </w:tabs>
              <w:jc w:val="center"/>
              <w:rPr/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">
    <w:name w:val=" Char Char Char"/>
    <w:basedOn w:val="DefaultParagraphFont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720" w:leader="none"/>
        <w:tab w:val="left" w:pos="1440" w:leader="none"/>
      </w:tabs>
      <w:spacing w:lineRule="atLeast" w:line="240"/>
    </w:pPr>
    <w:rPr>
      <w:rFonts w:cs="CTimesRoman;Times New Roman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CharCharChar">
    <w:name w:val=" Char Char1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CharCharCharCharChar1CharCharCharCharCharCharCharCharCharCharCharCharCharCharCharCharCharCharChar">
    <w:name w:val=" Char Char Char Char Char1 Char Char Char Char Char Char Char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CharCharCharCharCharChar1CharCharCharCharCharCharCharCharChar">
    <w:name w:val=" Char Char Char1 Char Char Char Char Char Char1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odyText2">
    <w:name w:val="Body Text 2"/>
    <w:basedOn w:val="Normal"/>
    <w:qFormat/>
    <w:pPr>
      <w:tabs>
        <w:tab w:val="clear" w:pos="1418"/>
        <w:tab w:val="left" w:pos="720" w:leader="none"/>
        <w:tab w:val="left" w:pos="1440" w:leader="none"/>
      </w:tabs>
      <w:spacing w:lineRule="atLeast" w:line="240"/>
      <w:jc w:val="center"/>
    </w:pPr>
    <w:rPr>
      <w:rFonts w:cs="CTimesRoman;Times New Roman"/>
      <w:b/>
      <w:szCs w:val="20"/>
      <w:lang w:val="en-US" w:eastAsia="en-US"/>
    </w:rPr>
  </w:style>
  <w:style w:type="paragraph" w:styleId="CharCharCharCharChar1">
    <w:name w:val=" Char Char Char Char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CharCharCharCharChar">
    <w:name w:val="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31:00Z</dcterms:created>
  <dc:creator> snezana</dc:creator>
  <dc:description/>
  <cp:keywords/>
  <dc:language>en-US</dc:language>
  <cp:lastModifiedBy>Bojan</cp:lastModifiedBy>
  <dcterms:modified xsi:type="dcterms:W3CDTF">2009-08-28T14:31:00Z</dcterms:modified>
  <cp:revision>2</cp:revision>
  <dc:subject/>
  <dc:title>138</dc:title>
</cp:coreProperties>
</file>