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448" w:hanging="301"/>
        <w:rPr>
          <w:b/>
          <w:b/>
        </w:rPr>
      </w:pPr>
      <w:r>
        <w:rPr>
          <w:b/>
        </w:rPr>
        <w:t>PREDLOG ZAKONA</w:t>
      </w:r>
    </w:p>
    <w:p>
      <w:pPr>
        <w:pStyle w:val="Normal"/>
        <w:ind w:left="450" w:hanging="30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sr-CS"/>
        </w:rPr>
        <w:t>O IZMENAMA I DOPUNAMA</w:t>
      </w:r>
    </w:p>
    <w:p>
      <w:pPr>
        <w:pStyle w:val="Normal"/>
        <w:ind w:left="450" w:hanging="300"/>
        <w:jc w:val="center"/>
        <w:rPr>
          <w:sz w:val="28"/>
          <w:lang w:val="sr-CS"/>
        </w:rPr>
      </w:pPr>
      <w:r>
        <w:rPr>
          <w:b/>
          <w:sz w:val="28"/>
          <w:lang w:val="sr-CS"/>
        </w:rPr>
        <w:t>ZAKONA O ODBRANI</w:t>
      </w:r>
    </w:p>
    <w:p>
      <w:pPr>
        <w:pStyle w:val="Normal"/>
        <w:ind w:left="150" w:hanging="0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1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ind w:left="147" w:hanging="0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ru-RU"/>
        </w:rPr>
        <w:t>U Zakonu o odbrani (</w:t>
      </w:r>
      <w:r>
        <w:rPr>
          <w:spacing w:val="-2"/>
          <w:lang w:val="sr-CS"/>
        </w:rPr>
        <w:t>„</w:t>
      </w:r>
      <w:r>
        <w:rPr>
          <w:spacing w:val="-2"/>
          <w:lang w:val="ru-RU"/>
        </w:rPr>
        <w:t>Službeni glasnik RS</w:t>
      </w:r>
      <w:r>
        <w:rPr>
          <w:spacing w:val="-2"/>
          <w:lang w:val="sr-CS"/>
        </w:rPr>
        <w:t>”</w:t>
      </w:r>
      <w:r>
        <w:rPr>
          <w:spacing w:val="-2"/>
          <w:lang w:val="ru-RU"/>
        </w:rPr>
        <w:t>, broj 116/07), u članu 4. tačka 4.</w:t>
      </w:r>
      <w:r>
        <w:rPr>
          <w:lang w:val="ru-RU"/>
        </w:rPr>
        <w:t xml:space="preserve"> menja se i glasi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4) </w:t>
      </w:r>
      <w:r>
        <w:rPr>
          <w:b/>
          <w:lang w:val="sr-CS"/>
        </w:rPr>
        <w:t xml:space="preserve">civilna odbrana </w:t>
      </w:r>
      <w:r>
        <w:rPr>
          <w:lang w:val="sr-CS"/>
        </w:rPr>
        <w:t>je deo jedinstvenog sistema odbrane, organizovan radi uspešnog funkcionisanja državnih organa, organa autonomnih pokrajina i jedinica lokalne samouprave, privrednih društava i drugih pravnih lica, zaštite i spasavanja i obezbeđenja uslova za život i rad građana i zadovoljenja potreba snaga odbrane u vanrednom i ratnom stanju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Posle tačke 4. dodaje se tačka 4a, koja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4a) </w:t>
      </w:r>
      <w:r>
        <w:rPr>
          <w:b/>
          <w:lang w:val="sr-CS"/>
        </w:rPr>
        <w:t>civilna zaštita</w:t>
      </w:r>
      <w:r>
        <w:rPr>
          <w:lang w:val="sr-CS"/>
        </w:rPr>
        <w:t xml:space="preserve"> je organizovan sistem čija je osnovna delatnost zaštita, spasavanje i otklanjanje posledica elementarnih nepogoda, tehničko-        teh</w:t>
        <w:softHyphen/>
        <w:t>noloških nesreća i drugih većih opasnosti koje mogu ugroziti sta</w:t>
        <w:softHyphen/>
        <w:t>nov</w:t>
        <w:softHyphen/>
        <w:t>ništvo, ma</w:t>
        <w:softHyphen/>
        <w:t>terijalna i kulturna dobra i životnu sredinu u miru i vanrednom i ratnom stanju;”.</w:t>
      </w:r>
    </w:p>
    <w:p>
      <w:pPr>
        <w:pStyle w:val="Normal"/>
        <w:spacing w:before="120" w:after="120"/>
        <w:jc w:val="center"/>
        <w:rPr/>
      </w:pPr>
      <w:r>
        <w:rPr>
          <w:color w:val="000000"/>
          <w:lang w:val="ru-RU"/>
        </w:rPr>
        <w:t>Član 2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Član 8. menja se i glasi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Pripadnici Vojske Srbije i drugih snaga odbrane dužni su da se uvek i u svim okolnostima pri izvođenju borbenih i neborbenih operacija pridržavaju pravila međunarodnog humanitarnog prava o postupanju s ranjenicima i zarobljenicima i zaštiti stanovništva i drugih pravila tog prava i međunarodnih stan</w:t>
        <w:softHyphen/>
        <w:t>darda o upotrebi sile, u skladu s Ustavom, zakonom i potvrđenim međuna</w:t>
        <w:softHyphen/>
        <w:t>rod</w:t>
        <w:softHyphen/>
        <w:t>nim ugovorima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Pripadnik Vojske Srbije i drugih snaga odbrane ima pravo da odbije naređenje kojim se od njega traži postupanje suprotno Ustavu, zakonu i pravilima međunarodnog humanitarno</w:t>
      </w:r>
      <w:r>
        <w:rPr>
          <w:color w:val="000000"/>
          <w:lang w:val="sr-CS"/>
        </w:rPr>
        <w:t>g</w:t>
      </w:r>
      <w:r>
        <w:rPr>
          <w:color w:val="000000"/>
          <w:lang w:val="ru-RU"/>
        </w:rPr>
        <w:t xml:space="preserve"> prava.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3.</w:t>
      </w:r>
    </w:p>
    <w:p>
      <w:pPr>
        <w:pStyle w:val="BodyText2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before="120" w:after="0"/>
        <w:ind w:firstLine="720"/>
        <w:jc w:val="both"/>
        <w:rPr/>
      </w:pPr>
      <w:r>
        <w:rPr>
          <w:lang w:val="sr-CS"/>
        </w:rPr>
        <w:t xml:space="preserve">U članu 12. stav 2. tač. </w:t>
      </w:r>
      <w:r>
        <w:rPr/>
        <w:t>7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i 16. menjaju se i glase:</w:t>
      </w:r>
    </w:p>
    <w:p>
      <w:pPr>
        <w:pStyle w:val="BodyText2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7) donosi</w:t>
      </w:r>
      <w:r>
        <w:rPr/>
        <w:t xml:space="preserve"> </w:t>
      </w:r>
      <w:r>
        <w:rPr>
          <w:color w:val="000000"/>
          <w:lang w:val="sr-CS"/>
        </w:rPr>
        <w:t>smernice za</w:t>
      </w:r>
      <w:r>
        <w:rPr>
          <w:lang w:val="sr-CS"/>
        </w:rPr>
        <w:t xml:space="preserve"> izradu planova odbrane i propisuje </w:t>
      </w:r>
      <w:r>
        <w:rPr/>
        <w:t>uputstvo o metodologiji za izradu planova odbrane, na osnovu predloga ministra odbrane;</w:t>
      </w:r>
    </w:p>
    <w:p>
      <w:pPr>
        <w:pStyle w:val="BodyText2"/>
        <w:ind w:firstLine="720"/>
        <w:jc w:val="both"/>
        <w:rPr/>
      </w:pPr>
      <w:r>
        <w:rPr>
          <w:lang w:val="sr-CS"/>
        </w:rPr>
        <w:t>16) odlučuje o osnivanju i ukidanju vojnoškolskih i vojnih naučnoistraživačkih ustanova i o njihovom uključivanju u obrazovni i naučnoistra</w:t>
        <w:softHyphen/>
        <w:t>živački sistem Republike Srbije;”.</w:t>
      </w:r>
    </w:p>
    <w:p>
      <w:pPr>
        <w:pStyle w:val="Normal"/>
        <w:ind w:left="15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ind w:left="147" w:hanging="0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rPr/>
      </w:pPr>
      <w:r>
        <w:rPr>
          <w:lang w:val="sr-CS"/>
        </w:rPr>
        <w:t>U članu 14. stav 2. tač. 12, 22, 23, 30, 33, 34, 38. i 39. menjaju se i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12) predlaganje smernica za izradu planova odbrane i uputstva o metodologiji za izradu planova odbrane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2) organizovanje, modernizaciju i unapređenje telekomunikacionih mreža i sredstava i kriptozaštite za potrebe Vojske Srbije i drugih drža</w:t>
        <w:softHyphen/>
        <w:t>vnih organa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23) usklađivanje tele</w:t>
      </w:r>
      <w:r>
        <w:rPr>
          <w:spacing w:val="-2"/>
          <w:lang w:val="sr-CS"/>
        </w:rPr>
        <w:t>komunikaciono-informacionog obezbeđenja, info</w:t>
      </w:r>
      <w:r>
        <w:rPr>
          <w:lang w:val="sr-CS"/>
        </w:rPr>
        <w:t>macionih i telekomunikacionih mreža i sredstava za potrebe odbrane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0) harmonizaciju sistema vojnog školstva i naučnoistraživačke delatno</w:t>
      </w:r>
      <w:r>
        <w:rPr>
          <w:spacing w:val="-2"/>
          <w:lang w:val="sr-CS"/>
        </w:rPr>
        <w:t>sti od značaja za odbranu sa sistemom srednjoškolskog i  visokog obra</w:t>
      </w:r>
      <w:r>
        <w:rPr>
          <w:lang w:val="sr-CS"/>
        </w:rPr>
        <w:t>zovanja i naučnoistraživačke delatnosti u Republici Srbiji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color w:val="000000"/>
          <w:lang w:val="ru-RU"/>
        </w:rPr>
        <w:t>33) donošenje akata o organizaciji komandi, jedinica i ustanova Vojske Srbije i akata o organizaciji vojnih jedinica i vojnih ustanova</w:t>
      </w:r>
      <w:r>
        <w:rPr>
          <w:lang w:val="sr-CS"/>
        </w:rPr>
        <w:t xml:space="preserve"> koje su organizaciono i funkcionalno vezane za</w:t>
      </w:r>
      <w:r>
        <w:rPr>
          <w:color w:val="000000"/>
          <w:lang w:val="ru-RU"/>
        </w:rPr>
        <w:t xml:space="preserve"> Ministarstvo odbrane;</w:t>
      </w:r>
    </w:p>
    <w:p>
      <w:pPr>
        <w:pStyle w:val="BodyText2"/>
        <w:spacing w:before="0" w:after="60"/>
        <w:ind w:firstLine="720"/>
        <w:jc w:val="both"/>
        <w:rPr/>
      </w:pPr>
      <w:r>
        <w:rPr>
          <w:lang w:val="sr-CS"/>
        </w:rPr>
        <w:t>34) obrazovanje i ukidanje izaslanstava odbrane i vojnih predstavništava, u skladu sa odlukom Vlade o broju i rasporedu izaslanstava odbrane i vojnih pred</w:t>
        <w:softHyphen/>
        <w:softHyphen/>
        <w:t>stavništava Republike Srbije u inostranstvu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sr-CS"/>
        </w:rPr>
        <w:t xml:space="preserve">38) </w:t>
      </w:r>
      <w:r>
        <w:rPr>
          <w:color w:val="000000"/>
          <w:lang w:val="ru-RU"/>
        </w:rPr>
        <w:t>pribavljanje, raspolaganje, korišćenje, upravljanje i održavanje nepokretnih stvari za vojne potrebe, stambenih zgrada, stanova, garaža, poslovnog prostora za potrebe Ministarstva odbrane i Vojske Srbije i objekata za privremeni smeštaj profesionalnih pripadnika Vojske Srbije i zaposlenih u Mi</w:t>
        <w:softHyphen/>
        <w:t>nistarstvu odbrane</w:t>
      </w:r>
      <w:r>
        <w:rPr>
          <w:lang w:val="sr-CS"/>
        </w:rPr>
        <w:t>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9) uređivanje, planiranje, organizovanje, sprovođenje i kontrolu bezbednosti i zdravlja na radu, zaštite životne sredine i zaštite od požara i eksplo</w:t>
        <w:softHyphen/>
        <w:t>zije, u skladu sa zakonima kojima se uređuju te delatnosti;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Posle tač. 9, 31, 34, 38, 39. i 42. dodaju se tač. 9a, 31a, 34a, 34b, 38a, 39a, 39b i 42a, koje glase:</w:t>
      </w:r>
    </w:p>
    <w:p>
      <w:pPr>
        <w:pStyle w:val="Normal"/>
        <w:spacing w:before="60" w:after="6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9a) zaključenje ugovora iz oblasti vojnog školstva i obuke za odbranu zemlje sa nadležnim ministarstvima drugih država u skladu sa zakonom;</w:t>
      </w:r>
    </w:p>
    <w:p>
      <w:pPr>
        <w:pStyle w:val="Normal"/>
        <w:spacing w:before="60" w:after="60"/>
        <w:ind w:firstLine="720"/>
        <w:jc w:val="both"/>
        <w:rPr/>
      </w:pPr>
      <w:r>
        <w:rPr>
          <w:lang w:val="sr-CS"/>
        </w:rPr>
        <w:t>31a) kartografsko i geotopografsko obezbeđenje i izrada geotopografskog materijala za sistem odbrane;</w:t>
      </w:r>
    </w:p>
    <w:p>
      <w:pPr>
        <w:pStyle w:val="Normal"/>
        <w:tabs>
          <w:tab w:val="clear" w:pos="720"/>
          <w:tab w:val="left" w:pos="180" w:leader="none"/>
        </w:tabs>
        <w:spacing w:before="60" w:after="60"/>
        <w:jc w:val="both"/>
        <w:rPr/>
      </w:pPr>
      <w:r>
        <w:rPr>
          <w:lang w:val="sr-CS"/>
        </w:rPr>
        <w:tab/>
        <w:tab/>
        <w:t>34a) obrazovanje i organizovanje finansijske službe u Ministarstvu odbrane, komandama, jedinicama i ustanovama Vojske Srbije, vojnim jedinicama i vojnim ustanovama koje su organizaciono i funkcionalno vezane za Ministarstvo odbrane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sr-CS"/>
        </w:rPr>
        <w:t>34b) organizovanje i unapređenje informacionog sistema u oblasti materijalnog i finansijskog poslovanja za potrebe finansijskog izveštavanja, saglasno usvojenim standardima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8a)</w:t>
      </w:r>
      <w:r>
        <w:rPr>
          <w:color w:val="000000"/>
          <w:lang w:val="ru-RU"/>
        </w:rPr>
        <w:t xml:space="preserve"> pribavljanje, raspolaganje, korišćenje, upravljanje i održavanje nepokretnih i pokretnih stvari za reprezentativne potrebe Ministarstva odbrane i Vojske Srbije u zemlji i inostranstvu;</w:t>
      </w:r>
    </w:p>
    <w:p>
      <w:pPr>
        <w:pStyle w:val="Normal"/>
        <w:spacing w:before="0" w:after="60"/>
        <w:ind w:firstLine="720"/>
        <w:jc w:val="both"/>
        <w:rPr>
          <w:lang w:val="ru-RU"/>
        </w:rPr>
      </w:pPr>
      <w:r>
        <w:rPr>
          <w:lang w:val="sr-CS"/>
        </w:rPr>
        <w:t>39a) uređivanje, planiranje, organizovanje, sprovođenje i kontrolu zaštit</w:t>
      </w:r>
      <w:r>
        <w:rPr/>
        <w:t>e</w:t>
      </w:r>
      <w:r>
        <w:rPr>
          <w:lang w:val="sr-CS"/>
        </w:rPr>
        <w:t xml:space="preserve"> životinja i zdravstveni nadzor nad proizvodnjom i prometom namirnica i predmeta opšte upotrebe u Ministarstvu odbrane i Vojsci Srbije; 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9b) uređivanje, planiranje, organizovanje, sprovođenje i kontrolu  metrološke delatnosti, u skladu sa zakonima kojima se uređuje ta delatnost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42a) donošenje akata o osnivanju vojnozdravstvene ustanove primarnog, sekundarnog i tercijarnog nivoa zdravstvene zaštite;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T</w:t>
      </w:r>
      <w:r>
        <w:rPr>
          <w:lang w:val="sr-CS"/>
        </w:rPr>
        <w:t>ač. 20. i 21. brišu se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Stav 5. menja se 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Propisi iz st. 3. i 4. ovog člana objavljuju se u „Službenom vojnom listu</w:t>
      </w:r>
      <w:r>
        <w:rPr>
          <w:color w:val="000000"/>
          <w:lang w:val="sr-CS"/>
        </w:rPr>
        <w:t>”</w:t>
      </w:r>
      <w:r>
        <w:rPr>
          <w:lang w:val="sr-CS"/>
        </w:rPr>
        <w:t>,  na način koji propiše ministar odbrane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0" w:hanging="300"/>
        <w:jc w:val="center"/>
        <w:rPr/>
      </w:pPr>
      <w:r>
        <w:rPr>
          <w:lang w:val="sr-CS"/>
        </w:rPr>
        <w:t>Član 5.</w:t>
      </w:r>
    </w:p>
    <w:p>
      <w:pPr>
        <w:pStyle w:val="Normal"/>
        <w:ind w:left="450" w:firstLine="27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0" w:firstLine="270"/>
        <w:jc w:val="both"/>
        <w:rPr/>
      </w:pPr>
      <w:r>
        <w:rPr>
          <w:lang w:val="sr-CS"/>
        </w:rPr>
        <w:t>Posle člana 14. dodaje se član 14a, koji glasi:</w:t>
      </w:r>
    </w:p>
    <w:p>
      <w:pPr>
        <w:pStyle w:val="Normal"/>
        <w:ind w:left="450" w:hanging="3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448" w:hanging="301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14a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lang w:val="sr-CS"/>
        </w:rPr>
        <w:tab/>
        <w:tab/>
        <w:t xml:space="preserve">Ministarstvo odbrane ima svoj znak, simbole i druga obeležja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lang w:val="sr-CS"/>
        </w:rPr>
        <w:tab/>
        <w:tab/>
        <w:t>Vlada bliže uređuje izgled i način korišćenja znaka, simbola i drugih  obeležja, označavanje i druge elemente vizuelnog identiteta Ministarstva odbrane, na predlog ministra odbrane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ab/>
        <w:t>Zabranjeno je isticanje i nošenje znaka, simbola drugih obeležja iz stava 1. ovog člana na način kojim bi se narušio ugled Ministarstva odbrane.</w:t>
      </w:r>
      <w:r>
        <w:rPr>
          <w:color w:val="000000"/>
          <w:lang w:val="sr-CS"/>
        </w:rPr>
        <w:t>”</w:t>
      </w:r>
    </w:p>
    <w:p>
      <w:pPr>
        <w:pStyle w:val="Normal"/>
        <w:spacing w:before="0" w:after="120"/>
        <w:ind w:left="448" w:hanging="301"/>
        <w:jc w:val="center"/>
        <w:rPr/>
      </w:pPr>
      <w:r>
        <w:rPr>
          <w:lang w:val="sr-CS"/>
        </w:rPr>
        <w:t xml:space="preserve">Član 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U članu 16. stav 1. tačka 4. menja se 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4) ostvarivanje i usklađivanje organizacije obezbeđenja telekomunikaciono</w:t>
      </w:r>
      <w:r>
        <w:rPr>
          <w:spacing w:val="-2"/>
          <w:lang w:val="sr-CS"/>
        </w:rPr>
        <w:t>-informacionog sistema, kriptozaštite i drugih oblika zaštite in</w:t>
        <w:softHyphen/>
        <w:softHyphen/>
        <w:t>for</w:t>
        <w:softHyphen/>
        <w:t>ma</w:t>
        <w:softHyphen/>
        <w:t>cija;</w:t>
      </w:r>
      <w:r>
        <w:rPr>
          <w:color w:val="000000"/>
          <w:lang w:val="sr-CS"/>
        </w:rPr>
        <w:t>”</w:t>
      </w:r>
      <w:r>
        <w:rPr>
          <w:spacing w:val="-2"/>
          <w:lang w:val="sr-CS"/>
        </w:rPr>
        <w:t>.</w:t>
      </w:r>
    </w:p>
    <w:p>
      <w:pPr>
        <w:pStyle w:val="Normal"/>
        <w:ind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Posle tačke 6. dodaje se tačka 6a, koja glasi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6a) bezbednost i zdravlje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na radu, zaštitu od požara i eksplozija, zaštitu životne sredine, zaštitu životinja i metrološku delatnost;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U članu 18. stav 1. menja se i glasi: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sr-CS"/>
        </w:rPr>
        <w:t>„</w:t>
      </w:r>
      <w:r>
        <w:rPr>
          <w:color w:val="000000"/>
          <w:spacing w:val="-2"/>
          <w:lang w:val="ru-RU"/>
        </w:rPr>
        <w:t>Ministar odbrane propisuje elemente, sadržaj i standarde za ocenu: stanja,</w:t>
      </w:r>
      <w:r>
        <w:rPr>
          <w:color w:val="000000"/>
          <w:lang w:val="ru-RU"/>
        </w:rPr>
        <w:t xml:space="preserve"> </w:t>
      </w:r>
      <w:r>
        <w:rPr>
          <w:lang w:val="sr-CS"/>
        </w:rPr>
        <w:t>operativnih, operacijskih i funkcionalnih</w:t>
      </w:r>
      <w:r>
        <w:rPr>
          <w:color w:val="000000"/>
          <w:lang w:val="ru-RU"/>
        </w:rPr>
        <w:t xml:space="preserve"> sposobnosti Vojske Srbije; rada organizacionih delova Ministarstva odbrane i Vojske Srbije; stanja met</w:t>
        <w:softHyphen/>
        <w:t xml:space="preserve">rološke delatnosti; bezbednosti i </w:t>
      </w:r>
      <w:r>
        <w:rPr>
          <w:lang w:val="ru-RU"/>
        </w:rPr>
        <w:t xml:space="preserve">zdravlja </w:t>
      </w:r>
      <w:r>
        <w:rPr>
          <w:color w:val="000000"/>
          <w:lang w:val="ru-RU"/>
        </w:rPr>
        <w:t>na radu, zaštite od požara i eksplozije, zaštite životne sredine i zaštite životinja, kao i materijalnog i fi</w:t>
        <w:softHyphen/>
        <w:t>nan</w:t>
        <w:softHyphen/>
        <w:t>sijskog poslovanja komandi, jedinica i ustanova Vojske Srbije i organi</w:t>
        <w:softHyphen/>
        <w:t>zacionih delova Ministarstva odbrane, na osnovu zakona i na osnovu smernica koje donosi predsednik Republike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U članu 21. stav 1. posle tačke 4. dodaje se tačka 4a, koja glasi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„</w:t>
      </w:r>
      <w:r>
        <w:rPr>
          <w:lang w:val="sr-CS"/>
        </w:rPr>
        <w:t>4a) učešće u pripremi i organizovanju sistema traganja i spasavanja;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57" w:firstLine="357"/>
        <w:jc w:val="both"/>
        <w:rPr/>
      </w:pPr>
      <w:r>
        <w:rPr>
          <w:lang w:val="sr-CS"/>
        </w:rPr>
        <w:t>Tačka 12</w:t>
      </w:r>
      <w:r>
        <w:rPr>
          <w:lang w:val="sr-Latn-CS"/>
        </w:rPr>
        <w:t>)</w:t>
      </w:r>
      <w:r>
        <w:rPr>
          <w:lang w:val="sr-CS"/>
        </w:rPr>
        <w:t xml:space="preserve"> menja se i glasi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12) davanje saglasnosti nadležnom organu za prevoz opasnih materija i bioloških agensa koji mogu izazvati ili preneti zarazne bolesti ljudi i životinja, naoružanja i vojne opreme i robe dvostruke namene u vazduhoplovnom pro</w:t>
        <w:softHyphen/>
        <w:t>storu Republike Srbije;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22.</w:t>
      </w:r>
      <w:r>
        <w:rPr>
          <w:b/>
          <w:lang w:val="sr-CS"/>
        </w:rPr>
        <w:t xml:space="preserve"> </w:t>
      </w:r>
      <w:r>
        <w:rPr>
          <w:lang w:val="sr-CS"/>
        </w:rPr>
        <w:t>posle stava 2. dodaju se st. 3</w:t>
      </w:r>
      <w:r>
        <w:rPr>
          <w:lang w:val="ru-RU"/>
        </w:rPr>
        <w:t>.</w:t>
      </w:r>
      <w:r>
        <w:rPr>
          <w:lang w:val="sr-CS"/>
        </w:rPr>
        <w:t xml:space="preserve"> i 4</w:t>
      </w:r>
      <w:r>
        <w:rPr>
          <w:lang w:val="ru-RU"/>
        </w:rPr>
        <w:t xml:space="preserve">, </w:t>
      </w:r>
      <w:r>
        <w:rPr>
          <w:lang w:val="sr-CS"/>
        </w:rPr>
        <w:t>koji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Ministarstvo odbrane ostvaruje međunarodnu saradnju i organizuje međunarodnu vojnu sa</w:t>
        <w:softHyphen/>
        <w:t>radnju za potrebe Vojske Srbije, u skladu s utvrđenom strategijom i politikom odbran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blasti saradnje iz stava 3. ovog člana, Ministarstvo odbrane može da zaključuje sporazume kojima se uređuju pitanja od zajedničkog interesa u oblasti odbrane i vojne saradnje, a ne preuzimaju se nove obaveze za Republiku Srbiju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10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color w:val="000000"/>
          <w:lang w:val="sr-CS"/>
        </w:rPr>
        <w:t>Član 23. menja se i glasi:</w:t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>Diplomatsku funkciju u oblasti odbrane i Vojske Srbije vrše izaslanstva odbrane i vojna predstavništva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Odluku o obrazovanju i ukidanju izaslanstava odbrane i vojnih predstavništava donosi ministar odbran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Izaslanike odbrane i vojne predstavnike postavlja i razrešava dužnosti ministar odbran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Uslove i postupak za izbor i upućivanje izaslanika odbrane i Vojske Srbije i vojnih predstavnika, organizaciju rada izaslanstava odbrane i vojnih pred</w:t>
        <w:softHyphen/>
        <w:t>stavništava, način finansiranja i aktivnosti u inostranstvu uređuje ministar odbrane.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U članu 31. stav 1. reči: „oružanih operacija„ zamenjuju se rečima: „borbenih operacij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2. reči: „u oružanim operacijam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u borbenim operacijam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33. posle stava 2. dodaje se stav 3, koji glasi: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Zabranjena je upotreba naziva, simbola i drugih obeležja Vojske Srbije pra</w:t>
        <w:softHyphen/>
        <w:t xml:space="preserve">vnim licima, preduzetnicima i udruženjima, </w:t>
      </w:r>
      <w:r>
        <w:rPr>
          <w:color w:val="000000"/>
          <w:lang w:val="ru-RU"/>
        </w:rPr>
        <w:t>osim po odobrenju ministra odbrane.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39. stav 1. posle reči: „granic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dodaje se zapeta, a reči: „i životi ljudi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život i zdravlje ljudi i životinj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U članu 41. reči: „životi ljudi i njihova materijalna dobr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život i zdravlje ljudi i životinja i materijalna dobr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120" w:after="120"/>
        <w:jc w:val="center"/>
        <w:rPr>
          <w:lang w:val="sr-Latn-CS"/>
        </w:rPr>
      </w:pPr>
      <w:r>
        <w:rPr>
          <w:lang w:val="sr-CS"/>
        </w:rPr>
        <w:t>Član 15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43. stav 3. menja se i glasi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Načelnik Generalštaba Vojske Srbije, odnosno starešina nadležne komande Vojske Srbije, na osnovu posebnog ovlašćenja predsednika Republike, a radi zaštite i spasavanja ljudi, materijalnih i kulturnih dobara od elementarnih nepogoda, tehničko-tehnoloških nesreća i katastrofa, po</w:t>
        <w:softHyphen/>
        <w:t>sledica</w:t>
      </w:r>
      <w:r>
        <w:rPr>
          <w:b/>
          <w:lang w:val="sr-CS"/>
        </w:rPr>
        <w:t xml:space="preserve"> </w:t>
      </w:r>
      <w:r>
        <w:rPr>
          <w:lang w:val="sr-CS"/>
        </w:rPr>
        <w:t>terori</w:t>
        <w:softHyphen/>
        <w:t>zma i drugih većih nesreća, može narediti mere sprovođenja pripra</w:t>
        <w:softHyphen/>
        <w:t>vnosti i upotrebu delova Vojske Srbije, radi otklanjanja štetnih posledica koje mogu nastati nevojnim pretnjama bezbednosti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1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44. stav 2</w:t>
      </w:r>
      <w:r>
        <w:rPr>
          <w:lang w:val="ru-RU"/>
        </w:rPr>
        <w:t>.</w:t>
      </w:r>
      <w:r>
        <w:rPr>
          <w:lang w:val="sr-CS"/>
        </w:rPr>
        <w:t xml:space="preserve"> reči: „materijalno-finansijsko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materijalno i finansijsko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spacing w:before="120" w:after="120"/>
        <w:jc w:val="center"/>
        <w:rPr>
          <w:lang w:val="ru-RU"/>
        </w:rPr>
      </w:pPr>
      <w:r>
        <w:rPr>
          <w:lang w:val="sr-CS"/>
        </w:rPr>
        <w:t>Član 1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45. stav 1. tačka 6. menja se 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57"/>
        <w:jc w:val="both"/>
        <w:rPr/>
      </w:pPr>
      <w:r>
        <w:rPr>
          <w:lang w:val="sr-CS"/>
        </w:rPr>
        <w:t xml:space="preserve">   „</w:t>
      </w:r>
      <w:r>
        <w:rPr>
          <w:lang w:val="sr-CS"/>
        </w:rPr>
        <w:t>6) zdravstvenoj zaštiti, bezbednosti i zaštiti zdravlja na radu, veterinarskoj zaštiti, zaštiti životne sredine, zaštiti od požara i eksplozija i drugoj zaštiti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osle stava 2. dodaju se st. 3. i 4, koji glase: </w:t>
      </w:r>
    </w:p>
    <w:p>
      <w:pPr>
        <w:pStyle w:val="Normal"/>
        <w:ind w:left="120"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firstLine="600"/>
        <w:jc w:val="both"/>
        <w:rPr/>
      </w:pPr>
      <w:r>
        <w:rPr>
          <w:lang w:val="sr-CS"/>
        </w:rPr>
        <w:t>„</w:t>
      </w:r>
      <w:r>
        <w:rPr>
          <w:lang w:val="sr-CS"/>
        </w:rPr>
        <w:t>Delatnosti logističke podrške iz stava 1. ovog člana mogu obavljati vojne ustanove koje su organizaciono i funkcionalno vezane za Ministarstvo odbrane sa statusom pravnog lica ili bez statusa pravnog lica.</w:t>
      </w:r>
    </w:p>
    <w:p>
      <w:pPr>
        <w:pStyle w:val="Normal"/>
        <w:ind w:left="120"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firstLine="600"/>
        <w:jc w:val="both"/>
        <w:rPr/>
      </w:pPr>
      <w:r>
        <w:rPr>
          <w:lang w:val="sr-CS"/>
        </w:rPr>
        <w:t>Ministar odbrane uređuje način rada, poslovanja i upravljanja ustanovama  iz stava 3. ovog člana i određuje vojne ustanove koje mogu steći status pravnog lica u skladu sa zakonom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62. stav 2. posle reči: „ljudi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stavlja se zapeta i dodaje se reč: „životinj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72. posle stava 1. dodaje se novi stav 2, koj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Organizaciju, kriterijume, evidenciju i način vršenja poslova standardizacije i tipizacije proizvoda i usluga, objekata i uređaja od posebnog značaja za odbranu, utvrđivanje usaglašenosti i tehnički i inspekcijski nadzor uređuje ministar odbrane u skladu sa ovim i drugim zakonom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Dosadašnji stav 2. postaje stav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U članu 73. stav 1. reči: „sistema vez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telekomunikacionih sistem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>U članu 77. stav 1. posle reči: „ljudi,</w:t>
      </w:r>
      <w:r>
        <w:rPr>
          <w:color w:val="000000"/>
          <w:lang w:val="sr-CS"/>
        </w:rPr>
        <w:t>”,</w:t>
      </w:r>
      <w:r>
        <w:rPr>
          <w:lang w:val="sr-CS"/>
        </w:rPr>
        <w:t xml:space="preserve"> dodaje se reč: „životinj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i zapeta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2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79. posle reči: „ljudi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briše se zapeta i dodaju se reči: „i životinj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80. posle reči: „ljudi,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dodaje se reč: „životinj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i zapet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U članu 81. stav 3. reči: „veze rukovođenj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obezbeđenje komandovanja i rukovođenja korišćenjem telekomunikacionih sredstav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osle stava 6. dodaje se novi stav 7, koj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Lica koja obavljaju poslove planiranja odbrane i rukovaoci planova odbrane u državnim organima, organima autonomnih pokrajina, jedinicama lokalne samouprave, privrednim društvima, drugim prav</w:t>
        <w:softHyphen/>
        <w:t>nim licima i preduzetnicima od značaja za odbranu, podležu bezbednosnoj proveri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Dosadašnji stav 7. postaje stav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U članu 97. stav 1. posle reči: „rad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stavlja se tačka, a reči: „kao odgovor na izazove, rizike i pretnje bezbednosti zemlje.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brišu se.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U članu 104. posle stava 2. dodaje se novi stav 3, koji glasi:</w:t>
      </w:r>
      <w:r>
        <w:rPr>
          <w:b/>
          <w:i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Ministar odbrane, u okviru odobrenih aproprijacija, vrši raspored novčanih sredstava organizacionim jedinicama Ministarstva</w:t>
      </w:r>
      <w:r>
        <w:rPr>
          <w:lang w:val="ru-RU"/>
        </w:rPr>
        <w:t xml:space="preserve"> </w:t>
      </w:r>
      <w:r>
        <w:rPr>
          <w:lang w:val="sr-CS"/>
        </w:rPr>
        <w:t xml:space="preserve">odbrane, </w:t>
      </w:r>
      <w:r>
        <w:rPr>
          <w:spacing w:val="-4"/>
          <w:lang w:val="sr-CS"/>
        </w:rPr>
        <w:t>komandama,</w:t>
      </w:r>
      <w:r>
        <w:rPr>
          <w:lang w:val="sr-CS"/>
        </w:rPr>
        <w:t xml:space="preserve"> jedinicama i ustanovama Vojske Srbije, kao i vojnim jedinicama i vojnim usta</w:t>
        <w:softHyphen/>
        <w:t>novama koje su organizaciono i funkcionalno</w:t>
      </w:r>
      <w:r>
        <w:rPr>
          <w:b/>
          <w:lang w:val="sr-CS"/>
        </w:rPr>
        <w:t xml:space="preserve"> </w:t>
      </w:r>
      <w:r>
        <w:rPr>
          <w:lang w:val="sr-CS"/>
        </w:rPr>
        <w:t>vezane za Ministarstvo od</w:t>
        <w:softHyphen/>
        <w:t>brane.</w:t>
      </w:r>
      <w:r>
        <w:rPr>
          <w:color w:val="000000"/>
          <w:lang w:val="sr-CS"/>
        </w:rPr>
        <w:t>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U dosadašnjem stavu 3, koji postaje stav 4. reči: „materijalno-finansijsko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materijalno i finansijsko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2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U članu 105. stav 3. posle reči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Način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dodaju se reči</w:t>
      </w:r>
      <w:r>
        <w:rPr>
          <w:lang w:val="sr-CS"/>
        </w:rPr>
        <w:t>: „</w:t>
      </w:r>
      <w:r>
        <w:rPr>
          <w:color w:val="000000"/>
          <w:lang w:val="ru-RU"/>
        </w:rPr>
        <w:t>pribavljanja, raspolaganja,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osle stava 4. dodaje se stav 5, koj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Prava na nepokretnostima posebne namene koje koriste Ministarstvo odbrane i Vojska Srbije upisuju se u javnu knjigu o evidenciji nepokretnosti i prava na njima, u skladu sa zakonom i u evidenciju vojnih nepokretnosti, na način koji propiše ministar odbrane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2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06. stav 1. reči: „sredstva vez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telekomunikaciona sredstva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rPr/>
      </w:pPr>
      <w:r>
        <w:rPr>
          <w:lang w:val="sr-CS"/>
        </w:rPr>
        <w:t>U stavu 2. posle reči: „ministar odbran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dodaju se zapeta i reči: „odnosno lice koje on ovlasti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2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rPr/>
      </w:pPr>
      <w:r>
        <w:rPr>
          <w:lang w:val="sr-CS"/>
        </w:rPr>
        <w:t>Posle člana 106. dodaje se član 106a, koji glasi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106a</w:t>
      </w:r>
    </w:p>
    <w:p>
      <w:pPr>
        <w:pStyle w:val="Normal"/>
        <w:ind w:firstLine="720"/>
        <w:jc w:val="both"/>
        <w:rPr/>
      </w:pPr>
      <w:r>
        <w:rPr>
          <w:lang w:val="sr-CS"/>
        </w:rPr>
        <w:t>Biološkim sredstvima za posebne namene smatraju se: službene životinje, životinje za naučnoistraživačke, biomedicinske i obrazovne svrhe i druge životinje, na osnovu posebne odluke ministra odbra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čin pribavljanj</w:t>
      </w:r>
      <w:r>
        <w:rPr>
          <w:spacing w:val="-2"/>
          <w:lang w:val="sr-CS"/>
        </w:rPr>
        <w:t>a, evidentiranja, raspolaganja i upotrebe bioloških sred</w:t>
      </w:r>
      <w:r>
        <w:rPr>
          <w:lang w:val="sr-CS"/>
        </w:rPr>
        <w:t>stava iz stava 1. ovog člana propisuje ministar odbrane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Član 3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07. stav 2. reči: „pripadnika Vojske Srbij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profesionalnih pripadnika Vojske Srbije i zaposlenih u Ministarstvu odbrane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>Član 31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U članu 108. stav 1. reči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zaposlena u Ministarstvu odbrane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zamenjuju se rečima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raspoređena u Ministarstvo odbrane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>Član 32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lang w:val="ru-RU"/>
        </w:rPr>
        <w:t xml:space="preserve">U članu 109. reči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zaposlenih u Ministarstvu odbrane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zamenjuju se rečima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raspoređenih u Ministarstvo odbrane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a reči: „funkcionalno i organiza</w:t>
        <w:softHyphen/>
        <w:t>ciono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zamenjuju se rečima: „organizaciono i funkcionalno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3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Posle člana 111. dodaje se član 111a, koji glasi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8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111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Ministar odbrane propisuje način i kriterijume za rešavanje stambenih potreba zaposlenih u Ministarstvu odbrane i Vojsci Srbije uz saglasnost Vlade.</w:t>
      </w:r>
      <w:r>
        <w:rPr>
          <w:color w:val="000000"/>
          <w:lang w:val="sr-CS"/>
        </w:rPr>
        <w:t>”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3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U članu 114. stav 1. posle tačke 12. tačka se zamenjuje tačkom i zapetom i dodaju se tač. 13.</w:t>
      </w:r>
      <w:r>
        <w:rPr>
          <w:lang w:val="sr-Latn-CS"/>
        </w:rPr>
        <w:t xml:space="preserve"> </w:t>
      </w:r>
      <w:r>
        <w:rPr>
          <w:lang w:val="sr-CS"/>
        </w:rPr>
        <w:t>i 14, koje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lang w:val="sr-CS"/>
        </w:rPr>
        <w:tab/>
        <w:t>„13) ako ističe i nosi znak, simbole i druga obeležja Ministarstva odbrane na način kojim se narušava ugled Ministarstva odbrane (član 14a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4) ako bez odobrenja ministra odbrane koristi naziv, simbole i druga obeležja Vojske Srbije (član 33. stav 3)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osle stava 1. dodaje se novi stav 2. koji glasi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Novčane kazne iz stava 1. tač. 13. i 14. ovog člana odnose se i na udruženja.</w:t>
      </w:r>
      <w:r>
        <w:rPr>
          <w:color w:val="000000"/>
          <w:lang w:val="sr-CS"/>
        </w:rPr>
        <w:t>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Dosadašnji st. 2. i 3. postaju st. 3. i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15. posle tačke 4. tačka se zamenjuje tačkom i zapetom i dodaju se tač. 5. i 6. koje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lang w:val="sr-CS"/>
        </w:rPr>
        <w:tab/>
        <w:t>„5) ako ističe i nosi znak, simbole i druga obeležja Ministarstva odbrane na način kojim se narušava ugled Ministarstva odbrane (član 14a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6) ako bez odobrenja ministra odbrane koristi naziv, simbole i druga obeležja Vojske Srbije (član 33. stav 3)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Ovaj zakon stupa na snagu osmog dana od dana objavljivanja u „Službenom glasniku Republike Srbije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O B R A Z L O Ž E Nj E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I. USTAVNI OSNOV ZA DONOŠENjE ZAKONA</w:t>
      </w:r>
    </w:p>
    <w:p>
      <w:pPr>
        <w:pStyle w:val="Normal"/>
        <w:ind w:left="450" w:hanging="30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30"/>
        <w:jc w:val="both"/>
        <w:rPr/>
      </w:pPr>
      <w:r>
        <w:rPr>
          <w:color w:val="000000"/>
          <w:lang w:val="sr-CS"/>
        </w:rPr>
        <w:t>Ustavni osnov za donošenje Zakona o izmenama i dopunama Zakona o odbrani sadržan je u odredbi člana 97. stav 1. tačka 4. Ustava Republike Srbije, kojom je utvrđeno da Republika Srbija uređuje i obezbeđuje odbranu i bezbednost Republike Srbije i njenih građana i mere za slučaj vanrednog stanja.</w:t>
      </w:r>
    </w:p>
    <w:p>
      <w:pPr>
        <w:pStyle w:val="Normal"/>
        <w:tabs>
          <w:tab w:val="clear" w:pos="720"/>
          <w:tab w:val="left" w:pos="180" w:leader="none"/>
        </w:tabs>
        <w:ind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hanging="30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II. RAZLOZI ZA DONOŠENjE ZAKONA</w:t>
      </w:r>
    </w:p>
    <w:p>
      <w:pPr>
        <w:pStyle w:val="Normal"/>
        <w:ind w:firstLine="3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Razlog za donošenje ovog zakona je usklađivanje važećih pravnih rešenja</w:t>
      </w:r>
      <w:r>
        <w:rPr>
          <w:color w:val="000000"/>
          <w:lang w:val="ru-RU"/>
        </w:rPr>
        <w:t xml:space="preserve">, nakon sagledavanja efekata primene u praksi pojedinih odredaba Zakona o odbrani </w:t>
      </w:r>
      <w:r>
        <w:rPr>
          <w:color w:val="000000"/>
          <w:lang w:val="sr-CS"/>
        </w:rPr>
        <w:t xml:space="preserve">od dana njegovog stupanja na snagu </w:t>
      </w:r>
      <w:r>
        <w:rPr>
          <w:color w:val="000000"/>
          <w:lang w:val="ru-RU"/>
        </w:rPr>
        <w:t>19. decembra 2007. godine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Dono</w:t>
        <w:softHyphen/>
        <w:t xml:space="preserve">šenje ovog zakona je neophodno jer predložena pravna rešenja, koja  predstavljaju zakonodavnu materiju, </w:t>
      </w:r>
      <w:r>
        <w:rPr>
          <w:color w:val="000000"/>
          <w:lang w:val="ru-RU"/>
        </w:rPr>
        <w:t>omogućuju efikasniju primenu određenih insti</w:t>
        <w:softHyphen/>
        <w:t>tuta</w:t>
      </w:r>
      <w:r>
        <w:rPr>
          <w:color w:val="000000"/>
          <w:lang w:val="sr-CS"/>
        </w:rPr>
        <w:t xml:space="preserve"> i obezbeđuju konzistentno i sveobuhvatno </w:t>
      </w:r>
      <w:r>
        <w:rPr>
          <w:color w:val="000000"/>
          <w:lang w:val="ru-RU"/>
        </w:rPr>
        <w:t>uređenje oblasti odbrane, čime će se zaokružiti pravni osnov za sprovođenje reforme sistema odbrane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450" w:hanging="30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III. OBJAŠNjENjE POJEDINAČNIH REŠENjA</w:t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. ovog zakona predlaže se preciziranje pojmova „civilna odbrana” i „civilna zaštita”, koji se uređuju posebnim zakonom, s obzirom da ova oblast, kao i sistem za</w:t>
        <w:softHyphen/>
        <w:t>štite i spasavanja, postaje deo jedinstvenog sistema odbrane u vanrednom i ratnom stanju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ind w:left="450" w:hanging="3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Članom 2. ovog zakona predlaže se preciznije propisivanje </w:t>
      </w:r>
      <w:r>
        <w:rPr>
          <w:color w:val="000000"/>
          <w:lang w:val="sr-Latn-CS"/>
        </w:rPr>
        <w:t xml:space="preserve">obaveza </w:t>
      </w:r>
      <w:r>
        <w:rPr>
          <w:color w:val="000000"/>
          <w:lang w:val="ru-RU"/>
        </w:rPr>
        <w:t>postupanja</w:t>
      </w:r>
      <w:r>
        <w:rPr>
          <w:color w:val="000000"/>
          <w:lang w:val="sr-Latn-CS"/>
        </w:rPr>
        <w:t xml:space="preserve"> pripadnika Vojske Srbije i drugih snaga odbrane u bilo kojim okolnostima, a </w:t>
      </w:r>
      <w:r>
        <w:rPr>
          <w:color w:val="000000"/>
          <w:lang w:val="sr-CS"/>
        </w:rPr>
        <w:t xml:space="preserve">posebno </w:t>
      </w:r>
      <w:r>
        <w:rPr>
          <w:color w:val="000000"/>
          <w:lang w:val="sr-Latn-CS"/>
        </w:rPr>
        <w:t>pri izvođenju borbenih i neborbenih operacija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u skladu sa Ustavom, zakonom i o</w:t>
      </w:r>
      <w:r>
        <w:rPr>
          <w:color w:val="000000"/>
          <w:lang w:val="sr-CS"/>
        </w:rPr>
        <w:t>b</w:t>
      </w:r>
      <w:r>
        <w:rPr>
          <w:color w:val="000000"/>
          <w:lang w:val="sr-Latn-CS"/>
        </w:rPr>
        <w:t>avezama uređenim propisima međunarodno</w:t>
      </w:r>
      <w:r>
        <w:rPr>
          <w:color w:val="000000"/>
          <w:lang w:val="sr-CS"/>
        </w:rPr>
        <w:t>g</w:t>
      </w:r>
      <w:r>
        <w:rPr>
          <w:color w:val="000000"/>
          <w:lang w:val="sr-Latn-CS"/>
        </w:rPr>
        <w:t xml:space="preserve"> humanitarno</w:t>
      </w:r>
      <w:r>
        <w:rPr>
          <w:color w:val="000000"/>
          <w:lang w:val="sr-CS"/>
        </w:rPr>
        <w:t>g</w:t>
      </w:r>
      <w:r>
        <w:rPr>
          <w:color w:val="000000"/>
          <w:lang w:val="sr-Latn-CS"/>
        </w:rPr>
        <w:t xml:space="preserve"> prav</w:t>
      </w:r>
      <w:r>
        <w:rPr>
          <w:color w:val="000000"/>
          <w:lang w:val="sr-CS"/>
        </w:rPr>
        <w:t>a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a ne samo propisima međunarodnog ratnog prava. 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color w:val="000000"/>
          <w:lang w:val="sr-CS"/>
        </w:rPr>
        <w:t xml:space="preserve">Članom 3. ovog zakona predlaže se preciznije propisivanje nadležnosti Vlade, uređenih članom 12. stav 2. tač. 7. i 16. Zakona o odbrani, koje se odnose na  donošenje smernica za izradu </w:t>
      </w:r>
      <w:r>
        <w:rPr>
          <w:lang w:val="sr-CS"/>
        </w:rPr>
        <w:t xml:space="preserve">planova odbrane, kao i </w:t>
      </w:r>
      <w:r>
        <w:rPr>
          <w:color w:val="000000"/>
          <w:lang w:val="sr-CS"/>
        </w:rPr>
        <w:t xml:space="preserve">ovlašćenje za osnivanje i ukidanje vojnoškolskih i vojnih naučnoistraživačkih ustanova, u skladu sa propisima kojima je uređena  ova oblast. </w:t>
      </w:r>
    </w:p>
    <w:p>
      <w:pPr>
        <w:pStyle w:val="Normal"/>
        <w:ind w:left="120" w:firstLine="3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Članom 4. st. 1. i 2. ovog zakona predlaže se preciznije određivanje upravnih i stručnih poslova Ministarstva odbrane, kako bi se obuhvatili svi poslovi iz  delokruga Ministarstva odbrane, a </w:t>
      </w:r>
      <w:r>
        <w:rPr>
          <w:lang w:val="sr-CS"/>
        </w:rPr>
        <w:t xml:space="preserve">stavom 3. propisuje se ovlašćenje ministra odbrane da uredi način objavljivanja propisa i akata u </w:t>
      </w:r>
      <w:r>
        <w:rPr>
          <w:color w:val="000000"/>
          <w:lang w:val="sr-CS"/>
        </w:rPr>
        <w:t>„</w:t>
      </w:r>
      <w:r>
        <w:rPr>
          <w:lang w:val="sr-CS"/>
        </w:rPr>
        <w:t>Službenom vojnom listu</w:t>
      </w:r>
      <w:r>
        <w:rPr>
          <w:color w:val="000000"/>
          <w:lang w:val="sr-CS"/>
        </w:rPr>
        <w:t>”</w:t>
      </w:r>
      <w:r>
        <w:rPr>
          <w:lang w:val="sr-CS"/>
        </w:rPr>
        <w:t>, kao posebnom glasilu koje uređuje Ministarstvo odbrane, u skladu sa propisima o načinu objavljivanja propisa u „Službenom glasniku RS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color w:val="000000"/>
          <w:lang w:val="sr-CS"/>
        </w:rPr>
        <w:t xml:space="preserve">Članom 5. ovog zakona predlaže se propisivanje posebnog znaka, simbola i drugih obeležja Ministarstva odbrane, zabrana njihovog korišćenja na način kojim se narušava ugled </w:t>
      </w:r>
      <w:r>
        <w:rPr>
          <w:lang w:val="sr-CS"/>
        </w:rPr>
        <w:t>Ministarstva odbrane</w:t>
      </w:r>
      <w:r>
        <w:rPr>
          <w:color w:val="000000"/>
          <w:lang w:val="sr-CS"/>
        </w:rPr>
        <w:t xml:space="preserve">, kao i </w:t>
      </w:r>
      <w:r>
        <w:rPr>
          <w:lang w:val="sr-CS"/>
        </w:rPr>
        <w:t xml:space="preserve">ovlašćenja Vlade </w:t>
      </w:r>
      <w:r>
        <w:rPr>
          <w:color w:val="000000"/>
          <w:lang w:val="sr-CS"/>
        </w:rPr>
        <w:t xml:space="preserve">da </w:t>
      </w:r>
      <w:r>
        <w:rPr>
          <w:lang w:val="sr-CS"/>
        </w:rPr>
        <w:t>uredi izgled i način korišćenja znaka, simbola i drugih obe</w:t>
        <w:softHyphen/>
        <w:t xml:space="preserve">ležja, označavanje i druge elemente vizuelnog identiteta Ministarstva odbrane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Članom 6. ovog zakona predlaže se propisivanje odgovarajućih </w:t>
      </w:r>
      <w:r>
        <w:rPr>
          <w:lang w:val="sr-CS"/>
        </w:rPr>
        <w:t>izmena radi usaglašavanja pojma „vez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sa izrazom „telekomunikaciono-informaciono obezbeđenj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koji se koristi u propisima koji uređuju sistem telekomunikacija, kao i </w:t>
      </w:r>
      <w:r>
        <w:rPr>
          <w:color w:val="000000"/>
          <w:lang w:val="sr-CS"/>
        </w:rPr>
        <w:t>propisivanje dopune inspekcijskih poslova poslovima koji se odnose na bezbe</w:t>
        <w:softHyphen/>
        <w:t>dnost i zdravlje na radu, zaštitu od požara i eksplozija, zaštitu životne sredine, zaštitu životinja i metrološku delatnost</w:t>
      </w:r>
      <w:r>
        <w:rPr>
          <w:lang w:val="sr-CS"/>
        </w:rPr>
        <w:t xml:space="preserve">, koji nisu obuhvaćeni važećim rešenje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Članom 7. ovog zakona predlaže se preciznije propisivanje ovlašćenja ministra odbrane za uređivanje elemenata, organizacionih i funkcionalnih standarda na osnovu kojih se vrši inspekcijska kontrola i ocena zakonitosti rada u Ministarstvu odbrane i Vojsci Srbije, kako </w:t>
      </w:r>
      <w:r>
        <w:rPr>
          <w:lang w:val="sr-CS"/>
        </w:rPr>
        <w:t>bi se obuhvatili i poslovi iz  delatnosti koje nisu obuhvaćene važećim rešenjem:</w:t>
      </w:r>
      <w:r>
        <w:rPr>
          <w:color w:val="000000"/>
          <w:lang w:val="sr-CS"/>
        </w:rPr>
        <w:t xml:space="preserve"> metrološka delatnost, bezbed</w:t>
        <w:softHyphen/>
        <w:t>nost i zaštita na radu, zaštita od požara i eksplozije, zaštita životne sredine i zaštita životinja, za koje su u skladu sa zakonom odgovorni Ministarstvo odbrane i Vojska Srbij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8. ovog zakona predlaže se preciznije propisivanje poslova u oblasti zajedničkog civilno-vojnog sistema upravljanja vazdušnim saobraćajem za potrebe odbrane koji su, u skladu sa zakonom, u nadležnosti Ministarstva odbrane i Vojske Srbije, u delu koji se odnosi na poslove:</w:t>
      </w:r>
      <w:r>
        <w:rPr>
          <w:lang w:val="sr-CS"/>
        </w:rPr>
        <w:t xml:space="preserve"> učešća u pripremi i organizovanju sistema traganja i spasavanja, kao i davanja saglasnosti nadležnom organu za prevoz bioloških agensa koji mogu izazvati ili preneti zarazne bolesti ljudi i životinja na prostoru Republike Srbije, a koji nisu obuhvaćeni važećim rešenjem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Članom 9. ovog zakona predlaže se propisivanje i preciziranje </w:t>
      </w:r>
      <w:r>
        <w:rPr>
          <w:lang w:val="sr-CS"/>
        </w:rPr>
        <w:t>ovlašćenja Ministarstva odbrane u pogledu načina zaključivanja međunarodnih  sporazuma u oblasti odbrane i vojne saradnje, a kojima se ne preu</w:t>
        <w:softHyphen/>
        <w:t>zimaju nove obaveze za Republiku Srbiju, čime se obezbeđuje efikasnost ostva</w:t>
        <w:softHyphen/>
        <w:t>rivanja saradnje sa nadležnim organima drugih država i otklanjaju neuje</w:t>
        <w:softHyphen/>
        <w:t>dna</w:t>
        <w:softHyphen/>
        <w:t>čenosti u pogledu ovlašćenja koja imaju ministarstva odbrane drugih  država sa kojima se planira sa</w:t>
        <w:softHyphen/>
        <w:t>radnja.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0. st. 1, 2. i 3. ovog zakona predlaže se propisivanje izmena u uređivanju diplomatske funkcije u oblasti odbrane koja, pored izaslanstava odbrane, obuhvata i v</w:t>
      </w:r>
      <w:r>
        <w:rPr>
          <w:lang w:val="sr-CS"/>
        </w:rPr>
        <w:t xml:space="preserve">ojna predstavništva pri međunarodnim organizacijama, s obzirom da nisu obuhvaćena važećim rešenjem, a predviđena su zaključenim međunarodnim ugovorima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Stavom 4. predlaže se propisivanje ovlašćenja ministra odbrane da bliže uredi uslove i postupak za izbor i upućivanje izaslanika odbrane i Vojske Srbije i vojnih predstavnika, organizaciju rada izaslanstava odbrane i vojnih predstavništava, način finansiranja i aktivnosti u inostranstvu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1. ovog zakona predlaže se propisivanje izmene izraza koji se koristi u članu 31. Zakona o odbrani, tako što se reči: „oružane operacije” zamenjuju rečima: „borbene operacije”, a koji se koristi u ostalim odredbam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Članom 12. ovog zakona predlaže se propisivanje zabrane upotrebe naziva, simbola i drugih obeležja Vojske Srbije od strane pravnih lica, preduzetnika i udruženja, </w:t>
      </w:r>
      <w:r>
        <w:rPr>
          <w:lang w:val="sr-CS"/>
        </w:rPr>
        <w:t>kako bi se sprečilo njihovo neovlašćeno korišćenje, za koje je predloženo i propisivanje odgovarajuće sankcije u kaznenim odredbama ovog zakona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3. ovog zakona predlaže se preciziranje i dopuna izraza koji se koristi u članu 39. stav 1. Zakona o odbrani, tako što se reči: „</w:t>
      </w:r>
      <w:r>
        <w:rPr>
          <w:lang w:val="sr-CS"/>
        </w:rPr>
        <w:t>i životi ljudi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rečima: „život i zdravlje ljudi i životinja</w:t>
      </w:r>
      <w:r>
        <w:rPr>
          <w:color w:val="000000"/>
          <w:lang w:val="sr-CS"/>
        </w:rPr>
        <w:t>”</w:t>
      </w:r>
      <w:r>
        <w:rPr>
          <w:lang w:val="sr-CS"/>
        </w:rPr>
        <w:t>, kako bi se obuhvatila i zaštita života i zdravlja životinja koja je propisana posebnim zakonom, a koja nije obuhvaćena važećim rešenj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4. ovog zakona predlaže se propisivanje mogućnosti angažovanja Vojske Srbije i n</w:t>
      </w:r>
      <w:r>
        <w:rPr>
          <w:lang w:val="sr-CS"/>
        </w:rPr>
        <w:t>a pružanju pomoći stanovništvu u situacijama u kojima su ugroženi životi i zdravlje, ne samo ljudi, već i životinja, koja nije obuhvaćena važećim rešenjem.</w:t>
      </w:r>
    </w:p>
    <w:p>
      <w:pPr>
        <w:pStyle w:val="Normal"/>
        <w:ind w:left="450" w:hanging="3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5. ovog zakona detaljnije se precizira pojam „uslovi vanrednog stanja” iz člana 43. stav 3. Zakona o odbrani, čime se otklanjaju nedoumice uočene pri tumačenju ovog pojma u primeni Zakona o odbrani.</w:t>
      </w:r>
    </w:p>
    <w:p>
      <w:pPr>
        <w:pStyle w:val="Normal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6. ovog zakona predlaže se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propisivanje izmene izraza koji se koristi u članu 44. Zakona o odbrani, tako što se reči: „</w:t>
      </w:r>
      <w:r>
        <w:rPr>
          <w:lang w:val="sr-CS"/>
        </w:rPr>
        <w:t>materijalno-finansijsko poslovanj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rečima: „materijalno i finansijsko poslovanje</w:t>
      </w:r>
      <w:r>
        <w:rPr>
          <w:color w:val="000000"/>
          <w:lang w:val="sr-CS"/>
        </w:rPr>
        <w:t>”</w:t>
      </w:r>
      <w:r>
        <w:rPr>
          <w:lang w:val="sr-CS"/>
        </w:rPr>
        <w:t>, a  imajući u vidu da se radi o podzakonskim aktima za izvršavanje zakona kojima je uređen pravni režim sredstava u svojini Republike Srbije koji se odnosi na mate</w:t>
        <w:softHyphen/>
        <w:t>rijalno poslovanje sredstvima posebne namane (za vojne potrebe) u odnosu na finansijsko poslovanje budžetskih korisnika koje je uređeno Zakonom o bu</w:t>
        <w:softHyphen/>
        <w:t>džetskom sistemu.</w:t>
      </w:r>
    </w:p>
    <w:p>
      <w:pPr>
        <w:pStyle w:val="Normal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Članom 17. ovog zakona predlaže se propisivanje izmene u određivanju delatnosti logističke podrške Vojske Srbije iz člana 45. stav 1. tačka 6. važećeg zakona, tako da ista obuhvata sve oblasti zaštite za koju je odgovorno Ministarstvo odbrane i Vojska Srbije, a odnosi se na delatnosti:</w:t>
      </w:r>
      <w:r>
        <w:rPr>
          <w:lang w:val="sr-CS"/>
        </w:rPr>
        <w:t xml:space="preserve"> zdravstvene zaštite, bezbednosti i zaštite zdravlja na radu, veterinarske zaštite, zaštite životne sredine, zaštite od požara i eksplozija i drugu zaštitu, koje nisu obuhvaćene važećim rešenjem.</w:t>
      </w:r>
    </w:p>
    <w:p>
      <w:pPr>
        <w:pStyle w:val="Normal"/>
        <w:ind w:left="120" w:firstLine="6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Takođe se predlaže propisivanje mogućnosti da delatnosti logi</w:t>
        <w:softHyphen/>
        <w:t>stičke podrške obavljaju vojne ustanove, koje su organizaciono i funkcionalno vezane za Ministarstvo odbrane, a koje mogu biti obrazovane sa statusom pravnog lica ili bez statusa pravnog lica, zavisno od obima usluga koje vrše za sistem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tavom 3. ovog člana predlaže se propisivanje ovlašćenja ministra odbrane da bliže uredi način rada, poslovanja i upravljanja vojnim ustanovama  i određuje vojne ustanove koje mogu steći status pravnog lica u skladu sa zakonom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8. ovog zakona predlaže se preciziranje izraza koji se koristi u članu 62. stav 2. Zakona o odbrani, tako što se reči: „</w:t>
      </w:r>
      <w:r>
        <w:rPr>
          <w:lang w:val="sr-CS"/>
        </w:rPr>
        <w:t>ljudi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rečima: „ljudi i životinje</w:t>
      </w:r>
      <w:r>
        <w:rPr>
          <w:color w:val="000000"/>
          <w:lang w:val="sr-CS"/>
        </w:rPr>
        <w:t>”</w:t>
      </w:r>
      <w:r>
        <w:rPr>
          <w:lang w:val="sr-CS"/>
        </w:rPr>
        <w:t>, a imajući u vidu propisane obaveze pravnih lica u pogledu zaštite i spasavanja životinja koje su uređene posebnim zakonom, a nisu obuhvaćene važećim rešenjem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19. ovog zakona predlaže se</w:t>
      </w:r>
      <w:r>
        <w:rPr>
          <w:lang w:val="sr-CS"/>
        </w:rPr>
        <w:t xml:space="preserve"> propisivanje nadležnosti ministra odbrane da uredi organizaciju, kriterijume, evidenciju i način vršenja poslova standardizacije i tipizacije proizvoda i usluga, objekata i uređaja od posebnog značaja za odbranu, utvrđivanje usaglašenosti, kao i tehnički i inspekcijski nadzor u pogledu standarda odbrane koji su u nadležnosti Ministarstva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Članom 20. ovog zakona predlaže se preciziranje izraza koji se koriste u članu 73. stav 1. važećeg zakona, tako što se reči:</w:t>
      </w:r>
      <w:r>
        <w:rPr>
          <w:lang w:val="sr-CS"/>
        </w:rPr>
        <w:t xml:space="preserve"> „sistema vez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 rečima: „telekomunikacionih sistema</w:t>
      </w:r>
      <w:r>
        <w:rPr>
          <w:color w:val="000000"/>
          <w:lang w:val="sr-CS"/>
        </w:rPr>
        <w:t>”</w:t>
      </w:r>
      <w:r>
        <w:rPr>
          <w:lang w:val="sr-CS"/>
        </w:rPr>
        <w:t>, u skladu sa izrazima koji se koriste u posebnom zakonu kojim se uređuje sistem  telekomunikacija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U čl. 21. do 23. ovog zakona predlažu se neophodna preciziranja u odnosu na pojmove koji se koriste u članu 77. stav 1. i čl. 79. i 80. važećeg zakona, tako što se predviđa da aktivnosti u sistemu civilne zaštite i zaštite i spasavanja, pored ljudi, obuhvataju i životinje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24. ovog zakona predlaže se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propisivanje izmene izraza koji se koriste u članu 81. stav 3. zakona, tako što se reči:</w:t>
      </w:r>
      <w:r>
        <w:rPr>
          <w:lang w:val="sr-CS"/>
        </w:rPr>
        <w:t xml:space="preserve"> „veze rukovođenj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rečima: „obezbeđenje komandovanja i rukovođenja korišćenjem telekomunikacionih sredstava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, </w:t>
      </w:r>
      <w:r>
        <w:rPr>
          <w:color w:val="000000"/>
          <w:lang w:val="sr-CS"/>
        </w:rPr>
        <w:t xml:space="preserve">kao i </w:t>
      </w:r>
      <w:r>
        <w:rPr>
          <w:lang w:val="sr-CS"/>
        </w:rPr>
        <w:t>propisivanje obavezne bez</w:t>
        <w:softHyphen/>
        <w:t>bednosne provere za sva lica koja obavljaju poslove planiranja odbrane i rukovanja planovima odbrane, kao poslovima od značaja za odbranu, što nije bilo obuhvaćeno važećim rešenjem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25. ovog zakona predlaže se preciznije propisivanje preduzimanja mera na mobilizaciji subjekata odbrane, imajući u vidu da je važećim rešenjem ona propisana samo u slučaju potreba da se odgovori na izazove, rizike i pretnje bezbednosti zemlje, a ne i za slučaj obavezne provere spremnosti u okviru planiranih vežbi ili vršenja kontrola priprema za odbranu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Članom 26. ovog zakona predlaže se propisivanje ovlašćenja ministra od</w:t>
        <w:softHyphen/>
        <w:t>brane da, u okviru odobrenih aproprijacija Ministarstvu odbrane u Budžetu, svo</w:t>
        <w:softHyphen/>
        <w:t xml:space="preserve">jim aktom vrši raspored novčanih sredstava na korisnike u Ministarstvu </w:t>
      </w:r>
      <w:r>
        <w:rPr>
          <w:color w:val="000000"/>
          <w:spacing w:val="-2"/>
          <w:lang w:val="sr-CS"/>
        </w:rPr>
        <w:t>od</w:t>
        <w:softHyphen/>
        <w:t>brane i Vojsci Srbije za čije je finansiranje odgovorno Ministarstvo odbrane.</w:t>
      </w:r>
    </w:p>
    <w:p>
      <w:pPr>
        <w:pStyle w:val="Normal"/>
        <w:spacing w:before="0" w:after="120"/>
        <w:ind w:left="448" w:hanging="301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27. ovog zakona predlaže se propisivanje dopune ovlašćenja mi</w:t>
        <w:softHyphen/>
        <w:t>nistra odbrane</w:t>
      </w:r>
      <w:r>
        <w:rPr>
          <w:lang w:val="sr-CS"/>
        </w:rPr>
        <w:t xml:space="preserve"> u pogledu uređivanja posebnog načina pribavljanja i raspo</w:t>
        <w:softHyphen/>
        <w:t>laganja vojnim nepokretnostima, a imajući u vidu da se radi o sredstvima za posebne namene (za vojne potrebe) koja zahtevaju posebne mere zaštite tajnih podataka odbrane i u postupku pribavljanja i raspolaganja ovim stvarima, koji nisu obuhvaćeni važećim rešenje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Stavom 2. ovog člana predlaže se propisivanje ovlašćenja ministra odbrane da propiše poseban način vođenja</w:t>
      </w:r>
      <w:r>
        <w:rPr>
          <w:color w:val="000000"/>
          <w:lang w:val="sr-CS"/>
        </w:rPr>
        <w:t xml:space="preserve"> evidencija vojnih nepokretnosti u skladu sa njihovom posebnom namenom, a imajući u vidu da se vojne nepokretnosti nalaze u okviru formiranog vojnog kruga, bez obzira na to koje katastarske parcele on obuhvata.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>Članom 28. ovog zakona predlaže se neophodno izmena izraza koji se koriste u članu 106 stav 1. važećeg zakona, tako što se reči:</w:t>
      </w:r>
      <w:r>
        <w:rPr>
          <w:lang w:val="sr-CS"/>
        </w:rPr>
        <w:t xml:space="preserve"> „sredstva vez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 rečima: „telekomunikaciona sredstva</w:t>
      </w:r>
      <w:r>
        <w:rPr>
          <w:color w:val="000000"/>
          <w:lang w:val="sr-CS"/>
        </w:rPr>
        <w:t>”</w:t>
      </w:r>
      <w:r>
        <w:rPr>
          <w:lang w:val="sr-CS"/>
        </w:rPr>
        <w:t>,</w:t>
      </w:r>
      <w:r>
        <w:rPr>
          <w:color w:val="000000"/>
          <w:lang w:val="sr-CS"/>
        </w:rPr>
        <w:t xml:space="preserve"> a radi usklađivanja pojmova sa  propisima kojima se uređuje sistem telekomunikacija,  kao i propisivanje mogućnosti da ministar odbrane prenositi svoja ovlašćenja za pribavljanje i raspolaganje pokretnim stvarima za vojne potrebe na druga lica.</w:t>
      </w:r>
    </w:p>
    <w:p>
      <w:pPr>
        <w:pStyle w:val="Normal"/>
        <w:spacing w:before="0" w:after="120"/>
        <w:ind w:left="448" w:hanging="30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Članom 29. ovog zakona predlaže se propisivanje bioloških sredstava za posebne namene koja nisu obuhvaćena važećim rešenjima, kao i propisivanje ovla</w:t>
        <w:softHyphen/>
        <w:t>šćenja ministra odbrane da uredi način pribavljanja, evidentiranja, ra</w:t>
        <w:softHyphen/>
        <w:t>spolaganja i upotrebu ovih sredstava</w:t>
      </w:r>
      <w:r>
        <w:rPr>
          <w:lang w:val="sr-CS"/>
        </w:rPr>
        <w:t xml:space="preserve"> u </w:t>
      </w:r>
      <w:r>
        <w:rPr>
          <w:color w:val="000000"/>
          <w:lang w:val="sr-CS"/>
        </w:rPr>
        <w:t>Vojsci Srbije,</w:t>
      </w:r>
      <w:r>
        <w:rPr>
          <w:lang w:val="sr-CS"/>
        </w:rPr>
        <w:t xml:space="preserve"> u skladu sa posebnim zakonom kojim se uređuje ova materija. 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30. ovog zakona predlaže se propisivanje izmene izraza koji se koriste u članu 107. stav 2. zakona, tako što se reči:</w:t>
      </w:r>
      <w:r>
        <w:rPr>
          <w:lang w:val="sr-CS"/>
        </w:rPr>
        <w:t xml:space="preserve"> „pripadnika Vojske Srbij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zamenjuju se rečima: „profesionalnih pripadnika</w:t>
      </w:r>
      <w:r>
        <w:rPr>
          <w:color w:val="000000"/>
          <w:lang w:val="sr-CS"/>
        </w:rPr>
        <w:t xml:space="preserve"> Vojske Srbije”, za koje se obe</w:t>
        <w:softHyphen/>
        <w:t>zbeđuju posebna sredstva za rešavanje stambenih pitanja koja su od značaja za sistem odbrane, a koji je važećim rešenjem proširen i na lica koja nisu u stalnoj voj</w:t>
        <w:softHyphen/>
        <w:t>noj službi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>Čl. 31. i 32. ovog zakona predlaže se propisivanje izmene izraza koji se koriste u članu 108. stav 1. i članu 109. Zakona o odbrani, tako što se reči: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zaposlenih u Ministarstvu odbrane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zamenjuju rečima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raspoređenih u Ministarstvo odbrane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imajući u vidu da se </w:t>
      </w:r>
      <w:r>
        <w:rPr>
          <w:lang w:val="sr-CS"/>
        </w:rPr>
        <w:t>odredbom člana 6. stav 3. Zakona o Vojsci Srbije, radi o profesionalnim vojnim liciima koja se upućuju na službu, odnosno na rad van Vojske Srbije, pod uslovima propisanim tim zakonom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Članom 33. ovog zakona predlaže se propisivanje ovlašćenja ministra od</w:t>
        <w:softHyphen/>
        <w:t xml:space="preserve">brane da uredi način i kriterijume za rešavanje stambenih potreba zaposlenih u Ministarstvu odbrane i Vojsci Srbije, zbog </w:t>
      </w:r>
      <w:r>
        <w:rPr>
          <w:lang w:val="sr-CS"/>
        </w:rPr>
        <w:t>specifične strukture zaposlenih u Ministarstvu odbrane i Vojsci Srbije koja, osim državnih službenika i nameštenika, obuhvata i profesionalna vojna lica čiji je rad od posebnog značaja za izvršavanje zadataka odbrane iz delokruga Ministarstva odbrane i Vojske Srbij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U čl. 34. i 35. ovog zakona predlaže se dodatno propisivanje prekršajne odgovornosti i iznosa novčanih kazni za nepoštovanja obaveza i zabrana uređenih predlogom rešenja iz ovog zakon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Članom 36. ovog zakona predlaže se rok za njegovo  stupanje na snagu, u skladu sa Ustavom i zakonom propisanim rokovima stupanja na snagu zakon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360" w:after="360"/>
        <w:ind w:left="448" w:hanging="301"/>
        <w:jc w:val="center"/>
        <w:rPr/>
      </w:pPr>
      <w:r>
        <w:rPr>
          <w:b/>
          <w:color w:val="000000"/>
          <w:lang w:val="sr-CS"/>
        </w:rPr>
        <w:t xml:space="preserve">IV. FINANSIJSKA SREDSTVA ZA SPROVOĐENjE ZAKONA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Za sprovođenje ovog zakona nije potrebno obezbediti dodatna sredstva u budžetu Republike Srbije, jer se njime na stvaraju dodatne obaveze za budžet Republike Srbij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240" w:after="240"/>
        <w:ind w:left="448" w:hanging="301"/>
        <w:jc w:val="center"/>
        <w:rPr>
          <w:b/>
          <w:b/>
          <w:color w:val="000000"/>
          <w:lang w:val="sr-CS"/>
        </w:rPr>
      </w:pPr>
      <w:r>
        <w:rPr>
          <w:b/>
          <w:color w:val="000000"/>
        </w:rPr>
        <w:t>V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lang w:val="sr-CS"/>
        </w:rPr>
        <w:t xml:space="preserve"> RAZLOZI ZA DONOŠENjE ZAKONA PO HITNOM POSTUPKU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Na osnovu člana 164. Poslovnika Narodne skupštine Republike Srbije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broj 14/09 – prečišćen tekst), predlaže se Narodnoj skupštini donošenje Zakona o izmenama i dopunama Zakona o odbrani po hitnom postupku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Donošenje zakona po hitnom postupku predlaže se iz razloga neophodnosti da se </w:t>
      </w:r>
      <w:r>
        <w:rPr>
          <w:color w:val="000000"/>
          <w:lang w:val="sr-CS"/>
        </w:rPr>
        <w:t xml:space="preserve">obezbedi konzistentno i sveobuhvatno </w:t>
      </w:r>
      <w:r>
        <w:rPr>
          <w:color w:val="000000"/>
          <w:lang w:val="ru-RU"/>
        </w:rPr>
        <w:t>uređenje oblasti odbrane, čime će se zaokružiti  pravni osnov za sprovođenje reforme sistema odbrane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color w:val="000000"/>
          <w:lang w:val="ru-RU"/>
        </w:rPr>
        <w:t>Predložene izmene i dopune Zakona o odbrani omogućuju efikasniju primenu određenih instituta u zakonu, tako da bi nedonošenje ovog zakona po hitnom postupku moglo usporiti započete reformske procese u ovoj oblasti.</w:t>
      </w:r>
      <w:r>
        <w:br w:type="page"/>
      </w:r>
    </w:p>
    <w:p>
      <w:pPr>
        <w:pStyle w:val="Normal"/>
        <w:ind w:left="450" w:hanging="30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450" w:hanging="30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ru-RU"/>
        </w:rPr>
        <w:t xml:space="preserve">PREGLED ODREDABA </w:t>
      </w:r>
      <w:r>
        <w:rPr>
          <w:b/>
          <w:color w:val="000000"/>
          <w:lang w:val="sr-CS"/>
        </w:rPr>
        <w:t>ZAKONA O ODBRANI</w:t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KOJE SE MENjAJU, ODNOSNO DOPUNjUJU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4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Osnovni pojmovi koji se koriste u ovom zakonu imaju sledeća značenja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) </w:t>
      </w:r>
      <w:r>
        <w:rPr>
          <w:b/>
          <w:lang w:val="ru-RU"/>
        </w:rPr>
        <w:t>sistem odbrane</w:t>
      </w:r>
      <w:r>
        <w:rPr>
          <w:color w:val="000000"/>
          <w:lang w:val="ru-RU"/>
        </w:rPr>
        <w:t xml:space="preserve"> je deo sistema nacionalne bezbednosti i jedinstven oblik organizovanja priprema za izvršavanje zadataka odbrane, sprovođenja mera i radnji za rad građana, državnih organa, privrednih društava i drugih pravnih lica za upotrebu Vojske Srbije i drugih snaga odbrane u ratnom i vanrednom stanju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) </w:t>
      </w:r>
      <w:r>
        <w:rPr>
          <w:b/>
          <w:lang w:val="ru-RU"/>
        </w:rPr>
        <w:t>snage odbrane</w:t>
      </w:r>
      <w:r>
        <w:rPr>
          <w:color w:val="000000"/>
          <w:lang w:val="ru-RU"/>
        </w:rPr>
        <w:t xml:space="preserve"> u širem smislu su ljudski i materijalni potencijali Republike Srbije, a u užem smislu snage odbrane na osnovu zakona čine organizovane strukture subjekata sistema odbrane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3) </w:t>
      </w:r>
      <w:r>
        <w:rPr>
          <w:b/>
          <w:lang w:val="ru-RU"/>
        </w:rPr>
        <w:t>vojna odbrana</w:t>
      </w:r>
      <w:r>
        <w:rPr>
          <w:color w:val="000000"/>
          <w:lang w:val="ru-RU"/>
        </w:rPr>
        <w:t xml:space="preserve"> je deo odbrane Republike Srbije koji obuhvata institucije i aktivnosti na pripremi i odbrani od vojnih izazova, rizika i pretnji bezbednosti; </w:t>
      </w:r>
    </w:p>
    <w:p>
      <w:pPr>
        <w:pStyle w:val="Normal"/>
        <w:spacing w:before="0" w:after="60"/>
        <w:ind w:left="450" w:hanging="300"/>
        <w:jc w:val="both"/>
        <w:rPr>
          <w:strike/>
          <w:color w:val="000000"/>
          <w:lang w:val="ru-RU"/>
        </w:rPr>
      </w:pPr>
      <w:r>
        <w:rPr>
          <w:color w:val="000000"/>
          <w:lang w:val="ru-RU"/>
        </w:rPr>
        <w:t xml:space="preserve">4) </w:t>
      </w:r>
      <w:r>
        <w:rPr>
          <w:b/>
          <w:strike/>
          <w:lang w:val="ru-RU"/>
        </w:rPr>
        <w:t>civilna odbrana</w:t>
      </w:r>
      <w:r>
        <w:rPr>
          <w:strike/>
          <w:color w:val="000000"/>
          <w:lang w:val="ru-RU"/>
        </w:rPr>
        <w:t xml:space="preserve"> je deo odbrane Republike Srbije koji obuhvata institucije i aktivnosti na pripremi i odbrani od nevojnih izazova, rizika i pretnji bezbednosti; </w:t>
      </w:r>
    </w:p>
    <w:p>
      <w:pPr>
        <w:pStyle w:val="Normal"/>
        <w:spacing w:before="0" w:after="60"/>
        <w:ind w:left="540" w:firstLine="180"/>
        <w:jc w:val="both"/>
        <w:rPr>
          <w:strike/>
          <w:color w:val="000000"/>
          <w:lang w:val="sr-CS"/>
        </w:rPr>
      </w:pPr>
      <w:r>
        <w:rPr>
          <w:b/>
          <w:lang w:val="sr-CS"/>
        </w:rPr>
        <w:t xml:space="preserve">CIVILNA ODBRANA </w:t>
      </w:r>
      <w:r>
        <w:rPr>
          <w:lang w:val="sr-CS"/>
        </w:rPr>
        <w:t>JE DEO JEDINSTVENOG SISTEMA ODBRANE, ORGANIZOVAN RADI USPEŠNOG FUNKCIONISANjA DRŽAVNIH ORGANA, ORGANA AUTONOMNIH POKRAJINA I JEDINICA LOKALNE SAMOUPRAVE, PRIVREDNIH DRUŠTAVA I DRUGIH PRAVNIH LICA, ZAŠTITE I SPASAVANjA I OBEZBEĐENjA USLOVA ZA ŽIVOT I RAD GRAĐANA I ZADOVOLjENjA POTREBA SNAGA ODBRANE U VANREDNOM I RATNOM STANjU;</w:t>
      </w:r>
    </w:p>
    <w:p>
      <w:pPr>
        <w:pStyle w:val="Normal"/>
        <w:spacing w:before="0" w:after="60"/>
        <w:ind w:left="540" w:hanging="210"/>
        <w:jc w:val="both"/>
        <w:rPr>
          <w:color w:val="000000"/>
          <w:lang w:val="sr-CS"/>
        </w:rPr>
      </w:pPr>
      <w:r>
        <w:rPr>
          <w:lang w:val="sr-CS"/>
        </w:rPr>
        <w:t xml:space="preserve">4A) </w:t>
      </w:r>
      <w:r>
        <w:rPr>
          <w:b/>
          <w:lang w:val="sr-CS"/>
        </w:rPr>
        <w:t>CIVILNA ZAŠTITA</w:t>
      </w:r>
      <w:r>
        <w:rPr>
          <w:lang w:val="sr-CS"/>
        </w:rPr>
        <w:t xml:space="preserve"> JE ORGANIZOVAN SISTEM ČIJA JE OSNOVNA DELATNOST ZAŠTITA, SPASAVANjE I OTKLANjANjE POSLE</w:t>
        <w:softHyphen/>
        <w:t>DICA ELEMENTARNIH NEPOGODA, TEHNIČKO-TEHNOLOŠKIH NE</w:t>
        <w:softHyphen/>
        <w:t>SREĆA I DRUGIH VEĆIH OPASNOSTI KOJE MOGU UGROZITI STA</w:t>
        <w:softHyphen/>
        <w:t>NOVNIŠTVO, MATERIJALNA I KULTURNA DOBRA I ŽIVOTNU SREDINU U MIRU I VANREDNOM I RATNOM STANjU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5) </w:t>
      </w:r>
      <w:r>
        <w:rPr>
          <w:b/>
          <w:lang w:val="ru-RU"/>
        </w:rPr>
        <w:t>Vojska Srbije</w:t>
      </w:r>
      <w:r>
        <w:rPr>
          <w:color w:val="000000"/>
          <w:lang w:val="ru-RU"/>
        </w:rPr>
        <w:t xml:space="preserve"> je organizovana oružana snaga koja brani Republiku Srbiju od oružanog ugrožavanja spolja i izvršava druge misije i zadatke u skladu s Ustavom, zakonom i principima međunarodnog prava koji regulišu upotrebu sile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6) </w:t>
      </w:r>
      <w:r>
        <w:rPr>
          <w:b/>
          <w:lang w:val="ru-RU"/>
        </w:rPr>
        <w:t>vanredno stanje</w:t>
      </w:r>
      <w:r>
        <w:rPr>
          <w:color w:val="000000"/>
          <w:lang w:val="ru-RU"/>
        </w:rPr>
        <w:t xml:space="preserve"> je stanje javne opasnosti u kojem je ugrožen opstanak države ili građana, a posledica je vojnih ili nevojnih izazova, rizika i pretnji bezbednosti; </w:t>
      </w:r>
    </w:p>
    <w:p>
      <w:pPr>
        <w:pStyle w:val="Normal"/>
        <w:spacing w:before="0" w:after="60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7) </w:t>
      </w:r>
      <w:r>
        <w:rPr>
          <w:b/>
          <w:lang w:val="ru-RU"/>
        </w:rPr>
        <w:t>ratno stanje</w:t>
      </w:r>
      <w:r>
        <w:rPr>
          <w:color w:val="000000"/>
          <w:lang w:val="ru-RU"/>
        </w:rPr>
        <w:t xml:space="preserve"> je stanje opasnosti u kojem je oružanim delovanjem spolja ugrožena suverenost, nezavisnost i teritorijalna celovitost zemlje, odnosno mir u regionu, koje zahteva mobilizaciju snaga i sredstava za odbranu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8) </w:t>
      </w:r>
      <w:r>
        <w:rPr>
          <w:b/>
          <w:lang w:val="ru-RU"/>
        </w:rPr>
        <w:t>pripreme za odbranu</w:t>
      </w:r>
      <w:r>
        <w:rPr>
          <w:color w:val="000000"/>
          <w:lang w:val="ru-RU"/>
        </w:rPr>
        <w:t xml:space="preserve"> obuhvataju aktivnosti snaga odbrane koje se zasnivaju na utvrđenoj strategiji odbrane, a sprovode se u skladu s planovima odbrane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9) </w:t>
      </w:r>
      <w:r>
        <w:rPr>
          <w:b/>
          <w:lang w:val="ru-RU"/>
        </w:rPr>
        <w:t>odbrambeni interesi</w:t>
      </w:r>
      <w:r>
        <w:rPr>
          <w:color w:val="000000"/>
          <w:lang w:val="ru-RU"/>
        </w:rPr>
        <w:t xml:space="preserve"> su: odbrana države i zaštita njenih građana, izgradnja po</w:t>
        <w:softHyphen/>
        <w:t>verenja, održavanje bezbednosti i stabilnosti u regionu, saradnja s međunarodnim organizacijama i institucijama i pristupanje institucijama na</w:t>
        <w:softHyphen/>
        <w:t xml:space="preserve">cionalne, regionalne i globalne bezbednosti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0) </w:t>
      </w:r>
      <w:r>
        <w:rPr>
          <w:b/>
          <w:lang w:val="ru-RU"/>
        </w:rPr>
        <w:t>vojni izazovi, rizici i pretnje bezbednosti</w:t>
      </w:r>
      <w:r>
        <w:rPr>
          <w:color w:val="000000"/>
          <w:lang w:val="ru-RU"/>
        </w:rPr>
        <w:t xml:space="preserve"> ispoljavaju se u obliku: agresije, oružane pobune i drugih oblika upotrebom oružane sile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1) </w:t>
      </w:r>
      <w:r>
        <w:rPr>
          <w:b/>
          <w:lang w:val="ru-RU"/>
        </w:rPr>
        <w:t>nevojni izazovi, rizici i pretnje bezbednosti</w:t>
      </w:r>
      <w:r>
        <w:rPr>
          <w:color w:val="000000"/>
          <w:lang w:val="ru-RU"/>
        </w:rPr>
        <w:t xml:space="preserve"> ispoljavaju se u obliku: terorizma, organizovanog kriminala, korupcije, elementarnih nepogoda, tehničko-tehnoloških i drugih nesreća i opasnosti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2) </w:t>
      </w:r>
      <w:r>
        <w:rPr>
          <w:b/>
          <w:lang w:val="ru-RU"/>
        </w:rPr>
        <w:t>ljudski resursi u odbrani</w:t>
      </w:r>
      <w:r>
        <w:rPr>
          <w:color w:val="000000"/>
          <w:lang w:val="ru-RU"/>
        </w:rPr>
        <w:t xml:space="preserve"> obuhvataju demografski potencijal države koji podleže obavezi odbrane, koji je sposoban i obučen za uključivanje u sistem odbrane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3) </w:t>
      </w:r>
      <w:r>
        <w:rPr>
          <w:b/>
          <w:lang w:val="ru-RU"/>
        </w:rPr>
        <w:t>materijalni resursi u odbrani</w:t>
      </w:r>
      <w:r>
        <w:rPr>
          <w:color w:val="000000"/>
          <w:lang w:val="ru-RU"/>
        </w:rPr>
        <w:t xml:space="preserve"> obuhvataju prirodne, privredne, finansijske, informacione i ostale potencijale države, koji se angažuju za po</w:t>
        <w:softHyphen/>
        <w:t>tre</w:t>
        <w:softHyphen/>
        <w:t xml:space="preserve">be odbrane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4) </w:t>
      </w:r>
      <w:r>
        <w:rPr>
          <w:b/>
          <w:lang w:val="ru-RU"/>
        </w:rPr>
        <w:t>Strategija nacionalne bezbednosti Republike Srbije</w:t>
      </w:r>
      <w:r>
        <w:rPr>
          <w:color w:val="000000"/>
          <w:lang w:val="ru-RU"/>
        </w:rPr>
        <w:t xml:space="preserve"> je najviši strateški dokument čijom realizacijom se štite nacionalni interesi Republike Srbije od izazova, rizika i pretnji bezbednosti u različitim oblastima dru</w:t>
        <w:softHyphen/>
        <w:t>štvenog života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5) </w:t>
      </w:r>
      <w:r>
        <w:rPr>
          <w:b/>
          <w:lang w:val="ru-RU"/>
        </w:rPr>
        <w:t>Strategija odbrane Republike Srbije</w:t>
      </w:r>
      <w:r>
        <w:rPr>
          <w:color w:val="000000"/>
          <w:lang w:val="ru-RU"/>
        </w:rPr>
        <w:t xml:space="preserve"> je najviši strateški dokument u oblasti odbrane kojim se definišu stavovi o bezbednosnom okruženju, odbrambenim interesima, misijama i zadacima Vojske Srbije, struktura i fun</w:t>
        <w:softHyphen/>
        <w:t>kcionisanje sistema odbrane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6) </w:t>
      </w:r>
      <w:r>
        <w:rPr>
          <w:b/>
          <w:lang w:val="ru-RU"/>
        </w:rPr>
        <w:t>Doktrina Vojske Srbije</w:t>
      </w:r>
      <w:r>
        <w:rPr>
          <w:color w:val="000000"/>
          <w:lang w:val="ru-RU"/>
        </w:rPr>
        <w:t xml:space="preserve"> je osnovni dokument u kojem se definišu opšta opredeljenja o vojnoj delatnosti, organizovanju, pripremama, upotrebi i obezbe</w:t>
        <w:softHyphen/>
        <w:t>đenju Vojske Srbije u miru, ratnom i vanrednom stanju, u skladu s Ustavom i Strategijom odbrane Republike Srbije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7) </w:t>
      </w:r>
      <w:r>
        <w:rPr>
          <w:b/>
          <w:lang w:val="ru-RU"/>
        </w:rPr>
        <w:t>Dugoročni plan razvoja sistema odbrane Republike Srbije</w:t>
      </w:r>
      <w:r>
        <w:rPr>
          <w:color w:val="000000"/>
          <w:lang w:val="ru-RU"/>
        </w:rPr>
        <w:t xml:space="preserve"> je dokument planiranja odbrane u kojem se definišu strateška opredeljenja za razvoj sistema odbrane Republike Srbije, potrebne sposobnosti Vojske Srbije, sadržaj i dinamika organizacionih promena, razvoj ljudskih i materijalnih resursa, finansiranje sistema odbrane i druga pitanja za funkcionisanje sistema odbrane, u skladu s misijama i zadacima u odbrani Republike Srbije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8) </w:t>
      </w:r>
      <w:r>
        <w:rPr>
          <w:b/>
          <w:lang w:val="ru-RU"/>
        </w:rPr>
        <w:t>Strategijski pregled odbrane Republike Srbije</w:t>
      </w:r>
      <w:r>
        <w:rPr>
          <w:color w:val="000000"/>
          <w:lang w:val="ru-RU"/>
        </w:rPr>
        <w:t xml:space="preserve"> je polazni programski dokument kojim se definiše srednjoročno planiranje odbrane, efikasno upravljanje resursima odbrane, transparentnost poslova odbrane i izgradnja pret</w:t>
        <w:softHyphen/>
        <w:t xml:space="preserve">postavki za demokratsku i civilnu kontrolu, profesionalizaciju i efikasnost Vojske Srbije u izvršavanju dodeljenih misija i zadataka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9) </w:t>
      </w:r>
      <w:r>
        <w:rPr>
          <w:b/>
          <w:lang w:val="ru-RU"/>
        </w:rPr>
        <w:t>sistem upravljanja vazdušnim saobraćajem</w:t>
      </w:r>
      <w:r>
        <w:rPr>
          <w:color w:val="000000"/>
          <w:lang w:val="ru-RU"/>
        </w:rPr>
        <w:t>, u širem smislu, obuhvata jedinstvo organizacija, službi i jedinica, objekata, opreme i sredstava, veština, informacija i doktrine (regulativa i procedura) uspostavljenih radi omogućavanja bezbednog i efikasnog kretanja vazduhoplova u svim fazama manevrisanja, a sastoji se od međusobno ineraktivnih elemenata na zemlji i u vazduhu; sistem upravljanja vazdušnim saobraćajem, u užem smislu, je deo sistema nacionalne bezbednosti i jedinstven oblik civilno-vojnog organizovanja radi kontrole, zaštite i odbrane vazdušnog prostora, regulisanja i nadzora nad funkcionisanjem sistema i pružanja usluga u miru, ratnom i vanrednom stanju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0) </w:t>
      </w:r>
      <w:r>
        <w:rPr>
          <w:b/>
          <w:lang w:val="ru-RU"/>
        </w:rPr>
        <w:t>upravljanje sistemom odbrane</w:t>
      </w:r>
      <w:r>
        <w:rPr>
          <w:color w:val="000000"/>
          <w:lang w:val="ru-RU"/>
        </w:rPr>
        <w:t xml:space="preserve"> predstavlja proces usmeravanja subjekata odbrane u izvršavanju njihovih obaveza i zadataka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1) </w:t>
      </w:r>
      <w:r>
        <w:rPr>
          <w:b/>
          <w:lang w:val="ru-RU"/>
        </w:rPr>
        <w:t>demokratska i civilna kontrola Vojske Srbije</w:t>
      </w:r>
      <w:r>
        <w:rPr>
          <w:color w:val="000000"/>
          <w:lang w:val="ru-RU"/>
        </w:rPr>
        <w:t xml:space="preserve"> posebno obuhvata: kontrolu upotrebe i razvoja Vojske Srbije, internu i eksternu kontrolu troškova za vojne potrebe, praćenje stanja i obaveštavanja javnosti o stanju pri</w:t>
        <w:softHyphen/>
        <w:t>prema Vojske Srbije, obezbeđenje slobodnog pristupa informacijama od javnog značaja i utvrđivanje odgovornosti za vršenje vojnih dužnosti u skladu sa zakonom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2) </w:t>
      </w:r>
      <w:r>
        <w:rPr>
          <w:b/>
          <w:lang w:val="ru-RU"/>
        </w:rPr>
        <w:t>transparentnost u finansiranju potreba odbrane</w:t>
      </w:r>
      <w:r>
        <w:rPr>
          <w:color w:val="000000"/>
          <w:lang w:val="ru-RU"/>
        </w:rPr>
        <w:t xml:space="preserve"> posebno obuhvata: predlaganje, pripreme, iskazivanje i kontrolu troškova sistema odbrane; prikazivanje ciljeva i zadataka za koje su neophodna odgovarajuća sredstva; podnošenje izveštaja o namenskom trošenju tih sredstava i stalnu kontrolu troškova sistema odbrane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3) </w:t>
      </w:r>
      <w:r>
        <w:rPr>
          <w:b/>
          <w:lang w:val="ru-RU"/>
        </w:rPr>
        <w:t>multinacionalne operacije</w:t>
      </w:r>
      <w:r>
        <w:rPr>
          <w:color w:val="000000"/>
          <w:lang w:val="ru-RU"/>
        </w:rPr>
        <w:t xml:space="preserve"> su aktivnosti koje se preduzimaju u okviru sistema kolektivne bezbednosti i sistema kolektivne odbrane, u skladu s međunarodnim pravom i potvrđenim međunarodnim ugovorima;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color w:val="000000"/>
          <w:lang w:val="ru-RU"/>
        </w:rPr>
        <w:t>Član 8.</w:t>
      </w:r>
    </w:p>
    <w:p>
      <w:pPr>
        <w:pStyle w:val="Normal"/>
        <w:autoSpaceDE w:val="false"/>
        <w:ind w:left="540" w:hanging="54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ru-RU"/>
        </w:rPr>
        <w:t>Pripadnici Vojske Srbije i drugih snaga odbrane dužni su da se uvek i u svim okolnostima pri izvođenju borbenih i neborbenih operacija pridržavaju pravila međunarodnog ratnog i humanitarnog prava o postupanju s ranjenicima i za</w:t>
        <w:softHyphen/>
        <w:t>robljenicima i zaštiti stanovništva i drugih pravila tog prava i međunarodnih standarda o upotrebi sile, u skladu s Ustavom, zakonom i potvrđenim me</w:t>
        <w:softHyphen/>
        <w:t>đu</w:t>
        <w:softHyphen/>
        <w:t>narodnim ugovorima.</w:t>
      </w:r>
    </w:p>
    <w:p>
      <w:pPr>
        <w:pStyle w:val="Normal"/>
        <w:autoSpaceDE w:val="false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ru-RU"/>
        </w:rPr>
        <w:t>Pripadnik Vojske Srbije i drugih snaga odbrane ima pravo da odbije naređenje kojim se od njega traži postupanje suprotno</w:t>
      </w:r>
      <w:r>
        <w:rPr>
          <w:rFonts w:cs="Verdana" w:ascii="Verdana" w:hAnsi="Verdana"/>
          <w:strike/>
          <w:color w:val="000000"/>
          <w:sz w:val="20"/>
          <w:lang w:val="ru-RU"/>
        </w:rPr>
        <w:t xml:space="preserve"> </w:t>
      </w:r>
      <w:r>
        <w:rPr>
          <w:strike/>
          <w:color w:val="000000"/>
          <w:lang w:val="ru-RU"/>
        </w:rPr>
        <w:t>Ustavu, zakonu i pravilima me</w:t>
        <w:softHyphen/>
        <w:t xml:space="preserve">đunarodnog ratnog prava. </w:t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aps/>
          <w:color w:val="000000"/>
          <w:lang w:val="ru-RU"/>
        </w:rPr>
        <w:t>Pripadnici Vojske Srbije i drugih snaga odbrane dužni su da se uvek i u svim okolnostima pri izvođenju borbenih i neBorbenih operacija pridržavaju pravila međunarodnog humanitarnog prava o postupanju s ranjenicima i zarobljenicima i zaštiti stanovništva i drugih pravila tog prava i međunarodnih standarda o upotrebi sile, u skladu s Usta</w:t>
        <w:softHyphen/>
        <w:t>vom, zakonom i potvrđenim me</w:t>
        <w:softHyphen/>
        <w:t>đu</w:t>
        <w:softHyphen/>
        <w:t>narodnim ugovorima.</w:t>
      </w:r>
    </w:p>
    <w:p>
      <w:pPr>
        <w:pStyle w:val="Normal"/>
        <w:autoSpaceDE w:val="false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cs="Verdana"/>
          <w:caps/>
          <w:color w:val="000000"/>
          <w:sz w:val="20"/>
          <w:lang w:val="sr-CS"/>
        </w:rPr>
      </w:pPr>
      <w:r>
        <w:rPr>
          <w:caps/>
          <w:color w:val="000000"/>
          <w:lang w:val="ru-RU"/>
        </w:rPr>
        <w:t>Pripadnik Vojske Srbije i drugih snaga odbrane ima pravo da odbije naređenje kojim se od njega traži postupanje suprotno</w:t>
      </w:r>
      <w:r>
        <w:rPr>
          <w:rFonts w:cs="Verdana" w:ascii="Verdana" w:hAnsi="Verdana"/>
          <w:caps/>
          <w:color w:val="000000"/>
          <w:sz w:val="20"/>
          <w:lang w:val="ru-RU"/>
        </w:rPr>
        <w:t xml:space="preserve"> </w:t>
      </w:r>
      <w:r>
        <w:rPr>
          <w:caps/>
          <w:color w:val="000000"/>
          <w:lang w:val="ru-RU"/>
        </w:rPr>
        <w:t>Usta</w:t>
        <w:softHyphen/>
        <w:t>vu, zakonu i pravilima me</w:t>
        <w:softHyphen/>
        <w:t>đunarodnog HUMANITARNOG prava.</w:t>
      </w:r>
    </w:p>
    <w:p>
      <w:pPr>
        <w:pStyle w:val="Normal"/>
        <w:autoSpaceDE w:val="false"/>
        <w:rPr>
          <w:rFonts w:ascii="Verdana" w:hAnsi="Verdana" w:cs="Verdana"/>
          <w:caps/>
          <w:color w:val="000000"/>
          <w:sz w:val="20"/>
          <w:lang w:val="ru-RU"/>
        </w:rPr>
      </w:pPr>
      <w:r>
        <w:rPr>
          <w:rFonts w:cs="Verdana" w:ascii="Verdana" w:hAnsi="Verdana"/>
          <w:caps/>
          <w:color w:val="000000"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 xml:space="preserve">Član 12.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lang w:val="ru-RU"/>
        </w:rPr>
      </w:pPr>
      <w:r>
        <w:rPr>
          <w:rFonts w:cs="Verdana" w:ascii="Verdana" w:hAnsi="Verdana"/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Vlada utvrđuje i vodi politiku odbrane, predlaže i izvršava zakone i opšta akta Narodne skupštine koja se odnose na odbranu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Vlada u oblasti odbrane, naročito: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) podnosi Narodnoj skupštini zajedno s predsednikom Republike predlog za proglašenje ratnog i vanrednog stanj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) predlaže Narodnoj skupštini usvajanje Strategije nacionalne bezbednosti Republike Srbije, Strategije odbrane Republike Srbije i Dugoročnog plana razvoja sistema odbrane Republi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) usvaja Strategijski pregled odbrane Republike Srbije, na osnovu predloga ministr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4) usvaja Plan odbrane Republike Srbije, osim Plana upotrebe Vojske Srbije i Plana mobilizacije Vojs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5) predlaže Narodnoj skupštini donošenje zakona iz oblasti odbrane, bezbednosti i Vojs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6) predlaže Narodnoj skupštini donošenje zakona o potvrđivanju međunarodnih ugovora iz oblasti odbrane i vojne saradn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7) </w:t>
      </w:r>
      <w:r>
        <w:rPr>
          <w:strike/>
          <w:color w:val="000000"/>
          <w:lang w:val="ru-RU"/>
        </w:rPr>
        <w:t>propisuje uputstvo o metodologiji za izradu planova odbrane, na osnovu predloga ministra odbrane;</w:t>
      </w:r>
    </w:p>
    <w:p>
      <w:pPr>
        <w:pStyle w:val="Normal"/>
        <w:ind w:left="450" w:hanging="0"/>
        <w:jc w:val="both"/>
        <w:rPr/>
      </w:pPr>
      <w:r>
        <w:rPr>
          <w:color w:val="000000"/>
          <w:lang w:val="ru-RU"/>
        </w:rPr>
        <w:t>DONOSI SMERNICE ZA UZRADU PLANOVA ODBRANE I PROPISUJE UPUTSTVO O METODOLOGIJI ZA IZRADU PLANOVA ODBRANE, NA OS</w:t>
        <w:softHyphen/>
        <w:t>NOVU PREDLOGA MINISTR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8) podnosi Narodnoj skupštini godišnji izveštaj o stanju priprema za odbranu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9) odobrava planove odbrane organa državne uprave i utvrđuje njihovu organizaciju za rad u ratnom i vanrednom stanju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0) propisuje mere pripravnosti državnih organa, organa autonomnih pokrajina, organa jedinica lokalne samouprave, privrednih društava, drugih pravnih lica i preduzetnika u slučaju ratnog ili vanrednog stanj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1) predlaže predsedniku Republike sprovođenje mera pripravnosti i opštu i delimičnu mobilizaciju, osim mobilizacije Vojske Srbije;</w:t>
      </w:r>
    </w:p>
    <w:p>
      <w:pPr>
        <w:pStyle w:val="Normal"/>
        <w:tabs>
          <w:tab w:val="clear" w:pos="720"/>
          <w:tab w:val="left" w:pos="360" w:leader="none"/>
        </w:tabs>
        <w:ind w:left="360" w:hanging="210"/>
        <w:jc w:val="both"/>
        <w:rPr/>
      </w:pPr>
      <w:r>
        <w:rPr>
          <w:color w:val="000000"/>
          <w:lang w:val="ru-RU"/>
        </w:rPr>
        <w:t>12) odlučuje, u skladu sa zakonom, o upućivanju osoblja civilne zaštite i zaposlenih u organima državne uprave u humanitarne i druge aktivnosti u ino</w:t>
        <w:softHyphen/>
        <w:t>stranstvo</w:t>
      </w:r>
      <w:r>
        <w:rPr>
          <w:lang w:val="ru-RU"/>
        </w:rPr>
        <w:t>, na osnovu odluke Narodne skupštine</w:t>
      </w:r>
      <w:r>
        <w:rPr>
          <w:color w:val="000000"/>
          <w:lang w:val="ru-RU"/>
        </w:rPr>
        <w:t>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3) odlučuje o određivanju pravnih lica koji su od značaja za odbranu Republi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4) odlučuje o određivanju proizvoda i usluga od posebnog značaja za odbranu Republi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5) odlučuje o pravima i dužnostima organa u oblasti prostornog planiranja i izgradnji objekata od značaja za odbranu i Vojsku Srbije i vrstama investicionih objekata i prostornih i urbanističkih planova značajnih za od</w:t>
        <w:softHyphen/>
        <w:t>branu Republi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6) </w:t>
      </w:r>
      <w:r>
        <w:rPr>
          <w:strike/>
          <w:color w:val="000000"/>
          <w:lang w:val="ru-RU"/>
        </w:rPr>
        <w:t>odlučuje o osnivanju i ukidanju vojnoškolskih ustanova i o njihovom uključivanju u obrazovni i naučnoistraživački sistem Republike Srbije;</w:t>
      </w:r>
    </w:p>
    <w:p>
      <w:pPr>
        <w:pStyle w:val="Normal"/>
        <w:ind w:left="450" w:hanging="0"/>
        <w:jc w:val="both"/>
        <w:rPr/>
      </w:pPr>
      <w:r>
        <w:rPr>
          <w:color w:val="000000"/>
          <w:lang w:val="ru-RU"/>
        </w:rPr>
        <w:t xml:space="preserve">ODLUČUJE O OSNIVANjU I UKIDANjU VOJNOŠKOLSKIH I VOJNIH NAUČNOISTRAŽIVAČKIH USTANOVA I O NjIHOVOM </w:t>
      </w:r>
      <w:r>
        <w:rPr>
          <w:color w:val="000000"/>
          <w:spacing w:val="-2"/>
          <w:lang w:val="ru-RU"/>
        </w:rPr>
        <w:t>UKLjU</w:t>
        <w:softHyphen/>
        <w:t>ČI</w:t>
        <w:softHyphen/>
        <w:t xml:space="preserve">VANjU </w:t>
      </w:r>
      <w:r>
        <w:rPr>
          <w:color w:val="000000"/>
          <w:lang w:val="ru-RU"/>
        </w:rPr>
        <w:t>U OBRAZOVNI I NAUČNOISTRAŽIVAČKI SISTEM REPU</w:t>
        <w:softHyphen/>
        <w:t>BLI</w:t>
        <w:softHyphen/>
        <w:t>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7) propisuje načela i kriterijume za unutrašnje uređenje i sistematizaciju radnih mesta u Ministarstvu odbrane, na osnovu predloga ministr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8) propisuje kriterijume za raspoređivanje građana i materijalnih sredstava za potrebe odbrane i popune Vojske Srbije, na osnovu predloga ministr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9) propisuje načela i kriterijume za organizaciju službi kriptozaštite u Republici Srbiji, na predlog Ministarstv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0) propisuje način i postupak sprovođenja mobilizacije, osim mobilizacije Vojske Srbije, kao i način i postupak izvršavanja vojne, radne i materijalne obaveze u ratnom i vanrednom stanju, na predlog Ministarstv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1) propisuje način, postupak i mere zaštite poverljivih pronalazaka značajnih za odbranu, na predlog Ministarstv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2) prati i usmerava istraživanje, razvoj, proizvodnju i promet naoružanja i vojne oprem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23) preduzima mere za stvaranje, upotrebu, korišćenje, obnavljanje i razmeštaj rezervi za potrebe odbrane i obezbeđuje sredstva za finansiranje posebnih zadataka u odbrani u slučaju ratnog i vanrednog stanja, na osnovu predloga resornih ministarstav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4) odlučuje o broju i rasporedu izaslanstava odbrane Republike Srbije u inostranstvu, na osnovu predloga ministr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5) propisuje organizaciju i rad službe osmatranja i obaveštavanj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26) vrši i druge poslove određene zakonom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14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Ministarstvo odbrane, u okviru svog delokruga, predlaže i sprovodi politiku odbrane, izvršava zakone i međunarodne ugovore, opšta akta Narodne skupštine, Vlade i akta predsednika Republike iz oblasti odbrane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Ministarstvo odbrane obavlja poslove, koji se odnose na: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) procenu rizika i pretnji bezbednosti zeml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2) izradu nacrta Strategije nacionalne bezbednosti Republike Srbije, Strategije odbrane Republike Srbije i Dugoročnog plana razvoja sistema odbrane Republike Srbije i usvajanje dokumenta za njihovu razradu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) izradu predloga Doktrine Vojs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4) izradu predloga Strategijskog pregleda odbrane Republi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5) izradu Srednjoročnog plana i programa razvoja sistema odbrane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6) izradu predloga godišnjeg izveštaja Vlade o stanju priprema za odbranu, s kojim se saglasio predsednik Republik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7) izradu nacrta zakona iz oblasti odbrane, bezbednosti i Vojs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8) izradu nacrta zakona o potvrđivanju međunarodnih ugovora u oblasti odbrane i vojne saradnje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9) izradu platformi za vođenje pregovora i zaključivanje međunarodnih ugovora u oblasti odbrane i vojne saradnje i njihovo izvršavan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9A) ZAKLjUČENjE UGOVORA IZ OBLASTI </w:t>
      </w:r>
      <w:r>
        <w:rPr>
          <w:color w:val="000000"/>
          <w:lang w:val="sr-CS"/>
        </w:rPr>
        <w:t xml:space="preserve">VOJNOG ŠKOLSTVA I OBUKE ZA ODBRANU ZEMLjE SA </w:t>
      </w:r>
      <w:r>
        <w:rPr>
          <w:color w:val="000000"/>
          <w:lang w:val="ru-RU"/>
        </w:rPr>
        <w:t>NADLEŽNIM MINISTARSTVIMA DRUGIH DRŽAVA U SKLADU SA ZAKONOM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0) planiranje i ostvarivanje međunarodne saradnje iz oblasti odbrane i vojne saradn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1) koordiniranje izrade nacrta Plana odbrane Republike Srbije, u skladu s uputstvom Vlade o metodologiji za izradu planova odbrane i predlaganje Vladi na usvajan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2) </w:t>
      </w:r>
      <w:r>
        <w:rPr>
          <w:strike/>
          <w:color w:val="000000"/>
          <w:lang w:val="ru-RU"/>
        </w:rPr>
        <w:t>predlaganje uputstva o metodologiji za izradu planova odbrane</w:t>
      </w:r>
      <w:r>
        <w:rPr>
          <w:color w:val="000000"/>
          <w:lang w:val="ru-RU"/>
        </w:rPr>
        <w:t>;</w:t>
      </w:r>
    </w:p>
    <w:p>
      <w:pPr>
        <w:pStyle w:val="Normal"/>
        <w:ind w:left="450" w:hanging="0"/>
        <w:jc w:val="both"/>
        <w:rPr/>
      </w:pPr>
      <w:r>
        <w:rPr>
          <w:color w:val="000000"/>
          <w:lang w:val="ru-RU"/>
        </w:rPr>
        <w:t xml:space="preserve">PREDLAGANjE </w:t>
      </w:r>
      <w:r>
        <w:rPr>
          <w:color w:val="000000"/>
          <w:lang w:val="sr-CS"/>
        </w:rPr>
        <w:t xml:space="preserve">SMERNICA ZA IZRADU PLANOVA ODBRANE I </w:t>
      </w:r>
      <w:r>
        <w:rPr>
          <w:color w:val="000000"/>
          <w:lang w:val="ru-RU"/>
        </w:rPr>
        <w:t>UPUTSTVA O METODOLOGIJI ZA IZRADU PLANOVA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3) utvrđivanje predloga planova odbrane drugih snaga sistema odbrane, koji su u vezi sa Planom upotrebe Vojs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4) planiranje, pripremanje i kontrolu mobilizacije građana, državnih organa, organa autonomnih pokrajina, organa jedinica lokalne samouprave, privrednih društava, drugih pravnih lica i preduzetnika i Vojske Srbije za izvr</w:t>
        <w:softHyphen/>
        <w:t>šavanje zadataka u ratnom i vanrednom stanju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5) izradu akata i planskih dokumenata kojima se planiraju mere i radnje za rad građana, državnih organa, privrednih društava, drugih pravnih lica i preduzetnika i za upotrebu Vojske Srbije i drugih snaga odbrane u ratnom i van</w:t>
        <w:softHyphen/>
        <w:t>rednom stanju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6) izvršavanje vojne, radne i materijalne obavez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7) izvršavanje odluka predsednika Republike o upućivanju profesionalnih vojnih lica u multinacionalne operacije i odluka Vlade o upućivanju osoblja civilne zaštite i zaposlenih u organima državne uprave u humanitarne i druge operacije u inostranstvu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8) planiranje i organizovanje civilno-vojnih odnosa u oblasti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9) informativnu, kulturnu, muzejsku, arhivsku i versku delatnost i druge delatnosti, za potrebe odbrane;</w:t>
      </w:r>
    </w:p>
    <w:p>
      <w:pPr>
        <w:pStyle w:val="Normal"/>
        <w:ind w:left="450" w:hanging="300"/>
        <w:jc w:val="both"/>
        <w:rPr/>
      </w:pPr>
      <w:r>
        <w:rPr>
          <w:strike/>
          <w:color w:val="000000"/>
          <w:lang w:val="ru-RU"/>
        </w:rPr>
        <w:t xml:space="preserve">20) sistem osmatranja, obaveštavanja i uzbunjivanja za potrebe građana, državnih organa, javnih službi, autonomnih pokrajina, jedinica lokalne samouprave, privrednih društava, drugih pravnih lica i preduzetnika; </w:t>
      </w:r>
    </w:p>
    <w:p>
      <w:pPr>
        <w:pStyle w:val="Normal"/>
        <w:ind w:left="450" w:hanging="300"/>
        <w:jc w:val="both"/>
        <w:rPr/>
      </w:pPr>
      <w:r>
        <w:rPr>
          <w:strike/>
          <w:color w:val="000000"/>
          <w:lang w:val="ru-RU"/>
        </w:rPr>
        <w:t>21) planiranje, organizovanje, sprovođenje i kontrolu mera civilne zaštite, u skladu sa zakonom i propisima koji se odnose na civilnu zaštitu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22) </w:t>
      </w:r>
      <w:r>
        <w:rPr>
          <w:strike/>
          <w:color w:val="000000"/>
          <w:lang w:val="ru-RU"/>
        </w:rPr>
        <w:t>organizovanje, modernizaciju i unapređenje veza i kriptozaštite za potrebe Vojske Srbije i drugih državnih organ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ab/>
        <w:t>ORGANIZ</w:t>
      </w:r>
      <w:r>
        <w:rPr>
          <w:color w:val="000000"/>
          <w:spacing w:val="-2"/>
          <w:lang w:val="ru-RU"/>
        </w:rPr>
        <w:t>OVANjE, MODERNIZACIJU I UNAPREĐENjE TELEKOMUNIKA</w:t>
      </w:r>
      <w:r>
        <w:rPr>
          <w:color w:val="000000"/>
          <w:lang w:val="ru-RU"/>
        </w:rPr>
        <w:t>CIONIH MREŽA I SREDSTAVA I KRIPTOZAŠTITE ZA POTREBE VOJ</w:t>
        <w:softHyphen/>
        <w:t>SKE SRBIJE I DRUGIH DRŽAVNIH ORGANA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23) </w:t>
      </w:r>
      <w:r>
        <w:rPr>
          <w:strike/>
          <w:color w:val="000000"/>
          <w:lang w:val="ru-RU"/>
        </w:rPr>
        <w:t>usklađivanje organizacije veza i informatičkih i telekomunikacionih sistema za potrebe odbrane;</w:t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USKLAĐIV</w:t>
      </w:r>
      <w:r>
        <w:rPr>
          <w:spacing w:val="-2"/>
          <w:lang w:val="sr-CS"/>
        </w:rPr>
        <w:t>ANjE TELEKOMUNIKACIONO-INFORMACIONOG OBEZBE</w:t>
      </w:r>
      <w:r>
        <w:rPr>
          <w:lang w:val="sr-CS"/>
        </w:rPr>
        <w:t>ĐENjA</w:t>
      </w:r>
      <w:r>
        <w:rPr>
          <w:spacing w:val="-4"/>
          <w:lang w:val="sr-CS"/>
        </w:rPr>
        <w:t>, I</w:t>
      </w:r>
      <w:r>
        <w:rPr>
          <w:spacing w:val="-6"/>
          <w:lang w:val="sr-CS"/>
        </w:rPr>
        <w:t>NFORMACIONIH I T</w:t>
      </w:r>
      <w:r>
        <w:rPr>
          <w:spacing w:val="-4"/>
          <w:lang w:val="sr-CS"/>
        </w:rPr>
        <w:t>ELEKOMUNIKACIO</w:t>
      </w:r>
      <w:r>
        <w:rPr>
          <w:spacing w:val="-6"/>
          <w:lang w:val="sr-CS"/>
        </w:rPr>
        <w:t>NIH MREŽA I SRED</w:t>
      </w:r>
      <w:r>
        <w:rPr>
          <w:spacing w:val="-4"/>
          <w:lang w:val="sr-CS"/>
        </w:rPr>
        <w:softHyphen/>
        <w:softHyphen/>
      </w:r>
      <w:r>
        <w:rPr>
          <w:lang w:val="sr-CS"/>
        </w:rPr>
        <w:t>STAVA ZA POTREBE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4) uređenje i pripremu teritorije za potrebe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5) istraživanje, razvoj, proizvodnju i promet naoružanja i vojne oprem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6) opremanje i naoružavanje Vojske Srbije i drugih snaga odbrane, postupke poverljivih nabavki i materijalno obezbeđivanje Vojs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7) planiranje, upravljanje, kontrolu i sprovođenje obaveštajno-bezbednosnih po</w:t>
        <w:softHyphen/>
        <w:t>slova od značaja za odbranu, u skladu sa zakonom kojim se uređuju službe bezbednosti i drugim propisim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8) školovanje i usavršavanje za rad na poslovima odbrane i bezbednosti zemlje, planiranje, organizovanje i delatnost vojnog školstv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29) razvoj obrazovnog sistema za potrebe odbrane i Vojs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0) </w:t>
      </w:r>
      <w:r>
        <w:rPr>
          <w:strike/>
          <w:color w:val="000000"/>
          <w:lang w:val="ru-RU"/>
        </w:rPr>
        <w:t xml:space="preserve">harmonizaciju sistema vojnog školstva sa sistemom srednjoškolskog, višeg i visokog obrazovanja i naučnoistraživačke delatnosti u Republici Srbiji; </w:t>
      </w:r>
    </w:p>
    <w:p>
      <w:pPr>
        <w:pStyle w:val="Normal"/>
        <w:ind w:left="450" w:hanging="0"/>
        <w:jc w:val="both"/>
        <w:rPr/>
      </w:pPr>
      <w:r>
        <w:rPr>
          <w:color w:val="000000"/>
          <w:lang w:val="ru-RU"/>
        </w:rPr>
        <w:t>HARMONIZACIJU SISTEMA VOJNOG ŠKOLSTVA I NAUČNO</w:t>
        <w:softHyphen/>
        <w:t>ISTRAŽIVAČKE DELATNOSTI OD ZNAČAJA ZA ODBRANU SA SISTEMOM SREDNjOŠKOLSKOG I VISOKOG OBRAZOVANjA I NAUČNOISTRA</w:t>
        <w:softHyphen/>
        <w:t>ŽI</w:t>
        <w:softHyphen/>
        <w:t xml:space="preserve">VAČKE DELATNOSTI U REPUBLICI SRBIJI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1) planiranje, programiranje i razvoj naučnoistraživačke i inventivne delatnosti od značaja za odbranu; </w:t>
      </w:r>
    </w:p>
    <w:p>
      <w:pPr>
        <w:pStyle w:val="Normal"/>
        <w:ind w:left="180" w:hanging="30"/>
        <w:jc w:val="both"/>
        <w:rPr/>
      </w:pPr>
      <w:r>
        <w:rPr>
          <w:color w:val="000000"/>
          <w:lang w:val="ru-RU"/>
        </w:rPr>
        <w:t>31A</w:t>
      </w:r>
      <w:r>
        <w:rPr>
          <w:lang w:val="sr-CS"/>
        </w:rPr>
        <w:t>) KARTOGRAFSKO I GEOTOPOGRAFSKO OBEZBEĐENjE I IZRADA GEO</w:t>
        <w:softHyphen/>
        <w:t>TOPOGRAFSKOG MATERIJALA ZA SISTEM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2) statusna i druga pitanja pripadnika Vojske Srbije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3) </w:t>
      </w:r>
      <w:r>
        <w:rPr>
          <w:strike/>
          <w:color w:val="000000"/>
          <w:lang w:val="ru-RU"/>
        </w:rPr>
        <w:t xml:space="preserve">donošenje akata o organizaciji komandi, jedinica i ustanova Vojske Srbije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DO</w:t>
        <w:softHyphen/>
        <w:t>NOŠ</w:t>
      </w:r>
      <w:r>
        <w:rPr>
          <w:color w:val="000000"/>
          <w:spacing w:val="-2"/>
          <w:lang w:val="ru-RU"/>
        </w:rPr>
        <w:t>ENjE AKATA O ORGANIZACIJI KOMANDI, JEDINICA I USTA</w:t>
      </w:r>
      <w:r>
        <w:rPr>
          <w:color w:val="000000"/>
          <w:lang w:val="ru-RU"/>
        </w:rPr>
        <w:t xml:space="preserve">NOVA VOJSKE SRBIJE </w:t>
      </w:r>
      <w:r>
        <w:rPr>
          <w:color w:val="000000"/>
          <w:lang w:val="sr-CS"/>
        </w:rPr>
        <w:t>I AKATA O ORGANIZACIJI VOJNIH JEDINICA I VOJNIH USTANOVA KOJE SU ORGANIZACIONO I FUNKCIONALNO VEZANE ZA MINISTARSTVO ODBRAN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4) </w:t>
      </w:r>
      <w:r>
        <w:rPr>
          <w:strike/>
          <w:color w:val="000000"/>
          <w:lang w:val="ru-RU"/>
        </w:rPr>
        <w:t>obrazovanje i ukidanje izaslanstava odbrane, u skladu s odlukom Vlade o broju i rasporedu izaslanstava odbrane Republike Srbije u inostranstvu;</w:t>
      </w:r>
    </w:p>
    <w:p>
      <w:pPr>
        <w:pStyle w:val="Normal"/>
        <w:ind w:left="448" w:hanging="30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OBRAZOVA</w:t>
      </w:r>
      <w:r>
        <w:rPr>
          <w:color w:val="000000"/>
          <w:spacing w:val="-2"/>
          <w:lang w:val="ru-RU"/>
        </w:rPr>
        <w:t>NjE I UKIDANjE IZASLANSTAVA ODBRANE I VOJNIH PRED</w:t>
      </w:r>
      <w:r>
        <w:rPr>
          <w:color w:val="000000"/>
          <w:lang w:val="ru-RU"/>
        </w:rPr>
        <w:t>STAVNIŠTAVA, U SKLADU SA ODLUKOM VLADE O BROJU I RAS</w:t>
        <w:softHyphen/>
        <w:t>PO</w:t>
        <w:softHyphen/>
        <w:t>REDU IZASLANSTAVA ODBRANE I VOJNIH PREDSTAVNIŠTAVA RE</w:t>
        <w:softHyphen/>
        <w:t>PUBLIKE SRBIJE U INOSTRANSTVU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>34A) OBRAZOVANjE I ORGANIZOVANjE FINANSIJSKE SLUŽBE U MINI</w:t>
      </w:r>
    </w:p>
    <w:p>
      <w:pPr>
        <w:pStyle w:val="Normal"/>
        <w:tabs>
          <w:tab w:val="clear" w:pos="720"/>
          <w:tab w:val="left" w:pos="180" w:leader="none"/>
        </w:tabs>
        <w:ind w:left="360" w:hanging="360"/>
        <w:jc w:val="both"/>
        <w:rPr/>
      </w:pPr>
      <w:r>
        <w:rPr>
          <w:lang w:val="sr-CS"/>
        </w:rPr>
        <w:tab/>
        <w:tab/>
        <w:t>STARSTVU ODBRANE, KOMANDAMA, JEDINICAMA I USTANOVAMA VOJSKE SRBIJE, VOJNIM JEDINICAMA I VOJNIM USTANOVAMA KOJE SU OR</w:t>
      </w:r>
      <w:r>
        <w:rPr>
          <w:spacing w:val="-2"/>
          <w:lang w:val="sr-CS"/>
        </w:rPr>
        <w:t>GANIZACIONO I FUNKCIONALNO VEZANE ZA MINISTAR</w:t>
      </w:r>
      <w:r>
        <w:rPr>
          <w:lang w:val="sr-CS"/>
        </w:rPr>
        <w:t>STVO ODBRANE;</w:t>
      </w:r>
    </w:p>
    <w:p>
      <w:pPr>
        <w:pStyle w:val="Normal"/>
        <w:ind w:left="450" w:hanging="300"/>
        <w:jc w:val="both"/>
        <w:rPr>
          <w:color w:val="000000"/>
          <w:lang w:val="sr-CS"/>
        </w:rPr>
      </w:pPr>
      <w:r>
        <w:rPr>
          <w:lang w:val="sr-CS"/>
        </w:rPr>
        <w:t>34B) ORGANIZOVANjE I UNAPREĐENjE INFORMACIONOG SISTEMA U OBLASTI MATERIJALNOG I FINANSIJSKOG POSLOVANjA ZA POTREBE FI</w:t>
      </w:r>
      <w:r>
        <w:rPr>
          <w:spacing w:val="-6"/>
          <w:lang w:val="sr-CS"/>
        </w:rPr>
        <w:t>NANSIJSKOG IZVEŠTAVANjA, SAGLASNO USVOJENIM STAN</w:t>
        <w:softHyphen/>
      </w:r>
      <w:r>
        <w:rPr>
          <w:lang w:val="sr-CS"/>
        </w:rPr>
        <w:t>DARDIM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5) planiranje, programiranje, budžetiranje i sprovođenje finansijskog plana za potrebe Ministarstva odbrane, u skladu sa zakonom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6) planiranje, organizovanje, izvršenje i kontrolu materijalno-finansijskog po</w:t>
        <w:softHyphen/>
        <w:t>slovanj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7) planiranje, organizovanje, nadzor i izgradnju vojnih objekata, kao i investiciono održavanje objekata infrastrukture na korišćenju u Ministarstvu odbrane i Vojsci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8</w:t>
      </w:r>
      <w:r>
        <w:rPr>
          <w:strike/>
          <w:color w:val="000000"/>
          <w:lang w:val="ru-RU"/>
        </w:rPr>
        <w:t>) pribavljanje i raspolaganje stambenim zgradama, stanovima, garažama i poslovnim prostorom za potrebe Ministarstva odbrane i Vojske Srbije;</w:t>
      </w:r>
    </w:p>
    <w:p>
      <w:pPr>
        <w:pStyle w:val="Normal"/>
        <w:autoSpaceDE w:val="false"/>
        <w:ind w:left="540" w:hanging="0"/>
        <w:jc w:val="both"/>
        <w:rPr>
          <w:lang w:val="sr-CS"/>
        </w:rPr>
      </w:pPr>
      <w:r>
        <w:rPr>
          <w:color w:val="000000"/>
          <w:lang w:val="ru-RU"/>
        </w:rPr>
        <w:t>PRIBAVLjANjE, RASPOLAGANjE, KORIŠĆENjE, UPRAVLjANjE I ODRŽAVANjE NEPOKRETNIH STVARI ZA VOJNE POTREBE, STAMBENIH ZGRADA, STANOVA, GARAŽA, POSLOVNOG PROSTORA ZA POTREBE MINISTARSTVA ODBRANE I VOJSKE SRBIJE I OBJEKATA ZA PRI</w:t>
        <w:softHyphen/>
        <w:t>VREMENI SMEŠTAJ PROFESIONALNIH PRIPADNIKA VOJSKE SR</w:t>
        <w:softHyphen/>
        <w:t xml:space="preserve">BIJE I ZAPOSLENIH U MINISTARSTVU ODBRANE; </w:t>
      </w:r>
    </w:p>
    <w:p>
      <w:pPr>
        <w:pStyle w:val="Normal"/>
        <w:autoSpaceDE w:val="false"/>
        <w:ind w:left="540" w:hanging="360"/>
        <w:jc w:val="both"/>
        <w:rPr/>
      </w:pPr>
      <w:r>
        <w:rPr>
          <w:color w:val="000000"/>
          <w:lang w:val="ru-RU"/>
        </w:rPr>
        <w:t>38</w:t>
      </w:r>
      <w:r>
        <w:rPr>
          <w:color w:val="000000"/>
        </w:rPr>
        <w:t>A</w:t>
      </w:r>
      <w:r>
        <w:rPr>
          <w:color w:val="000000"/>
          <w:lang w:val="ru-RU"/>
        </w:rPr>
        <w:t>) PRIBAVLjANjE, RASPOLAGANjE, KORIŠĆENjE, UPRAVLjANjE I ODRŽAVANjE NEPOKRETNIH I POKRETNIH STVARI ZA REPREZENTATIVNE POTREBE MINISTARSTVA ODBRANE I VOJSKE SRBIJE U ZEMLjI I INOSTRANSTVU</w:t>
      </w:r>
      <w:r>
        <w:rPr>
          <w:lang w:val="sr-CS"/>
        </w:rPr>
        <w:t>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9)</w:t>
      </w:r>
      <w:r>
        <w:rPr>
          <w:strike/>
          <w:color w:val="000000"/>
          <w:lang w:val="ru-RU"/>
        </w:rPr>
        <w:t xml:space="preserve"> planiranje, organizovanje, donošenje pravila i propisa i kontrolu zaštite resursa odbrane, i to: zaštite od požara, bezbednosti na radu, zdravlja i zaštite životne sredine, u skladu sa zakonima kojima se uređuju te delatnosti;</w:t>
      </w:r>
    </w:p>
    <w:p>
      <w:pPr>
        <w:pStyle w:val="Normal"/>
        <w:ind w:left="450" w:hanging="0"/>
        <w:jc w:val="both"/>
        <w:rPr>
          <w:strike/>
          <w:color w:val="000000"/>
          <w:lang w:val="ru-RU"/>
        </w:rPr>
      </w:pPr>
      <w:r>
        <w:rPr>
          <w:lang w:val="sr-CS"/>
        </w:rPr>
        <w:t>UREĐIVANjE, PLANIRANjE, ORGANIZOVANjE, SPROVOĐENjE I KONTROLU BEZBEDNOSTI I ZDRAVLjA NA RADU, ZAŠTITE ŽIVOTNE SREDINE I ZAŠTITE OD POŽARA I EKSPLOZIJE, U SKLADU SA ZAKONIMA KOJIMA SE UREĐUJU TE DELATNOSTI;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CS"/>
        </w:rPr>
        <w:t xml:space="preserve">  </w:t>
      </w:r>
      <w:r>
        <w:rPr>
          <w:lang w:val="sr-CS"/>
        </w:rPr>
        <w:t>39</w:t>
      </w:r>
      <w:r>
        <w:rPr/>
        <w:t>A</w:t>
      </w:r>
      <w:r>
        <w:rPr>
          <w:lang w:val="sr-CS"/>
        </w:rPr>
        <w:t>) UREĐIVANjE, PLANIRANjE, ORGANIZOVANjE, SPROVOĐENjE I KONTROLU ZAŠTIT</w:t>
      </w:r>
      <w:r>
        <w:rPr/>
        <w:t>E</w:t>
      </w:r>
      <w:r>
        <w:rPr>
          <w:lang w:val="sr-CS"/>
        </w:rPr>
        <w:t xml:space="preserve"> ŽIVOTINjA I ZDRAVSTVENI NADZOR NAD PROI</w:t>
        <w:softHyphen/>
        <w:t>ZVOD</w:t>
        <w:softHyphen/>
        <w:t>NjOM I PROMETOM NAMIRNICA I PREDMETA OPŠTE UPO</w:t>
        <w:softHyphen/>
        <w:t xml:space="preserve">TREBE U MINISTARSTVU ODBRANE I VOJSCI SRBIJE; </w:t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>39B) UREĐIVANjE, PLANIRANjE, ORGANIZOVANjE, SPROVOĐENjE I KONTROLU METROLOŠKE DELATNOSTI, U SKLADU SA ZAKONIMA KO</w:t>
        <w:softHyphen/>
        <w:t>JIMA SE UREĐUJE TA DELATNOST.</w:t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40) saradnju s ostalim ministarstvima i drugim organima državne uprave, organima autonomnih pokrajina i organima jedinica lokalne samouprave u pripremanju i sprovođenju planova odbrane i izvršavanju zadataka u odbrani; </w:t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41) organizaciju, prenošenje i sprovođenje mera pripravnosti, mobilizacije i popune državnih organa, javnih službi, organa jedinica lokalne samouprave, privrednih društava, drugih pravnih lica i preduzetnika;</w:t>
      </w:r>
    </w:p>
    <w:p>
      <w:pPr>
        <w:pStyle w:val="Normal"/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42) zajednički civilno-vojni sistem upravljanja vazdušnim saobraćajem za potrebe odbrane;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>42</w:t>
      </w:r>
      <w:r>
        <w:rPr/>
        <w:t>A</w:t>
      </w:r>
      <w:r>
        <w:rPr>
          <w:lang w:val="sr-CS"/>
        </w:rPr>
        <w:t xml:space="preserve">) DONOŠENjE AKATA O OSNIVANjU VOJNOZDRAVSTVENE USTANOVE </w:t>
      </w: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sr-CS"/>
        </w:rPr>
        <w:t xml:space="preserve">PRIMARNOG, SEKUNDARNOG I TERCIJARNOG NIVOA ZDRAVSTVENE </w:t>
      </w:r>
      <w:r>
        <w:rPr>
          <w:lang w:val="ru-RU"/>
        </w:rPr>
        <w:t xml:space="preserve">  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     </w:t>
      </w:r>
      <w:r>
        <w:rPr>
          <w:lang w:val="sr-CS"/>
        </w:rPr>
        <w:t>ZA</w:t>
        <w:softHyphen/>
        <w:t>ŠTITE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43) druge poslove određene zakonom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Ministar odbrane u obavljanju poslova iz stava 2. ovog člana donosi: naređenja, naredbe, naloge, odluke, pravila, smernice, uputstva i propise i druga akta za koje je ovlašćen ovim zakonom i drugim zakonim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Za izvršavanje akata koje donosi predsednik Republike i donošenje akata po ovlašćenju predsednika Republike, ministar odbrane donosi: naređenja, naredbe, smernice, odluke, pravila i druga akta, i odgovoran je za njihovo izvršavanj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Propisi iz st. 3. i 4. ovog člana objavljuju se u "Službenom vojnom listu</w:t>
      </w:r>
      <w:r>
        <w:rPr>
          <w:color w:val="000000"/>
          <w:lang w:val="ru-RU"/>
        </w:rPr>
        <w:t>"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PROPISI IZ ST. 3. I 4. OVOG ČLANA OBJAVLjUJU SE U "SLUŽBENOM VOJNOM LISTU", NA NAČIN KOJI PROPIŠE MINISTAR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450" w:hanging="300"/>
        <w:jc w:val="center"/>
        <w:rPr>
          <w:lang w:val="sr-CS"/>
        </w:rPr>
      </w:pPr>
      <w:r>
        <w:rPr>
          <w:lang w:val="sr-CS"/>
        </w:rPr>
        <w:t>ČLAN 14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MINISTARSTVO ODBRANE IMA SVOJ ZNAK, SIMBOLE I DRUGA OBELEŽJ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VLADA BLIŽE UREĐUJE IZGLED I NAČIN KORIŠĆENjA ZNAKA, SIMBOLA I DRUGIH OBELEŽJA, OZNAČAVANjE I DRUGE ELEMENTE VIZUELNOG IDENTITETA MINISTARSTVA ODBRANE, NA PREDLOG MINI</w:t>
        <w:softHyphen/>
        <w:t>STRA ODBRA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ZABRANjENO JE ISTICANjE I NOŠENjE ZNAKA, SIMBOLA I DRUGIH OBELEŽJA IZ STAVA 1. OVOG ČLANA NA NAČIN KOJIM BI SE NARUŠIO UGLED MINISTARSTVA ODBRANE.</w:t>
      </w:r>
    </w:p>
    <w:p>
      <w:pPr>
        <w:pStyle w:val="Normal"/>
        <w:tabs>
          <w:tab w:val="clear" w:pos="720"/>
          <w:tab w:val="left" w:pos="0" w:leader="none"/>
        </w:tabs>
        <w:ind w:left="450" w:hanging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16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Ministarstvo odbrane obavlja inspekcijske poslove u vezi s izvršavanjem zakona u oblasti i od značaja za odbranu, propisa donetih na osnovu tih zakona, kao i planova i mera državnih organa i organizacija i Vojske Srbije, koji se odnose na: 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1) pripreme za odbranu; 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2) sprovođenje odluka i akata organa upravljanja sistemom odbrane; 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3) inspekcijski nadzor nad radom komandi, jedinica i ustanova Vojske Srbije i organa i ustanova Ministarstva odbrane; 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4) </w:t>
      </w:r>
      <w:r>
        <w:rPr>
          <w:strike/>
          <w:color w:val="000000"/>
          <w:lang w:val="ru-RU"/>
        </w:rPr>
        <w:t>ostvarivanje i usklađivanje organizacija veza i kriptozaštite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OSTVARIVANjE I USKLAĐIVANjE ORGANIZACIJE OBEZBEĐENjA TELEKOMUNIKACIONO-INFORMACINOG SISTEMA, KRIPTOZAŠTITE I DRUGIH OBLIKA ZAŠTITE INFORMACIJ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5) inspekciju operativne i funkcionalne sposobnosti komandi, jedinica i ustanova Vojske Srbije, po nalogu predsednika Republike; 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>6) radnopravni status profesionalnih pripadnika Vojske Srbije;</w:t>
      </w:r>
    </w:p>
    <w:p>
      <w:pPr>
        <w:pStyle w:val="Normal"/>
        <w:ind w:left="180" w:hanging="30"/>
        <w:jc w:val="both"/>
        <w:rPr/>
      </w:pPr>
      <w:r>
        <w:rPr>
          <w:lang w:val="sr-CS"/>
        </w:rPr>
        <w:t xml:space="preserve">6A) BEZBEDNOST I ZDRAVLjE NA RADU, ZAŠTITU OD POŽARA I EKSPLOZIJA, ZAŠTITU ŽIVOTNE SREDINE, ZAŠTITU ŽIVOTINjA I METROLOŠKU DELATNOST; </w:t>
      </w:r>
    </w:p>
    <w:p>
      <w:pPr>
        <w:pStyle w:val="Normal"/>
        <w:ind w:left="360" w:hanging="210"/>
        <w:rPr/>
      </w:pPr>
      <w:r>
        <w:rPr>
          <w:color w:val="000000"/>
          <w:lang w:val="ru-RU"/>
        </w:rPr>
        <w:t>7) druge poslove određene zakonom ili na zahtev nadležnog organ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Poslove iz stava 1. ovog člana vrši Inspektorat odbrane, u skladu s ovim zakonom i propisima koji se odnose na inspekcijski nadzor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18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strike/>
          <w:color w:val="000000"/>
          <w:lang w:val="ru-RU"/>
        </w:rPr>
        <w:t xml:space="preserve">Ministar odbrane propisuje elemente, sadržaj i standarde za ocenu: stanja, operativne i funkcionalne sposobnosti Vojske Srbije; rada organizacionih delova Ministarstva odbrane i Vojske Srbije; zaštite resursa odbrane i materijalno-finansijskog poslovanja komandi, jedinica i ustanova Vojske Srbije i organizacionih delova Ministarstva odbrane, na osnovu zakona i smernica koje donosi predsednik Republike. </w:t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ru-RU"/>
        </w:rPr>
        <w:t xml:space="preserve">MINISTAR ODBRANE PROPISUJE ELEMENTE, SADRŽAJ I STANDARDE ZA OCENU: STANjA, </w:t>
      </w:r>
      <w:r>
        <w:rPr>
          <w:lang w:val="sr-CS"/>
        </w:rPr>
        <w:t>OPERATIVNIH, OPERACIJSKIH I FUNKCIONALNIH</w:t>
      </w:r>
      <w:r>
        <w:rPr>
          <w:color w:val="000000"/>
          <w:lang w:val="ru-RU"/>
        </w:rPr>
        <w:t xml:space="preserve"> SPOSOBNOSTI VOJSKE SRBIJE; RADA ORGANIZACIONIH DELOVA MINISTARSTVA ODBRANE I VOJSKE SRBIJE; STANjA METROLOŠKE DELATNOSTI; BEZBEDNOSTI I ZDRAVLjA NA RADU, ZAŠTITE OD POŽARA I EKSPLOZIJE, ZAŠTITE ŽIVOTNE SREDINE, ZAŠTITE ŽIVOTINjA, KAO I MATERIJALNOG I FINANSIJSKOG POSLOVANjA KOMANDI, JE</w:t>
        <w:softHyphen/>
        <w:t>DINICA I USTANOVA VOJSKE SRBIJE I ORGANIZACIONIH DELOVA MINISTARSTVA ODBRANE, NA OSNOVU ZAKONA I NA OSNOVU SME</w:t>
        <w:softHyphen/>
        <w:t>RNI</w:t>
        <w:softHyphen/>
        <w:t>CA KOJE DO</w:t>
        <w:softHyphen/>
        <w:t>NOSI PREDSEDNIK REPUBLIKE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Inspektorat odbrane redovno izveštava predsednika Republike i ministra odbrane o utvrđenim nalazima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21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Zajednički civilno-vojni sistem upravljanja vazdušnim saobraćajem za potrebe odbrane obuhvata: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) upravljanje vazdušnim prostorom i organizovanje vazdušnog osmatranja i obaveštavanja u koordinaciji s drugim nadležnim organima i organizacijam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2) organizovanje kontrole i zaštite vazdušnog prostor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) primenu bezbednosnih regulatornih zahtev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4) učešće u pripremi nacionalnog programa bezbednosti vazdušnog saobraćaj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4A) UČEŠĆE U PRIPREMI I ORGANIZOVANjU SISTEMA TRAGANjA I SPASAVANj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5) organizovanje zaštite teritorije i sistema za upravljanje vazdušnim saobraćajem od terorističkog delovanja iz vazdušnog prostor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6) modernizaciju sistema, opreme vojnih vazduhoplova i primenu međunarodnih standarda u odnosu na obuku pilota i način upravljanja vazduhoplovom radi povećanja bezbednosti vazdušnog saobraćaja i efikasnog korišćenja vazdušnog prostor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7) interoperabilnost u sistemima komunikacije, navigacije i izviđanja vazdušnog prostora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8) odobravanje i nadzor aktivnosti na snimanju iz vazdušnog prostor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9) sadržaj, način izrade i distribuciju vojnog vazduhoplovnog informativnog paket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0) </w:t>
      </w:r>
      <w:r>
        <w:rPr>
          <w:color w:val="000000"/>
          <w:spacing w:val="-2"/>
          <w:lang w:val="ru-RU"/>
        </w:rPr>
        <w:t>izdavanje odobrenja za izgradnju vojnih vazduhoplovnih objekata i sagla</w:t>
        <w:softHyphen/>
        <w:t>snosti</w:t>
      </w:r>
      <w:r>
        <w:rPr>
          <w:color w:val="000000"/>
          <w:lang w:val="ru-RU"/>
        </w:rPr>
        <w:t xml:space="preserve"> za izgradnju civilnih vazduhoplovnih objekat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1) odobravanje korišćenja vojnih objekata za potrebe stranih vojnih vazduhoplov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2) </w:t>
      </w:r>
      <w:r>
        <w:rPr>
          <w:strike/>
          <w:color w:val="000000"/>
          <w:lang w:val="ru-RU"/>
        </w:rPr>
        <w:t>davanje saglasnosti nadležnom organu za prevoz opasnih materija, naoružanja i vojne opreme i robe dvostruke namene u vazduhoplovnom prostoru Republike Srbije</w:t>
      </w:r>
      <w:r>
        <w:rPr>
          <w:color w:val="000000"/>
          <w:lang w:val="ru-RU"/>
        </w:rPr>
        <w:t xml:space="preserve">; </w:t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DAVANjE SAGLASNOSTI NADLEŽNOM ORGANU ZA PREVOZ OPASNIH MATERIJA I BIOLOŠKIH AGENSA KOJI MOGU IZAZVATI ILI PRENETI ZARAZNE BOLESTI LjUDI I ŽIVOTINjA, NAORUŽANjA I VOJNE OPREME I ROBE DVOSTRUKE NAMENE U VAZDUHOPLOVNOM PROSTORU REPUBLIKE SRBIJE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3) organizovanje službe traganja i spasavanja vojnih vazduhoplova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4) primenu međunarodnih vazduhoplovnih standarda i preporuka u civilno-vojnoj kooperaciji i koordinaciji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5) organizovanje sistema za upravljanje vazdušnim saobraćajem u ratnom i vanrednom stanju, saglasno Planu upotrebe Vojske Srbije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6) predlaganje propisa i drugih dokumenata u skladu s propisima o vazdušnom saobraćaju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17) obavljanje drugih poslova iz oblasti upravljanja vazdušnim saobraćajem za potrebe odbran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22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Ministarstvo odbrane obavlja poslove međunarodne saradnje u oblasti odbrane i vojne saradnje, u skladu sa zakonom i drugim propisima koji uređuju međunarodnu saradnju i zaključivanje međunarodnih ugovor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U Ministarstvu odbrane vodi se evidencija potvrđenih međunarodnih ugovora iz oblasti odbrane i vojne saradnje, u skladu s uputstvom koje donosi ministar odbrane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MINISTARSTVO ODBRANE OSTVARUJE MEĐUNARODNU SARADNjU I ORGANIZUJE MEĐUNARODNU VOJNU SARADNjU ZA POTREBE VOJSKE </w:t>
      </w:r>
      <w:r>
        <w:rPr>
          <w:spacing w:val="-2"/>
          <w:lang w:val="sr-CS"/>
        </w:rPr>
        <w:t>SRBIJE, U SKLADU SA UTVRĐENOM STRATEGIJOM I POLITIKOM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OBLASTI SARADNjE IZ STAVA 3. OVOG ČLANA, MINISTARSTVO ODBRANE MOŽE DA ZAKLjUČUJE SPO</w:t>
        <w:softHyphen/>
        <w:t>RAZUME KOJIMA SE UREĐUJU PITANjA OD ZAJEDNIČKOG INTERESA U OBLASTI ODBRANE I VOJNE SARADNjE, A NE PREUZIMAJU SE NOVE OBA</w:t>
        <w:softHyphen/>
        <w:t>VEZE ZA REPUBLIKU SRBIJU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/>
      </w:pPr>
      <w:r>
        <w:rPr>
          <w:b/>
          <w:i/>
          <w:lang w:val="ru-RU"/>
        </w:rPr>
        <w:t>Član 23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strike/>
          <w:lang w:val="ru-RU"/>
        </w:rPr>
        <w:t>Diplomatsku funkciju u oblasti odbrane i Vojske Srbije vrše izaslanstva odbrane</w:t>
      </w:r>
      <w:r>
        <w:rPr>
          <w:strike/>
          <w:lang w:val="sr-CS"/>
        </w:rPr>
        <w:t>.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rPr/>
      </w:pPr>
      <w:r>
        <w:rPr>
          <w:strike/>
          <w:lang w:val="ru-RU"/>
        </w:rPr>
        <w:t>Odluku o obrazovanju i ukidanju izaslanstava odbrane donosi ministar odbrane.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rPr/>
      </w:pPr>
      <w:r>
        <w:rPr>
          <w:strike/>
          <w:lang w:val="ru-RU"/>
        </w:rPr>
        <w:t>Izaslanike odbrane postavlja i razrešava dužnosti ministar odbrane.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both"/>
        <w:rPr/>
      </w:pPr>
      <w:r>
        <w:rPr>
          <w:strike/>
          <w:lang w:val="ru-RU"/>
        </w:rPr>
        <w:t>Uslove i postupak za izbor i upućivanje izaslanika odbrane i Vojske Srbije, organizaciju rada izaslanstava odbrane, način finansiranja i aktivnosti u inostranstvu uređuje ministar odbrane.</w:t>
      </w:r>
    </w:p>
    <w:p>
      <w:pPr>
        <w:pStyle w:val="Normal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both"/>
        <w:rPr/>
      </w:pPr>
      <w:r>
        <w:rPr>
          <w:spacing w:val="-2"/>
          <w:lang w:val="ru-RU"/>
        </w:rPr>
        <w:t>DIPLOMATSKU FUNKCIJU U OBLASTI ODBRANE I VOJSKE SRBIJE VRŠE</w:t>
      </w:r>
      <w:r>
        <w:rPr>
          <w:lang w:val="ru-RU"/>
        </w:rPr>
        <w:t xml:space="preserve"> IZASLANSTVA ODBRANE I VOJNA PREDSTAVNIŠTV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ODLUKU O OBRAZOVANjU I UKIDANjU IZASLANSTAVA ODBRANE I VOJNIH PREDSTAVNIŠTAVA DONOSI MINISTAR ODBRAN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IZASLANIKE ODBRANE I VOJNE PREDSTAVNIKE POSTAVLjA I RAZREŠAVA DUŽNOSTI MINISTAR ODBRAN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USLOVE I POSTUPAK ZA IZBOR I UPUĆIVANjE IZASLANIKA ODBRANE I VOJSKE SRBIJE I VOJNIH PREDSTAVNIKA, ORGANIZACIJU RADA IZASLANSTAVA ODBRANE I VOJNIH PREDSTAVNIŠTAVA, NAČIN </w:t>
      </w:r>
      <w:r>
        <w:rPr>
          <w:spacing w:val="-6"/>
          <w:lang w:val="ru-RU"/>
        </w:rPr>
        <w:t>FINAN</w:t>
        <w:softHyphen/>
        <w:t xml:space="preserve">SIRANjA I AKTIVNOSTI U </w:t>
      </w:r>
      <w:r>
        <w:rPr>
          <w:spacing w:val="-4"/>
          <w:lang w:val="ru-RU"/>
        </w:rPr>
        <w:t>INOSTRANSTVU UREĐUJE</w:t>
      </w:r>
      <w:r>
        <w:rPr>
          <w:spacing w:val="-6"/>
          <w:lang w:val="ru-RU"/>
        </w:rPr>
        <w:t xml:space="preserve"> MINISTAR ODBRAN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Član 31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Vojska Srbije je organizovana oružana snaga i nosilac </w:t>
      </w:r>
      <w:r>
        <w:rPr>
          <w:strike/>
          <w:color w:val="000000"/>
          <w:lang w:val="ru-RU"/>
        </w:rPr>
        <w:t>oružanih operacija</w:t>
      </w:r>
      <w:r>
        <w:rPr>
          <w:color w:val="000000"/>
          <w:lang w:val="ru-RU"/>
        </w:rPr>
        <w:t xml:space="preserve">  BORBENIH OPERACIJA i svih drugih oblika oružanog suprotstavljanja, čija je nadležnost utvrđena Ustavom i zakonom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Vojska Srbije objedinjava sve učesnike </w:t>
      </w:r>
      <w:r>
        <w:rPr>
          <w:strike/>
          <w:color w:val="000000"/>
          <w:lang w:val="ru-RU"/>
        </w:rPr>
        <w:t>u oružanim operacijama</w:t>
      </w:r>
      <w:r>
        <w:rPr>
          <w:color w:val="000000"/>
          <w:lang w:val="ru-RU"/>
        </w:rPr>
        <w:t xml:space="preserve"> U BORBENIM OPERACIJAMA i komanduje svim snagama koje izvode borbena dejstva u ratnom i vanrednom stanju na osnovu zakona, a u skladu s Doktrinom Vojske Srbij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Doktrina Vojske Srbije zasniva se na Strategiji odbrane Republike Srbije. 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33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lang w:val="ru-RU"/>
        </w:rPr>
      </w:pPr>
      <w:r>
        <w:rPr>
          <w:rFonts w:cs="Verdana" w:ascii="Verdana" w:hAnsi="Verdana"/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Zabranjeno je svako paravojno organizovanje i udruživanje za izvršavanje zadataka u odbrani zemlj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Zabranjena je upotreba Vojske Srbije u stranačke, ideološke i verske svrhe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-4"/>
          <w:lang w:val="ru-RU"/>
        </w:rPr>
        <w:t>ZABRANjENA JE UPOTREBA NAZIVA, SIMBOLA I DRUGIH OBELEŽJA VOJSKE SRBIJE</w:t>
      </w:r>
      <w:r>
        <w:rPr>
          <w:color w:val="000000"/>
          <w:lang w:val="ru-RU"/>
        </w:rPr>
        <w:t xml:space="preserve"> PRAVNIM LICIMA, PREDUZETNICIMA I UDRUŽENjIMA</w:t>
      </w:r>
      <w:r>
        <w:rPr>
          <w:color w:val="000000"/>
          <w:spacing w:val="-6"/>
          <w:lang w:val="ru-RU"/>
        </w:rPr>
        <w:t>, OSIM PO ODOBRENjU MINI</w:t>
        <w:softHyphen/>
        <w:t>STRA ODBRANE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39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Ako su ugroženi granični pojas, granica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</w:t>
      </w:r>
      <w:r>
        <w:rPr>
          <w:strike/>
          <w:color w:val="000000"/>
          <w:lang w:val="ru-RU"/>
        </w:rPr>
        <w:t>i životi ljudi</w:t>
      </w:r>
      <w:r>
        <w:rPr>
          <w:color w:val="000000"/>
          <w:lang w:val="ru-RU"/>
        </w:rPr>
        <w:t xml:space="preserve"> </w:t>
      </w:r>
      <w:r>
        <w:rPr>
          <w:lang w:val="sr-CS"/>
        </w:rPr>
        <w:t xml:space="preserve">ŽIVOT I ZDRAVLjE LjUDI I ŽIVOTINjA </w:t>
      </w:r>
      <w:r>
        <w:rPr>
          <w:color w:val="000000"/>
          <w:lang w:val="ru-RU"/>
        </w:rPr>
        <w:t xml:space="preserve">i materijalna dobra na tom području, na zajednički predlog ministra unutrašnjih poslova i ministra odbrane, a uz saglasnost predsednika Republike, Vlada obrazuje policijske i vojne snage za izvršavanje zajedničkih zadataka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U izvršavanju zadataka iz stava 1. ovog člana, policijske i vojne snage su potčinjene starešini Vojske Srbije koga ovlasti predsednik Republike, na zajednički predlog ministra unutrašnjih poslova i ministra odbrane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41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U slučaju prirodnih i drugih nesreća većih razmera u kojima su na određenoj teritoriji ugroženi </w:t>
      </w:r>
      <w:r>
        <w:rPr>
          <w:strike/>
          <w:color w:val="000000"/>
          <w:lang w:val="ru-RU"/>
        </w:rPr>
        <w:t>životi ljudi i njihova materijalna dobra</w:t>
      </w:r>
      <w:r>
        <w:rPr>
          <w:lang w:val="sr-CS"/>
        </w:rPr>
        <w:t xml:space="preserve"> ŽIVOT I ZDRAVLjE LjUDI I ŽIVOTINjA I MATERIJALNA DOBRA</w:t>
      </w:r>
      <w:r>
        <w:rPr>
          <w:color w:val="000000"/>
          <w:lang w:val="ru-RU"/>
        </w:rPr>
        <w:t>, jedinice Vojske Srbije na zahtev organa nadležnih za zaštitu i spasavanje ljudi i materijalnih dobara, mogu se angažovati na pružanju pomoći stanovništvu, u skladu s posebnim zakonom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43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ripravnost Vojske Srbije obuhvata preduzimanje mera povećanja operativnih i fun</w:t>
        <w:softHyphen/>
        <w:t>kcionalnih sposobnosti, koje su neophodne radi sprečavanja i otklanjanja opasnosti od izazova, rizika i pretnji bezbednosti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redsednik Republike ili ministar odbrane, po ovlašćenju predsednika Republike, naređuje sporovođenje mera pripravnosti Vojske Srbije ili delova Vojske Srbije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spacing w:val="-2"/>
          <w:lang w:val="sr-CS"/>
        </w:rPr>
        <w:t>Načelnik Generalštaba, odnosno starešina nadležne komande Vojske Srbije, može</w:t>
      </w:r>
      <w:r>
        <w:rPr>
          <w:strike/>
          <w:lang w:val="sr-CS"/>
        </w:rPr>
        <w:t xml:space="preserve"> na osnovu posebnog ovlašćenja predsednika Republike, u uslovima van</w:t>
        <w:softHyphen/>
        <w:t>rednog stanja, narediti mere sporovođenja pripravnosti delova Vojske Srbije radi spre</w:t>
        <w:softHyphen/>
        <w:t>čavanja i otklanjanja štetnih posledica koje mogu nastati nevojnim pretnjama bezbednosti.</w:t>
      </w:r>
    </w:p>
    <w:p>
      <w:pPr>
        <w:pStyle w:val="Normal"/>
        <w:ind w:firstLine="720"/>
        <w:jc w:val="both"/>
        <w:rPr>
          <w:b/>
          <w:b/>
          <w:strike/>
          <w:color w:val="000000"/>
          <w:lang w:val="sr-CS"/>
        </w:rPr>
      </w:pPr>
      <w:r>
        <w:rPr>
          <w:b/>
          <w:strike/>
          <w:color w:val="000000"/>
          <w:lang w:val="sr-CS"/>
        </w:rPr>
      </w:r>
    </w:p>
    <w:p>
      <w:pPr>
        <w:pStyle w:val="Normal"/>
        <w:jc w:val="both"/>
        <w:rPr/>
      </w:pPr>
      <w:r>
        <w:rPr>
          <w:caps/>
          <w:lang w:val="sr-CS"/>
        </w:rPr>
        <w:t>Nač</w:t>
      </w:r>
      <w:r>
        <w:rPr>
          <w:caps/>
          <w:spacing w:val="-2"/>
          <w:lang w:val="sr-CS"/>
        </w:rPr>
        <w:t>elnik Generalštaba Vojske Srbije, odnosno starešina nad</w:t>
      </w:r>
      <w:r>
        <w:rPr>
          <w:caps/>
          <w:lang w:val="sr-CS"/>
        </w:rPr>
        <w:t>ležne ko</w:t>
        <w:softHyphen/>
        <w:t>mande Vojske Srbije, na osnovu posebnog ovlašćenja predsednika Republike, a radi zaštite i spasavanja ljudi, ma</w:t>
        <w:softHyphen/>
        <w:t>terijalnih i kulturnih dobara od elementarnih ne</w:t>
        <w:softHyphen/>
        <w:t>pogoda, tehničko-teh</w:t>
      </w:r>
      <w:r>
        <w:rPr>
          <w:caps/>
          <w:spacing w:val="-4"/>
          <w:lang w:val="sr-CS"/>
        </w:rPr>
        <w:t>noloških nesreća i katastrofa, po</w:t>
        <w:softHyphen/>
        <w:t>sledica terO-</w:t>
      </w:r>
      <w:r>
        <w:rPr>
          <w:caps/>
          <w:lang w:val="sr-CS"/>
        </w:rPr>
        <w:t>rizma</w:t>
      </w:r>
      <w:r>
        <w:rPr>
          <w:caps/>
          <w:spacing w:val="-4"/>
          <w:lang w:val="sr-CS"/>
        </w:rPr>
        <w:t xml:space="preserve"> i drugih većih nesreća, može narediti mere spro</w:t>
        <w:softHyphen/>
        <w:t>vo</w:t>
      </w:r>
      <w:r>
        <w:rPr>
          <w:caps/>
          <w:lang w:val="sr-CS"/>
        </w:rPr>
        <w:t>đenja pripravnosti i upotrebu delova Vojske Sr</w:t>
        <w:softHyphen/>
        <w:t>bije, radi otkla</w:t>
        <w:softHyphen/>
        <w:t>njanja štetnih posledica koje mogu nastati nevojnim pret</w:t>
        <w:softHyphen/>
        <w:t>njama bezbednosti.</w:t>
      </w:r>
    </w:p>
    <w:p>
      <w:pPr>
        <w:pStyle w:val="Normal"/>
        <w:jc w:val="center"/>
        <w:rPr>
          <w:b/>
          <w:b/>
          <w:i/>
          <w:i/>
          <w:caps/>
          <w:color w:val="000000"/>
          <w:lang w:val="ru-RU"/>
        </w:rPr>
      </w:pPr>
      <w:r>
        <w:rPr>
          <w:b/>
          <w:i/>
          <w:cap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44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Upravljanje resursima odbrane neophodnim za logističku podršku Vojske Srbije realizuje se u okviru sistema planiranja, programiranja, budžetiranja i izvršenja finansiranja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Ministar odbrane uređuje </w:t>
      </w:r>
      <w:r>
        <w:rPr>
          <w:strike/>
          <w:color w:val="000000"/>
          <w:lang w:val="ru-RU"/>
        </w:rPr>
        <w:t>materijalno-finansijsko</w:t>
      </w:r>
      <w:r>
        <w:rPr>
          <w:color w:val="000000"/>
          <w:lang w:val="ru-RU"/>
        </w:rPr>
        <w:t xml:space="preserve"> MATERIJALNO I FINANSIJSKO poslovanje Vojske Srbije i kontrolu troškova Vojske Srbije, u skladu sa propisima kojima se reguliše materijalno-finansijsko poslovanje i kontrola za budžetske korisnike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45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Logistička podrška Vojske Srbije realizuje se u funkciji zadovoljenja njenih potreba u sledećim delatnostima: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>1) proizvodnji, modernizaciji i održavanju naoružanja i vojne opreme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>2) snabdevanju naoružanjem i vojnom opremom i drugim sredstvima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>3) opštim logističkim potrebama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>4) planiranju, izgradnji i održavanju objekata infrastrukture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>5) transportu ljudi i sredstava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6) </w:t>
      </w:r>
      <w:r>
        <w:rPr>
          <w:strike/>
          <w:color w:val="000000"/>
          <w:lang w:val="ru-RU"/>
        </w:rPr>
        <w:t>zdravstvenoj i drugoj zaštiti (ako nije u nadležnosti drugog organa)</w:t>
      </w:r>
      <w:r>
        <w:rPr>
          <w:color w:val="000000"/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ZDRAVSTVENOJ ZAŠTITI, BEZBEDNOSTI I ZAŠTITI ZDRAVLjA NA RADU, VETERINARSKOJ ZAŠTITI, ZAŠTITI ŽIVOTNE SREDINE, ZAŠTITI OD POŽARA I EKSPLOZIJA I DRUGOJ ZAŠTITI.</w:t>
      </w:r>
    </w:p>
    <w:p>
      <w:pPr>
        <w:pStyle w:val="Normal"/>
        <w:ind w:firstLine="45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Delatnosti u oblasti logističke podrške uređuju se podzakonskim propisima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DELATNOSTI LOGISTIČKE PODRŠKE IZ STAVA 1. OVOG ČLANA MOGU </w:t>
      </w:r>
      <w:r>
        <w:rPr>
          <w:spacing w:val="-4"/>
          <w:lang w:val="sr-CS"/>
        </w:rPr>
        <w:t>OBAVLjATI VOJNE USTANOVE KOJE SU ORGANIZACIONO I FUNKCIONALNO</w:t>
      </w:r>
      <w:r>
        <w:rPr>
          <w:lang w:val="sr-CS"/>
        </w:rPr>
        <w:t xml:space="preserve"> VEZANE ZA MINISTARSTVO ODBRANE SA STATUSOM PRAVNOG LICA ILI BEZ STA</w:t>
        <w:softHyphen/>
        <w:t>TUSA PRAVNOG LI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MINISTAR ODBRANE UREĐUJE NAČIN RADA, POSLOVANjA I UPRA</w:t>
        <w:softHyphen/>
        <w:t>VLjANjA</w:t>
      </w:r>
      <w:r>
        <w:rPr>
          <w:lang w:val="sr-CS"/>
        </w:rPr>
        <w:t xml:space="preserve"> USTANOVAMA IZ STAVA 3. OVOG ČLANA I ODREĐUJE VOJNE USTANOVE KOJE MOGU STEĆI STATUS PRAVNOG LICA U SKLADU SA ZAKONOM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62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rivredna društva, druga pravna lica i preduzetnici u obavljanju svojih delatnosti, dužni su da vrše i poslove odbrane zemlje, koji se odnose na planiranje, organizovanje, pripremanje i osposobljavanje za rad u slučaju ratnog i vanrednog stanja i odgovorni su za obezbeđivanje obima proizvodnje i vršenje usluga u delatnostima za koje su registrovani, na nivou utvrđenom planovima odbrane i odlukama nadležnih organ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rivredna društva, druga pravna lica i preduzetnici, organizacije, službe i drugi subjekti koji se u okviru svoje delatnosti bave poslovima osmatranja, obaveštavanja i uzbunjivanja, zaštite i spasavanja ljudi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ŽIVOTINjA i materijalnih dobara, nastavljaju sa svojom delatnošću u ratnom i vanrednom stanju, u skladu s Planom odbrane Republike Srbije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color w:val="000000"/>
          <w:lang w:val="ru-RU"/>
        </w:rPr>
        <w:t>Član 72.</w:t>
      </w:r>
    </w:p>
    <w:p>
      <w:pPr>
        <w:pStyle w:val="Normal"/>
        <w:autoSpaceDE w:val="false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Prilikom standardizacije i tipizacije proizvoda i usluga, objekata i uređaja od posebnog značaja za odbranu zemlje, organ nadležan za standardizaciju i tipizaciju dužan je da ih prilagodi potrebama odbrane zemlje i da o tome pribavi saglasnost Ministarstva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ORGANIZACIJU, KRITERIJUME, EVIDENCIJU I NAČIN VRŠENjA PO</w:t>
        <w:softHyphen/>
        <w:t>SLOVA</w:t>
      </w:r>
      <w:r>
        <w:rPr>
          <w:lang w:val="sr-CS"/>
        </w:rPr>
        <w:t xml:space="preserve"> STANDARDIZACIJE I TIPIZACIJE PROIZVODA I USLUGA, OBJEKATA I UREĐAJA OD POSEBNOG ZNAČAJA ZA ODBRANU, UTVRĐIVANjE USAGLAŠENOSTI I TEHNIČKI I INSPEKCIJSKI NADZOR UREĐUJE MINISTAR ODBRANE U SKLADU SA OVIM I DRUGIM ZAKONOM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Uvoz i izvoz proizvoda i uređaja iz stava 1. ovog člana odobrava Vlad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73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Pravna lica u oblasti drumskog, železničkog, vazdušnog i saobraćaja na unutrašnjim plovnim putevima i poštansko-telegrafsko-telefonskog saobraćaja i drugi nosioci </w:t>
      </w:r>
      <w:r>
        <w:rPr>
          <w:strike/>
          <w:color w:val="000000"/>
          <w:lang w:val="ru-RU"/>
        </w:rPr>
        <w:t>sistema veza</w:t>
      </w:r>
      <w:r>
        <w:rPr>
          <w:lang w:val="sr-CS"/>
        </w:rPr>
        <w:t xml:space="preserve"> TELEKOMUNIKACIONIH SISTEMA</w:t>
      </w:r>
      <w:r>
        <w:rPr>
          <w:color w:val="000000"/>
          <w:lang w:val="ru-RU"/>
        </w:rPr>
        <w:t xml:space="preserve"> dužni su da za vreme ratnog ili vanrednog stanja, kao i pri mobilizaciji Vojske Srbije, prvenstveno vrše usluge koje utvrdi Ministarstvo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Za usluge iz stava 1. ovog člana, pravnim licima pripada naknada stvarnih troškov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Vlada donosi propise o vrstama usluga, utvrđivanju visine naknade stvarnih troškova i načinu njihovog plaćanja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77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Civilna zaštita se organizuje, priprema i sprovodi kao sistem zaštite i spasavanja ljudi, ŽIVOTINjA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materijalnih i kulturnih dobara od elementarnih ne</w:t>
        <w:softHyphen/>
        <w:t xml:space="preserve">pogoda, tehničko-tehnoloških nesreća i katastrofa, posledica terorizma, ratnih i drugih većih nesreća, a u skladu s važećim propisima, načelima i zahtevima Dopunskog protokola uz Ženevske konvencije i drugim pravilima međunarodnog humanitarnog prava, kao i potvrđenim međunarodnim ugovorima.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Civilna zaštita u ratnom i vanrednom stanju organizuje se i funkcioniše kao deo sistema odbrane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79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Radi osmatranja, ranog upozoravanja i uzbunjivanja građana, nadležnih organa, privrednih društava, drugih pravnih lica i preduzetnika u zoni ugroženosti i snaga zaštite i spasavanja, kao i otkrivanja i praćenja svih vrsta opasnosti, koje mogu ugroziti zdravlje i život ljudi I ŽIVOTINjA, životnu sredinu, materijalna, kulturna i druga dobra, organizuje se sistem osmatranja, obaveštavanja i uzbunjivanja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80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rava i dužnosti građana u vezi s njihovim učešćem u zaštiti i spasavanju ljudi, ŽIVOTINjA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materijalnih, kulturnih i drugih dobara i životne sredine i mere i aktivnosti koje preduzimaju organi civilne zaštite, uređuju se zakonom.</w:t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81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>Pripreme za odbranu u Republici Srbiji se organizuju, planiraju i sprovode radi</w:t>
      </w:r>
      <w:r>
        <w:rPr>
          <w:color w:val="000000"/>
          <w:lang w:val="ru-RU"/>
        </w:rPr>
        <w:t xml:space="preserve"> izvršavanja zadataka i efikasnog i jedinstvenog delovanja snaga odbrane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lanom odbrane Republike Srbije utvrđuju se zadaci svih subjekata odbrane, u pogledu organizacije snaga, sredstava, mera i postupaka za rad državnih organa i upotrebu Vojske Srbije i drugih snaga odbrane u ratnom i vanrednom stanju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Planom odbrane Republike Srbije utvrđuju se: mere pripravnosti; upotreba Vojske Srbije; zadaci i mere za mobilizaciju; funkcionisanje civilne zaštite, osmatranja i obaveštavanja i </w:t>
      </w:r>
      <w:r>
        <w:rPr>
          <w:strike/>
          <w:color w:val="000000"/>
          <w:lang w:val="ru-RU"/>
        </w:rPr>
        <w:t>veze rukovođenja</w:t>
      </w:r>
      <w:r>
        <w:rPr>
          <w:lang w:val="sr-CS"/>
        </w:rPr>
        <w:t xml:space="preserve"> OBEZBEĐENjE KOMANDOVANjA I RUKOVOĐENjA </w:t>
      </w:r>
      <w:r>
        <w:rPr>
          <w:spacing w:val="-4"/>
          <w:lang w:val="sr-CS"/>
        </w:rPr>
        <w:t>KORIŠĆENjEM TELEKOMUNIKACIONIH SREDSTAVA</w:t>
      </w:r>
      <w:r>
        <w:rPr>
          <w:color w:val="000000"/>
          <w:spacing w:val="-4"/>
          <w:lang w:val="ru-RU"/>
        </w:rPr>
        <w:t>; orga</w:t>
      </w:r>
      <w:r>
        <w:rPr>
          <w:color w:val="000000"/>
          <w:lang w:val="ru-RU"/>
        </w:rPr>
        <w:t xml:space="preserve">nizacija državnih organa i njihovo funkcionisanje; zadaci i obaveze pravnih lica i preduzetnika za vršenje proizvodnje i usluga i druge mere i aktivnosti od interesa za odbranu Republike Srbije u ratnom i vanrednom stanju. 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>Plan odbrane Republike Srbije priprema Ministarstvo odbrane i predlaže Vladi,</w:t>
      </w:r>
      <w:r>
        <w:rPr>
          <w:color w:val="000000"/>
          <w:lang w:val="ru-RU"/>
        </w:rPr>
        <w:t xml:space="preserve"> osim priloga za oblasti koje pripremaju organi državne uprave u čijem su delokrugu ovi poslovi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riloge Plana odbrane Republike Srbije za državne organe i organe državne uprave, organe autonomnih pokrajina, organe jedinica lokalne samouprave, privredna društva i druga pravna lica od značaja za odbranu Republike, pripremaju organi iz stava 4. ovog član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Plan mobilizacije Vojske Srbije i Plan upotrebe Vojske Srbije izrađuje Generalštab Vojske Srbije, a predsedniku Republike predlaže ministar odbran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LICA KOJA OBAVLjAJU POSLOVE PLANIRANjA ODBRANE I RUKOVAOCI </w:t>
      </w:r>
      <w:r>
        <w:rPr>
          <w:spacing w:val="-4"/>
          <w:lang w:val="sr-CS"/>
        </w:rPr>
        <w:t>PLANOVA ODBRANE U DRŽAVNIM</w:t>
      </w:r>
      <w:r>
        <w:rPr>
          <w:spacing w:val="-6"/>
          <w:lang w:val="sr-CS"/>
        </w:rPr>
        <w:t xml:space="preserve"> ORGANIMA,</w:t>
      </w:r>
      <w:r>
        <w:rPr>
          <w:spacing w:val="-2"/>
          <w:lang w:val="sr-CS"/>
        </w:rPr>
        <w:t xml:space="preserve"> ORGANIMA AUTONOMNIH POKRAJINA, JEDINICAMA LO</w:t>
        <w:softHyphen/>
        <w:t>KALNE</w:t>
      </w:r>
      <w:r>
        <w:rPr>
          <w:lang w:val="sr-CS"/>
        </w:rPr>
        <w:t xml:space="preserve"> SA</w:t>
        <w:softHyphen/>
        <w:t>MOUPRAVE, PRIVREDNIM DRUŠ</w:t>
        <w:softHyphen/>
        <w:t>TVIMA, DRUGIM PRA</w:t>
        <w:softHyphen/>
        <w:t xml:space="preserve">VNIM LICIMA I </w:t>
      </w:r>
      <w:r>
        <w:rPr>
          <w:spacing w:val="-4"/>
          <w:lang w:val="sr-CS"/>
        </w:rPr>
        <w:t>PREDUZETNICIMA OD ZNAČAJA ZA ODBRANU, PODLEŽU BEZBED</w:t>
        <w:softHyphen/>
        <w:t>NOSNOJ</w:t>
      </w:r>
      <w:r>
        <w:rPr>
          <w:lang w:val="sr-CS"/>
        </w:rPr>
        <w:t xml:space="preserve"> PROVERI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Način i postupak izvršavanja obaveze planiranja iz stava 1. ovog člana i organizovanja priprema za odbranu uređuje Vlada. 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97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Mobilizacijom subjekti sistema odbrane iz mirnodopske organizacije i stanja prelaze na ratnu organizaciju i uslove rada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 </w:t>
      </w:r>
      <w:r>
        <w:rPr>
          <w:strike/>
          <w:color w:val="000000"/>
          <w:lang w:val="ru-RU"/>
        </w:rPr>
        <w:t xml:space="preserve">kao odgovor na izazove, rizike i pretnje bezbednosti zemlje. </w:t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Mobilizacija po obimu može biti opšta ili delimična, a saopštava se javnim oglašavanjem ili pojedinačnim pozivom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104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Sredstva za funkcionisanje Vojske Srbije obezbeđuje Ministarstvo odbrane u okviru budžeta Republike Srbij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Ministarstvo odbrane može da ostvaruje dopunska sredstva pružanjem usluga u skladu sa zakonom i drugim propisima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MINISTAR ODBRANE, U OKVIRU ODOBRENIH APROPRIJACIJA, VRŠI RA</w:t>
        <w:softHyphen/>
        <w:t>SPORED NOVČANIH SREDSTAVA ORGANIZACIONIM JEDINICAMA MINISTARSTVA</w:t>
      </w:r>
      <w:r>
        <w:rPr>
          <w:lang w:val="ru-RU"/>
        </w:rPr>
        <w:t xml:space="preserve"> </w:t>
      </w:r>
      <w:r>
        <w:rPr>
          <w:lang w:val="sr-CS"/>
        </w:rPr>
        <w:t>ODBRANE, KOMANDAMA, JEDINICAMA I USTANOVAMA VOJSKE SRBIJE, KAO I VOJNIM JEDINICAMA I VOJNIM USTA</w:t>
        <w:softHyphen/>
        <w:t>NOVAMA KOJE SU ORGANIZACIONO I FUNKCIONALNO</w:t>
      </w:r>
      <w:r>
        <w:rPr>
          <w:b/>
          <w:lang w:val="sr-CS"/>
        </w:rPr>
        <w:t xml:space="preserve"> </w:t>
      </w:r>
      <w:r>
        <w:rPr>
          <w:lang w:val="sr-CS"/>
        </w:rPr>
        <w:t>VEZANE ZA MI</w:t>
        <w:softHyphen/>
        <w:t>NISTARSTVO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Ministar odbrane posebnim propisom uređuje materijalno-finansijsko poslovanje u Ministarstvu odbrane i Vojsci Srbije, u skladu sa propisima kojima se reguliše </w:t>
      </w:r>
      <w:r>
        <w:rPr>
          <w:strike/>
          <w:color w:val="000000"/>
          <w:lang w:val="ru-RU"/>
        </w:rPr>
        <w:t>materijalno-finansijsko</w:t>
      </w:r>
      <w:r>
        <w:rPr>
          <w:color w:val="000000"/>
          <w:lang w:val="ru-RU"/>
        </w:rPr>
        <w:t xml:space="preserve"> MATERIJALNO I FINANSIJSKO poslovanje budžetskih korisnik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105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Nepokretnim stvarima za posebne namene smatraju se: zemljište, zgrade, podzemni i nadzemni objekti s pratećom infrastrukturom, koji se u Ministarstvu odbrane i Vojsci Srbije koriste za vojne potrebe, kao i druge nepokretne stvari koje se nalaze u vojnom krugu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Nepokretnosti iz stava 1. ovog člana su u svojini Republike Srbij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Način PRIBAVLjANjA, RASPOLAGANjA, korišćenja, upravljanja, održavanja i evidencije nepokretnih stvari iz stava 1. ovog člana propisuje ministar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Pristup nepokretnim stvarima za posebne namene, van slučajeva njihovog redovnog korišćenja, dozvoljen je samo po prethodno pribavljenom odobrenju ministra odbrane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PRAVA NA NEPOKRETNOSTIMA POSEBNE NAMENE KOJE KORISTE MINISTARSTVO ODBRANE I VOJSKA SRBIJE UPISUJU SE U JAVNU KNjIGU O EVIDENCIJI NEPOKRETNOSTI I PRAVA NA NjIMA, U SKLADU SA ZAKONOM I U EVIDENCIJU VOJNIH NEPOKRETNOSTI, NA NAČIN KOJI PROPIŠE MINISTAR ODBRANE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106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Pokretnim stvarima za posebne namene smatraju se: naoružanje i vojna oprema; prevozna sredstva (vazduhoplovi, plovni objekti, šinska vozila, motorna vozila i dr.), koja se koriste za službene potrebe; oprema i potrošni materijal (računarski sistemi, reprografska i birotehnička oprema, </w:t>
      </w:r>
      <w:r>
        <w:rPr>
          <w:strike/>
          <w:color w:val="000000"/>
          <w:lang w:val="ru-RU"/>
        </w:rPr>
        <w:t>sredstva veze</w:t>
      </w:r>
      <w:r>
        <w:rPr>
          <w:color w:val="000000"/>
          <w:lang w:val="ru-RU"/>
        </w:rPr>
        <w:t xml:space="preserve"> TELEKO</w:t>
        <w:softHyphen/>
        <w:t>MU</w:t>
        <w:softHyphen/>
        <w:t>NIKACIONA SREDSTVA i laboratorijska oprema), koje Ministarstvo od</w:t>
        <w:softHyphen/>
        <w:t>brane koristi za vojne potreb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O pribavljanju i raspolaganju pokretnim stvarima iz stava 1. ovog člana, pod uslovima propisanim Zakonom o sredstvima u svojini Republike Srbije, odlučuje ministar odbrane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ODNOSNO LICE KOJE ON OVLASTI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Vrste pokretnih stvari iz stava 1. ovog člana, način korišćenja, upravljanja i održavanja i rokove za njihovu upotrebu i čuvanje propisuje ministar odbrane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06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BIOLOŠKIM SREDSTVIMA ZA POSEBNE NAMENE SMATRAJU SE: SLUŽBENE ŽIVOTINjE, ŽIVOTINjE ZA NAUČNOISTRAŽIVAČKE, BIOMEDI</w:t>
        <w:softHyphen/>
        <w:t>CINSKE I OBRAZOVNE SVRHE I DRUGE ŽIVOTINjE NA OSNOVU PO</w:t>
        <w:softHyphen/>
        <w:t>SEBNE ODLUKE MINISTRA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NAČIN </w:t>
      </w:r>
      <w:r>
        <w:rPr>
          <w:spacing w:val="-2"/>
          <w:lang w:val="sr-CS"/>
        </w:rPr>
        <w:t>PRIBAVLjANjA, EVIDENTIRANjA</w:t>
      </w:r>
      <w:r>
        <w:rPr>
          <w:spacing w:val="-6"/>
          <w:lang w:val="sr-CS"/>
        </w:rPr>
        <w:t>, RASPOLAGANjA I UPOTREBE BIO</w:t>
      </w:r>
      <w:r>
        <w:rPr>
          <w:lang w:val="sr-CS"/>
        </w:rPr>
        <w:t>LOŠKOH SREDSTAVA IZ STAVA 1. OVOG ČLANA PROPISUJE MINISTAR ODBRAN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ru-RU"/>
        </w:rPr>
        <w:t>Član 107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Za potrebe razvoja, modernizacije naoružanja i vojne opreme i jačanja odbrambene moći, Republika Srbija može da osniva budžetske fondove za razvoj kapaciteta i proizvodnih programa odbrambene industrije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Za potrebe obezbeđivanja sredstava za finansiranje stambenih potreba </w:t>
      </w:r>
      <w:r>
        <w:rPr>
          <w:strike/>
          <w:color w:val="000000"/>
          <w:lang w:val="ru-RU"/>
        </w:rPr>
        <w:t>pripadnika Vojske Srbije</w:t>
      </w:r>
      <w:r>
        <w:rPr>
          <w:color w:val="000000"/>
          <w:lang w:val="ru-RU"/>
        </w:rPr>
        <w:t xml:space="preserve"> PROFESIONALNIH PRIPADNIKA VOJSKE SRBIJE I ZAPOSLENIH U MINISTARSTVU ODBRANE može se osnovati budžetski fond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Fondovi iz stava 1. i 2. ovog člana osnivaju se na neodređeno i određeno vreme na osnovu posebnog zakon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color w:val="000000"/>
          <w:lang w:val="ru-RU"/>
        </w:rPr>
        <w:t>Član 108.</w:t>
      </w:r>
    </w:p>
    <w:p>
      <w:pPr>
        <w:pStyle w:val="Normal"/>
        <w:autoSpaceDE w:val="false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Poslove državne uprave u Ministarstvu odbrane obavljaju državni službenici, nameštenici i profesionalna vojna lica, koja su </w:t>
      </w:r>
      <w:r>
        <w:rPr>
          <w:strike/>
          <w:color w:val="000000"/>
          <w:lang w:val="ru-RU"/>
        </w:rPr>
        <w:t>zaposlena u Ministarstvu odbrane</w:t>
      </w:r>
      <w:r>
        <w:rPr>
          <w:color w:val="000000"/>
          <w:lang w:val="ru-RU"/>
        </w:rPr>
        <w:t xml:space="preserve"> RASPOREĐENA U MINISTARSTVO ODBRANE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Načela za unutrašnje uređenje i sistematizaciju radnih mesta u Ministarstvu odbrane uređuje Vlada uredbom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color w:val="000000"/>
          <w:lang w:val="ru-RU"/>
        </w:rPr>
        <w:t>Član 109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Sastavni deo Pravilnika o unutrašnjem uređenju i sistematizaciji radnih mesta u Ministarstvu odbrane su prilozi koji sadrže sistematizovana radna mesta profesionalnih pripadnika Vojske Srbije </w:t>
      </w:r>
      <w:r>
        <w:rPr>
          <w:strike/>
          <w:color w:val="000000"/>
          <w:lang w:val="ru-RU"/>
        </w:rPr>
        <w:t>zaposlenih u Ministarstvu odbrane</w:t>
      </w:r>
      <w:r>
        <w:rPr>
          <w:color w:val="000000"/>
          <w:lang w:val="ru-RU"/>
        </w:rPr>
        <w:t xml:space="preserve"> RASPOREĐENIH U MINISTARSTVO ODBRANE </w:t>
      </w:r>
      <w:r>
        <w:rPr>
          <w:lang w:val="ru-RU"/>
        </w:rPr>
        <w:t xml:space="preserve">i vojnim jedinicama i vojnim </w:t>
      </w:r>
      <w:r>
        <w:rPr>
          <w:spacing w:val="-2"/>
          <w:lang w:val="ru-RU"/>
        </w:rPr>
        <w:t>ustanovama u kojima se ne obavljaju poslovi iz nadležnosti Ministarstva od</w:t>
        <w:softHyphen/>
        <w:t>brane,</w:t>
      </w:r>
      <w:r>
        <w:rPr>
          <w:lang w:val="ru-RU"/>
        </w:rPr>
        <w:t xml:space="preserve"> a </w:t>
      </w:r>
      <w:r>
        <w:rPr>
          <w:spacing w:val="-4"/>
          <w:lang w:val="ru-RU"/>
        </w:rPr>
        <w:t xml:space="preserve">koji su </w:t>
      </w:r>
      <w:r>
        <w:rPr>
          <w:strike/>
          <w:spacing w:val="-4"/>
          <w:lang w:val="ru-RU"/>
        </w:rPr>
        <w:t>funkcionalno i organizaciono</w:t>
      </w:r>
      <w:r>
        <w:rPr>
          <w:spacing w:val="-4"/>
          <w:lang w:val="ru-RU"/>
        </w:rPr>
        <w:t xml:space="preserve"> ORGANIZACIONO I FUNKCI</w:t>
        <w:softHyphen/>
        <w:t>ONALNO</w:t>
      </w:r>
      <w:r>
        <w:rPr>
          <w:lang w:val="ru-RU"/>
        </w:rPr>
        <w:t xml:space="preserve"> vezani za Ministarstvo od</w:t>
        <w:softHyphen/>
        <w:t xml:space="preserve">brane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11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MINISTAR ODBRANE PROPISUJE NAČIN I KRITERIJUME ZA REŠAVANjE STAMBENIH POTREBA ZAPOSLENIH U MINISTARSTVU ODBRANE I VOJSCI SRBIJE UZ SAGLASNOST VLA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color w:val="000000"/>
          <w:lang w:val="ru-RU"/>
        </w:rPr>
        <w:t>Član 114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Novčanom kaznom od 500.000,00 do 1.000.000,00 dinara kazniće se za prekršaj pravno lice: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1) ako u obavljanju svoje redovne delatnosti ne vrši poslove odbrane zemlje koji se odnose na planiranje, organizovanje, pripremanje i osposobljavanje za rad u ratnom ili vanrednom stanju (član 62. stav 1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2) ako ne planira mere za rad u ratnom ili vanrednom stanju kojima se obezbeđuje vršenje proizvodne odnosno uslužne delatnosti, u skladu s potrebama utvrđenim Planom odbrane Republike Srbije (član 64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3) ako nadležni organ pre izdavanja odobrenja za izgradnju i rekonstrukciju objekata i postrojenja koji se nalaze u blizini objekata, instalacija i uređaja, koji su namenjeni potrebama odbrane ili su od posebnog značaja za odbranu ne pribavi saglasnost Ministarstva odbrane (član 69. stav 2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4) ako pri izboru, izgradnji ili razvoju velikih tehničkih sistema značajnih za odbranu zemlje, ili pri nabavci tehničkog sredstva značajnog za funkcionisanje tog sistema ne obezbedi usklađenost tog sistema s potrebama od</w:t>
        <w:softHyphen/>
        <w:t>brane zemlje, ili ako s programom koji se odnosi na izgradnju i razvoj tog sistema ne upozna nadležni organ, ili ako ne postupi po zahtevu nadležnog organa (član 70. st. 1. i 2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5) ako bez prethodnog odobrenja ili protivno izdatom odobrenju uveze ili izveze proizvod, predmet ili uređaj od posebnog značaja za odbranu zemlje (član 72. stav 2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6) ako pri donošenju osnova gazdovanja šumama s posebnom namenom za potrebe odbrane zemlje ne postupi po zahtevu nadležnog organa ili ako se u sprovođenju tih osnova ne pridržava tog zahteva (član 74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7) ako na propisani način ne izvršava obavezu informisanja građana (član 75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8) ako ne izrađuje posebne planove kojima obezbeđuje izvršavanje svojih obaveza u slučaju elementarnih i drugih većih nepogoda u miru (član 82. stav 2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9) ako ne izvršava obaveze iz Plana odbrane Republike Srbije, ili ne postupa u skladu s odlukama Narodne skupštine, Vlade i predsednika Republike u ratnom ili vanrednom stanju, ili ne preduzima planirane mere za rad i vršenje svoje delatnosti u tim uslovima (član 92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10) ako po saznanju za napad na zemlju ne postupi po obavezama utvrđenim Planom odbrane Republike Srbije ne čekajući naređenje nadležnog organa (član 95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11) ako ne preduzima mere iz okvira svojih nadležnosti, u skladu s naredbama i drugim aktima predsednika Republike odnosno nadležnih organa, na teritoriji na kojoj je proglašeno vanredno stanje (član 96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12) ako ne preduzima propisane mere na zaštiti tajnih podataka (član 102);</w:t>
      </w:r>
    </w:p>
    <w:p>
      <w:pPr>
        <w:pStyle w:val="Normal"/>
        <w:ind w:left="360" w:hanging="210"/>
        <w:jc w:val="both"/>
        <w:rPr/>
      </w:pPr>
      <w:r>
        <w:rPr>
          <w:lang w:val="sr-CS"/>
        </w:rPr>
        <w:t>13) AKO ISTIČE I NOSI ZNAK, SIMBOLE I DRUGA OBELEŽJA MINISTARSTVA ODBRANE NA NAČIN KOJIM SE NARUŠAVA UGLED MINISTARSTVA ODBRANE (ČLAN 14A);</w:t>
      </w:r>
    </w:p>
    <w:p>
      <w:pPr>
        <w:pStyle w:val="Normal"/>
        <w:ind w:left="360" w:hanging="210"/>
        <w:jc w:val="both"/>
        <w:rPr/>
      </w:pPr>
      <w:r>
        <w:rPr>
          <w:lang w:val="sr-CS"/>
        </w:rPr>
        <w:t>14) AKO BEZ ODOBRENjA MINISTRA ODBRANE KORISTI NAZIV, SIMBOLE I DRUGA OBELEŽJA VOJSKE SRBIJE (ČLAN 33. STAV 3).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NOVČANE KAZNE IZ STAVA 1. TAČ. 13. I 14. OVOG ČLANA ODNOSE SE I NA UDRUŽE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Za prekršaj iz stava 1. ovog člana kazniće se novčanom kaznom u iznosu od 35.000,00 do 50.000,00 dinara i odgovorno lice u pravnom licu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Za prekršaj iz stava 1. ovog člana kazniće se novčanom kaznom u iznosu od 35.000,00 do 50.000,00 dinara i lice u državnom organu čiju je odgovornost utvrdio nadležni organ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color w:val="000000"/>
          <w:lang w:val="ru-RU"/>
        </w:rPr>
        <w:t>Član 115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Novčanom kaznom od 300.000,00 do 500.000,00 dinara kazniće se za prekršaj preduzetnik: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1) ako ne planira mere za rad u ratnom i vanrednom stanju kojima se obezbeđuje vršenje proizvodne odnosno uslužne delatnosti, u skladu s potrebama utvrđenim Planom odbrane Republike Srbije (član 64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2) ako ne izvršava obaveze po zahtevu nadležnih organa za prioritetnom proizvodnjom i uslugama u skladu s ugovorom (član 65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>3) ako bez saglasnosti nadležnog organa izmeni namenu proizvodno-tehnološke celine koja služi za proizvodnju ili vršenje usluga od posebnog značaja za odbranu zemlje (član 66. stav 1)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ru-RU"/>
        </w:rPr>
        <w:t xml:space="preserve">4) ako se pri projektovanju, izgradnji i rekonstrukciji investicionih objekata i izradi prostornih i urbanističkih planova ne pridržava posebnih uslova i zahteva u pogledu potreba odbrane ili ne postupi u skladu s propisanim merama i zahtevima Ministarstva odbrane (član 68. stav 3); </w:t>
      </w:r>
    </w:p>
    <w:p>
      <w:pPr>
        <w:pStyle w:val="Normal"/>
        <w:ind w:left="360" w:hanging="210"/>
        <w:jc w:val="both"/>
        <w:rPr/>
      </w:pPr>
      <w:r>
        <w:rPr>
          <w:lang w:val="sr-CS"/>
        </w:rPr>
        <w:t>5) AKO ISTIČE I NOSI ZNAK, SIMBOLE I DRUGA OBELEŽJA MINISTARSTVA ODBRANE NA NAČIN KOJIM SE NARUŠAVA UGLED MINISTARSTVA ODBRANE (ČLAN 14A);</w:t>
      </w:r>
    </w:p>
    <w:p>
      <w:pPr>
        <w:pStyle w:val="Normal"/>
        <w:ind w:left="360" w:hanging="210"/>
        <w:jc w:val="both"/>
        <w:rPr/>
      </w:pPr>
      <w:r>
        <w:rPr>
          <w:lang w:val="sr-CS"/>
        </w:rPr>
        <w:t>6) AKO BEZ ODOBRENjA MINISTRA ODBRANE KORISTI NAZIV, SIMBOLE I DRUGA OBELEŽJA VOJSKE SRBIJE (ČLAN 33. STAV 3).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50" w:hanging="300"/>
      <w:jc w:val="center"/>
    </w:pPr>
    <w:rPr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  <w:lang w:val="ru-RU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Glava">
    <w:name w:val="Glava"/>
    <w:basedOn w:val="Normal"/>
    <w:next w:val="Normal"/>
    <w:qFormat/>
    <w:pPr>
      <w:autoSpaceDE w:val="false"/>
      <w:spacing w:before="240" w:after="0"/>
    </w:pPr>
    <w:rPr>
      <w:rFonts w:ascii="Arial" w:hAnsi="Arial" w:cs="Arial"/>
    </w:rPr>
  </w:style>
  <w:style w:type="paragraph" w:styleId="Podnaslov">
    <w:name w:val="Podnaslov"/>
    <w:basedOn w:val="Normal"/>
    <w:next w:val="Normal"/>
    <w:qFormat/>
    <w:pPr>
      <w:autoSpaceDE w:val="false"/>
      <w:spacing w:before="12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000000"/>
      <w:szCs w:val="20"/>
      <w:lang w:val="ru-RU"/>
    </w:rPr>
  </w:style>
  <w:style w:type="paragraph" w:styleId="TextBodyIndent">
    <w:name w:val="Body Text Indent"/>
    <w:basedOn w:val="Normal"/>
    <w:pPr>
      <w:ind w:left="120" w:hanging="0"/>
      <w:jc w:val="both"/>
    </w:pPr>
    <w:rPr>
      <w:lang w:val="sr-C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26:00Z</dcterms:created>
  <dc:creator>korisnik</dc:creator>
  <dc:description/>
  <cp:keywords/>
  <dc:language>en-US</dc:language>
  <cp:lastModifiedBy>Bojan</cp:lastModifiedBy>
  <cp:lastPrinted>2009-08-24T14:15:00Z</cp:lastPrinted>
  <dcterms:modified xsi:type="dcterms:W3CDTF">2009-08-26T09:26:00Z</dcterms:modified>
  <cp:revision>2</cp:revision>
  <dc:subject/>
  <dc:title>РАДНИ МАТЕРИЈАЛ</dc:title>
</cp:coreProperties>
</file>