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/>
      </w:pPr>
      <w:r>
        <w:rPr>
          <w:b/>
          <w:lang w:val="sr-CS"/>
        </w:rPr>
        <w:t>U MINISTARSTVU SPOLjNIH POSLOV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Razrešava se </w:t>
      </w:r>
      <w:r>
        <w:rPr>
          <w:lang w:val="sr-CS"/>
        </w:rPr>
        <w:t xml:space="preserve">Stanimir Vukićević </w:t>
      </w:r>
      <w:r>
        <w:rPr/>
        <w:t xml:space="preserve">dužnosti </w:t>
      </w:r>
      <w:r>
        <w:rPr>
          <w:lang w:val="sr-CS"/>
        </w:rPr>
        <w:t>državnog sekretara u Ministarstvu spoljnih poslova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04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4. stav 1. Zakona o spoljnim poslovima („Službeni glasnik RS”, br. 116/07, 126/07-ispravka i 41/09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GENERAL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rko Stefanović dužnosti generalnog sekretara Ministarstva spoljnih poslova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04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DRŽAVNOG SEKRETARA</w:t>
      </w:r>
    </w:p>
    <w:p>
      <w:pPr>
        <w:pStyle w:val="Normal"/>
        <w:jc w:val="center"/>
        <w:rPr/>
      </w:pPr>
      <w:r>
        <w:rPr>
          <w:b/>
          <w:lang w:val="sr-CS"/>
        </w:rPr>
        <w:t>U MINISTARSTVU SPOLjNIH POSLOV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Mirko Stefanović za državnog sekretara u Ministarstvu spoljnih posl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04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.</w:t>
      </w:r>
      <w:r>
        <w:rPr>
          <w:lang w:val="sr-CS"/>
        </w:rPr>
        <w:t xml:space="preserve"> avgus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4. stav 1. Zakona o spoljnim poslovima („Službeni glasnik RS”, br. 116/07, 126/07-ispravka i 41/09)</w:t>
      </w:r>
      <w:r>
        <w:rPr/>
        <w:t xml:space="preserve">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GENERAL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rjana Živković za generalnog sekretara Ministarstva spoljn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04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0. stav 2. Odluke o osnivanju Javnog preduzeća za prenos električne energije i upravljanje prenosnim sistemom („Službeni glasnik RS”, br. 12/05 i 58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ELEKTROMREŽA SRBIJE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>Imenuje se Danijela Milanković za člana Nadzornog odbora Javnog preduzeća „Elektromreža Srbije”, Beograd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3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 i 97/08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SAVETA UČITELjSKOG FAKULTE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U UŽICU UNIVERZITETA U KRAGUJEVCU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agan Jaraković dužnosti člana Saveta Učiteljskog fakulteta u Užicu Univerziteta u Kragujevcu, na lični zahtev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7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 i 97/08</w:t>
      </w:r>
      <w:r>
        <w:rPr>
          <w:lang w:val="sl-SI"/>
        </w:rPr>
        <w:t>)</w:t>
      </w:r>
      <w:r>
        <w:rPr>
          <w:lang w:val="sr-CS"/>
        </w:rPr>
        <w:t xml:space="preserve">, a u vezi sa članom 82. stav 1. Zakona o višoj školi („Službeni glasnik RS”, br. 50/92, 39/93, 53/93-dr. zakon, 67/93-dr. zakon, 48/94-dr. zakon, 24/96 i 76/05-dr. zakon) i člana 43. stav 2. Zakona o Vladi („Službeni glasnik RS”, br. 55/05, 71/05-ispravka, 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VIŠE POSLOVNO-TEHNIČKE ŠKOLE U UŽICU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agan Jaraković dužnosti člana Upravnog odbora Više poslovno-tehničke škole u Užicu, na lični zahtev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7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>POMOĆNIKA MINISTRA KULTU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Razrešava se </w:t>
      </w:r>
      <w:r>
        <w:rPr>
          <w:lang w:val="sr-CS"/>
        </w:rPr>
        <w:t xml:space="preserve">mr Branislav Dimitrijević </w:t>
      </w:r>
      <w:r>
        <w:rPr/>
        <w:t xml:space="preserve">dužnosti </w:t>
      </w:r>
      <w:r>
        <w:rPr>
          <w:lang w:val="sr-CS"/>
        </w:rPr>
        <w:t>pomoćnika ministra kulture – Sektor za međunarodne odnose, evropske integracije i razvoj menadžmenta u oblasti kulture i medija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12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7</w:t>
      </w:r>
      <w:r>
        <w:rPr/>
        <w:t xml:space="preserve">. stav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 xml:space="preserve">Zakona o delatnostima od opšteg interesa u oblasti kulture </w:t>
      </w:r>
      <w:r>
        <w:rPr/>
        <w:t>(„Službeni glasnik RS”, br</w:t>
      </w:r>
      <w:r>
        <w:rPr>
          <w:lang w:val="sr-CS"/>
        </w:rPr>
        <w:t>oj 49/92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>PREDSEDNIKA I ČLANOVA UPRAVNOG ODBORA NARODNOG POZORIŠTA U BEOGRADU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Razrešava</w:t>
      </w:r>
      <w:r>
        <w:rPr>
          <w:lang w:val="sr-CS"/>
        </w:rPr>
        <w:t>ju se dužnosti u Upravnom odboru Narodnog pozorišta u Beogradu, na lični zahtev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Svetlana Bojković, predsednik;</w:t>
      </w:r>
    </w:p>
    <w:p>
      <w:pPr>
        <w:pStyle w:val="Normal"/>
        <w:rPr/>
      </w:pPr>
      <w:r>
        <w:rPr>
          <w:lang w:val="sr-CS"/>
        </w:rPr>
        <w:tab/>
        <w:t>2. Egon Savin, član;</w:t>
      </w:r>
    </w:p>
    <w:p>
      <w:pPr>
        <w:pStyle w:val="Normal"/>
        <w:rPr/>
      </w:pPr>
      <w:r>
        <w:rPr>
          <w:lang w:val="sr-CS"/>
        </w:rPr>
        <w:tab/>
        <w:t>3. Dragoljub Đuričić, član;</w:t>
      </w:r>
    </w:p>
    <w:p>
      <w:pPr>
        <w:pStyle w:val="Normal"/>
        <w:rPr/>
      </w:pPr>
      <w:r>
        <w:rPr>
          <w:lang w:val="sr-CS"/>
        </w:rPr>
        <w:tab/>
        <w:t>4. Dragana Jugović del Monako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128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>. avgus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5:00Z</dcterms:created>
  <dc:creator>zivanic</dc:creator>
  <dc:description/>
  <cp:keywords/>
  <dc:language>en-US</dc:language>
  <cp:lastModifiedBy>Bojan</cp:lastModifiedBy>
  <dcterms:modified xsi:type="dcterms:W3CDTF">2009-08-18T14:25:00Z</dcterms:modified>
  <cp:revision>2</cp:revision>
  <dc:subject/>
  <dc:title>135</dc:title>
</cp:coreProperties>
</file>