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Na osnovu člana 123. tačka 3. Ustava Republike Srbije, a u vezi sa članom 14. Zakona o spoljnotrgovinskom poslovanju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oj 36/09),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o dopuni Uredbe o uvozu motornih vozila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U Uredbi o </w:t>
      </w:r>
      <w:r>
        <w:rPr>
          <w:bCs/>
          <w:lang w:val="ru-RU"/>
        </w:rPr>
        <w:t xml:space="preserve">uvozu motornih vozila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 xml:space="preserve">, br. 106/05 </w:t>
      </w:r>
      <w:r>
        <w:rPr>
          <w:lang w:val="sr-CS"/>
        </w:rPr>
        <w:t>i 27/09)</w:t>
      </w:r>
      <w:r>
        <w:rPr>
          <w:lang w:val="ru-RU"/>
        </w:rPr>
        <w:t>, u članu 3. stav 1, posle tačke 3. dodaje se tačka 3a, koja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„</w:t>
      </w:r>
      <w:r>
        <w:rPr>
          <w:color w:val="000000"/>
          <w:lang w:val="ru-RU"/>
        </w:rPr>
        <w:t xml:space="preserve">3a) vozilo, osim vozila kategorije M1, koje je  </w:t>
      </w:r>
      <w:r>
        <w:rPr>
          <w:color w:val="000000"/>
          <w:lang w:val="sr-CS"/>
        </w:rPr>
        <w:t>preduzetnik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pravno  lice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odnosno  njegov  ulagač ili vlasnik kupio ili je postao  njegov vlasnik na osnovu uloga ili udela u stranom pravnom licu pre 1. januara 2008. godine, a koje koristi za obavljanje delatnosti za koju je registrovan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Kao dokaz o ispunjenosti uslova iz stava 1. ove tačke lice iz tog stava podnosi dokaz o registraciji u Agenciji za privredne registre, dokaz o registraciji preduzeća, ogranka, predstavništva ili drugog oblika organizovanja za obavljanje delatnosti u drugoj državi, odnosno carinskoj teritoriji, kao i saobraćajnu dozvolu.</w:t>
      </w:r>
      <w:r>
        <w:rPr>
          <w:lang w:val="sr-CS"/>
        </w:rPr>
        <w:t>”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Vozilo iz člana 1. ove uredbe može da se uveze u roku od </w:t>
      </w:r>
      <w:r>
        <w:rPr>
          <w:color w:val="000000"/>
        </w:rPr>
        <w:t xml:space="preserve">15 </w:t>
      </w:r>
      <w:r>
        <w:rPr>
          <w:color w:val="000000"/>
          <w:lang w:val="ru-RU"/>
        </w:rPr>
        <w:t>dana od dana stupanja na snagu ove uredb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 xml:space="preserve">Član 3. 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a uredba stupa na snagu narednog dana od dana objavljivanja u </w:t>
      </w:r>
      <w:r>
        <w:rPr>
          <w:lang w:val="sr-CS"/>
        </w:rPr>
        <w:t>„</w:t>
      </w:r>
      <w:r>
        <w:rPr>
          <w:color w:val="000000"/>
          <w:lang w:val="ru-RU"/>
        </w:rPr>
        <w:t>Službenom glasniku Republike Srbije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05 Broj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U Beogradu, 23. jula 2009. godine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OBRAZLOŽENjE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Pravni osnov za donošenje ove uredbe sadržan je u članu </w:t>
      </w:r>
      <w:r>
        <w:rPr>
          <w:lang w:val="ru-RU"/>
        </w:rPr>
        <w:t>123. tačka 3. Ustava Republike Srbije, a u vezi sa članom 14. Zakona o spoljnotrgovinskom poslovanju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“</w:t>
      </w:r>
      <w:r>
        <w:rPr>
          <w:lang w:val="ru-RU"/>
        </w:rPr>
        <w:t>, broj 36/09), kojim je propisano da je Vlada nadležna za uvođenje mera na predlog ministarstv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Razlog za donošenje ove uredbe je trajno rešavanje problema uvoza polovnih motornih vozila koja su u vlasništvu preduzetnika ili pravnih lica iz Republike Srbije, a koja nije moguće uvesti zbog toga što vozila ne ispunjavaju uslov za uvoz propisan u članu 4. Uredbe, odnosno nisu proizvedena po normama EURO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Realizacijom ove uredbe  razrešiće se dugotrajan problem koji je proizilazio iz činjenice da veliki broj preduzetnika ili pravnih lica iz Republike Srbije poseduje motorna vozila registrovana u drugim državama a svoju privrednu delatnost uglavnom obavljaju u Republici Srbiji. Ujedno će se omogućiti organima saobraćajne policije da utvrde stvarno stanje broja motornih vozila koja se kreću putevima Republike Srbije, što je od značaja za bezbednost u saobraćaju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Primenom ove uredbe doprineće se prilivu sredstava u budžet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Za sprovođenje ove uredbe nije potrebno da se obezbede dodatna finansijska sredstv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a uredba stupa na snagu narednog dana od dana objavljivanja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“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zbog hitnosti i ograničenog roka trajanja.</w: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22:00Z</dcterms:created>
  <dc:creator>Alema.Zimic</dc:creator>
  <dc:description/>
  <cp:keywords/>
  <dc:language>en-US</dc:language>
  <cp:lastModifiedBy>JovanS</cp:lastModifiedBy>
  <dcterms:modified xsi:type="dcterms:W3CDTF">2009-07-27T17:22:00Z</dcterms:modified>
  <cp:revision>2</cp:revision>
  <dc:subject/>
  <dc:title>На основу члана 123</dc:title>
</cp:coreProperties>
</file>