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23. tačka 3. Ustava Republike Srbije, a u vezi sa članom 168. Zakona o veterinarstvu („Službeni glasnik RS”, broj 91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PRESTANKU VAŽENjA UREDBE O NAČINU OBELEŽAVANjA GOVED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 VOĐENjA EVIDENCIJE O OBELEŽENIM GOVEDIM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lang w:val="ru-RU"/>
        </w:rPr>
        <w:tab/>
        <w:t xml:space="preserve">Prestaje da važi Uredba o načinu obeležavanja goveda i vođenja evidencije o obeleženim govedima </w:t>
      </w:r>
      <w:r>
        <w:rPr>
          <w:lang w:val="sr-CS"/>
        </w:rPr>
        <w:t>(„Službeni glasnik RS”, br. 139/04 i 5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Pasoši za goveda izdati u skladu sa Uredbom o načinu obeležavanja goveda i vođenja evidencije o obeleženim govedima („Službeni glasnik RS”, br. 139/04 i 5/05) ostaju da važ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464"/>
        <w:gridCol w:w="4237"/>
      </w:tblGrid>
      <w:tr>
        <w:trPr/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PRVI POTPREDSEDNIK  VLADE –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PRAVNI OSNOV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Pravni osnov za donošenje ove uredbe sadržan je u članu </w:t>
      </w:r>
      <w:r>
        <w:rPr>
          <w:lang w:val="sr-CS"/>
        </w:rPr>
        <w:t>123. tačka 3. Ustava Republike Srbije, a u vezi sa članom 168. Zakona o veterinarstvu („Službeni glasnik RS”, broj 91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RAZLOZI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Članom 168. Zakona o veterinarstvu propisano je da će se do donošenja propisa na osnovu ovlašćenja iz ovog zakona primenjivati propisi doneti na osnovu Zakona o zdravstvenoj zaštiti životinja („Službeni glasnik RS”, br. 37/91, 50/92, 33/93, 52/93, 53/95, 52/96 i 25/00) i Zakona o zdravstvenoj zaštiti životinja od zaraznih bolesti koje ugrožavaju celu zemlju („Službeni list SFRJ”, br. 43/86 i 53/91), ako nisu u suprotnosti sa ovim zakon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bzirom da je Uredba o načinu obeležavanja goveda i vođenja evidencije o obeleženim govedima doneta na osnovu Zakona o zdravstvenoj zaštiti životinja, da je članom 84. stav 4. Zakona o veterinarstvu ovlašćen ministar da propisuje način obeležavanja i evidencije životinja kao i da je u toku postupak donošenja pravilnika po ovom pravnom osnovu, to je neophodno staviti van snage navedenu uredbu, što je jedino moguće učiniti aktom Vlade, odnosno uredbom čije se usvajanje predlaž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SADRŽINA UREDBE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/>
      </w:pPr>
      <w:r>
        <w:rPr>
          <w:lang w:val="sr-CS" w:eastAsia="en-US"/>
        </w:rPr>
        <w:tab/>
        <w:t xml:space="preserve">Prestaje da važi </w:t>
      </w:r>
      <w:r>
        <w:rPr>
          <w:lang w:val="ru-RU"/>
        </w:rPr>
        <w:t xml:space="preserve">Uredba o načinu obeležavanja goveda i vođenja evidencije o obeleženim govedima </w:t>
      </w:r>
      <w:r>
        <w:rPr>
          <w:lang w:val="sr-CS"/>
        </w:rPr>
        <w:t>(„Službeni glasnik RS”, br. 139/04 i 5/05)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/>
        </w:rPr>
        <w:tab/>
        <w:t>Pasoši za goveda izdati u skladu sa Uredbom o načinu obeležavanja goveda i vođenja evidencije o obeleženim govedima ostaju da važe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POTREBNA FINANSIJSKA SRED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 sprovođenje ove uredbe nisu potrebna finansijska sredst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>. STUPANjE NA SNAGU UREDBE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440"/>
        <w:rPr/>
      </w:pPr>
      <w:r>
        <w:rPr>
          <w:lang w:val="ru-RU" w:eastAsia="en-US"/>
        </w:rPr>
        <w:t xml:space="preserve">Ova uredba stupa na snagu osmog dana od dana objavljivanja u </w:t>
      </w:r>
      <w:r>
        <w:rPr>
          <w:lang w:val="sr-Latn-CS"/>
        </w:rPr>
        <w:t>„</w:t>
      </w:r>
      <w:r>
        <w:rPr>
          <w:lang w:val="ru-RU" w:eastAsia="en-US"/>
        </w:rPr>
        <w:t xml:space="preserve">Službenom glasniku Republike Srbije 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44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tabs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">
    <w:name w:val="Char Char1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19:00Z</dcterms:created>
  <dc:creator>Server</dc:creator>
  <dc:description/>
  <cp:keywords/>
  <dc:language>en-US</dc:language>
  <cp:lastModifiedBy>JovanS</cp:lastModifiedBy>
  <cp:lastPrinted>2009-07-23T14:12:00Z</cp:lastPrinted>
  <dcterms:modified xsi:type="dcterms:W3CDTF">2009-07-27T17:19:00Z</dcterms:modified>
  <cp:revision>2</cp:revision>
  <dc:subject/>
  <dc:title>128</dc:title>
</cp:coreProperties>
</file>