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Na osnovu člana 43. stav 3. Zakona o Vladi („Službeni glasnik RS”, br. 55/05, 71/05 - ispravka, 101/07 i 65/08),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 A K Lj U Č A K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1. Usvaja se Akcioni plan za sprovođenje Strategije za unapređivanje položaja Roma u Republici Srbiji, koji je sastavni deo ovog zaključka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kst"/>
        <w:rPr/>
      </w:pPr>
      <w:r>
        <w:rPr>
          <w:rFonts w:cs="Times New Roman" w:ascii="Times New Roman" w:hAnsi="Times New Roman"/>
          <w:szCs w:val="24"/>
          <w:lang w:val="sr-CS"/>
        </w:rPr>
        <w:tab/>
        <w:t>2. Ovaj zaključak objaviti u „Službenom glasniku Republike Srbije”.</w:t>
      </w:r>
    </w:p>
    <w:p>
      <w:pPr>
        <w:pStyle w:val="Teks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aps/>
          <w:szCs w:val="24"/>
          <w:lang w:val="sr-CS"/>
        </w:rPr>
      </w:pPr>
      <w:r>
        <w:rPr>
          <w:rFonts w:cs="Times New Roman"/>
          <w:caps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05 Broj: 90-2045/2009-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Beogradu, 2. jula 2009. godine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POTPREDSEDNIK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AKCIONI PL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za sprovođenje Strategije za unapređivanje položaja Ro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u Republici Srbij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left="33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left="33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cioni plan za sprovođenje Strategije za unapređivanje položaja Roma u Republici Srbiji (u daljem tekstu: Akcioni plan) donosi se na osnovu Strategije za unapređivanje položaja Roma u Republici Srbiji (u daljem tekstu : Strategija), koju je Vlada usvojila na sednici održanoj 9. aprila 2009. godine, i koja je zatim objavljena u („Službenom glasniku RS, broj 27/0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Akcioni plan se odnosi na period od 2009. do 2011.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Akcioni plan se donosi u cilju sprovođenja Strategije i njime se utvrđuj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e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nosno aktivnosti za sprovođenje Strategij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nstitucije nadležne za sprovođenje me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nosno aktivnost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okovi za sprovođenje me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nosno aktivnost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kupni troškovi za sprovođenja me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nosno aktivnosti i izvori finansiran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Merama, odnosno aktivnostima koje su definisane u Akcionom planu operacionalizuju se preporuke i prioriteti predviđeni Strategijom, koji se odnose na unapređivanje položaja Roma u sledećim oblastima: obrazovanja, zdravstvene zaštite, zapošljavanja, obezbeđivanja odgovarajućih uslova stanovanja, izdavanja ličnih dokumenata, socijalnog osiguranja i socijalne zaštite, rodne ravnopravnosti, zabrane diskriminacije, informisanja, kulture, položaja interno raseljenih licai povratnika po osnovu Sporazuma o readmisiji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Za svaku meru</w:t>
      </w:r>
      <w:r>
        <w:rPr>
          <w:rFonts w:cs="Times New Roman" w:ascii="Times New Roman" w:hAnsi="Times New Roman"/>
          <w:sz w:val="24"/>
          <w:szCs w:val="24"/>
        </w:rPr>
        <w:t>, odnosno aktiv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finisane su institucije nadležne za njihovo sprovođenje, kao i partneri. Međusobna povezanost oblasti koje pokrivaju Strategija i Akcioni plan zahtevaju koordiniranu aktivnost i saradnju svih institucija kako na nivou Republike Srbije, tako i na nivou autonomnih pokrajina odnosno jedinica lokalne samouprave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Za većinu mera, odnosno aktivnosti, zbog svoje složenosti, predviđeno je trajanje od 2009. do 2011. godine, odnosno za period na koji se donosi ovaj akcioni plan. 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aliz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o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jv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dinica </w:t>
      </w:r>
      <w:r>
        <w:rPr>
          <w:rFonts w:cs="Times New Roman" w:ascii="Times New Roman" w:hAnsi="Times New Roman"/>
          <w:sz w:val="24"/>
          <w:szCs w:val="24"/>
          <w:lang w:val="ru-RU"/>
        </w:rPr>
        <w:t>lokal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mo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at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v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narodn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rganizacij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Za realizaciju mera Akcionog plana za 2009. godinu iz budžeta Republike Srbije za 2009. godinu, na osnovu Zakona, a posle rebalansa budžeta, obezbeđena su sredstva u iznosu od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25.853.91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dinara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Za 2010. i 2011. godinu, za realizaciju predviđenih mera, odnosno aktivnosti predviđeno je izdvajanje </w:t>
      </w:r>
      <w:r>
        <w:rPr>
          <w:rFonts w:cs="Times New Roman" w:ascii="Times New Roman" w:hAnsi="Times New Roman"/>
          <w:sz w:val="24"/>
          <w:szCs w:val="24"/>
        </w:rPr>
        <w:t>1.063.707.826,00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dinara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brazovanje</w:t>
      </w:r>
    </w:p>
    <w:p>
      <w:pPr>
        <w:pStyle w:val="Normal"/>
        <w:spacing w:before="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nistarstvo prosvet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ezbedilo je sredstva za  aktivnosti koje će biti realizovane u 2009. godini, u iznosu od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4.498.0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nara,  za realizaciju  sledećih  program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OLE_LINK5"/>
      <w:bookmarkStart w:id="1" w:name="OLE_LINK4"/>
      <w:r>
        <w:rPr>
          <w:rFonts w:cs="Times New Roman" w:ascii="Times New Roman" w:hAnsi="Times New Roman"/>
          <w:sz w:val="24"/>
          <w:szCs w:val="24"/>
          <w:lang w:val="sr-CS"/>
        </w:rPr>
        <w:t>Unapređenje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i nadzor u oblasti obrazovanja  </w:t>
        <w:tab/>
        <w:tab/>
        <w:tab/>
        <w:t xml:space="preserve">2.220.000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etvoročasovni pripremni predškolski program</w:t>
        <w:tab/>
        <w:tab/>
        <w:tab/>
        <w:t>20.00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tručno usavršavanje zaposlenih u predškolskim ustanovama</w:t>
        <w:tab/>
        <w:t>37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alizacija delatnosti osnovnog obrazovanja</w:t>
        <w:tab/>
        <w:tab/>
        <w:tab/>
        <w:t>1.258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ručno usavršavnje zaposlenih u osnovnim školama</w:t>
        <w:tab/>
        <w:tab/>
        <w:t>37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ručno usavršavanje zaposlenih u srednjem obrazovanju</w:t>
        <w:tab/>
        <w:tab/>
        <w:t>74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ealizacija delatnosti visokog obrazovanja</w:t>
        <w:tab/>
        <w:tab/>
        <w:tab/>
        <w:t>74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ndividualna pomoć učenicima</w:t>
        <w:tab/>
        <w:tab/>
        <w:tab/>
        <w:tab/>
        <w:tab/>
        <w:t>5.200.0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ndividualna pomoć studentima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13.600.000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redstva za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Unapređenje i nadzor u oblasti obrazovanja </w:t>
      </w:r>
      <w:r>
        <w:rPr>
          <w:rFonts w:cs="Times New Roman" w:ascii="Times New Roman" w:hAnsi="Times New Roman"/>
          <w:sz w:val="24"/>
          <w:szCs w:val="24"/>
          <w:lang w:val="sr-CS"/>
        </w:rPr>
        <w:t>će biti korišćena za angažovanje romskih asistenata, koji  imaju ulogu da u školama nadgledaju rad sa decom koja su uključena u program obrazovanja i podrazumeva saradnju između škole, roditelja i romskih organizacija. Ova sredstva obuhvataju i obuku vaspitačkog i nastavnog kadra, implementaciju specifičnih obrazovnih programa usklađenih sa obrazovnim potrebama romske dece, usavršavanje postojećih obrazovnih programa, primenu interaktivnih metoda podučavanja i učenja,kao i individualizaciju obrazovnog procesa i saradnju sa porodicom i romskom zajednicom.</w:t>
      </w:r>
    </w:p>
    <w:p>
      <w:pPr>
        <w:pStyle w:val="Normal"/>
        <w:spacing w:before="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</w:rPr>
        <w:t>Sredstva za pripremni predškolski program</w:t>
      </w:r>
      <w:r>
        <w:rPr>
          <w:rFonts w:cs="Times New Roman" w:ascii="Times New Roman" w:hAnsi="Times New Roman"/>
          <w:sz w:val="24"/>
          <w:szCs w:val="24"/>
        </w:rPr>
        <w:t xml:space="preserve"> deo su jedinstvenog sistema obrazovanja Republike Srbije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gram predviđa podršku uključivanju dece u predškolske programe i obezbeđenje pomoći u učenju učenicima koji imaju slabije rezultate. 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Stručno usavršavnje zaposlenih u predškolskim ustanovama, u osnovnim školama i srednjem obraz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reba da omogući nastavnom kadru da savlada znanja i veštine kojima će moći da postignu bolje rezultate u obrazovnom procesu Roma.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Realizacija delatnosti osnovnog obrazovanj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j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ogram koj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treba da bude realizovan u osnovnim školama, uključuje nabavku učila i obezbeđuje kontinuirano praćenje razvoja  dece i pomoć u profesionalnoj orijentaciji.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Individulana pomoć učeni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srednje obrazovanje) odnosi se na pomoć u ishrani i smeštaju u učeničke domove,kao i dodeljivanje stipendija učenicima romske nacionalnosti. 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Individualna pomoć studen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nosi se na dodelu stipendija studentima romske nacionalnosti i  smeštaja (pomoć u ishrani i stanovanju) u studentskim domovima.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bezbeđena su i donatorska sredstva. 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Uslovi stanovanja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Ministarstvo životne sredine i prostornog planiranja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jedno sa Ministarstvom za ljudska i manjinska prava realizuje deo Akcionog plana stanovanja, koji se odnosi na regulisanje imovinsko-pravnog statusa stambenih objekata u romskim naseljima, u čemu su najvažniji sledeći poslovi: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zrada odgovarajuće planske (urbanističke) dokumentacije;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gulisanje imovinsko-pravnog statusa stanbenih objekata.</w:t>
      </w:r>
    </w:p>
    <w:p>
      <w:pPr>
        <w:pStyle w:val="Normal"/>
        <w:spacing w:before="0" w:after="12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Cilj je da se poboljšaju uslovi života i stanovanja za delove jedinica lokalnih samouprava na kojima se nalaze romska naselja. Na osnovu već započetih aktivnosti u prethodnoj godini i preuzetih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baveza u ovoj oblasti, za 2009. godinu obebzeđena su  sredstva u iznosu od 14.000.000 miliona dinar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apošljavanje</w:t>
      </w:r>
    </w:p>
    <w:p>
      <w:pPr>
        <w:pStyle w:val="Normal"/>
        <w:tabs>
          <w:tab w:val="clear" w:pos="720"/>
          <w:tab w:val="left" w:pos="525" w:leader="none"/>
          <w:tab w:val="center" w:pos="4320" w:leader="none"/>
        </w:tabs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ab/>
        <w:t>Ministarstvo ekonomije i regionalnog razvoj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ezbedilo  je sredstva za mere zapošljavanja Roma u okviru ukupno planiranih sredstava koja se prenose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Nacionalnoj službi zapošljavanj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za aktivne mere zapošljavanja. Realizacija Programa aktivne politike zapošljavanja Roma podrazumeva realizaciju programa dodatnog obrazovanja i obuke (pripravnici,  volonteri, prekvalifikacija i dr.), što je u sklopu Programa za sticanje prve kvalifikacije za lica bez osnovnog obrazovanja i stručnih kvalifikacija i Programa prekvalifikacije i dokvalifikacije. Subvencije za samozapošljavanje obuhvataju dodelu subvencija nezaposlenim licima za samozapošljavanje i otpočinjanje sopstvenog biznisa. Subvencije za otvaranje i opremanje novih radnih  mesta ostvariće se dodelom jednokratnih subvencija poslodavcima za otvaranje novih radnih mesta i podsticanje zapošljavanja rizičnih grupa. Javni radovi podrazumevaju angažovanje nezaposlenih lica na određeno vreme u javnim radovima. Za  podsticanje zapošljavanja Roma  za 2009. godinu obezbeđena su sredstva u iznosu od 255.000.000 dinara, i to z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datno obrazovanje i obuku za oko 1000 lica</w:t>
        <w:tab/>
        <w:tab/>
        <w:tab/>
        <w:tab/>
        <w:t>65.000.0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ubvencije za samozapošljavanje za oko 500 lica</w:t>
        <w:tab/>
        <w:tab/>
        <w:tab/>
        <w:t>65.000.0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ubvencije za otvaranje i opremanje novih radnih mest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za oko 500 lica</w:t>
        <w:tab/>
        <w:tab/>
        <w:tab/>
        <w:tab/>
        <w:tab/>
        <w:tab/>
        <w:tab/>
        <w:tab/>
        <w:t>75.000.00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Javni radovi za oko 500 lica</w:t>
        <w:tab/>
        <w:tab/>
        <w:t xml:space="preserve"> </w:t>
        <w:tab/>
        <w:tab/>
        <w:tab/>
        <w:tab/>
        <w:t>50.000.00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aseljena lica</w:t>
      </w:r>
    </w:p>
    <w:p>
      <w:pPr>
        <w:pStyle w:val="Normal"/>
        <w:spacing w:before="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Komesarijat za izbeglic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brinjava u kolektivne centre izbeglice i interno raseljena lica, među kojima je veliki broj Roma. Iako se ne vodi posebna evidencija o nacionalnoj pripadnosti lica koja se smeštaju u kolektivne centre, procenjuje se da je od ukupno 6.370 lica koja su smeštena u kolektivne centre,1200 lica romske nacionalnosti, što je približno 20%. U 2009. godini finansiranje će obuhvatiti usluge smeštaja, ishrane i grejanja izbeglih i raseljenih Roma u visini od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50.000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inara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ovratak po osnovu sporazum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o readmisiji</w:t>
      </w:r>
    </w:p>
    <w:p>
      <w:pPr>
        <w:pStyle w:val="Normal"/>
        <w:spacing w:before="0" w:after="120"/>
        <w:ind w:left="440" w:firstLine="28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U okviru ukupno planiranih sredstava, za unapređenje položaja Roma planirana su kod nadležnih ministarstava i početna sredstva za readmisiju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majući u vidu da u narednom periodu ovom problemu treba posvetiti posebnu pažnju, kako u okviru novih mera za prihvatanje ovih lica, tako i u okviru dogovora sa zemljama iz kojih se vraćaju lica u pogledu pomoći i drugih pogodnosti koje treba da ostvare povratnici, verovatno će  sredstva za ove potrebe biti veća i u budžetu Republike Srbij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Lični dokumenti </w:t>
      </w:r>
    </w:p>
    <w:p>
      <w:pPr>
        <w:pStyle w:val="Normal"/>
        <w:autoSpaceDE w:val="false"/>
        <w:ind w:left="440" w:firstLine="2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nistarstvo unutrašnjih poslov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obezbedilo sredstva  za poslove ličnih dokumenata i readmisije u okviru sredstava za redovnu delatnost tog ministarstva  i nisu posebno alocirana za Rom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So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cijalno osiguranje 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socijaln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z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štita</w:t>
      </w:r>
    </w:p>
    <w:p>
      <w:pPr>
        <w:pStyle w:val="Normal"/>
        <w:tabs>
          <w:tab w:val="clear" w:pos="720"/>
          <w:tab w:val="left" w:pos="735" w:leader="none"/>
          <w:tab w:val="left" w:pos="2280" w:leader="none"/>
          <w:tab w:val="center" w:pos="4320" w:leader="none"/>
        </w:tabs>
        <w:spacing w:before="0" w:after="120"/>
        <w:ind w:left="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Ministarstvo rada i socijalne politik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azvija posebne preventivne programe podrške romskim porodicama, pre svega ženama i deci. </w:t>
      </w:r>
    </w:p>
    <w:p>
      <w:pPr>
        <w:pStyle w:val="Normal"/>
        <w:tabs>
          <w:tab w:val="clear" w:pos="720"/>
          <w:tab w:val="left" w:pos="735" w:leader="none"/>
          <w:tab w:val="left" w:pos="2280" w:leader="none"/>
          <w:tab w:val="center" w:pos="4320" w:leader="none"/>
        </w:tabs>
        <w:spacing w:before="0" w:after="120"/>
        <w:ind w:left="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unapređenje položaja Roma obezbeđena su sredstva u iznosu od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.000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inara i to 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Transferi ostalim nivoima vlasti</w:t>
      </w:r>
      <w:r>
        <w:rPr>
          <w:lang w:val="sr-CS"/>
        </w:rPr>
        <w:tab/>
        <w:tab/>
        <w:tab/>
        <w:tab/>
        <w:tab/>
      </w:r>
      <w:r>
        <w:rPr/>
        <w:t>5.000.000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onacije nevladinim organizacijama</w:t>
        <w:tab/>
        <w:tab/>
        <w:tab/>
        <w:tab/>
        <w:tab/>
        <w:t>2.000.000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nistarstvo za Kosovo i Metohij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120" w:after="120"/>
        <w:ind w:left="440" w:firstLine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cenjuje se na osnovu dosadašnje dinamike, da će oko 10% od ukupno obezbeđenih sredstava u budžetu za pomoć porodicama povratnika, porodicama kidnapovanih i nestalih lica i za jednokratne novčane pomoći stanovništvu na Kosovu i Metohiji, Romima biti dodeljeno 2.500.000 dinara. Računa se i na donatorska sredstva za povratak i zbrinjavanje romskih porodica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dravstvena zaštita</w:t>
      </w:r>
    </w:p>
    <w:p>
      <w:pPr>
        <w:pStyle w:val="Normal"/>
        <w:ind w:left="360" w:firstLine="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nistarstvo zdravlja, 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lavnom programu-1802-Preventivna zdravstvena zaštita, na Programu 01802-08 “Unapređenje zdravlja posebnih grupacija stanovništva“, Projekat 01 „Implementacija plana o zdravstvenoj zaštiti Roma“, obezbeđen je iznos od 18.5000.000 dinara za potrebe romskih medijatora i druge programe iz Akcionog plana. Obezbeđena su i donatorska sredstv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oložaj žena</w:t>
      </w:r>
    </w:p>
    <w:p>
      <w:pPr>
        <w:pStyle w:val="Normal"/>
        <w:ind w:left="330" w:firstLine="39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JO"/>
        </w:rPr>
        <w:t>Sredstva za sprovođenje Akcionog plana  obezbeđena su u okviru ukupnih sredstava za unapređivanje položaja Roma, kod Ministarstva ekonomije i regionalnog razvoja, Ministarstva rada i socijalne politike, Ministarstva zdravlja, Ministarstva kulture i drugih ministarstava nadležnih za sprovođenje i praćenje ove aktivnosti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nformisanje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nistarstvo kultur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9. godinu obezbedilo je sredstva za unapređivanje informisanja u iznosu od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2.155.913 </w:t>
      </w:r>
      <w:r>
        <w:rPr>
          <w:rFonts w:cs="Times New Roman" w:ascii="Times New Roman" w:hAnsi="Times New Roman"/>
          <w:sz w:val="24"/>
          <w:szCs w:val="24"/>
          <w:lang w:val="ru-RU"/>
        </w:rPr>
        <w:t>dinara i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za programske sadržaje medija značajnih za unapređenje informisanja na romskom jeziku i informisanja romske populacije, kao i jačanje potencijala romskih medija</w:t>
        <w:tab/>
        <w:tab/>
        <w:tab/>
        <w:tab/>
        <w:tab/>
        <w:tab/>
        <w:tab/>
        <w:tab/>
        <w:t>5.000.0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za projekte u cilju profesionalizacije u oblasti informisanja</w:t>
        <w:tab/>
        <w:t xml:space="preserve">2.436.000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 izdavanje mesečnog lista na romskom jeziku «Romano Nevipe» 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godišnjem nivou </w:t>
        <w:tab/>
        <w:tab/>
        <w:tab/>
        <w:tab/>
        <w:tab/>
        <w:tab/>
        <w:tab/>
        <w:tab/>
        <w:tab/>
        <w:tab/>
        <w:t>4.719.913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ind w:left="144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Kultura</w:t>
      </w:r>
    </w:p>
    <w:p>
      <w:pPr>
        <w:pStyle w:val="Normal"/>
        <w:ind w:left="220" w:firstLine="3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nistarstvo kultur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budžetu za 2009. godinu </w:t>
      </w:r>
      <w:r>
        <w:rPr>
          <w:rFonts w:cs="Times New Roman" w:ascii="Times New Roman" w:hAnsi="Times New Roman"/>
          <w:sz w:val="24"/>
          <w:szCs w:val="24"/>
          <w:lang w:val="ru-RU"/>
        </w:rPr>
        <w:t>na ekonomskoj klasifikaciji 424- Specijalizovane usluge- za unapređenje kulturnog stvaralaštva Roma, opredelilo je sredstva zbirno izdvojena za realizaciju redovnog Konkursa za stvaralaštvo nacionalnih manjina.</w:t>
        <w:tab/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olitičko učešće i predstavljanje</w:t>
      </w:r>
    </w:p>
    <w:p>
      <w:pPr>
        <w:pStyle w:val="Normal"/>
        <w:spacing w:before="0" w:after="120"/>
        <w:ind w:left="330" w:firstLine="390"/>
        <w:jc w:val="both"/>
        <w:rPr>
          <w:rFonts w:ascii="Times New Roman" w:hAnsi="Times New Roman" w:cs="Times New Roman"/>
          <w:sz w:val="24"/>
          <w:szCs w:val="24"/>
          <w:lang w:val="sr-CS" w:eastAsia="fr-FR"/>
        </w:rPr>
      </w:pPr>
      <w:r>
        <w:rPr>
          <w:rFonts w:cs="Times New Roman" w:ascii="Times New Roman" w:hAnsi="Times New Roman"/>
          <w:sz w:val="24"/>
          <w:szCs w:val="24"/>
          <w:lang w:val="sr-CS" w:eastAsia="fr-FR"/>
        </w:rPr>
        <w:t>Sredstva za ove aktivnosi nisu posebno planirana u okviru budžeta Republike Srbije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Diskriminacija </w:t>
      </w:r>
    </w:p>
    <w:p>
      <w:pPr>
        <w:pStyle w:val="Normal"/>
        <w:spacing w:before="0" w:after="120"/>
        <w:ind w:left="33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nistarstvo za ljudska i manjinska 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ezbedilo je sredstva  za 2009. godinu za aktivnosti predsedavanja Srbije „Dekadom inkluzije Roma 2005-2015“, kao i za sprovođenje mera iz akcionog plana u oblastima stanovanja i obrazovanja u ukupnom iznosu od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2.200.0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inara. Obezbeđena su i na donatorska sredstva.</w:t>
      </w:r>
      <w:r>
        <w:br w:type="page"/>
      </w:r>
    </w:p>
    <w:p>
      <w:pPr>
        <w:pStyle w:val="Normal"/>
        <w:spacing w:before="0" w:after="120"/>
        <w:ind w:right="-99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Skraćenice: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lang w:val="sr-CS"/>
        </w:rPr>
      </w:pPr>
      <w:r>
        <w:rPr>
          <w:color w:val="000000"/>
          <w:lang w:val="sr-CS"/>
        </w:rPr>
        <w:t>AP</w:t>
        <w:tab/>
        <w:tab/>
        <w:t>Akcioni plan</w: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  <w:t>APV</w:t>
        <w:tab/>
        <w:tab/>
        <w:t>Autonomna pokrajina Vojvod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Š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iše i visokoškolsko obrazov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CPM</w:t>
        <w:tab/>
        <w:tab/>
        <w:t>Centar za prava manj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Z</w:t>
        <w:tab/>
        <w:tab/>
        <w:t>Domovi zdravl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ev Info</w:t>
        <w:tab/>
        <w:t>Tehnologija baze podataka za praćenje razvoja ljudskih resurs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IS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Jedinstvn informacioni sistem u obrazovan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ZVKOV </w:t>
        <w:tab/>
        <w:t>Zavod za vrednovanje kvaliteta obrazovanja i vaspita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U</w:t>
        <w:tab/>
        <w:tab/>
        <w:t>Zdravstvene ustan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UOV</w:t>
        <w:tab/>
        <w:tab/>
        <w:t>Zavod za unapređivanje obrazovanja i vaspita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K</w:t>
        <w:tab/>
        <w:tab/>
        <w:t>Institucije kultu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OM</w:t>
        <w:tab/>
        <w:tab/>
        <w:t xml:space="preserve">Međuanrodna organizacija za migracij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DOK</w:t>
        <w:tab/>
        <w:t>Informaciono dokumentaciona služ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S</w:t>
        <w:tab/>
        <w:tab/>
        <w:t>Inspekcijske i nadzorne služb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PA</w:t>
        <w:tab/>
        <w:tab/>
        <w:t>Instrument pretpristupne pomoći (</w:t>
      </w:r>
      <w:r>
        <w:rPr>
          <w:rFonts w:cs="Times New Roman" w:ascii="Times New Roman" w:hAnsi="Times New Roman"/>
          <w:sz w:val="24"/>
          <w:szCs w:val="24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ss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RL</w:t>
        <w:tab/>
        <w:tab/>
        <w:t>Interno raseljena l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JLS</w:t>
        <w:tab/>
        <w:tab/>
        <w:t>Jedinice lokalne samouprave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bCs/>
          <w:lang w:val="sl-SI"/>
        </w:rPr>
        <w:t>JMBG</w:t>
      </w:r>
      <w:r>
        <w:rPr>
          <w:bCs/>
          <w:lang w:val="sr-CS"/>
        </w:rPr>
        <w:tab/>
        <w:tab/>
      </w:r>
      <w:r>
        <w:rPr>
          <w:color w:val="000000"/>
          <w:lang w:val="sr-CS"/>
        </w:rPr>
        <w:t>Jedinstveni matični broj građ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iM</w:t>
        <w:tab/>
        <w:tab/>
        <w:t>Kosovo i Metoh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PD</w:t>
        <w:tab/>
        <w:tab/>
        <w:t>Konvencija o pravima dete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IRS</w:t>
        <w:tab/>
        <w:tab/>
        <w:t>Komesarijat za izbeglice Republike Srb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LPA </w:t>
        <w:tab/>
        <w:tab/>
        <w:t>Lokalni plan akc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D</w:t>
        <w:tab/>
        <w:tab/>
        <w:t>Liga za Deka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DOLD</w:t>
        <w:tab/>
        <w:t>Liga za Dekadu odbor za lična dokumen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DOO</w:t>
        <w:tab/>
        <w:tab/>
        <w:t>Liga za Dekadu odbor za obrazov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Z</w:t>
        <w:tab/>
        <w:tab/>
        <w:t>Lokalna zajednic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ERR</w:t>
        <w:tab/>
        <w:tab/>
        <w:t xml:space="preserve">Ministarstvo ekonomije i regionalnog razvoj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Z</w:t>
        <w:tab/>
        <w:tab/>
        <w:t>Mesna zajednica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K</w:t>
        <w:tab/>
        <w:tab/>
        <w:t>Ministarstvo kul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LjMP</w:t>
        <w:tab/>
        <w:t>Ministarstvo za ljudska i manjinska pr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ŽSPP</w:t>
        <w:tab/>
        <w:t>Ministarstvo životne sredine i prostornog planira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OS</w:t>
        <w:tab/>
        <w:tab/>
        <w:t>Ministarstvo omladine i spor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P</w:t>
        <w:tab/>
        <w:tab/>
        <w:t>Ministarstvo prosv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 pravde</w:t>
        <w:tab/>
        <w:t>Ministarstvo prav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RSP</w:t>
        <w:tab/>
        <w:tab/>
        <w:t>Ministarstvo rada i socijalne politi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UP</w:t>
        <w:tab/>
        <w:tab/>
        <w:t>Ministarstvo unutrašnjih posl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F</w:t>
        <w:tab/>
        <w:tab/>
        <w:t>Ministarstvo finans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ZS</w:t>
        <w:tab/>
        <w:tab/>
        <w:t>Nacionalna služba za zapošljav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IS</w:t>
        <w:tab/>
        <w:tab/>
        <w:t>nadzorne i inspekcijske služ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PA</w:t>
        <w:tab/>
        <w:tab/>
        <w:t>Nacionalni plan akc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PS</w:t>
        <w:tab/>
        <w:tab/>
        <w:t>Nacionalni prosvetni sav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S</w:t>
        <w:tab/>
        <w:tab/>
        <w:t>Narodna skupšt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SM</w:t>
        <w:tab/>
        <w:tab/>
        <w:t>Nacionalna strategija za ml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SRNM</w:t>
        <w:tab/>
        <w:t>Nacionalni savet romske nacionalne manjine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UNS</w:t>
        <w:tab/>
        <w:tab/>
        <w:t>Nezavisno udruženje novinara Srb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EBS</w:t>
        <w:tab/>
        <w:tab/>
        <w:t>Organizacija za evropsku bezbednost i saradn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O</w:t>
        <w:tab/>
        <w:tab/>
        <w:t>Obrazovanje odrasli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U</w:t>
        <w:tab/>
        <w:tab/>
        <w:t>Obrazovne ustan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Š</w:t>
        <w:tab/>
        <w:tab/>
        <w:t>Osnovnoškolsko obrazov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KF</w:t>
        <w:tab/>
        <w:tab/>
        <w:t>Pedagoški kolegijum fakulte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U</w:t>
        <w:tab/>
        <w:tab/>
        <w:t>Predškolske ustan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A</w:t>
        <w:tab/>
        <w:tab/>
        <w:t>Romski asiste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AR</w:t>
        <w:tab/>
        <w:tab/>
        <w:t>Republička agencija za reciklaž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ZZO</w:t>
        <w:tab/>
        <w:tab/>
        <w:t>Republički zavod za zdravstveno osigur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GZ</w:t>
        <w:tab/>
        <w:tab/>
        <w:t>Republički geodetski zav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PK</w:t>
        <w:tab/>
        <w:tab/>
        <w:t>Regionalna privredna kom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K</w:t>
        <w:tab/>
        <w:tab/>
        <w:t>Romski koordinatori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RA</w:t>
        <w:tab/>
        <w:tab/>
        <w:t xml:space="preserve">Republička radio-difuzna agencij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S</w:t>
        <w:tab/>
        <w:tab/>
        <w:t>Republike Srbije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TS</w:t>
        <w:tab/>
        <w:tab/>
        <w:t>Radio televizija Srb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UG</w:t>
        <w:tab/>
        <w:tab/>
        <w:t>Romska U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I</w:t>
        <w:tab/>
        <w:tab/>
        <w:t>Stručne instituc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E</w:t>
        <w:tab/>
        <w:tab/>
        <w:t>Savet Evrop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oR</w:t>
        <w:tab/>
        <w:tab/>
        <w:t>Sporazum o readmisi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ZO</w:t>
        <w:tab/>
        <w:tab/>
        <w:t>Svetska zdravstvena organizac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PN</w:t>
        <w:tab/>
        <w:tab/>
        <w:t>Stručno-pedagoški nadz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SS</w:t>
        <w:tab/>
        <w:tab/>
        <w:t>Strategija za smanjenje siromaštv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SUPRSDR</w:t>
        <w:tab/>
        <w:t>Savet za unapređenje položaja Roma i sprovođenje Dekade Ro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SU</w:t>
        <w:tab/>
        <w:tab/>
        <w:t>Strukovna udruže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Š</w:t>
        <w:tab/>
        <w:tab/>
        <w:t>Srednješkolsko obrazov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G</w:t>
        <w:tab/>
        <w:tab/>
        <w:t>Udruženja građ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NDP</w:t>
        <w:tab/>
        <w:tab/>
      </w:r>
      <w:r>
        <w:rPr>
          <w:rFonts w:cs="Times New Roman" w:ascii="Times New Roman" w:hAnsi="Times New Roman"/>
          <w:sz w:val="24"/>
          <w:szCs w:val="24"/>
        </w:rPr>
        <w:t>Unit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i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elopmen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me</w:t>
      </w:r>
      <w:r>
        <w:rPr>
          <w:rFonts w:cs="Times New Roman" w:ascii="Times New Roman" w:hAnsi="Times New Roman"/>
          <w:sz w:val="24"/>
          <w:szCs w:val="24"/>
          <w:lang w:val="sr-CS"/>
        </w:rPr>
        <w:t>, Razvojni program UN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UNICE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United Nati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International Chidren Fund- Međunarodni fond za decu Ujedinjenih nacij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NS</w:t>
        <w:tab/>
        <w:tab/>
        <w:t xml:space="preserve">Udruženje novinara Srbij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NFPA</w:t>
        <w:tab/>
      </w:r>
      <w:r>
        <w:rPr>
          <w:rFonts w:cs="Times New Roman" w:ascii="Times New Roman" w:hAnsi="Times New Roman"/>
          <w:sz w:val="24"/>
          <w:szCs w:val="24"/>
        </w:rPr>
        <w:t>Unit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i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ul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pulacioni fond Ujedinjenih nacija</w:t>
      </w:r>
    </w:p>
    <w:p>
      <w:pPr>
        <w:pStyle w:val="Normal"/>
        <w:tabs>
          <w:tab w:val="clear" w:pos="720"/>
          <w:tab w:val="left" w:pos="49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NHABITAT </w:t>
      </w:r>
      <w:bookmarkStart w:id="2" w:name="UNITED_NATIONS_HUMAN_SETTLEMENTS_PROGRAM"/>
      <w:r>
        <w:rPr>
          <w:rFonts w:cs="Times New Roman" w:ascii="Times New Roman" w:hAnsi="Times New Roman"/>
          <w:sz w:val="24"/>
          <w:szCs w:val="24"/>
        </w:rPr>
        <w:t>United Nations Human Settlements Programme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980" w:leader="none"/>
        </w:tabs>
        <w:spacing w:lineRule="auto" w:line="240" w:before="0" w:after="0"/>
        <w:ind w:left="143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gram za stanovanje Ujedinjenih nacija </w:t>
      </w:r>
    </w:p>
    <w:p>
      <w:pPr>
        <w:pStyle w:val="Header"/>
        <w:tabs>
          <w:tab w:val="clear" w:pos="4320"/>
          <w:tab w:val="clear" w:pos="8640"/>
        </w:tabs>
        <w:ind w:left="1440" w:hanging="1440"/>
        <w:rPr>
          <w:color w:val="000000"/>
          <w:lang w:val="sr-CS"/>
        </w:rPr>
      </w:pPr>
      <w:r>
        <w:rPr>
          <w:lang w:val="sl-SI"/>
        </w:rPr>
        <w:t>UN</w:t>
      </w:r>
      <w:r>
        <w:rPr>
          <w:lang w:val="sr-CS"/>
        </w:rPr>
        <w:t>HCR</w:t>
        <w:tab/>
      </w:r>
      <w:r>
        <w:rPr>
          <w:color w:val="000000"/>
          <w:lang w:val="sr-Latn-CS"/>
        </w:rPr>
        <w:t>United Nations High Commissioner for Refugees- Visoki komesarijat Ujedinjenih nacija za izbegl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CSR</w:t>
        <w:tab/>
        <w:tab/>
        <w:t>Centar za socijalni rad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CUPS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Centar za unapređivanje pravnih studi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ŠOO</w:t>
        <w:tab/>
        <w:tab/>
        <w:t>Škole za obrazovanje odraslih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ŠRP</w:t>
        <w:tab/>
        <w:tab/>
        <w:t>Škoslko razvojno planiranje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U</w:t>
        <w:tab/>
        <w:tab/>
        <w:t>Školske uprave</w:t>
      </w:r>
    </w:p>
    <w:p>
      <w:pPr>
        <w:pStyle w:val="Normal"/>
        <w:tabs>
          <w:tab w:val="clear" w:pos="720"/>
          <w:tab w:val="left" w:pos="49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MERE I AKTIVNOSTI ZA SPROVOĐENjE STRATEGIJE</w:t>
      </w:r>
    </w:p>
    <w:p>
      <w:pPr>
        <w:pStyle w:val="Normal"/>
        <w:tabs>
          <w:tab w:val="clear" w:pos="720"/>
          <w:tab w:val="left" w:pos="49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9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4866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7"/>
        <w:gridCol w:w="141"/>
        <w:gridCol w:w="17"/>
        <w:gridCol w:w="9"/>
        <w:gridCol w:w="20"/>
        <w:gridCol w:w="1004"/>
        <w:gridCol w:w="35"/>
        <w:gridCol w:w="276"/>
        <w:gridCol w:w="36"/>
        <w:gridCol w:w="321"/>
        <w:gridCol w:w="328"/>
        <w:gridCol w:w="290"/>
        <w:gridCol w:w="1062"/>
        <w:gridCol w:w="50"/>
        <w:gridCol w:w="223"/>
        <w:gridCol w:w="20"/>
        <w:gridCol w:w="274"/>
        <w:gridCol w:w="18"/>
        <w:gridCol w:w="14"/>
        <w:gridCol w:w="942"/>
        <w:gridCol w:w="49"/>
        <w:gridCol w:w="369"/>
        <w:gridCol w:w="44"/>
        <w:gridCol w:w="12"/>
        <w:gridCol w:w="861"/>
        <w:gridCol w:w="34"/>
        <w:gridCol w:w="157"/>
        <w:gridCol w:w="144"/>
        <w:gridCol w:w="23"/>
        <w:gridCol w:w="9"/>
        <w:gridCol w:w="44"/>
        <w:gridCol w:w="44"/>
        <w:gridCol w:w="841"/>
        <w:gridCol w:w="24"/>
        <w:gridCol w:w="37"/>
        <w:gridCol w:w="209"/>
        <w:gridCol w:w="288"/>
        <w:gridCol w:w="62"/>
        <w:gridCol w:w="932"/>
        <w:gridCol w:w="49"/>
        <w:gridCol w:w="200"/>
        <w:gridCol w:w="36"/>
        <w:gridCol w:w="152"/>
        <w:gridCol w:w="69"/>
        <w:gridCol w:w="1172"/>
        <w:gridCol w:w="37"/>
        <w:gridCol w:w="272"/>
        <w:gridCol w:w="57"/>
        <w:gridCol w:w="948"/>
        <w:gridCol w:w="43"/>
        <w:gridCol w:w="547"/>
        <w:gridCol w:w="18"/>
        <w:gridCol w:w="849"/>
        <w:gridCol w:w="16"/>
        <w:gridCol w:w="38"/>
        <w:gridCol w:w="75"/>
      </w:tblGrid>
      <w:tr>
        <w:trPr>
          <w:trHeight w:val="315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1. OBRAZOVANj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ilj</w:t>
            </w:r>
          </w:p>
        </w:tc>
        <w:tc>
          <w:tcPr>
            <w:tcW w:w="36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osti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osioci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ind w:left="-108" w:right="-3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aci/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stupnost i potrebe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eza sa srodnim temam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remenski rok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a institucija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artneri</w:t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Uključivanj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ma u obrazovni sistem i obezbeđivanje kontinuiteta u obrazovanju</w:t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Stvaranje sistemskih uslova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1.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Osnaživanje struktura MP i partnera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a) podizanje stručnih kompetencija prosvetnih savetnika u oblasti unapređivanja obrazovanja Rom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snažene strukture, povećan broj ljudi koji se u svojim redovnim aktivnostima bave i unapređivanjem obrazovanja Rom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alizovane stručne obuke zaposlenih u  pojedinim sektorima MP 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lasti unapređivanja obrazovanja Rom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Formirana RG za koordinaciju aktivnosti za sprovođenje AP-a za obrazovan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postavljeni mehanizmi saradnje između MP i partner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P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PS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RS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S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Z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UPRSDR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gled stručnjaka koji 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ve obrazov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m Rom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OP – baza podataka istraživača i eksperat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b) izrada operativnih planova rada na osnovu AP kako bi se obezbedila održivost realizacije utvrđenih ciljeva i mer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v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uspostavljanje kontinuirane saradnje između MP, stručnih institucija i resornih ministarsta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1.2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Uspostavljanje sistema za praćenje i redovno izveštavanje o stepenu i kvalitetu obrazovanja Roma na svim nivoima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 analiz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progra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njihovi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efekat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neformaln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formaln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obrazovanj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) i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osoposobljenost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stručnjak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obrazovanj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naliza i definisanje  uloge aktera koji se bave obrazovanjem Roma na nacionalnom i lokalnom nivo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o stručno uputstvo za praćenje i izveštavanje na svim nivoim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njeno uputstvo u svim sektorima MP i u mesečnim izveštajima Š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ublikovanje redovnih izveštaja na  osnovu uputstva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RG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bookmarkStart w:id="3" w:name="OLE_LINK2"/>
            <w:bookmarkStart w:id="4" w:name="OLE_LINK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5" w:name="OLE_LINK2"/>
            <w:bookmarkStart w:id="6" w:name="OLE_LINK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  <w:bookmarkEnd w:id="5"/>
            <w:bookmarkEnd w:id="6"/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N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dovni izveštaj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valuacije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kcioni planovi drugih oblasti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 definisanje uloga aktera u prikupljanju podataka o obrazovanju Roma na nacionalnom i lokalnom nivou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izrada stručnog uputstva za praćenje i izveštavanje na svim nivoi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primena stručnog uputstva za praćenje i izveštavanje na svim nivoi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1.1.</w:t>
            </w:r>
            <w:r>
              <w:rPr>
                <w:b/>
                <w:bCs/>
                <w:sz w:val="24"/>
                <w:szCs w:val="24"/>
              </w:rPr>
              <w:t>3.</w:t>
            </w:r>
          </w:p>
          <w:p>
            <w:pPr>
              <w:pStyle w:val="CommentText"/>
              <w:rPr>
                <w:b/>
                <w:b/>
                <w:b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</w:rPr>
              <w:t>Proširenje EIS-a elementima relevantnim za obrazovanje Roma</w:t>
            </w:r>
            <w:r>
              <w:rPr>
                <w:b/>
                <w:bCs/>
                <w:sz w:val="24"/>
                <w:szCs w:val="24"/>
                <w:lang w:val="sr-CS" w:eastAsia="en-US"/>
              </w:rPr>
              <w:t xml:space="preserve"> na svim nivoima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a) dorađivanje novih modula koji su relevantni za obrazovanje Roma u EIS-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Izrađeni novi moduli u EISu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Izrađeno uputstvo za prikupljanje i ažuriranje podataka za ŠU i škole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Izrađen Vodič za prikupljanje i ažuriranje podataka na terenu za ostale akte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Pravilnik usvoje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ublikovanje redovnih 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veštaj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RS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Podaci 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MP 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ru-RU"/>
              </w:rPr>
              <w:t>NSRNM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kcioni planovi drugih obla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S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acionalni plan akcije za decu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  <w:lang w:val="sr-CS" w:eastAsia="en-US"/>
              </w:rPr>
              <w:t>i</w:t>
            </w:r>
            <w:r>
              <w:rPr>
                <w:sz w:val="24"/>
                <w:szCs w:val="24"/>
              </w:rPr>
              <w:t>zrada uputstava za prikupljanje i ažuriranje podataka za Š</w:t>
            </w:r>
            <w:r>
              <w:rPr>
                <w:sz w:val="24"/>
                <w:szCs w:val="24"/>
                <w:lang w:val="sr-CS" w:eastAsia="en-US"/>
              </w:rPr>
              <w:t>U</w:t>
            </w:r>
            <w:r>
              <w:rPr>
                <w:sz w:val="24"/>
                <w:szCs w:val="24"/>
              </w:rPr>
              <w:t xml:space="preserve"> i škole (</w:t>
            </w:r>
            <w:r>
              <w:rPr>
                <w:sz w:val="24"/>
                <w:szCs w:val="24"/>
                <w:lang w:val="ru-RU" w:eastAsia="en-US"/>
              </w:rPr>
              <w:t>izr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pravilnik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uloz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ško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evidentiranj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dece</w:t>
            </w:r>
            <w:r>
              <w:rPr>
                <w:sz w:val="24"/>
                <w:szCs w:val="24"/>
              </w:rPr>
              <w:t xml:space="preserve"> iz</w:t>
            </w:r>
            <w:r>
              <w:rPr>
                <w:sz w:val="24"/>
                <w:szCs w:val="24"/>
                <w:lang w:val="ru-RU" w:eastAsia="en-US"/>
              </w:rPr>
              <w:t>va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sitema</w:t>
            </w:r>
            <w:r>
              <w:rPr>
                <w:sz w:val="24"/>
                <w:szCs w:val="24"/>
              </w:rPr>
              <w:t xml:space="preserve"> i </w:t>
            </w:r>
            <w:r>
              <w:rPr>
                <w:sz w:val="24"/>
                <w:szCs w:val="24"/>
                <w:lang w:val="ru-RU" w:eastAsia="en-US"/>
              </w:rPr>
              <w:t>njihov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uključivanj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siste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l-SI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l-SI" w:eastAsia="en-U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>
          <w:trHeight w:val="73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sl-SI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v) izrada vodiča  za prikupljanje i ažuriranje podataka na terenu za ostale aktere (CSR, RA, lokalni RK, patronažne službe, lokalni inkluzivni timovi, UG, lokalni timovi NP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izrada pravilnika o korišćenju i zaštiti informacij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0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1.4.Sprovođenje preporuka i zaključaka Saveta za unapređenje položaja Roma,  koje se odnose na implementaciju APa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 izrada analize preporuka i plana za njihovu primenu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naliza preporuka i plan prime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i publikovan godišnji izveštaj o sprovođenju AP-a  uključujući i finansijski izveštaj na nacionalnom i lokalnom nivou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odišinji izveštaji usvojeni od strane Vlade i nadležnih organa jedinica lokalne samouprave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D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SUPRSDR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odac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nadležnih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inistarstav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PA za decu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0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izrada godišnjeg izveštaja o sprovođenju AP-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1.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Izrada lokalnih strategija za unapređivanje obrazovanja Roma i LPA za njihovu realizaciju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a) a</w:t>
            </w:r>
            <w:r>
              <w:rPr>
                <w:color w:val="000000"/>
                <w:sz w:val="24"/>
                <w:szCs w:val="24"/>
              </w:rPr>
              <w:t>naliza lokalnih planova razvoja i identifikovanje mera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za</w:t>
            </w:r>
            <w:r>
              <w:rPr>
                <w:color w:val="000000"/>
                <w:sz w:val="24"/>
                <w:szCs w:val="24"/>
              </w:rPr>
              <w:t xml:space="preserve"> unapređenj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e</w:t>
            </w:r>
            <w:r>
              <w:rPr>
                <w:color w:val="000000"/>
                <w:sz w:val="24"/>
                <w:szCs w:val="24"/>
              </w:rPr>
              <w:t xml:space="preserve"> obrazovanja Roma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(lokalni budžet predviđa podršku realizaciji planiranih aktivnosti): </w:t>
            </w:r>
          </w:p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- analiza stanja na osnovu izrađenih kriterijuma</w:t>
            </w:r>
          </w:p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sr-CS" w:eastAsia="en-US"/>
              </w:rPr>
              <w:t>a</w:t>
            </w:r>
            <w:r>
              <w:rPr>
                <w:sz w:val="24"/>
                <w:szCs w:val="24"/>
              </w:rPr>
              <w:t>naliza potreba  svih partnera u LZ koji se bave obrazovanjem Rom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izrađenih, budžetiranih i sprovedenih lokalnih strategija i AP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stavljeni indikatori (jednaka dostupnost kvalitetnom obrazovanju za Rome) se prate kroz DevInfo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P </w:t>
            </w:r>
          </w:p>
          <w:p>
            <w:pPr>
              <w:pStyle w:val="BodyText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ŠU</w:t>
            </w:r>
          </w:p>
          <w:p>
            <w:pPr>
              <w:pStyle w:val="BodyText3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S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Timovi za sprovođenje LPA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 –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dbor za obrazovanje LD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za podataka o lokalnim strategijama opština i gradov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lje, z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politi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S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kcioni planovi za dec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okalni AP za mlad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redefinisanje postojećih lokalnih strategija i LPA  u skladu sa APom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2" w:hanging="11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v) izrada lokalnih strategija i AP u jedinicama lokalne samouprave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44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1.6.Stvaranje sistemskih uslova  za obrazovanje dece koja nisu u sistemu obrazovanja i vaspita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-dece koja su izašla iz siste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-prerasli osnov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-obrazovanje mladih i odraslih Ro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-neregistrovane de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- dece povratnika/deportovanih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prikupljanje i analiza podataka o deci koja nisu u sistemu obrazovanja i vaspitanj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postavljeni mehanizmi i uslovi za obrazovanje dece koja nisu u sistem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vezani programi formalnog i neformalnog obrazovanja (priznati programi UG  koji imaju odgovarajuću pedagošku podršku i kontrolu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svojeni odgovarajući propisi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dece i mladih koji su nastavili obrazovanje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Z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N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dbor za obrazovanje LD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ilot programi UG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va obrazovnih ustano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va zemalja u regionu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dravl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ocijalna politi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ategija smanjivanja siromašt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PA za dec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4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analiziranje efekata dosadašnjih prgrama MP i UG u ovoj oblasti i zakonskih propisa</w:t>
            </w:r>
          </w:p>
          <w:p>
            <w:pPr>
              <w:pStyle w:val="Normal"/>
              <w:spacing w:before="0" w:after="20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izrada izmena i dopuna zakonskih propis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obezbeđivanje dosledne primene zakonskih propis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Obezbeđivanje zakonskih propisa za nesegregisano uključivanje i kontinuirano školo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2.1.Izrada propisa/instrumenata i uspostavljanje mehanizama nadzora za obezbeđivanje(i sankcionisanje nesprovođenja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96" w:leader="none"/>
              </w:tabs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a)ravnopravn</w:t>
            </w:r>
            <w:r>
              <w:rPr>
                <w:szCs w:val="24"/>
                <w:lang w:val="sr-CS" w:eastAsia="en-US"/>
              </w:rPr>
              <w:t>a</w:t>
            </w:r>
            <w:r>
              <w:rPr>
                <w:szCs w:val="24"/>
                <w:lang w:val="en-US" w:eastAsia="en-US"/>
              </w:rPr>
              <w:t xml:space="preserve"> zastupljenosti dece do </w:t>
            </w:r>
            <w:r>
              <w:rPr>
                <w:b/>
                <w:i/>
                <w:szCs w:val="24"/>
                <w:lang w:val="sr-CS" w:eastAsia="en-US"/>
              </w:rPr>
              <w:t>5,5</w:t>
            </w:r>
            <w:r>
              <w:rPr>
                <w:b/>
                <w:i/>
                <w:szCs w:val="24"/>
                <w:lang w:val="en-US" w:eastAsia="en-US"/>
              </w:rPr>
              <w:t xml:space="preserve"> g.</w:t>
            </w:r>
            <w:r>
              <w:rPr>
                <w:szCs w:val="24"/>
                <w:lang w:val="en-US" w:eastAsia="en-US"/>
              </w:rPr>
              <w:t xml:space="preserve"> u celodnevnim predškolskim programim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ru-RU"/>
              </w:rPr>
              <w:t>a,b,v</w:t>
            </w:r>
            <w:r>
              <w:rPr>
                <w:color w:val="000000"/>
                <w:szCs w:val="24"/>
                <w:lang w:val="sr-CS"/>
              </w:rPr>
              <w:t>,g</w:t>
            </w:r>
            <w:r>
              <w:rPr>
                <w:color w:val="000000"/>
                <w:szCs w:val="24"/>
                <w:lang w:val="ru-RU"/>
              </w:rPr>
              <w:t>)</w:t>
            </w:r>
            <w:r>
              <w:rPr>
                <w:color w:val="000000"/>
                <w:szCs w:val="24"/>
                <w:lang w:val="sr-CS"/>
              </w:rPr>
              <w:t xml:space="preserve">  Usvojeni odgovarajući propisi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Obezbeđeni mehanizmi praćenj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imenjene mere afimativne akcije: broj dec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dece (stopa uvećanja) koja se upisuju i broj dece koja ostaju u školi i nastavljaju školu (broj godina, koliko godina ostaju u sistemu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postavljen sistem informisanja svih interesnih grup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anična statisti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vInf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ze podataka 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naliza zakonodavstv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34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b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sr-CS" w:eastAsia="en-US"/>
              </w:rPr>
              <w:t>u</w:t>
            </w:r>
            <w:r>
              <w:rPr>
                <w:sz w:val="24"/>
                <w:szCs w:val="24"/>
              </w:rPr>
              <w:t>ključivanje dece</w:t>
            </w:r>
            <w:r>
              <w:rPr>
                <w:sz w:val="24"/>
                <w:szCs w:val="24"/>
                <w:lang w:val="sr-CS" w:eastAsia="en-US"/>
              </w:rPr>
              <w:t xml:space="preserve"> koja nisu pohađala vrtić u redovne grupe najmanje godinu dana pre polaska u školu primenom mera afirmativne akci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4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6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) Dosledno sprovođenje zakonskih mera 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vezno školovanje (upisivanje i redovno pohađanje, proširivanje neophodne dokumentacije zvaničnim statističkim podacima iz lokalne uprave)- lična dokumenta da bi deca bila prijavljen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6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osledno sprovođenje zakonskih mera 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dostupnost «druge obrazovne šanse» mladim odraslim Romi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 uspostaviti sistem informisanja institucija i predstavnika interesnih grupa o donetim propisima:  kampanje, obaveštavanje, medijska saopštenj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sr-CS" w:eastAsia="en-US"/>
              </w:rPr>
              <w:t>1.2.2.</w:t>
            </w:r>
            <w:r>
              <w:rPr>
                <w:b/>
                <w:color w:val="000000"/>
                <w:sz w:val="24"/>
                <w:szCs w:val="24"/>
              </w:rPr>
              <w:t>Izrada propisa kojima se uređuje upis u škol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 xml:space="preserve">a) </w:t>
            </w:r>
            <w:r>
              <w:rPr>
                <w:sz w:val="24"/>
                <w:szCs w:val="24"/>
                <w:lang w:val="sr-CS" w:eastAsia="en-US"/>
              </w:rPr>
              <w:t>i</w:t>
            </w:r>
            <w:r>
              <w:rPr>
                <w:sz w:val="24"/>
                <w:szCs w:val="24"/>
              </w:rPr>
              <w:t>zrada sistema (kriterijuma</w:t>
            </w:r>
            <w:r>
              <w:rPr>
                <w:sz w:val="24"/>
                <w:szCs w:val="24"/>
                <w:lang w:val="sr-CS" w:eastAsia="en-US"/>
              </w:rPr>
              <w:t>,</w:t>
            </w:r>
            <w:r>
              <w:rPr>
                <w:sz w:val="24"/>
                <w:szCs w:val="24"/>
              </w:rPr>
              <w:t xml:space="preserve"> instrumenata </w:t>
            </w:r>
            <w:r>
              <w:rPr>
                <w:sz w:val="24"/>
                <w:szCs w:val="24"/>
                <w:lang w:val="sr-CS" w:eastAsia="en-US"/>
              </w:rPr>
              <w:t xml:space="preserve">i procedura  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za </w:t>
            </w:r>
            <w:r>
              <w:rPr>
                <w:sz w:val="24"/>
                <w:szCs w:val="24"/>
                <w:lang w:val="sr-CS" w:eastAsia="en-US"/>
              </w:rPr>
              <w:t xml:space="preserve">relevantnu </w:t>
            </w:r>
            <w:r>
              <w:rPr>
                <w:sz w:val="24"/>
                <w:szCs w:val="24"/>
              </w:rPr>
              <w:t xml:space="preserve">procenu </w:t>
            </w:r>
            <w:r>
              <w:rPr>
                <w:sz w:val="24"/>
                <w:szCs w:val="24"/>
                <w:lang w:val="sr-CS" w:eastAsia="en-US"/>
              </w:rPr>
              <w:t>spremnosti</w:t>
            </w:r>
            <w:r>
              <w:rPr>
                <w:sz w:val="24"/>
                <w:szCs w:val="24"/>
              </w:rPr>
              <w:t xml:space="preserve"> za polazak u školu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spitani uzroci neuspeha dece ( u dosadašnjim procedurama upisa u školu (uslovi, procedure zadavanja instrumenata, prepreke, način tumačenja rezultata)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stoji sistem (definisani kriterijumi, postoje instrument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stoje privremeni propisi i mehanizmi nadzor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vojen propis kojim se reguliše status preraslih osnovac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vojeni propisi i stručna uputstv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Š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I (fakulteti, instituti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NSRS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skustva zemalja u region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zultati istraživanja u našim školam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0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rada  propisa za upis, do uspostavljanja siste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relevant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rocen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remnost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za polazak u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osnovnu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škol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(preporuka za korišćenje rezultata procene spremnosti za polazak u školu, kao osnove za planiranje i organizovanje rada u školi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 )izrada propisa kojim se reugliše status preraslih osnovaca za integrisanje u odgovarajući obrazovni nivo (odgovarajući razred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rad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propisa i stručnih uputstava kojima se uređuju načini i kriterijumi za rekategorizaciju dece prvog obrazovnog ciklus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Obezbeđivanje propisa kojima se uređuje primena mera afirmativne akcije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upis u PU, OŠ i 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pis na više škole i fakultet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(sa posebnim osvrtom na policijske i vojne akadmije) stipendije i kredi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meštaj u internate i studentske dom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kreditacije programa za profesionalni razvoj nastavnika i stručnih služb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diti studiju analiza dosadašnjih afirmativnih akcija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vojeni  propisi kojim se uređuju kriterijumi,mehanizmi i način sprovođenja mera afirmativnih akcij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spostavljeni mehanizmi nadzora i praćenja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čenika koji su završili školu ili fakultet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akreditovanih programa za profesionalni razvoj nastavnika u oblasti unapređivanja obrazovanja romske dece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 i njihove mreže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UG u saradnji sa školskim upravama na realizaciji projekata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stale prioritetne oblasti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2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2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Usvajanje propisa kojima se obezbeđuje da ustanove na PŠ i OŠ nivou razvojnim planom, godišnjim programom rada, školskim programima i godišnjim izveštajima planiraju i sprovode posebne aktivnosti ( koje se odnose na rad sa decom iz osetljivih grupa) usmerene na podizanje kvaliteta obrazovnog procesa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izraditi i usvojiti propis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zvojni planovi, Godišnji programi i Školski programi ustanova sadrže posebne aktivnosti za unapređivanje obrazovanja romske dece i podizanje kvaliteta obrazovnog proces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a uputstva i smernica za ustanov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 pravilnik o nagrađivanju škola i nastavnika  koji postižu rezultate sa decom iz marginalizovanih grup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spostavljen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hanizmi nadzor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N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 u školam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zveštaj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sprovođenj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progra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Škol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p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mer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dete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zveštaj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škol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sprovođenj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A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zveštaj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okumentacija obrazovnih ustano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adzor nad OU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4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izraditi smernice i uputstva za ustanov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5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obezbediti nadzor sprovođenja propis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 sankcionisanje nesprovođenja posebnih aktivnost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0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2.5.Uvođenje asistenata za podršku romskoj deci u PŠ i OŠ obrazovanju – saradnik u obrazovno-vaspitnom radu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4"/>
                <w:lang w:val="ru-RU" w:eastAsia="en-US"/>
              </w:rPr>
              <w:t xml:space="preserve">a)izmena zakona i pravilnika kojima se uređuje status saradnika u obrazovno-vaspitnom radu u predškolskim ustanovama i osnovnim školama 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(Uneti izmene u Zakon o osnovama sistema obrazovanja i vaspitanja koje se odnose na nastavnike, vaspitače i stručne saradnike (čl. od 107 do 114), Zakon o predškolskom obrazovanju i vaspitanju i Zakon o osnovnoj školi)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Regulisan status  saradnika u obrazovno-vaspitnom radu u predškolskim ustanovama i osnovnim školama: zapošljavanje, opis posla, prava i odgovornosti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>Usvojeni relevantni propisi (kriterijumi i procedure) za izdavanje sertifikata vaspitača i nastavnika – saradnika u obrazovno-vaspitnom radu, obučenih za rad sa romskom decom, mladima i odraslim Romima koji se dalje obrazuju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Uspostavljeni mehanizmi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 xml:space="preserve"> </w:t>
            </w:r>
            <w:r>
              <w:rPr>
                <w:color w:val="000000"/>
                <w:szCs w:val="24"/>
                <w:lang w:val="sr-CS"/>
              </w:rPr>
              <w:t>nadzora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Broj škola u kojima rade saradnici u obrazovno-vaspitnom radu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saradnika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IS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va zemalja u region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Tekući projekt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apošljava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0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70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b)izraditi i usvojit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pravilnike  koji uređuju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status saradnika u obrazovno- vaspitnom radu u predškolskim ustanovama i osnovnim škol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color w:val="000000"/>
                <w:lang w:val="sr-CS"/>
              </w:rPr>
              <w:t xml:space="preserve">1.2.6.Izrada izmena i dopuna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lang w:val="sr-CS"/>
              </w:rPr>
              <w:t xml:space="preserve">a) nastavnih  planova  i programa </w:t>
            </w:r>
            <w:r>
              <w:rPr>
                <w:i/>
                <w:color w:val="000000"/>
                <w:lang w:val="sr-CS"/>
              </w:rPr>
              <w:t xml:space="preserve">za </w:t>
            </w:r>
            <w:r>
              <w:rPr>
                <w:color w:val="000000"/>
                <w:lang w:val="sr-CS"/>
              </w:rPr>
              <w:t>pojedine obrazovne potrebe romske dece i mladih:   (funkcionalno osnovno obrazovanje mladih, romski jezik i kultura, program pripreme mladih i odraslih za dostizanje standarda osnovnog obrazovanja, modularni programi stručnog obrazovanja za potrebe tržišta rada....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vannastavnih programa (na osnovu postojeće dobre prakse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  <w:t>Analiza (uspostavljeni kriterijumi i procedure) postojeće prakse,selekcija primera dobre prakse.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  <w:t>Usvojeni predlozi planova i  programi kao i izmene i dopune postojećih progra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P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PS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ruč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ruštv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P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lot programi 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Evaluacije pilot program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iz škola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razovanje odraslih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1.2.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Obezbeđivanje propisa u oblasti stručno-pedagoškog nadzora, za obavezno korišćenje indikatora kvaliteta rada ustanova u procesu pružanja podrške razvoju antidiskriminativne kulture u obrazovno- vaspitnim ustanovama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 dopuna Pravilnika o stručno-pedagoškom nadzoru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opunjen Pravilnik o SPN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svetni savetnici edukovani i pripremljeni za primenu dopunjenog Pravilnika SPN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tvrđene procedure o SPN koje obuhvataju razvoj antidiskriminativne kulture u ustanovam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naliza izveštaja o sprovedenom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ručno-pedagoškom i inspekcijskom nadzoru iz ŠU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U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kol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obrazovnih ustanova koje pohađaju Rom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: izveštaji SPN i prosvetne inspekcije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va drugih i zemalja u regionu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 izrada preporuka za školske uprave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obuka prosvetnih savetnika za procese inkluzi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razvijanje i uspostavljanje mehanizama godišnjeg praćenja stanja u obrazovno- vaspitnim ustanov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 sprovođenje pojačanog stručno-pedagoškog nadzora prema potreb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đ) sprovođenje pojačanog inspekcijskog nadzora prema potreb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3. Priprema obrazovnih institucija za uključivanje Roma u obrazovanje uz sistematsku podršku 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Formiranje posebnog mehanizma za podršku ustanovama za unapređivanje dostupnosti obrazovanja marginalizovanih grupa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 pregled stanja na nacionalnom i lokalnom nivou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postavljen mehanizam za podršku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finisan status i finansiranj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ezbeđeni mehanizmi praćenja obuhvaćenih  ustanov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blikovanje redovnih izveštaja i preporuk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P –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ektor za učenički standard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F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F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SS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03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formiranje fondova na nivou ustanova i prikupljanje sredsta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b/>
                <w:sz w:val="24"/>
                <w:szCs w:val="24"/>
              </w:rPr>
              <w:t xml:space="preserve">1.3.2. Redovno prikupljanje i ažuriranje podataka o zdravstvenom, socio-ekonomskom i materijalnom statusu porodica, u saradnji sa centrima za socijali rad, saradnicima u obrazovno-vaspitnom radu, lokalnim romskim koordinatorima, patronažnim službama doma zdravlja, lokalnim inkluzivnim timovima, udruženjima građana, lokalnim timovima NPA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postavljeni protokoli o saradnj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aksa korišćenja uputstava i Vodič za prikupljanje i ažuriranje podata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Formirane baze podataka koje se redovno ažuriraju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Z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ZS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vInfo-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RZ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pštinski godišnjaci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anična statistik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.3.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Podrška ustanovama:p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aniranj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i implementacij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posebnih aktivnosti za uključivanje i unapređivanje kvaliteta obrazovanja romske dece u okviru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razvojnog plana, g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dišnjih programa rada ustano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a i školskih progra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U PU, OŠ i SŠ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 obuka upravnog i stručnog kadra u ustanovama za inkluzivni pristup i programiranje rada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edukovanog kadr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stanova sa usvojenim akcionim planovima u kojima su ugrađene posebne aktivnosti.</w:t>
            </w:r>
          </w:p>
          <w:p>
            <w:pPr>
              <w:pStyle w:val="CommentText"/>
              <w:rPr/>
            </w:pPr>
            <w:r>
              <w:rPr>
                <w:sz w:val="24"/>
                <w:szCs w:val="24"/>
                <w:lang w:val="sr-CS" w:eastAsia="en-US"/>
              </w:rPr>
              <w:t>Izrađene mini studije o proceni kvaliteta akcionih planova.</w:t>
            </w:r>
          </w:p>
          <w:p>
            <w:pPr>
              <w:pStyle w:val="CommentText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izveštaji o sprovedenim aktivnostima što će biti osnova za dalje planiranj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finansijski podržanih ustanov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tvrđeni materialni i ljudski resursi neophodni za realizaciju posebnih aktivnosti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N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ustanova koje pohađaju Romi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 u ustanovama koje su bile uključene u projek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o sprovođenju programa „Škola po meri deteta“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RP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color w:val="000000"/>
                <w:sz w:val="24"/>
                <w:szCs w:val="24"/>
                <w:lang w:val="sr-CS" w:eastAsia="en-US"/>
              </w:rPr>
              <w:t>b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i</w:t>
            </w:r>
            <w:r>
              <w:rPr>
                <w:color w:val="000000"/>
                <w:sz w:val="24"/>
                <w:szCs w:val="24"/>
              </w:rPr>
              <w:t>zrada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akcionih</w:t>
            </w:r>
            <w:r>
              <w:rPr>
                <w:color w:val="000000"/>
                <w:sz w:val="24"/>
                <w:szCs w:val="24"/>
              </w:rPr>
              <w:t xml:space="preserve"> plan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ova sa posebnim aktivnostima</w:t>
            </w:r>
            <w:r>
              <w:rPr>
                <w:color w:val="000000"/>
                <w:sz w:val="24"/>
                <w:szCs w:val="24"/>
              </w:rPr>
              <w:t xml:space="preserve"> u ustanovama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 xml:space="preserve"> kao sastavnih delova razvojnog plana i Godišnjeg pragrama rada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v) stručna pomoć u realizaciji posebnih aktivnosti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6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g) m</w:t>
            </w:r>
            <w:r>
              <w:rPr>
                <w:color w:val="000000"/>
                <w:sz w:val="24"/>
                <w:szCs w:val="24"/>
              </w:rPr>
              <w:t>aterijalna podrška (opremanje, finansijska sredstva za aktivnosti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3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d) analiza resursa na nivou ustanove, ŠU i 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3.4.Identifikovanje i nagrađivanje ustanova koje postižu najbolje rezultate u radu sa romskom decom u skladu sa Pravilnikom o nagrađivanju PU, OŠ i SŠ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ustanovljeni kriterijumi za nagrađivanje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kriterijumi za nagrađivanj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nagrađenih ustanova i nastavnika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P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gled ustanova koje pohađaju romska deca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Zakonski propisi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659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Uključivanje Roma u obrazovanje i podrška za kontinuirano školovanj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1.4.1. Podrška većem uključivanju dece u predškolske program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(celodnevne programe - do pet i po godina; programe za decu do tri  godine  i majke)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 institucijalizovan  dijalog MP i UG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liza obuhva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omske dece PP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liza sa preporuka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tanovljeni mehanizmi i  definisane procedure za potpuni obuhva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dece koja su uključena u obrazovanje (kvartalni izveštaji po unapred pripremljenom instrumentu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česnika u kampanjama u lokalnim zajednicam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edstavnici romskih zajednica informisani o mogućnostima uključivanja dece u obrazovni sistem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edij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SR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vInf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iz 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okalni statistički godišnjac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ZS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11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kampanje u romskoj zajednic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kampanje u prosvetnoj i široj zajednic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povezivanje institucija i UG na lokalnom nivo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96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.4.2.Uključivanje celokupne populacije romske dece/mladih u obavezni predškolski program, osnovno, srednje i visoko obrazovanje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institucijalizovan  dijalog MP i UG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liza obuhva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omske de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i mladih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liza sa preporuka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tanovljeni mehanizmi i  definisane procedure za potpuni obuhva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dece i mladih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dece i mladih koja su uključeni u obrazovanje (kvartalni izveštaji po unapred pripremljenom instrumentu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česnika u kampanjama u lokalnim zajednicam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dstavnici romskih zajednica informisani o mogućnostima uključivanja dece i mladih u obrazovni sistem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edij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SR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vInf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iz 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okalni statistički godišnjac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ZS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99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kampanje u romskoj zajednic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9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kampanje u prosvetnoj i široj zajednic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9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povezivanje institucija i UG na lokalnom nivo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Podrška premeštanju ili uključivanju dece iz specijalnih škola u redovne osnovne škol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izrada mehanizama i procedura  za uključivanje de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 specijalnih u redovne škole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a studija o obuhvatu romske dece u specijalnim školama i odeljenjima za učenike sa teškoćama u razvoju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rađeni mehanizmi i procedure za uključivanje u redovne škol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premljen nastavni kadar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specijalnih ško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JLS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4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Obezbeđivanje materijalne podrške  romskoj deci i mladima u PU, OŠ, SŠ i VŠ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u celodnevnim predškolskim programima: užina, pribor (radni materijal) prevoz, vannastvne aktivnosti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Obezbeđena materijalna podrška za uključivanje dece i mladih u obrazovni sistem i kontinuirano školovanj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mladih koji koriste stipendije za završavanje programa FOOO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F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nstitut za andragogiju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 i njihove mrež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SR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i status porod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ze podataka 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filijala  NSZ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u osnovnoj škol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užina, udžbenici, školski pribor, opreme, vannastavne aktivnosti, prevoz, celodnevna nastava (boravak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u srednjim škola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udžbenici, školski pribor, oprema, vannastavne aktivnosti, prevoz, mentorska podrška, stipendije i kredit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u visokoškolskim ustanovama:-smeštaj u učeničkim i studentskim domovima, stipendije i krediti, mentorska podršk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Obrazovanje i obučavanje mladih bez završenog osnovnog obrazovanja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ezbediti putem sistema stipendiranja povratak u program funkcionalnog osnovnog obrazovanja (FOOO)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mladih koji koriste vaučer za završavanje programa FOOO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Z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F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nstitut za andragogiju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 i njihove mrež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SR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ze podataka 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filijala NZS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Uklju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č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ivanj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asistenat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za podršku romskoj deci u obrazovanju – saradnik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obrazovno-vaspitnom radu, u nastavni proce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a) procena potreba za asistentima u obrazovnom sistemu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naliza potreb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Izr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en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riterijumi za selekciju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kol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roj odabranih škol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naliza uključivanja asistenat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napređen opis posl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 priručnik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EB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i iskustva iz škola u kojima su bili angažovani asistent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Realizovani projekt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G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zrada kriterijuma za selekci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kol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analiza uključivanja asistenata i unapređenje procedura za uključivanje asistenata u obrazovne instituci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analiza i unapređenje postojećeg opisa posla asistenta i izveštavanj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4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izrada priručnika za uključivanje asistenata u obrazovno-vaspitni proces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.4.7. Obezbediti pomoć u učenju učenicima koji imaju slabija postignuća u OŠ i SŠ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izraditi u okviru školskih programa i godišnjeg programa rada posebne programe podršk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pojačana dopunska nast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pripreme za polaganje završnog isp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pripreme za polaganje maturskog isp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pripreme za polaganje kvalifikacionog ispi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pripreme za polaganje razrednih ispit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dece koja pohađaju neki od ovih oblika pomoć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epen poboljšanja školskih postignuć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spostavljenih funkcionalih veza škola i UG u ovim programim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 i škol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ska dokumentacija i eviden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za podataka 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 u pojedinim opštinama i gradovim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i rad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osigurati saradnju škola sa programima UG koji su akreditovani i koji su do sada dali dobre rezultat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2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8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Primena  inoviranog  programa PO na nivou osnovnih i srednjih škola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obezbediti kontinuirano praćenje profesionalnog razvoja (romske) dece i mladih i obezbediti pomoć mladima u profesionalnoj orijentaciji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mladih koji su dobili pomoć i upisali željena zanimanj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programi PO koji obezbeđuju kontinuitet u prifesionalnom razvoj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devojčica koje nastavljaju školovan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ska postignuća romskih devojčic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U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e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 za rad sa ženskom poulacijo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nalize potreba privrede  i rezultati istraživanj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gionalnih privrednih komo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laniranje potreba za obrazovnim profilima u srednjim stručnim školama i isklađenost sa privredo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G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apošljavanj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vre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48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sr-CS"/>
              </w:rPr>
              <w:t>b)podrška devojčicama u školovanj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(otklanjanje predrasuda o muško-ženskim poslovima i ulozi devojčica u životu zajednic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7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9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Podrška uključivanju mladih i odraslih, koji su napustili obrazovanje, u program „Druge obrazovne šanse“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kampanje u romskoj zajednici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roj mladih i odraslih koji su nastavili školu.</w:t>
            </w:r>
          </w:p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Broj škola koje realizuju program funkcionalnog osnovnog obrazovanja odraslih Roma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ERR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Z- kancelarije za mlad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o mladima 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 draslima koji su napustili školova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gionalni planovi opismenjavanj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Zapošljavanj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gionalni razvoj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96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kampanja u lokalnoj zajednic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7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podrška ustanovama (stručna pomoć, program, kadar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4.10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Primena različitih programa rada sa porodicom u cilju podržavanja školovanja dece u PU, OŠ i SŠ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posebni programi rada sa roditeljima u skopu godišnjeg programa rada škol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roj porodica uključenih u programe podrške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roj uključenih roditelja u život i rad škole. </w:t>
            </w:r>
          </w:p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>Broj akreditovanih ili preporučenih programa koji su pilotirani u okviru rada UG u LZ za rad sa roditeljim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 i L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i status porod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 iz lokalnih sred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ska dokumentacija i evidencij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vInfo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i ra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akcioni planovi izrađeni na osnovu sprovedenog procesa samovrednovanja i razvojnih planova ustanova u škol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programi rada sa roditeljima u okviru rada stručne službe u škol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posebni programi rada sa roditeljima u okviru rada UG (zdravstveni programi, socijalni programi, programi namenjeni negovanju kulturnih vrednosti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.1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Uključivanje mladih i odraslih Roma u programe neformalnog obrazovanja koji obezbeđuju razvoj ključnih kompetencija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grami informatičke pismenosti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mladih i odraslih uključenih u programe neformalnog obrazovanj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P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ER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 NSZ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Socijalni rad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grami preduzetništ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programi 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vstven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brazovanj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la za roditel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grami za učenje stranih jezik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bezbeđivanje kvalitetnog obrazovanja</w:t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2.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Razvijanje i evaluacija obrazovnih program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i priručnik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2.1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Razvijanje obrazovnih programa za pojedine obrazovne potrebe romske dece i mladih u PU, OŠ i SŠ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izradu strategije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)  razvoja i unapređivanja obrazovnih program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naliza postojeće prakse, definisani predlozi i sugestije uključujući kriterijume i proceduru za akreditaciju programa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akreditovanih programa koji su namenjeni osetljivim grupam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javljeni kataloz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navljane akreditacije svake godi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škola u kojima se programi primenjuju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PS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ERR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P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sadašnja iskustva u zeml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region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isak programa realizovanih u regionu i u zemlj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ogrami UG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kreditacija obrazovnih progra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gionalni razvoj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izmene i dopune nastavnih planova i programa zasnovane na principima multikulturalnost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izrada obrazovnih programa u ustanovama (podsticanje socijalnog, jezičkog i kognitivnog razvoja u predškolskom periodu,  dopunska nastava, funkcionalno osnovno obrazovanje mladih, romski jezik i kultura, uključivanje roditelja itd.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sprovođenje postupka akreditacije programa (vaspitno-obrazovnih i obrazovno-vaspitnih  aktivnosti  i radionica) svake godin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  <w:t>d)d</w:t>
            </w:r>
            <w:r>
              <w:rPr>
                <w:color w:val="000000"/>
                <w:sz w:val="24"/>
                <w:szCs w:val="24"/>
              </w:rPr>
              <w:t>op</w:t>
            </w:r>
            <w:r>
              <w:rPr>
                <w:color w:val="000000"/>
                <w:sz w:val="24"/>
                <w:szCs w:val="24"/>
                <w:lang w:val="sr-CS" w:eastAsia="en-US"/>
              </w:rPr>
              <w:t>una kataloga akreditovanih programa stručnog usavršavanja zaposlenih u obrazovanj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color w:val="000000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Razvijanje posebnih programa rada sa romskom decom i mladima u OŠ, SŠ i OO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izrada inkluzivnog programa podrške za decu koja su iz specijalnih škola uključena u redovne ustanove (neophodni resursi, potrebe, planovi rada, fond sati)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 inkluzivni program podršk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zvijeni i publikovani programi na osnovu analize istraživanja i rezultata već primenjivanih programa u ustanovama ili u okviru rada UG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zvijen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progra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koji bi deci povratnicima omogućili učenje srpskog jezik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>pre početka ili nastavka daljeg školovanj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r-HR"/>
              </w:rPr>
              <w:t xml:space="preserve">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P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P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P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Dosadašnja iskustva u zemlji i regionu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isak programa realizovanih u regionu i u zemlji od strane zvaničnih institucija i nastalih u okviru rada UGa građa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nkluzivni pilot program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acionalna politika za obrazovanje dece sa smetnjama i teškoćama u razvoju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20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prerasli osnovci i srednjoškolci: priprema, organizovanje i sprovođenje razrednih ispita za upis u sledeći razred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deca i mladi, povratnici iz drugih zemalja: priprema i organizovanje kontinuiranog školovanj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1.3.Uvođenje dvojezične nastave u obrazovno-vaspitni proces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 izrada programa i priručnika za dvojezičnu nastavu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rađen program i priručnik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veštaji o primeni dvojezične nastave u praks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blikovan dvojezični radni materijal za rad u obrazovno-vaspitnim ustanovam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 dvojezičnog materija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okalni priručnici koji govore o tradiciji i kulturi Roma u određenim sredinam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andardi kvalitetnog radnog materijal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obuka za primenu dvojezične nastave u praks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v) izrada i publikovanje dvojezičnog radnog materijal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1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Izrada i publikovanje serije  priručnika,vodiča za zaposlene i nastavnih sredstava za PU, OŠ, i SŠ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usklađenih sa posebnim i specifičnim programima obrazovno-vaspitnih ustanov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i odštampani vodiči i priručnic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premljena prateća nastavna sredstv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P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davač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PS, NSRNMMLj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zdava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orišćeni materijali u pilot programim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iskrimina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usmerenih na pružanje podrške razvoju antidiskriminativne kulture u obrazovno-vaspitnim ustanov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evaluacija postojećih priručnik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doštampavanje priručnika i vodič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 izrada dorađenih i novih priručnik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8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2.Praćenje kvaliteta znanja dec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2.2.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Praćenje školskih postignuća dece u PU, OŠ i SŠ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sistematsko praćenje razvoja i školskog postignuća romske dece u okviru obrazovno-vaspitnih ustanov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o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ro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u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sečan uspeh dece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roj dece upisanih u srednju školu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Definisan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ndikator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zvijeni instrumen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javljen vodič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P –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svetni savetni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Z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NPS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vInf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ska dokumentacija i eviden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 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EIS- M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8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razvijanje indikatora i instrumenata za njihovo praćenje (pilotiranje i finalizacija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8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izrada Vodič za primenu indikatora i procedure sistematskog praćenja napredovanja dec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Praćenje, evaluacija i unapređivanje kvaliteta nastavnog procesa u PU, OŠ i SŠ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razrada postojećih i izrada novih instrumenata za praćenje kvaliteta nastavnog proces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napređeni indikatori praćenja kvaliteta obrazovno – vaspitnog pr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esa zasnovanih na inkluzivnom pristupu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P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ska dokumentacija i eviden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 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EIS- M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sistematsko sprovođenje samovrednovanj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v)eksterno vrednovanje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g)izrada razvojnih i akcionih planova zasnovanih na analizi stanj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Obezbeđivanje i usavršavanje  zaposlenih u obrazovanju za procese inkluzije u obrazovanj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1.Snimanje  resursa za podizanje kapaciteta zaposlenih u obrazovanju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Prikupljanje i analiziranje podataka o stručnoj zastupljenosti nastavnog kadra u školama koji je senzibilisan za rad sa romskom decom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nimljeno stanje u školama o stručnoj zastupljenosti nastavnog kadr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nastavnika senzibilisanih za rad sa romskom decom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P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ska dokumentacija i eviden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 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EIS- M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za podataka u stručnim institucijam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Prikupljanje i analiziranje potreba nastavnog kadra i škola za unapređivanjem profesionalnih kapacitet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2.Obuka postojećeg vaspitačkog i nastavnog kadra u PŠ, OŠ i SŠ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za implementaciju (realizaciju) specifičnih  obrazovnih programa za pojedine obrazovn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trebe romske dece i mladih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vaspitača i nastavnika koji su prošli obu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cena vaspitača i nastavnika o kvalitetu obuk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nastavnika koji primenjuju i izrađuju posebne programe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 koje imaju akreditovane programe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PS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iza koliko nastavnika je već učestvovalo u relevantnim programima obuk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cena broja nastavnika za obuk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i evidencija ŠU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grami stručnog usavršavanja postojećeg  vaspitačkog i nastavnog kad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) za izradu novih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za usavršavanje postojećih obrazovnih progr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za primenu interaktivnih metoda podučavanja i učenj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 za individualizaciju obrazovnog proces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đ) za saradnju sa porodicom i romskom zajednicom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e) za saradnju sa romskim asistentom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ž) horizontalno učen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3.Obuka upravljačkih struktura i stručne službe u obrazovno-vaspitnim ustanovama u OŠ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obuka školskih psihologa i pedagoga za primenu  novih procedura  za upis u školu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školskih psihologa i pedagoga  koji su prošli obu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cedure i uslovi ispitivanja spremnosti dece za upis u školu prilagođeni potrebama dece iz marginalizovanih grup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edukovanih direktora, predstavnika saveta roditelja i školskih odbor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dstavnici romskih zajednica uključeni u rad ustanov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škola koje primenjuju inkluzivne program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organizovanih stručnih skupov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mreženih škola i institucija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ručna društ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RS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PS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zultati israživanja o razlozima neuspeha dece iz marginalizovanih grupa, u situacijama provere spremnosti za upis u škol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 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va sa projekata UG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iskrimina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stvo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obuka direktora i stručnih saradnika u ustanovama za saradnju sa romskim porodicama i uspešnije uključivanje romske dece u rad ustano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obuka predstavnika Saveta roditelja i Školskog odbora za saradnju sa romskim zajednicama i uspešnije uključivanje romske dece i mladih u obrazovan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škola kao model -centar za inkluzij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organizovanje stručnih skupova, konferencija, okruglih stolova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aj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zentacija za razmenu iskusta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đ)umrežavanje institucija i pojedinaca (profesionalaca, stručnjaka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4.Obuka  saradnika, asistenata u nastavi za rad u obrazovno- vaspitnim ustanovama (PU, osnovna škola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kreiranje sveobuhvatnog sistema obuk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 sistem obuka sa planom realizacij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edukovanih asistenat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rganizacija rada škola obuhvata poslove i način rada asistenat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 Priručnik za rad asistena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ključeno minimum 30 asistenata  godišnje u obrazovno-vaspitne ustanove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U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ava sa projekata UG i MP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iskrimina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kontinuirana obuka asistenata i prosvetnog kadra sa kojima asistenti treba da sarađuj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priprema obrazovnih ustanova za prijem asistenat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izrada Priručnika za rad asistenat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4.5.Uvođenje sadržaja inkluzivnog obrazovanja u programe ustanova za obrazovanje vaspitača i učiteljskih fakulteta 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predlog izmene kurikuluma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sebni sadržaji uvedeni u kurikulum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rađen modul za specijalizaciju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čiteljski fakulteti i Visoke škole za obrazovanje vaspitača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P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lot programi UG i MP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izrada modula za specijalizacij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4.6.Razvijanje kurikuluma za romskog asistenta/kinju u visokim školama za obrazovanje vaspitača i na Učiteljskom fakultetu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sebni sadržaji uvedeni u kurikulum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pisanih romskih asistenata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čiteljski fakulteti i Visoke škole za obrazovanje  vaspitača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druženj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rađana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PS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7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 Uvažavanje različitosti i razvijanje multikulturalnih vrednosti</w:t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1.Razvijanje osetljivosti profesionalne javnosti i šire zajednice za obrazovne potrebe Rom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1.1.Informisanje i senzitivisanje šire društvene javnosti za obrazovne potrebe Ro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organizovanje medijskih kampanj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i struktura učesnika na organizovanim manifestacijam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ključenost predstavnika romske populacije u autorsko redakcijske timove za izradu emisija i publikacij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acionalna TV i lokalne televizi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edij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stojeća istraživanja o etničkoj distanci prema nacionalnim manjinam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judska prav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novanj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ravlj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TV emisije, reportaže, prezentacije obrazovnih programa ustano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izrada i štampanje brošur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promovisanje primera dobre praks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1.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Promovisanje politike inkluzije Roma u obrazovanje u stručnoj javnosti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Organizovanje okruglih stolova, konferencija,seminar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tvrđena dinamika organizovanja stručnih skupo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ključci sa skupova uvršćeni u analizu stanja koja je osnova za izradu obrazovne politke i strateških dokumenata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P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NSRNM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sredina i obrazovnih institucija u Republici Srbiji u kojima je zastupljena romska populacij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Stanovanj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dravlj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 Promovisanje romske akademske elite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23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Razvijanje obrazovnog okruženja zasnovanog na uvažavanju različitosti i multikulturalnosti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1.Integrisanje postojećih akreditovanih programa namenjenih vaspitanju protiv predrasuda i uvažavanju različitosti u vaspitno obrazovne programe i vannastavne aktivnosti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u PŠ i O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obuka  upravnog i nastavnog kadr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ntegrisani sadržaji u programe ustanova, vaspitača, učitelja, nastavnik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edukovanog nastavnog kadr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annastavne aktivnosti organizovane za svu dec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dređene su nastavne teme za koje je potrebno prilagođavanje u pogledu otklanjanja predrasuda i uvažavanja različitost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prosvetnog kadra koji je učestvovao na seminarim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obrazovnih ustanova koje organizuju kulturne i javne manifestacije sa sadržajima iz oblasti kulture i tradicije Rom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P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ručni aktivi u škola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ručno-pedagoški nadzo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egled akreditovanih programa iz Katalog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Tekući projekti</w:t>
            </w:r>
          </w:p>
          <w:p>
            <w:pPr>
              <w:pStyle w:val="TextBody"/>
              <w:jc w:val="left"/>
              <w:rPr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Pregled romskih UG i njihovih programa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kući projekti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judska pr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ultura nacionalnih manji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62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izrada Priručnika za primenu program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2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primena programa u praks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3.2.2.Upoznavanje zaposlenih u obrazovanju sa istorijom, kulturom i tradicijom Roma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)a)organizovanje seminara i radionic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prosvetnog kadra koji je učestvovao na seminarim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obrazovnih ustanova koje organizuju kulturne i javne manifestacije sa sadržajima iz oblasti kulture i tradicije Rom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CS" w:eastAsia="en-US"/>
              </w:rPr>
            </w:pPr>
            <w:r>
              <w:rPr>
                <w:szCs w:val="24"/>
                <w:lang w:val="en-US" w:eastAsia="en-US"/>
              </w:rPr>
              <w:t>Pregled romskih UG i njihovih programa</w:t>
            </w:r>
          </w:p>
          <w:p>
            <w:pPr>
              <w:pStyle w:val="TextBody"/>
              <w:jc w:val="left"/>
              <w:rPr>
                <w:color w:val="000000"/>
                <w:szCs w:val="24"/>
                <w:lang w:val="sr-CS" w:eastAsia="en-US"/>
              </w:rPr>
            </w:pPr>
            <w:r>
              <w:rPr>
                <w:color w:val="000000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kući projekti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ultura nacionalnih manji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organizovanje kulturnih manifestacija na nacionalnom nivou i u lokalnim sredin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3.Uvođenje sadržaja interkulturalnosti u godišnje planove, razvojne planove i školske programe u OŠ i S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prikupljeni primeri dobre praks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Prikupljeni primeri dobre prakse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Primena interkulturalnih sadržaja u obrazovanju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Evaluirani priručnic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Dopunjena izdanja i primenjeni priručnici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Stručno-pedagoški nadzor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egled programa UG koja se bav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ultikulturalnošć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ultura nacionalnih manjin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obuka zaposlenih u obrazovanju za primenu sadržaja interkulturalnog obrazovanj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uvođenje u vannastavne aktivnosti sadržaja interkulturalnosti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evaluacija postojećih priručnika i njihova primena u obrazovno- vaspitnom pr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esu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2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Izrada i publikovanje literature za decu  i mlade iz ovih oblasti u PŠ, OŠ i SŠ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blikovana literatura na romskom jeziku i prevedena na srpski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davači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egled postojeće literature 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njiževno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ori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5.Praćenje primene programa za uvažavanje različitosti i multikulturalnosti u praksi u PŠ, OŠ i S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izrada indikatora za praćenj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indikatori za praćen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sadrže rezultate praćenj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K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đunarodni domaći pravni dokument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judska pr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torij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obuka prosvetne inspekcije prosvetnih savetnik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2.6.Razvijanje obrazovno-vaspitne ustanove kao interkulturalne sredine u PŠ, OŠ i S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izrada uputstva za obrazovno- vaspitne institucije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o uputstv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ikupljeni postojeći i razvijeni novi materijali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zvijeni indikatori za praćenje realizacije interkulturalnih sadržaj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JLS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imeri dobre prakse iz škola 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iz LZ i UG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torij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 razvijanje obrazovnog materijala sa interkulturalnim sadržajim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realizacija interkulturalnih sadržaja u vaspitno-obrazovnom radu i životu škole i školskom okruženj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Desegregaci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1.Istraživanje o stanju, uzrocima i modalitetima segregacije Roma u obrazovanju u PŠ i O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analizirati stanje i uzroke na celoj teritoriji Republike Srbij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Objavljeni tekstovi u stručnim časopisima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finisan pojam segregacij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javljen izveštaj sa rezultatima istraživanj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segregisanih odeljenja i škol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LDOO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PU i škola koje pohađaju romska dec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ustanova sa problemom segregacije na osnovu istraživanj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kriminaci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82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otvaranje stručne debate o problemima segregaci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2.Ukidanje segregacije u obrazovanju u PŠ i O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izrada programa desegregacije za ustanove u kojima je taj problem izražen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indikatori koji ukazuju na segregaciju u okviru  dva modaliteta u obrazovanju (segregisane škole i odeljenja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 program desegregacije sa merama koje se odnose na pripremnu fazu i fazu sprovođenja mera/aktivnosti u obrazovno-vaspitnim ustanovama a na osnovu izrađenih indikator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epostojanje segregisanih odeljenja i škol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JLS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LDOO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zultati istraživanja i sprovedenih mera na planu desegregacije u nekoliko škola na teritoriji Republike Srbije tokom 2007. i 2008.god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Tekući projekt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 i MP sa pilot programi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Š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G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kriminaci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primena programa desegregacije u obrazovno- vaspitnim ustanov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priprema lokalnih zajednica i škola na celoj teritoriji LZ za pružanje podrške sprovođenju programa desegregacije (ravnomeran upis dece u škole koje se nalaze na teritoriji jedinica lokalne samouprave)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3.3.Praćenje desegregacije u obrazovanju na osnovu izrađenih indikatora u PŠ IO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sprovođenje donetih mera u obrazovno-vaspitnim ustanovam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zrađeni  kriterijumi i indikatori u okviru praćenja kvaliteta rada škol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škola u kojima se sprovode me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nastavnika koji su prošli stručne obuke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VK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va drugih zemal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iz izveštaja u sredinama koje su započele realizaciju planiranih aktivnosti u okviru donetih mer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veštaji prosvetne inspekcij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UG sa terena – stanje i preduzete mere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skrimina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sprovođenje donetih mera na nivou lokalne zajednice u kojoj se nalazi obrazovno-vaspitna ustano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realizacija stručnih programa obuke za nastavnike koji rade u ustanovama u kojima je taj problem izražen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Sprečavanje diskriminacije u obrazovanj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1.Istraživanje o stanju, uzrocima i oblicima diskriminacije Roma u obrazovanju u PŠ, OŠ, SŠ, VŠ i OD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uraditi  analizu stanja i uzroka na celoj teritoriji Republike Srbij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javljen izveštaj sa rezultatima istraživanj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tvrđeni oblici diskriminaci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ontinuirani izveštaji sa analizom stanja o diskriminaciji sa preporukam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DO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ustanova sa problemima diskriminacije na osnovu istraživanj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judska prav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iskriminacij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-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redovno praćenje i izveštavanje na osnovu primene instrumenata razvijenog za vreme predsedavanja Republike Srbije Dekadom Roma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2.Izrada uputstava za ustanove za prepoznavanje, praćenje i postupanje u slučajevima diskriminacije u PŠ, OŠ, SŠ, VŠ i OD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)definisanje uloga, odgovornosti i obaveza zaposlenih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 i odštampan Priručnik za pružanje podrške razvoju antidiskriminativne kulture u obrazovno-vaspitnim ustanovam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azvijeni mehanizmi za sprečavanje diskriminacije u ustanovama i postupanje u slučajevima diskriminacij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održanih trening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edukovanih nastavnika,stručnih saradnika i prosvetnih inspektor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prijavljenih i rešenih slučajeva diskriminacije u ustanovama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DOO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skustva drugih zemal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iz izveštaja u sredinama koje su započele rešavanje slušajeva diskriminacij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veštaji prosvetne inspekcij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UG sa terena – stanje i preduzete mere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judska pra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obuka škola i prosvetne inspekcije za primenu izrađenog Priručnik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izrada akcionih planova: negovanje antidiskriminativne kulture i rešavanje slučajeva diskriminacije, kao sastavnih delova razvojnog plana ustanove i godišnjeg programa rada škol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3.Izrada informatora  za decu, mlade i  roditelje o dečjim i  ljudskim pravima i njihovoj zaštiti u PŠ, OŠ, SŠ, VŠ i OD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primena postojećih i kreiranje novih publikacija i informator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rađen Vodič za roditelj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dece, mladih i roditelja koji su upoznati sa Vodičem i osposobljeni za korišćenje Vodič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postavljeni mehanizmi za zaštitu dečjih prava, prijavljivanje i rešavanje slučajeva diskriminacije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mbudsman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NICEF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PD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postojećih informatora i brošur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judska prav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upoznati decu i odrasle sa dečjim i ljudskim pravi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upoznati predstavnike Saveta roditelja  sa sadržajima Vodiča za roditel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organizovati akcije u cilju zaštite prava dece i mladih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Praćenje diskriminacije u obrazovanju u PŠ, OŠ, SŠ, VŠ i OD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izrada indikatora za praćenje pojava različitih oblika diskriminacij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indikatori u okviru praćenja kvaliteta rada škol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eći % prijavljenih slučajeva i pokrenutih postupaka za njihovo rešavanje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Razvijen sistem mer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imeri preduzetih mera za otklanjanje pojava diskriminacije i uneti u školsku evidenciju i dokumentaciju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I i prosvetni savetnici u okviru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SPN 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akon o obrazovanj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eđunarodni propis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egled UG koje se bave problemima ljudskih pra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veštaji o rezultatima praćenja diskriminacije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judska pra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sprovođenje donetih mera u obrazovno-vaspitnim ustanov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 sprovođenje donetih mera na nivou lokalne zajednice u kojoj se nalazi obrazovno-vaspitna ustano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realizacija stručnih programa obuke za školske timove koji rade u ustanovama u kojima je taj problem izražen, prepoznavanje i rešavanje slučajeva diskriminaci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razvijanje sistemskih rešenja kojima se obezbeđuje eliminisanje diskriminacij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đ) preduzimanje mera za otklanjanje pojava diskriminacije ( pojačan SPN i inspekcijski nadzor)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.4.5.Identifikovati i nagrađivati one ustanove koje postižu najbolje rezultate u pružanju podrške razvoju antidiskriminativne kulture u PŠ, OŠ, SŠ, VŠ i OD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sprovesti proceduru godišnjeg nagrađivanj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tvrđeni kriterijumi i procedure nagrađivanj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stanove razvijaju i primenjuju programe atraktivne za svu decu: izborne i fakultativne programe, nastavne i vannastavne aktivnost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V emisije i članci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P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diji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SR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 Š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evInf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Školska dokumentacija i evidenci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u centrima za socijalni rad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Kultur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mladin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ovinarstvo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medijska promocija nagrađenih ustanov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 Negovanje kulturnog identiteta</w:t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1.Formiranje stručnjaka za romologij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1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Formiranje katedre za romološke studije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liza ljudskih resurs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snovana katedra za romologij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osnovanih katedr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upisanih studenat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alizovana razmena studenata i nastavnog kadr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alizovane studijske posete i zajednički projekti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verzitet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P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nostrani univerzitet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SO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d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 i saradnja sa relevantnim fakultetima u drugim ze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m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 analiza i prezentacija rezultata i efekata postojećih programa romologije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institucionalizacija postojećeg program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omologije i njegovo širenje na univerzitet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 izrada studijskog programa čiji završetak obezbeđuje zvanje diplomiranog romologa -master sa mogućnošću rada u obrazovno-vaspitnim ustanova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d)uspostavljanje i razvijanje saradnje sa inostranim univerzitetim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10" w:hRule="atLeast"/>
        </w:trPr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1.2.Izrada programa i organizovanje kurseva romologije pri visokim školama strukovnih studija i faultetima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rganizovani kursevi romologi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kurseva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verzit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ručna društva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daci o kursevima romologij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u pojedinim sredinam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judska prav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2.Podrška razvoju kulturnog identiteta dec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2.1.Unošenje sadržaja koji afirmišu romsku istoriju, tradiciju i kulturu  u programe rada predškolskih institucija (vrtića) i škola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organizovanje aktivnosti na nivou predškolskih grupa, odeljenja i razreda u školama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kupljeni primeri dobre praks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sustvo (broj i kvalitet) sadržaja koji afirmišu romsku kulturu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osvetni savetnici u okviru SPN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Tekući projekt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pra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Eksterna evaluacija na osnovu usvojenih standard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)korišđenje dopunske literature uz redovni nastavni program 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2.2.U programe fakulteta  društvenog usmerenja, uneti sadržaje romske istorij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tradicije i kultur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Edukovan kadar za primenu sadržaja sa temama iz romske istorije, tradicije i kulture.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KF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stojeći programi fakulte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 UG i zemalja u regionu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udska i manjinska prav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3.Fakultativna nastava ili izborni program  za predmet „Romski jezik sa elementima nacionalne kulture“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4.3.1.Primena programa za predmet „Romski jezik sa elementima nacionalne kulture“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 izmene i dopune nastavnog plana i programa za predmet „Romski jezik sa elementima nacionalne kulture“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škola koje primenjuju program za predmet „Romski jezik sa elementima nacionalne kulture“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tvrđene procedure za praćenje primene programa za predmet romski jezik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đeni i odštampani udžbenici i prateći priručnici (sa nastavnim sredstvima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 pojedine nastavne predmete uneti sadržaji romske kulture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P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O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stojeći nastavni plan i progra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odaci iz UG Podaci iz MLjMP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009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stepeno uvođenje elemenata romske kulture u pojedine obrazovne predmet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266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izrada udžbenika, pratećih priručnika i nastavnih sredstava za predmet „Romski jezik sa elementima nacionalne kulture“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9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3.2.Obuka nastavnog kadra z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predmet „Romski jezik sa elementima nacionalne kulture“ u OŠ  i S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rada progra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obuke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Izrađeni udžbenici, priručnik i nastavni materijali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rogram akreditovan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roj edukovanih nastavnik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roj škola u kojima postoji ovaj predmet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Broj svih učenika koji su se opredelili za ovaj predmet. 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UOV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aza podataka nastavnika za predmet „Romski jezik sa elementima nac. Kulture“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Primeri dobre praks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-uvođenje elemenata romske kulture za svu decu u okviru redovnih i vannastavnih aktivnos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Realizacija projekta – saradnja UG i obrazovnih institucija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učno usavršavanje obrazovnog kadr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izrada udžbenika, priručnika i nastavnog materijal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organizovanje obuke za nastavnike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g)organizovanje nastave u okviru izbornih predmeta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3.3.Razvijanje i unapređivanje izdavaštva na romskom jeziku u OŠ i SŠ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) izrada lektire na romskom jeziku</w:t>
            </w:r>
          </w:p>
        </w:tc>
        <w:tc>
          <w:tcPr>
            <w:tcW w:w="16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roj obja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l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ih publikacij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P </w:t>
            </w:r>
          </w:p>
        </w:tc>
        <w:tc>
          <w:tcPr>
            <w:tcW w:w="1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davači</w:t>
            </w:r>
          </w:p>
        </w:tc>
        <w:tc>
          <w:tcPr>
            <w:tcW w:w="1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SRN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jMP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davačka delatnost zemalja u region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aci o izdavaštvu u MLjMP 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MK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Izdavaštvo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 izbor romskih književnih ostvarenja za školsku lektir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v)podrška izdavanju časopisa za decu i mlade na romskom jeziku</w:t>
            </w:r>
          </w:p>
        </w:tc>
        <w:tc>
          <w:tcPr>
            <w:tcW w:w="16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 USLOVI STANOVANjA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artneri</w:t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1.Uvođenje principa afirmativne akcije u stambeno i srodno zakonodavstvo i strateška dokument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-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1.1.Izmene i dopune stambenih i srodnih zakona i strateških dokumenata u skladu sa principima afirmativne akcije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ršene izmene i dopune stambenih i srodnih zakona i strateških dokumenata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ŽSPP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U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oja se bave problematikom stanovanja i naselja Roma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nternet stranica Narodne skupštine Republike Srbi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i informacije Vlade Republike Srbije i nadležnih ministarsta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Strategi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smanjen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siromaštva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politi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ulturna pr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ulturna autonom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Politik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litika obrazovan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litika zdravstvene zaštite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1.2.Usklađivanje domaćeg zakonodavstva sa Paktom o ekonomskim, socijalnim i kulturnim pravima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Sveobuhvatna i održiva obnova i unapređenje uslova življenja u romskim naseljima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provedeno istraživanje i anketa o stambenim potrebama Rom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aza podataka o stambenim potrebama Rom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Iz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đen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lan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aselja čiji se imovinsk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ravni status rešava  tokom prime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pravka postoje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lo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h 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m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jedinic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u romskim naseljima do nivo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minimalnih stambenih standr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"akcionog plana" - oko 120 naselja (oko 25%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Unapređeni sanitarni uslovi 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naseljima; naselja i kuće povezani na osnovnu infrastrukturnu mrežu - oko 120 naselja (oko 25%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Stambeni objekti dovedeni do nivoa koji ispunjava tehničke uslove za stambene objekte – oko 4.000 objeka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(oko 1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objeka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Svi stanovnic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i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aselja uključeni u socijalne i društvene servise i služ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istematizovana radna mesta referenta za pitanja stanovanja i naselja Roma u stambenim agencijama i dr. organizacijama koje se bave pitanjima stanovanja na lokalnom i nacionalnom nivo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rganizovane obuke za zaposlene u stambenim agencijama i dr. organizacijama koje se bave pitanjima stanovanja na lokalnom i nacionalnom nivo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Stambeni objekti -naselja koja se nalaze na zemljištu čiji je korisnik neka od državnih institucija – oko 60 naselja (oko 10%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</w:rPr>
              <w:t>Stambeni objekti - naselja na lokacijama (parcelama) u privatnom vlasništvu – oko 240 naselja (40%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 Izgradnja planova za oko 240 naselja (40%)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ŽSPP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stojeće komunalne služ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jedinica lokalne samouprav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Posebna grupa formirana pr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edinici lokalne samoupr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koja upravlja i prati realizaciju celokupnog progra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ezavisne institucije iz oblasti stanovanja i urbaniz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stojeće služ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jedinica lokalne samouprav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trategija 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smanjenje siromašt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Društva za unapređivanje romskih nasel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e Centra za istraživanje etnicite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Podac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jedinica lokalne samouprav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instituci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na lokalnom nivou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istupačnosti socijalnim servisi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ezanost sa škola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ngažovanje stanovnika naselja u procesu poboljšanja uslova kroz zapošljavanja i radno angažovanje u cilju ekonomskog jačan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Proces legalizacije objekata 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epubli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Srbiji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-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Izg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đe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infrastruk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mre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u romskim naseljima – ulice, vodovod, kanalizacija, e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ro-mreža do nivoa u kome se nalazi susedst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Uključivanje romskih naselja u grads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opštinsku mrežu socijalnih i društvenih servi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4.Jačanje institucionalnih kapaciteta u stambenim agencijama i dr. organizacijama koje se bave pitanjima stanovanja na lokalnom i nacionalnom nivou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Iz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đe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govaraju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lans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(urbanistič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) dokumentaci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a)za s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aselja koja već imaju regulisan imovinsk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ravni statu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b) 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aselja za koja tek treba regulisati imovinsko pravni status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6.Regulisanje imovinsko-pravnog statusa stambenih objekata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a) u </w:t>
            </w:r>
            <w:r>
              <w:rPr>
                <w:szCs w:val="24"/>
                <w:lang w:val="sr-CS"/>
              </w:rPr>
              <w:t xml:space="preserve">romskim </w:t>
            </w:r>
            <w:r>
              <w:rPr>
                <w:szCs w:val="24"/>
              </w:rPr>
              <w:t>naseljima koj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</w:rPr>
              <w:t xml:space="preserve"> se nalaze na zemljištu čiji je vlasnik neko od državnih institucija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b)</w:t>
            </w:r>
            <w:r>
              <w:rPr>
                <w:szCs w:val="24"/>
                <w:lang w:val="sr-CS"/>
              </w:rPr>
              <w:t xml:space="preserve">u romskim </w:t>
            </w:r>
            <w:r>
              <w:rPr>
                <w:szCs w:val="24"/>
              </w:rPr>
              <w:t>naseljima koj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</w:rPr>
              <w:t xml:space="preserve"> se nalaze na zemljištu koje je pr</w:t>
            </w:r>
            <w:r>
              <w:rPr>
                <w:szCs w:val="24"/>
                <w:lang w:val="sr-CS"/>
              </w:rPr>
              <w:t>i</w:t>
            </w:r>
            <w:r>
              <w:rPr>
                <w:szCs w:val="24"/>
              </w:rPr>
              <w:t xml:space="preserve">vatno vlasništvo  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Saniranje urgentnih situacij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u slamov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raseljavanj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slamova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1. Raseljavanje naselja (slamova) u kojima su uslovi izuzetno loši, i koji ne mogu biti obuhvaćeni procesom unapređenja i obn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Rasel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e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oko 30 slamova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aselja (5%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Izg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đeni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an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na novim lokacijama za oko 3.600 porodica (svi stanovnici slamova tj. oko 11% stanovnik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roj romskih porodic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seljenih u napuštenim selima u Srbiji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JLS 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ŽSP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inistarstvo za ljudska i manjinska pr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sebna grupa formirana pri gra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opšti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stojeće grads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opštinske službe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trategija 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smanjenje siromašt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Društva za unapređivanje romskih nasel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e Centra za istraživanje etniciteta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istupačnosti socijalnim servisi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ezanost sa školam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ngažovanje stanovnika naselja u procesu poboljšanja uslova kroz zapošljavanje i radno angažovanje u cilju ekonomskog jačan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Demografski razvoj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ljoprivr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aračka sela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-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23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2. Izgradnja novih stanova na odgovarajućim lokacija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2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3.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fi-FI"/>
              </w:rPr>
              <w:t>Rešavanje stambenih problema Roma naseljavanjem  napuštenih sela u Srbiji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Rešavanje stambenih potreb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Rom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IRL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ezbeđivanje tehničkih rešenja za poboljšanje uslova života i sanitarno higijenskih uslov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IRL sa rešenim stambenim pitanjem na KiM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Roma IRL sa rešenim stambenim. pitanjem kroz integraciju 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i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IRS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N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NHC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N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HABITAT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inistarstva za Ki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Komesarijata za izbegli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aci UNHCR-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Strategija za intergaciju izbeglih i raseljenih lic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grami i projekti koji se odnose na IRL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-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2. Mere i akcije u cilj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održivo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vratka Roma na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M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4.3. Mere i akcije u cilju trajne integracije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20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Akciono osposobljavanje stanovnika romskih naselja za uključivanje u rad lokalnih organa odlučivanja i formiranje organ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mesn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samouprave na teritorijama gde su romska naselja od 1000 do 5000 građana romske nacionalnosti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1. Obuka i animiranje pojedinaca iz mah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Obučeno oko 200 ljudi (iz svakog naselja po jedna osoba) za animiranje, formiranje i funkcionisanje " Saveta žitelja" maha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formiranih Saveta žitelja u oko 200 mahala veličine od 200 do 1000 ljud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formiranih mesnih kancelarija  u oko 50 naselja veličine od 1000 do 5000 stanovnika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Broj Roma odbornika u skupštinama opšt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i gradov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Broj akcija pokrenutih od strane lokalne uprave u cilju rešavanja problema romskih nase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DULS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e Centra za istraživanje Etnicite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i iskustva Društva za unapređenje romskih nasel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pis naselja i Roma iz 2002.godine koje je uradio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U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”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okalna samouprava i optimalizacija opšt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ecentraliza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Kulturna pra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Građanski aktivizam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2. Formiranje  Saveta žitelja romskog naselja sa više od 200 do 1000 stanovni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20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3. Obuka i formira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esnih kancelarija u homogenim celinama – naseljima od 1000 do 5000 stanovni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magenta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Integracija stanovnika naselja u okruženje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.6.1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kcije romskog i neromskog stanovništv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uspešnih zajedničkih akcija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ŽSP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odišnji izveštaji jedinica lokalne samouprave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ntidiskriminacij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 ZAPOŠLjAVANj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9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artneri</w:t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1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Formiranje evidencije i relevantne baze podataka o nezaposlenim Romim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1.1.Medijska kampanja i podizanje svesti o značaju izjašnjavanja Roma po nacionalnoj pripadnosti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medija uključenih u kampanju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štampanog i podeljenog materijala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medijskih nastup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Formirana evidencija i izrađena baza podataka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Z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R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Izveštaji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LjMP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nketa životnog standard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1.2.Evidencija i izrada baze podataka o nezaposlenim licma romske  nacionalnosti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7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2.Unapređenje preduzetništva kod Roma i Romkinj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1.Informisanje nezaposlenih Roma o mogućnostima i uslovima za započinjanje sopstvenog posl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nformisanih Ro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kojima su odobrena sredst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Roma korisnika Sturt up i mikro kredita 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spostavljen mehanizam koji je održiv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R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Fond za razvoj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Z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NSZ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zvešta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cionalna strategija zapošljavanja za period 2005-2010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rategija razvoja malih i srednjih preduzeća i preduzetništv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2.Subvencija za samozapošljavanje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3. Sturt up i mikro krediti Fonda za razvoj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2.4.Uspostavljanje održivih mehanizama za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napređenje preduzetništva i zapošljavanja Roma i Romkinj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3.Podsticaji i podrška poslodavcima za otvaranje i opremanje radnih mesta namenjenih zapošljavanju Roma i Romkinj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.1.Podizanje svesti poslodavaca o značaju zapošljavanja Roma i Romkinj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oslodavaca informisanih o značaju zapošljavanja Ro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novozaposlenih Roma i Romki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i Romkinja za koje su poslodavci ostvarili pravo na subvenciju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R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Z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NSZ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cionalna strategija zapošljavanja za period 2005-2010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.2.Subvencije poslodavcima za otvaranje i opremanje novih radnih mest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.3.Subvencija doprinosa za obavezno socijalno osiguranje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40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4.Prevencija viškova zaposlenih pripadnika romske nacionalne manjine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4.1.Primena zakonskih mera poslodavaca u postupku rešavanja viška zaposlenih pre otpuštanj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i Romkinja koji su primenom mera zadržani u radno odnos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i Romkinja koji su prošli obuk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koji su zasnovali radni odnos udruživanjem sredstava otpremnine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Z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RR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slodavci u postupku rešavanja viška zaposlenih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NSZ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politik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4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4.2.Primena programa dodatnog obrazovanja i obuke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4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4.3.Podsticanje udruživanja otpremnine u cilju zapošljavanj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5.Povećanje zapošljivosti Roma i Romkinj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1.Informisanje lica romske nacionalnosti u oblasti radnog prava i zapošljavanj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nformisanih lica romske nacionalnost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ealizovan seminar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i Romkinja uključenih u program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Kreiran program obuka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uključenih Roma i Romkinja u aktivno traženje posla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NSZ UG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RR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P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NSZ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2.Realizacija motivacionog seminara namenjenog nezaposlenim licima romske nacionalnosti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3.Uključivanje nezaposlenih Roma i Romkinja u program dodatnog obrazovanja i obuk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4.Kreiranje posebnih programa obuka namenjenih Romima i Romkinjam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5.Uključivanje nezaposlenih Roma i Romkinja za aktivno traženje posla, klubove za traženje posla i sajmove zapšljavanj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0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6.Organizovanje i uključivanje nezaposlenih Roma i Romkinja u programe javnih radov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6.1.Informativna kampanja i motivisanje nezaposlenih Roma i Romkinja za zapošljavanje u javnim radovim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nformisanih lica romske nacionalnosti putem kampa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nformisanih predstavnika jedinica lokalne samouprav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zrađenih projekata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ERR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MO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Z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NSZ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cionalna strategija zapošljavanja za period 2005-2010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6.2.Informisanje jedinica lokalne samouprave i podizanje svesti o značaju javnih radov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0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6.3.Pružanje pomoći u pripremi predloga projekata javnih radova.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6.7.Povećanje broja zaposlenih Roma i Romkinja u državnim institucijam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govaranje i afirmativna akcija zapošljavanja Roma i Romkinja u institucijama na lokalnom i nacionalnom nivou.</w:t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a i Romkinja zaposlenih u javnoj administraciji.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lada Republike Srbi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dležna ministarstva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nadležnih ministarstava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litičko predstavljanje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8.Formalizovanje radno-pravnog statusa i zapošljavanje sakupljača sekundarnih sirovin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8.1.Uvođenje zanimanja sakupljača sekundarnih sirovina u jedinstvenu nomenklaturu zanimanja.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lasifikovana delatnost i zanim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A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F</w:t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NSZ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štita životne sredin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stvena zašti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a po osnovu rad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8.2.Klasifikacija delatnosti reciklaže i sakupljanja sekundarnih sirovina</w:t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090" w:hRule="atLeast"/>
        </w:trPr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.9.1.Organizovanje donatorske konferencije u cilju prikupljanja sredstava namenjenih zapošljavanju Roma i Romkinja</w:t>
            </w:r>
          </w:p>
        </w:tc>
        <w:tc>
          <w:tcPr>
            <w:tcW w:w="3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prikupljanje pozitivnih iskustava zemalja uključenih u Dekadu Roma i zemalja E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realizacija konferenci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ikupljena pozitivna iskustv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držana konferenci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R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LjMP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O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lada Republike Srbije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NDOK sistem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 RASELjENA LICA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artneri</w:t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Izdavanje legitimacije interno raseljenog lica raseljenim Romima kojima nije izda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Donoš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odlu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o minimumu neophodnih dokumena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koj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ć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lakša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izda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legitimaci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IRL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pl-PL"/>
              </w:rPr>
              <w:t>Broj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raseljenih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Roma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sa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Kosova</w:t>
            </w:r>
            <w:r>
              <w:rPr>
                <w:szCs w:val="24"/>
                <w:lang w:val="sr-CS"/>
              </w:rPr>
              <w:t xml:space="preserve"> i Metohije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kojima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je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izdata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raseljenička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pl-PL"/>
              </w:rPr>
              <w:t>legitimacija</w:t>
            </w:r>
            <w:r>
              <w:rPr>
                <w:szCs w:val="24"/>
                <w:lang w:val="sr-CS"/>
              </w:rPr>
              <w:t>.</w:t>
            </w:r>
            <w:r>
              <w:rPr>
                <w:szCs w:val="24"/>
                <w:lang w:val="sr-Latn-CS"/>
              </w:rPr>
              <w:t xml:space="preserve">  </w:t>
            </w:r>
          </w:p>
          <w:p>
            <w:pPr>
              <w:pStyle w:val="TextBody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Ažurirana ba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lada Republike Srbi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I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 IRL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KI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UNHCR-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Centra za prava manjina i “Praksis”-a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stvena zaštit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1.2.Evidentiranje i ažurir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baze podata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7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Upis u evidencije o ličnom statusu građana  Roma IRL koji do sada nisu upisani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2.1.St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čno usavršavanje zaposlenih 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jedinicam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lokal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e samoupr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, edukacija i usmeravanje kroz organizovanje seminara instruktaža, treninga radi pružanja adekvatnih usluga za interno raseljena li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o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stvari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vo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a.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>MDULS uz podršku: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KIRS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</w:rPr>
              <w:t>NSRNM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MLjMP</w:t>
            </w:r>
          </w:p>
          <w:p>
            <w:pPr>
              <w:pStyle w:val="TextBody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 IRL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“Praksis”-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Međunarodnog crvenog krs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izmeštenih matičnih službi sa Kosova i Metohije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stve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Informativ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kamp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30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2.3.Pruž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moć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ogistič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rš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eophod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stvari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veden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a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Obezbeđenje zdravstvene zaštite raseljenim Romima bez legalnog osnova stanovanj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Donošenje up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va  za sprovođenje odredb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akona o zdravstvenoj zaštiti koji se tiču lečenja posebnih kategorija stanovništ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eć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aseljen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o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stvaru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stv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štitu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Vlada 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epublike Srbi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</w:rPr>
              <w:t>Međunarodne organizacije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PM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Centra za prava manj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UNHCR-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zveštaj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stve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Obezbeđenje pristupa pravu na zapošljavanje raseljenim Romima sa Kosov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i Metohije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1.Prijavlji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RL be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egaln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sno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anov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filijale NSZ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rijavljenih Roma IRL u NSZ i filijalama NSZ</w:t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ERR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Z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JLS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druženja IRL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aj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Socijalna politi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za zapošljavanje Rom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.4.2.Asistencija pr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regist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ciji u NSZ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93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3.Uključivanje u opšte mere 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zapošljavanje Ro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Integracija u obrazovn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sistem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5.1. Uključivanje u opšte mere 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unapređivanje obrazovanja Ro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Broj dece raseljenih Roma integri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u obrazovni sis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aj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P za unapređivanje obrazovanja Rom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Rešavanje stambenih problema raseljenih Roma sa Kosov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i Metohije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.6.1.Omogućava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alternativnog rešenja stanovanja licima u 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formaln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aselj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kojima preti evikci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a I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oj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už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dekvat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meštaj.</w:t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KIR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Odbor za stanovanje LD 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rads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opštinske služb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tegi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smanjenje siromašt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ap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msk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sel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Istraživanje Centra za istraživanje etniciteta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Pristupačnost socijalnim servisi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Povezanost sa školam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adn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ngažovanje stanovnika naselja u poboljšan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uslova u cilju ekonomskog jačanja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68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7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Ob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zbeđivanje finansijskih sredstava od m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đ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unarodnih donatora i IP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fondova za pronal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 xml:space="preserve">enj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adekvatni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enja za Rome IR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sa posebnim akcentom na Rome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7.1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pliciranje za IPA fondov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Broj projekata koji omog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uju adekvatno 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problem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Broj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lice koja su poboljšala uslove života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la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epublike Srbi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R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NSRNM</w:t>
            </w:r>
          </w:p>
        </w:tc>
        <w:tc>
          <w:tcPr>
            <w:tcW w:w="1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druženja IRL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eđunarodne organizacij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Iz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ta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eđunarodnih organizacije 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Z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Obrazo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S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6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7.2.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riprema i realizacija projekata 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nkluziju Roma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.8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Informisanj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Ro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IRL o pravu na povratak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8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Inf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ampanje o mogućnostim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 uslovim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povratka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Broj zahteva za ”idi-vidi” pose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iM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UG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Dansk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av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 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beglic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NHCR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di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formisanje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 POVRATAK PO OSNOVU SPORAZUMA O READMISIJ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artneri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1.Uspostavljanje 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edinstve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az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 podataka o povratnicima 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Objedinjavanje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ažuriranje baze podataka o povratnicima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Ažurnost podataka o povratnic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Adekvatan pristup bazi podataka 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LjMP-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UP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D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Evidencija MLjMP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rategija za reintegraciju povratnika po osnovu sporazuma o readmisiji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2010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150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Rešavanje problema ličnih isprava i drugih dokumenat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Oslo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anje 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plać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troško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prevođenja dokumenata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ovratnika kojima je pružena pomo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oneto uputstvo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P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O 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PM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zveštaji sledećih organizacija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UNHC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S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CPM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-vanj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zaštita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6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2.2.Donošenje uputstva centrima za socijalni rad u vezi sa rešavanjem problema povratnika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Integracija u obrazovni sistem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Primena uputstva 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kole za obavezan upis dece povr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Doneto uputstvo, us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a primena uputst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Broj nostrifikovanih dokumenta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Broj dece kojima je pružena pomo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P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PM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zveštaji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UNHCR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S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P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Grupa 484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Obrazovanje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ostrifikacija školskih dokumena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Edukacija i senzibilizacija nastavnog osob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0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Pomoć u pribavljanju školskih dokumenata iz inostranstva u najk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em vremenskom ro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93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5.Programi za učenje jezika nastave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6.Programi za očuvanje jezika sredine iz koje se vraćaju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7.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rogr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stručn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usavršavanja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Informisanje povratnika o njihovim pravim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4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Konstantne i peri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e inf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kampanje o organizovanoj pomoći za povratn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Broj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nfo kampanja 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obaveštenih povratnik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Broj podeljenih vodič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nformisanih predstavnika  JLS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I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UG 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RSP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spacing w:before="0" w:after="200"/>
              <w:ind w:left="-108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MO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Izveštaji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UNHCR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S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O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P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Grupa 484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Zdravstv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Socijalna zaštit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Zapošlja-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Obrazovanje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4.2.Izra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Vodi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za povratn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4.3.Izra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č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z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edstavnike JLS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Rešavanje pitanja stanovanja i smeštaj povratnik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Uspost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lja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prihvat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c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kao intervent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i vremenski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graničeni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vid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privremenog kolektivnog smešta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Broj povratnika kojima je pružena pomo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Procenat smeštenih povratni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ŽSP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O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SR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P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Izveštaji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UNHCR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S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O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PM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Zdravstv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Socijalna zaštit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Zapošlja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Obrazova-nje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5.2.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rganizo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smešt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za povratnike beskućn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5.3.Uključiva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povratni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u programe stambenog zbrinjav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>socijalnog stanov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alternativ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oblik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stamben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zbrinjavanja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3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Obezbeđenje zdravstvene zaštite povratnicim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6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Donošenj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Odluke o zdravstvenoj zaštiti kategorija lica u specifičnim uslov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svoje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odluk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svoje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uputstvo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Z</w:t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PM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MP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Izveštaji UNHCR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SE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rupa 484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Zdravstvena zaštita 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52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6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Donošenje upustva  za sprovođenje odredbi zakona o zdravstvenoj zaštiti koji se tiču lečenja posebnih kategorija stanovništ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 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7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Izrada uputstva za sprovođenj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So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z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poštovanje ljudskih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prav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7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Formiranje tima za izradu uputstva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epubli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bi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i zemlje potpisnic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Funkcionalna primena uputst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povratničkih porodica koje su ostavril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prava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zveštaji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UNHC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S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P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Grupa 48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Socijalna zaštit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Zapošlja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Obrazovanje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0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.8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>Obezbeđenje pristupa pravu na zapošljavanje povratnicim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8.1.Pristup merama AP za zapošljavanje uz poseban osvrt 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kratkoročna  prelazna rešen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vremenu podršku povratnicima i stvaranje finansijski održivih modela privređivanja u prvoj fazi procesa prilagođavanja novim uslovima života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zaposlenih povratnik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ktivnosti foru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spešnost razmene iskustav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imenjene dobre prakse.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6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8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Ustan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a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for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za razmenu najboljih iskustava iz prakse gradova i opština koje su već obezbedile neke uslove i kapacitete za radnu integraciju povratni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5.9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Monitoring k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š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enj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ljudskih manjinskih, prava žena i deceu procesu readmisije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9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Regist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vanje slu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jeva diskriminci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Procesuirani slučajevi na domaćim i 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unarodnim sudov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SP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Evropske komisije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 LIČNI DOKUMEN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artneri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6.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Obezbeđ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iv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nj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uslova z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prija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 xml:space="preserve">     prebivališt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boravišta za lica bez legalnog osnova stanovanj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1.Dopuna Uredbe o utvrđivanju kućnih brojeva, označavanju zgrada brojevima i označavanju naziva naseljenih mesta, ulica i trgova, odredbom koja omogućava određivanje kućnog broja objektima u romskim naseljim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opunjena uredba o utvrđivanju kućnih brojeva, označavanju zgrada brojevima i označavanju naziva naseljenih mesta, ulica i trgo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Broj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i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aselja, delova naselja, ulica kojima je dodeljeno 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Sprovede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 analizira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anketa stanovniš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zdata instrukcija MUP-a i broj Roma sa regulisanom prijavom prebivališ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lica sa evidentiranim prebivalištem na osnovu rešenja o utvrđivanju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ebivališta.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GZ</w:t>
            </w:r>
          </w:p>
        </w:tc>
        <w:tc>
          <w:tcPr>
            <w:tcW w:w="15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LjMP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G za lična dokumenta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i i pravo na pravni subjektivitet –CPM (2006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istup ličnim dokumentima za interno raseljena lica – Praksis (2007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askinuti lanac isključenosti-Unicef (2007)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stvena zašti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anovanje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2.Donošenje odluke o određivanju naziva neuređenih romskih naselja, dela naselja i ulica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3.Utvrđivanje faktičkog stanja na terenu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4.Usvojanje rešenja o dodeli kućnog broja stanovnicima u romskim naseljima koji nemaju legalan osnov stanovanja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5.Izmena Zakona o prebivalištu i boravištu građana kojom će se omogućiti da se utvrdi prebivališt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rađaninu koji nema stalno stanovanje po nekom od pravnih osnova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 to po mestu njegovog stvarnog stanova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UP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48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6.2.Naknadni 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pis činjenice rođenja u matičnu knjigu rođenih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i evidentiranje činjenice državljanstv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2.1.Donošenje izmena i dopuna posebnih zakona koji će olakšati naknadni upis činjenice rođenja u matičnu knjigu rođenih.</w:t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lica koja su stekla pravni subjektivitet (broj pozitivno rešenih zahteva u odnosu na broj podnetih zahtev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valitativna ocena UG koji se bave ovim pitanji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DUL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 pravd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G za lična dokumenta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atistike MDULS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i i pravo na pravni“ subjektivitet – CPM (2006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istup ličnim dokumentima za IRL – Praksis (2007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askinuti lanac isključenosti-Unicef (2007)Pravna analiza položaja IRL Izveštaj Praksisa i UNHCR-a (2008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no nevidljiva lica u sedam slika-Praksis (2008)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stvena zašti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anovanje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47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2.2.Redovna stručna obuka zaposlenih u nadležnim organima i njihova senzibilizacija za potrebe i probleme Roma koji nisu upisani u matične knjige (pismena uputstva seminari, instruktaže)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6.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l-SI"/>
              </w:rPr>
              <w:t>Informisanje Roma o postupku izdavanja ličnih dokumenata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6.3.1.Organizovanje kampanje za upoznavanje Roma sa procedurama upisa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kampanja i geografska pokriveno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distribuiranih broš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lica kojima je pružena pravna pomo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ozitivno rešenih zatheva u odnosu na broj podnetih zahtev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jedinica lokalne samouprave u kojima su angažovani RK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LjMP </w:t>
            </w:r>
          </w:p>
        </w:tc>
        <w:tc>
          <w:tcPr>
            <w:tcW w:w="15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RS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DU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N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OLD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i i pravo na pravni subjektivitet – CPM (2006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istup ličnim dokumentima za IRL – Praksis (2007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askinuti lanac isključenosti-Unicef (2007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na analiza položaja IRL – Izveštaj UNHCR-a i Praksisa (2008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no nevidljiva lica u sedam slika – Praksis (2008)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diji i informis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3.2.Štampanje brošura sa uputstvima za izdavanje ličnih dokumenat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6.3.3.Pravna pomoć u postupcima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3.4.Uvođenje romskih koordinatora pri jedinicama lokalne samouprave u kojima postoji značajan broj Roma.</w:t>
            </w:r>
          </w:p>
        </w:tc>
        <w:tc>
          <w:tcPr>
            <w:tcW w:w="1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 SOCIJALNO OSIGURANjE I SOCIJALNA ZAŠTITA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4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Partneri </w:t>
            </w:r>
          </w:p>
        </w:tc>
        <w:tc>
          <w:tcPr>
            <w:tcW w:w="14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1.Poboljšanje dostupnosti prava iz oblasti socijalne zaštite Roma (oblika, mera i usluga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1.1.Nastavak  angažovanja koordinatora za romsku populaciju u JLS koje imaju značajan broj romskog stanovništv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sistematizacija radnih mesta koordinatora za romska pitanja u jedinicama lokalne samouprav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edukacija koordinatora za romska pitanja i predstavnika jedinica lokalne samouprave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dentifikovane specifične potrebe romske populaci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eći obuhvat romskih porodica koje su ostvarile prava iz oblasti socijalne zašti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spešnija saradnja na relaciji CSR – romska naselja (podaci iz ciljanih empirijskih istraživanj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olja komunikacija između državnih institucija i romske zajednice (podaci iz ciljanih empirijskih istraživanj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snaživanje romske populacije u cilju napredovanja u društvenoj hijerahiji kroz pozitivan primer svog predstavnika unutar centara za socijalni rad (podaci iz ciljanih empirijskih istraživanja)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av Roma o stepenu uključivanja  Roma u glavne tokove reforme (podaci iz ciljanih empirijskih istraživanja)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iM</w:t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D</w:t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dluke o sistematizaciji JLS</w:t>
            </w:r>
          </w:p>
          <w:p>
            <w:pPr>
              <w:pStyle w:val="Normal"/>
              <w:spacing w:before="0" w:after="200"/>
              <w:ind w:left="-126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Redovan godišnji izveštaj centara za socijalni rad sa analizom o podnetim i realizovanim zahtevima koji se odnose na romsku populaciju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trategija razvoja socijalne zaštit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SS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1.2.Uključivanje predstavnika romske populacije u rad UO CS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1.3.Formiranje međuopštinskog CSR za Orahovac i Veliku Hoču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0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2.Bolj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informisanos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Rom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pravim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iz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oblast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socijaln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zaštite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2.1.Izr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 distribucija informativn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aterij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rp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ezi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š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amfle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las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št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čin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jihov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stvariva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Veći</w:t>
            </w:r>
            <w:r>
              <w:rPr>
                <w:szCs w:val="24"/>
                <w:lang w:val="fi-FI"/>
              </w:rPr>
              <w:t xml:space="preserve"> </w:t>
            </w:r>
            <w:r>
              <w:rPr>
                <w:szCs w:val="24"/>
              </w:rPr>
              <w:t>broj</w:t>
            </w:r>
            <w:r>
              <w:rPr>
                <w:szCs w:val="24"/>
                <w:lang w:val="fi-FI"/>
              </w:rPr>
              <w:t xml:space="preserve"> </w:t>
            </w:r>
            <w:r>
              <w:rPr>
                <w:szCs w:val="24"/>
              </w:rPr>
              <w:t>ostvarenih</w:t>
            </w:r>
            <w:r>
              <w:rPr>
                <w:szCs w:val="24"/>
                <w:lang w:val="fi-FI"/>
              </w:rPr>
              <w:t xml:space="preserve"> </w:t>
            </w:r>
            <w:r>
              <w:rPr>
                <w:szCs w:val="24"/>
              </w:rPr>
              <w:t>prava iz oblasti socijalne zaštite  (podaci iz ciljanih empirijskih istraživanja)</w:t>
            </w:r>
            <w:r>
              <w:rPr>
                <w:szCs w:val="24"/>
                <w:lang w:val="sr-CS"/>
              </w:rPr>
              <w:t>.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S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CSR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K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RNM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LD 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Izveštaj o distribuciji štampanog materijal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trategija razvoja socijalne zaštite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SS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3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Zaštita prava dece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3.1.Sprovođenje programa za podizanje nivoa roditeljske kompetencij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ealizovanih program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uključenih polaznik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dece zbrinute u okviru hraniteljskih porodica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PD</w:t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o realizaciji projeka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odišnji izveštaji CSR</w:t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trategija razvoja socijalne zaštit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onvencija UN o pravima deteta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: CS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RSP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3.2.Podrška razvoju hraniteljstva kao najadekvatnijeg oblika zbrinjavanja dece bez roditeljskog staranja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3.3.Organizovanje programa reintegracije za „decu ulice“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.4.Održiva integracija romske populacije u lokalnoj zajednici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1.Razvi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sebn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eventivn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gra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rš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sk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rodica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>pr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>sveg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žena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e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sihosocijal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mo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ntegraci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moci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rodičn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mešta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manjen broj korisnika usluga socijalne zaštite i njihove zavisnosti od socijalnih davanj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operativnih radnih grupa na nivou JLS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a 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osnažena i osposobljena za partnersku ulogu ustanovama socijalne zaštite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RSP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Lokalna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</w:tc>
        <w:tc>
          <w:tcPr>
            <w:tcW w:w="13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LD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 o realizaciji progr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o radu radnih grupa LD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zovan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ava nacionalnih manjina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Razvijanje programa protiv predrasuda i edukacija kadrova  u ustanovama socijalne zašt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Umrežavanje  svih institucija u lokalnoj sredini koje su od vitalnog značaja za osnaživanje romske populaci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4.4.Osnaživanje romskih UG za uključivanje u pružanje socijalnih usluga na nivou profesionalnih standarda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7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8. ZDRAVSTVENA ZAŠTITA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Partneri 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8.1.Utvrđivanje zdravstvenog s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anja romske populacije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1.1.Definisanje se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indikato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 praćenje zdravstvenog stanja romske populacij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efinisan set indikatora o zdravstvenom stanju romske populacije koji se redovno prat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sprovedenih ciljanih istraživanja o zdravstvenom stanju Roma sa publikovanim i predstavljenim  rezultatima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Z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ZM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NSRNM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ZS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LjMP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.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pis stanovništva i relevantne baze podataka RZS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Socijalna politik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Stanovanje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1.2.Analiza rezultata projekata za unapređenje zdravlja Ro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1.3.Periodično sprovođenje ciljanih istraživanja o zdravstvenom stanju Roma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1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8.2.Poboljšanje ostvarivanj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prav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Roma na  zdravstvenu zaštitu kroz praćenje primene   Zakona o zdravstvenoj zaštiti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2.1.Registracija romskog stanovništva radi ostvarivanja prava na zdravstvenu zaštitu po Zakonu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Broj Roma koji ostvarivuju  zdravstvenu zaštitu. 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edukovanih Roma u oblast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p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na zdravstvenu zaštitu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održanih seminara i radionica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zdravstvenih radnika iradniica učesnika na seminarima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adionicama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artnera realizatora edukaci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Z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ZZ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ZU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ZM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đunarodne i donatorske organizaci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LD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Evidencija RZZ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MZ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8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2.2.Organizovanje edukacije Roma o pravima na zdravstvenu zaštitu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8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2.3.Organizovanje seminara i radionica za zdravstvene radnike radi upoznavanja sa  specifičnim potrebama romske populacije, uspostavljanja bolje komunikacije i razumevanja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8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2.4.Evidencija partnera realizatora edukacija u ovoj oblasti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8.3.Poboljšanje dostupnosti zdravstvene zaštite za  romsku populaciju</w:t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3.1.Sprovođenje projeka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za unapređenje zdravlja Roma (prioritet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obuhvat obaveznom imunizacijom, poboljšanje reproduktivnog zdravlja, prevencija hroničnih nezaraznih oboljenja, specifična zdravstvena zaštita Roma koji se bave sakupljanjem sekundarnih sirovina i dr).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>Broj Roma</w:t>
            </w:r>
            <w:r>
              <w:rPr>
                <w:szCs w:val="24"/>
                <w:lang w:val="ru-RU"/>
              </w:rPr>
              <w:t xml:space="preserve">  </w:t>
            </w:r>
            <w:r>
              <w:rPr>
                <w:szCs w:val="24"/>
                <w:lang w:val="sr-CS"/>
              </w:rPr>
              <w:t xml:space="preserve">obuhvaćenih projektima </w:t>
            </w:r>
            <w:r>
              <w:rPr>
                <w:szCs w:val="24"/>
                <w:lang w:val="ru-RU"/>
              </w:rPr>
              <w:t>za unapređenje zdravlja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 xml:space="preserve">Broj Roma obuhvaćenih radom zdravstvenog medijatora 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>Broj  odobrenih i realizovanih projekata po prioritetima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Ocena zadovoljstva korisnika projekata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>Broj angažovanih romskih zdravstvenih medijatorki po JLS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sr-CS"/>
              </w:rPr>
              <w:t>Broj obuhvaćene dece u romskim naseljima projektom „</w:t>
            </w:r>
            <w:r>
              <w:rPr>
                <w:szCs w:val="24"/>
                <w:lang w:val="ru-RU"/>
              </w:rPr>
              <w:t xml:space="preserve">Poboljšanje nutritivnog statusa </w:t>
            </w:r>
            <w:r>
              <w:rPr>
                <w:szCs w:val="24"/>
                <w:lang w:val="sr-CS"/>
              </w:rPr>
              <w:t>odojčadi i male dece u romskim naseljima“.</w:t>
            </w:r>
          </w:p>
          <w:p>
            <w:pPr>
              <w:pStyle w:val="TextBody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skih porodica obuhvaćenih posetama patronažnih sestara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Z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U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Zavodi za javno zdravlje,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SZO, UNICEF)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dležna ministarst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đunarodni donatori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Baz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podataka MZ o realizovanim projektim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Izveštaji romskih zdravstvenih medijatorki                      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Izveštaj o radu polivalentne patronažne službe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politik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3.2.Angažovanje romskih zdravstvenih      medijatorki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3.3.Podrška projektu 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Poboljšanje nutritivnog status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dojčadi i male dece u romskim naseljima“, kroz saradnju sa SZO i UNICEF-om.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3.4.Rad patronažnih sestara u romskim naseljima. 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8.4.Unapređenje životnog okruženja u romskoj zajednici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8.4.1.Analiza higijensko epidemioloških uslova u romskim naseljima </w:t>
            </w:r>
          </w:p>
        </w:tc>
        <w:tc>
          <w:tcPr>
            <w:tcW w:w="1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cenat domaćinstava sa potrebnim sanitarnim uslov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redloga mera za unapređenje higijensko epidemiološke situacije i životnog okruženja upućen nadležnim organima jedinica lokalne samoupr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 koje su preduzele aktivnosti po preporukama zavo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cena zadovoljstva korisnika.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Z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Zavodi i instituti za javno zdravlje u saradnji sa svim nadležnim organima JLS </w:t>
            </w:r>
          </w:p>
        </w:tc>
        <w:tc>
          <w:tcPr>
            <w:tcW w:w="1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nstituti i zavodi za javno zdravlje,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Nadležna ministarstva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Baz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podataka Ministarstva zdravlja o realizovanim projektim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Izveštaji zavoda za javno zdravlj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Izveštaji odgovarajućih službi jedinica lokalne samouprave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politika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 201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4.2.Predlozi mera zavoda za javno zdravlje za poboljšanje uslova stanovanja u smislu snabdevanja zdravstveno ispravnom vodom za piće, pravilnog odlaganja tečnog i čvrstog otpada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4.3.Preduzimanje aktivnosti od strane jedinica lokalne samouprave po datim preporukama zavoda za javno zdravlje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4.4.Predlozi za neophodna raseljavanja naselja, u kojima su uslovi izuzetno loši i koji ne mogu biti obuhvaćeni procesom unapređenja, posle evaluacije zavoda</w:t>
            </w:r>
          </w:p>
        </w:tc>
        <w:tc>
          <w:tcPr>
            <w:tcW w:w="1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 POLOŽAJ ŽENA</w:t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9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</w:tr>
      <w:tr>
        <w:trPr>
          <w:trHeight w:val="292" w:hRule="atLeast"/>
        </w:trPr>
        <w:tc>
          <w:tcPr>
            <w:tcW w:w="12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Partneri 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04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1.Unapređivanje politike jednakih mogućnosti i prava Romkinja kroz rad romskih UG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1.1.Ojačati romsku žensku mrežu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češće romskih aktivistkinja u kreiranju politika jednakih mogućnosti na nacionalnom i lokalnom nivou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distribuiranih informatora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RSP-Uprava za rodnu ravnopravnost 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UG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cionalna strategija za poboljšanje položaja žena i unapređivanje rodne ravnopravnosti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20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1.2. Izrada informatora o pravima Romkinja i mogućnostima ostvarenja, sa preporukam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DA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Komitet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2.Aktivnija uloga Romkinja u procesu demokratizacije</w:t>
            </w:r>
          </w:p>
        </w:tc>
        <w:tc>
          <w:tcPr>
            <w:tcW w:w="18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2.1.Učešće Romkinja u javnom i političkom životu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aktivnosti usmerene na poštovanje kvota sistema unutar romskih političkih partija i tela koja ih reprezentuju uključujući NSRNM, radne grupe i sl.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kinja unutar romskih političkih partija i tela koje ih reprezentuj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olaznica edukacije o ljudskim pravima i uključenja u javni i politički život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rojekata ženskih romskih organizacija  finansiranih  od strane države za uključenje Romkinja u javni i politički život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enska romska UG 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EBS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đunarodne organizacije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zveštaji UG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Nacionalna strategija za poboljšanje položaja žena i unapređivanje rodne ravnopravnosti 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)obezbeđivanje mera afirmativne akcije za povećanje ušeća Romkinja u predstavničkim telima za 30% od dobijenog broja mandata  za predstavnike nacionalnih manjina 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)obezbeđivanje kvote za predstavnice nacionalnih manjina u radnim telima i organima čiji je osnivač Republika Srbij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)edukacija Romkinja o ljudskim pravima, posebno ženskim ljudskim pravima, EU i međunarodnim standardima u ovoj oblasti, kao  i mogućnostima građanskog angažovanja i aktiviz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)kontinuirana pomoć države romskim ženskim organizacijama na svim nivoi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3.Povećanje učešća Romkinja u vlasništvu nad nekretninama i znanja o svojinskim pravima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3.1.Podizanje svesti Romkinja o svojinskim pravima kroz edukaciju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sprovedenih edukacija o imovinskim pravi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kinja vlasnica nekretnina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ms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 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s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po međunarodnim konvencijama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cionalna strategija za poboljšanje položaja žena i unapređivanje rodne ravnopravnosti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6880" w:hRule="atLeast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4. Brzo i efikasno stručno osposobljavanje Romkinja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4.1.Uvođenje afirmativnih mera pri zapošljavanju od strane NSZ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podrška zapošljavanju Romkinja u privatnom sektoru kroz subvencije poslodavcima  b)uvođenje kontinuirane obuke, programa preškolovavanja i sticanja novih znanja i veština kroz kurseve i skraćene programe v)edukacija Romkinja o radnom pravu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zaposlenih Romkinja u državnim organima i nosiocima javne vlast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zaposlenih Romkinja u privatnom sektoru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olaznica edukacije o radnom pravu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R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lužba za upravljanje kadrovima pri Vladi R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na lica koja vrše javnu vlast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Romska žensk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rež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edovni godišnji izveštaji NSZ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cionalna strategija zapošljavanja za period 2005-2010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72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4.2. Stvaranje mogućnosti za samozapošljavanje Romkinja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obuka Romkinja za pokretanje sopostvenog biznisa, izradu poslovnog plana i konkurisanje kod banaka  za kredite i  zajmove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kinja obučenih za pokretanje biznis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j samozaposlenih Romki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Z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ER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RS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ska žensk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reža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D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prava za rodnu ravnopravnost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zveštaji Tima za socijalnu inkluziju (SSS)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SS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podrška države kroz zajmove i bespovratne pomoći, obezbeđivanjem srestava za rad i pružanje obuke za određena zanimanja, kao i za osnivanje zadrug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13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5.Obelodanivanje (otvaranje) problema maloletnih i ugovorenih brakova u zajednici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5.1.Formiranje savetovališta za mlade pri relevantnim institucijama i nevladinim organizacijam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korisnica  i korisnika savetovališt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rijavljenih slučajev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rocesuiranih slučajeva pred sudom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SR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Tužilaštv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 pravde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EB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ženskih romskih organizaci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organizacija koje se bave suzbijanjem TLjB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Podaci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31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5.2.Edukacija romske populacije o odrednicama običajnog prava i poštovanju zakon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6.Uspostavljenje mehanizama (zakonskih i funkcionalnih) za zaštitu žena i dece od trgovine ljudskim bićima i eksploatacije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1.Redovno prikupljanje informacija u vezi sa žrtvama trgovine ženam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aza podataka o trgovini ženam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obučenih i senzibilisanih služb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edukacija i javnih kampa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manjenje broja trafikovinih žen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dece uključene u kulturno-razvojne program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njenje  broja “dece ulic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“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O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ska ženska mrež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Žens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EB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straživanja OEBS-a-a i ženskih grupa koje se bave problemom trgovine ženam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Skloništa za decu ulice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PD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ocijalna isključenost dece u Republici Srbiji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PA za dec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02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2.Obuka i senzibilizacija službi i relevantnih UG o specifičnosti Romkinja žrtava trafiking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6.3. Sprovođenje zakonskih mera za efikasnije delovanje institucija 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4.Medijatorski rad u savetovalištima sa Romkinjama žrtava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1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6.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istemski pristup problemu “deca ulice”</w:t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formiranje sigurnih kuća, kuća na pola puta, otvorenog i zatvorenog tip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1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posobljavanje službi da intervenišu i pomognu deci ulic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1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formalizovanje postojećih modela i obezbeđivanje finansiranja iz opštinskih i državnog budžet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7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7.Zaštita žena od diskriminacije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7.1.Romkinje u porodici i društvu  i menjanje stereotipne slike o ulozi Romkinje u porodici i društvu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analiza postojećeg zakonskog sistema i praćenje sprovođenja zakona o nacionalnim manjinama i rodnoj ravnopravnosti i donošenje novih podzakonskih akata po potrebi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ćenje sprovođenja zakona i analiza praks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mena društvene svesti kroz ispitivanja javnog mnjenja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prava za ravnopravnost polo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Ženska roms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avet za ravnopravnost polova Republike Srbije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straživanja Centra za prava manjina, Fonda za humanitarno pravo i ženskih romskih UGa građana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kcioni plan za antidiskriminatorne mere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70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b)usvojeno zakonodavstvo protiv jezika mržnje u medijima i institucija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7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)uvođenje posebnih edukativnih programa u svim oblastima društvenog života, sa akcentom na ljudska, manjinska i prava žena i načinima njihovog funkcionisanja i zaštit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8. Usvajanje politike za zaštitu od nasilja nad ženama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8.1.Efikasna  primena zakona i mera zaštite u romskim naseljima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edukacija međusektorskih timova za zaštitu žrtava nasilja za primenu specifičnih metoda i osetljivost po pitanju zaštite Romkinja od nasilja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obučenih timova za rad sa Romkinjama koje trpe nasilje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prava za ravnopravnost polova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kolnište za žene žrtve nasilja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LD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Skolništa za žene žrtve nasilja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cionalna strategija za poboljšanje položaja žena i unapređivanje rodne ravnopravnosti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/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8.2.Povećana dostupnost usluga službi zaštite od nasilja Romkinjama (mreža zaštite Vlade 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edukacija Romkinja o ženskim ljudskim pravima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edukovanih Romkinja o ženskim ljudskim pravim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manjenje broja  žena koje trpe nasilje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RS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 pravde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M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ska ženska mreža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Žensk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 (komisija za ženska pitanja)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traživanja ženskih romskih organizacija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9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Podržavati obrazovne programe i opismenjavanje Romkinja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9.1.Uvođenje afirmativnih mera za permanentno obrazovanje Romkinja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obezbeđivnje mehanizama za praćenje stope redovnosti pohađanja nastave i osipanja devojčica u toku školovanj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omkinja sa završenom školom, i t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osnovno obrazovanje završava 100% upisani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srednje obrazovanje završava - 20% sa osnovnim obrazovanje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visoko obrazovanje- 30 mesta godišnje na univerzitetima u republici Srbiji, po 10 na svakom, na godišnjem nivou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devojaka koje su prošle kroz program praćenja i podrške u školam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devojčica sa posebnim potrebama koji se uključi u programe  podršk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mladih majki i žena koje nastavljaju i završavaju obrazovanje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Škola za obrazovanje odraslih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Obrazovne ustanove – Narodni univerziteti 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prava za rodnu ravnopravnost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D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RSP (komisija za nadzor)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 (komisija za obrazovanje)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S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rategija MP za period 2005-2010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uvođenje afirmativnih mera obezbeđivanjem kvota za devojčice, Romkinje u SS i VŠ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)obezbeđivanje stipendija i kredita za Romkinj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)promovisanje pozitivnih modela Romkinja u široj zajednici, kroz medije, izdavaštvo i nastavne program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)obezbeđivanje programa praćenja i podrške devojčicama i mladim ženama u procesu obrazovanja kroz psiho-socijlnu podršku u školama uz aktivno učešće stručnih službi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e) izrada posebnih mera podrške za devojčice sa posebnim potreba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f) izrada i organizovanje skraćenih programa obrazovanja za osnovne škole i zanate za devojke koje su prerasle OŠ, a mlađe su od 15 godin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h) Podrška mladim majkama koje nastavljaju školovanje kroz besplatna obdaništa i mogućnost pohađanja skraćenih programa obrazovanj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9.2.Ukidanje rodnih i etničkih stereotipa iz nastavnog programa i udžbenika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analiza nastavnog gradiva i udžbenika sa rodnog i etničkog aspekt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sklađenost udžbenika i programa nastave u pogledu rodne ravnopravnosti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rada programa za nastavnike i profesore  o uvažavanju razlika u pogledu rodne ravnopravnosti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P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zveštaj UG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ni plan i program MP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formiranje stručne komisije koja će dati  preporuke MP i Prosvetnom savetu o rodnim i etničkim stereotipima u nastavnom programu i udžbenici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)obuka postojećeg nastavnog i vaspitačkog kadra kroz programe uvažavanja različitosti sa naglaskom na specifičan položaj Romkinj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9.9.3. Smanjenje broja nepismeni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žena Romkinja za 5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uvođenjem afirmativnih mera i pozitivne diskriminacije radi sticanja osnovnog obrazovanja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formiranje baze podataka o pismenosti Romkinj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ećan broj pismenih Romkinja za 50%, sa većim procentom u mlađoj populacij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ećan procenat romskih devojčica u redovnom obrazovanju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spostavljeni održivi mehanizmi za obezbeđivanje ravnopravne  zastupljenosti devojčica u obrazovnom sistemu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sprovedenih akcija opismenjava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sturenih odeljenja škola za obrazovanje odraslih pri romskim naseljima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ŠOO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omska ženska mrež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prava za ravnopravnost polo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D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Godišnji izveštaji Obrazovnih ustanova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rodni univerziteti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rategija Ministarstva prosvete za period 2005-2010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kampanja za obrazovanje u romskoj i široj zajednici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)edukacija roditelja o neophodnosti obrazovanja ženske dec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)uspostavljanje mehanizama nadzora za obezbeđivanje ravnopravne zastupljenosti ženske dece u PŠ i OŠ programima i sprovođenja zakonskih mera za obavezno školovanje,  kao i organizovanje i praćenje dopunske i dodatne nastav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2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)akcije opismenjavanja odraslih u cilju sticanja funkcionalne pismenosti, sticanje formalnog obrazovanj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e)formiranje isturenih odeljenja škola za obrazovanje odraslih pri romskim naselji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.10. Edukacija o zdravstvenoj zaštiti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10.1. Povećanje dostupnosti zdravstvenih službi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sprovođenje projekata za unapređenje zdravlja Romkinj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efinisan set indikatora za praćenje zdravstvenog stanj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zaposlenih romskih zdravstvenih medijatorki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posećenih romskih naselja od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rane  zdravstvenih službi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Z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ZO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Ženska romska mrež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LD 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aza podataka o zdravstvenom stanju romske populacije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gram za unapređenje zdravlja posebnih  grupacija stanovništva, MZ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65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zapošljavanje romskih zdravstvenih medijatorki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v)stalne posete romskim naseljima od strane zdravstvenih službi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9.10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Obezbeđeni podaci o zdravstvenom stanju Romkinja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evaluacija zdravstvenog stanja ženske romske  populacije u okviru ciljanih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istraživanja o zdravstvenom statusu romske populacije, po AP za zdravlje Roma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Definisan set indikatora zdravstvenog stanja Romkinja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10.3. Unapređenje i zaštita opšteg i reproduktivnog zdravlja Romkinja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)organizovanje informativnih javnih predavanja za Romkinje iz oblasti zdravstvene zaštit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) upoznavanje zdravstvenih radnika sa specifičnim potrebama i kulturom Romkinja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javnih predavanja, štampanog materijala i informisanih Romki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manjenje smrtnosti novorođenčad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edukovanih i senzibilisanih zdravstenih radnik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podnetih žalbi na nepoštovanje procedura zdravstvenih radnika i zdravstvenih saradnika. 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Godišnji izveštaji zdravstvenih instituci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aza podataka o zdravstvenom stanju romske populacije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gram za unapređenje zdravlja posebnih  grupacija stanovništva, MZ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 INFORMISANjE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Partneri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8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bookmarkStart w:id="7" w:name="OLE_LINK3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1.Unapređeno informisanje u štampanim medijima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1.Obezbeđena finansijska podrška redovnom izlaženju listova na  romskom jeziku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istovi na romskom izlaze jednom mesečno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ećan broj mladih dopisnika Rom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stojanje specijalizovanog lista i podlistka za decu, mlade i žene na regionalnom nivou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ećan tiraž, distribucija i broj čitalaca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ećan broj i kvalitet tekstova u štampi o romskoj nacionalnoj manjini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U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NS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Zakon o javnom informisanju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Zakon o zaštiti prava i sloboda nacional nih manjina 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5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2.Podržana edukacija kadrov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3. Formirane redakcije za decu, mlade i žen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1.4.Obezbeđene stimulativne mere za programske sadržaje i edukaciju i senzibilizaciju novinara u ostalim redakcija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2.Unapređeno informisanje u elektronskim medijima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2.1.Obezbeđena finansijska podrška produkciji i emitovanju radio i TV programa na romskom jeziku i o Romim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adio i TV emisija na romskom i o Romim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stupljenost emisija koje izveštavaju o Dekadi Roma  u redovnoj programskoj šemi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stojanje informisanja na romskom u svim sredinama gde živi značajan broj romske populacije. Formirano udruženje romskih medija i produkcija. Poboljšan kvalitet i raznovrsnost programske ponude. Minutaža programa na romskom jeziku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TS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diji na romskom i redakcije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gencije za istraživanje medija i javnog mnjenj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RA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2.2.Obezbeđena podrška jačanju produkcijskih kapaciteta, saradnji i razmeni programa medija na romskom i redakcij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2.3. Obezbeđeno informisanje na romskom u TV programu   javnog servisa Srbij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3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Očuvanje jezičkog i kulturnog identiteta i stvaralaštva u oblasti medi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ezbeđena finansijska podrška produkciji audiovizuelnih dela na romskom za TV emitovanje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nimljen najmanje jedan format audiovizuelnog dela godišnje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U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: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a manjina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 –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3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0.4.Jačanje kadrovskih resursa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4.1.Utvrđene potrebe i profili medijskih radnika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i vrste realizovanih edukacija i senzibilizacij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radno angažovanih romskih medijskih radnika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diji na romskom m i redakcij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JLS 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: medija i redakcija na romskom jeziku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3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4.2.Obezbeđena podrška edukacijama i senzibilizacijam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1. KULTURA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Partneri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1.1.Institucionalizacija čuvanja i negovanja kulture Roma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1.Organizovanje konferencije sa ciljem da se formiranja centralna institucija za čuvanje i negovanje kulture Roma.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Organizovana konferencija i formirao centralna institucija za čuvanje i negovanje kulture Rom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Potpisan protokol o saradnj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Formirana centralna institucija kao pravno lice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Funkcionisanje institucije i njenih organ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tvrđeni standardi i donet strateški dokument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Izrađen godišnji program centralne institucij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Planirana sredstva za podršku projektima i programima u oblasti kulture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Pokrajinsk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ekretarijat za kulturu i za manji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Grad Beograd (Sekretarijat za kulturu)  ili opštine gde će se centralna institucija locira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adar angažovan u centralnoj instituciji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MLjMP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nadležnih institucija kulture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a manjina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2.Usvajanje deklaracije (protokola ili sl.) od strane nadležnih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1.1.3.Formiranje institucije. 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4.Utvrđivanje osnovnih standarda i donošenje strateškog dokumenta o osnovnim elementima, po oblastima kulture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5.Izrada programa institucije na godišnjem nivou (do 1. juna tekuće godine, za narednu)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1.6. Planiranje sredstava za podršku programima i projektima u oblasti kulture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30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1.2.Obezbeđena podrška stručnim kadrovima radi uspostavljanja i unapređivanja standarada u oblasti kulture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2.1.Organizovanje okruglih stolova i javnih rasprava  u cilju uspostavljanja standard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Organizovani okrugli stolovi i javne rasprave po Republici Srbij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tvrđen standar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Obezbeđena stručna, finansijska i logistička podrška za  podizanje nivoa stručnosti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M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JL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Centralna institucija za čuvanje i negovanje kulture Roma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MLjMP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eštaji nadležnih institucija kulture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ava manjin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4071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2.2.Obezbeđivanje stučne, finansijske i logističke podrške za podizanje nivoa stručnosti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 POLITIČKO UČEŠĆE I PREDSTAVLjANjE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osti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Partneri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1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Ostvarivanje prava na glas pripadnika pripadnika romske nacionalne manjine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rška informisanju lokalnih romskih zajednica o izbornom postupku i pravima birača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laznost romske zajednice na izbore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irački spisak R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iljana istraživanja o izlasku na izbore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20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2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Doprinos ravnomernoj zastupljenosti Roma i Romkinja u javnim službama 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2.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 Roma i Romkinja u državnim institucijama i unapređivanje programa stažiranja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zaposlenih</w:t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Vlada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vršno veće AP Vojvodin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rodna skupštin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kupština AP Vojvodine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13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LjMP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20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2.2. Zapošljavanje Roma i Romkinja u organima jedinica lokalne samouprave unapređivanje programa stažiranja</w:t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9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2.3. Podrška razvoju lokalnih politika za unapređivanje položaja Roma</w:t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3.1. Jačanje kapaciteta JLS za razvoj lokalnih strateških dokumenata za unapređivanje položaja Roma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JLS koje imaju strateška dokumenata za unapređivanje položaja Roma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aze podataka: SS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i manjinska prava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9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3.2.Pružanje podrške sprovođenju lokalnih planova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i kvalitet realizovanih planova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aze podataka: SS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i manjinska prava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9-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/>
        <w:tc>
          <w:tcPr>
            <w:tcW w:w="1486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3. DISKRIMINACIJA </w:t>
            </w:r>
          </w:p>
        </w:tc>
      </w:tr>
      <w:tr>
        <w:trPr>
          <w:trHeight w:val="2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Cilj</w:t>
            </w:r>
          </w:p>
        </w:tc>
        <w:tc>
          <w:tcPr>
            <w:tcW w:w="36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ere i aktivnposti</w:t>
            </w:r>
          </w:p>
        </w:tc>
        <w:tc>
          <w:tcPr>
            <w:tcW w:w="1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Indikatori</w:t>
            </w:r>
          </w:p>
        </w:tc>
        <w:tc>
          <w:tcPr>
            <w:tcW w:w="2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sioci</w:t>
            </w:r>
          </w:p>
        </w:tc>
        <w:tc>
          <w:tcPr>
            <w:tcW w:w="1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Monitoring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Podaci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eze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Vreme</w:t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Nadležne institucije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Partneri </w:t>
            </w:r>
          </w:p>
        </w:tc>
        <w:tc>
          <w:tcPr>
            <w:tcW w:w="1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59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1.Podizanje svesti o problemu diskirminacije i postupanje u slučajevima diskriminacije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1.1.Kampanje protiv diskriminacije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sprovedenih kmapanj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obuhvaćene ciljne grupe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štampanog i distribuiranog  materijal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cena uspešnosti kampanj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mena stavova građana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Vlad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adležna ministarst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JLS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Izveštaji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SE Evropska komisija UNHCR Praksis UNICE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>CP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l-SI"/>
              </w:rPr>
              <w:t xml:space="preserve">Grupa 484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Analize javnog mnjenja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Obrazo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tanovan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dravl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ocijalna zašt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Kultu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ediji i informisanje</w:t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597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1.2.Kampanja u vezi sa pravnim lekovima u slučajevima kršenja prav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2.Podizanje specijalističkih znanja o međunarodnim standardima i unutrašnjim propisima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2.1.Organizovanje specijalisitčkih obuka za pripadnike policije, pravosuđa i jedinica lokalne samouprave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uspešno realizovanih obuk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učesnika i učesnic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rocene uspešnosti realizovanih obuka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U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LD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daci MLjMP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judska prava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3.  Zapošljavanje većeg broja Roma u policiji pravosuđu i JLS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3.1.Sprovođenje mera afirmativne akcije pri zapošljavanju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zaposlenih Roma u policiji, pravosuđu i jedinicama lokalne samouprave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dležna ministarstva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LD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poredna analiza RZS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Zapošljavanj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9 –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11.</w:t>
            </w:r>
          </w:p>
        </w:tc>
      </w:tr>
      <w:tr>
        <w:trPr>
          <w:trHeight w:val="1455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4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Podržavati organizacije koje pružaju pravnu pomoć žrtvama diskriminacije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4.1.Donacije udruženjma građana koja zastupaju žrtve diskrimiancije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Visina dodeljenih novčanih  sredsav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sprovedenih  projekat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uključenih UG.  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Nadlež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inistarstva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MO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UG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LD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4.2.Uključivanje UG u akvitnosti institucija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3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5.Praćenje implementacije Zakona protiv  diskriminacije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1.Saradnja sa Poverenikom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sudskih postupaka pokrenutih na osnovu ovog zakona. Broj odluka donetih od strane Poverenik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uključenih UG.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pravde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P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UP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62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2.Saradnja sa UG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78" w:hRule="atLeast"/>
        </w:trPr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3.5. Usvajanje i implementacija Zakona o ravnopravnosti polova</w:t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1.Praćenje realizacije ovog zakona na nacionalnom i lokalnom nivou.</w:t>
            </w:r>
          </w:p>
        </w:tc>
        <w:tc>
          <w:tcPr>
            <w:tcW w:w="15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sudskih postupaka pokrenutih na osnovu ovog zakona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Broj donešenih presuda u korist tužiteljica.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uključenih UG.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Broj uključenih ženskih UG</w:t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 pravde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LjM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NSRNM</w:t>
            </w:r>
          </w:p>
        </w:tc>
        <w:tc>
          <w:tcPr>
            <w:tcW w:w="1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P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CUPS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SU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77" w:hRule="atLeast"/>
        </w:trPr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5.2. Saradnja sa udruženjima građana.</w:t>
            </w:r>
          </w:p>
        </w:tc>
        <w:tc>
          <w:tcPr>
            <w:tcW w:w="15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980" w:leader="none"/>
        </w:tabs>
        <w:spacing w:before="0" w:after="0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6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6">
    <w:name w:val="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3">
    <w:name w:val=" Char3"/>
    <w:basedOn w:val="DefaultParagraphFont"/>
    <w:qFormat/>
    <w:rPr>
      <w:rFonts w:ascii="Times New Roman" w:hAnsi="Times New Roman" w:eastAsia="Times New Roman" w:cs="Times New Roman"/>
      <w:sz w:val="24"/>
      <w:lang w:val="sl-SI"/>
    </w:rPr>
  </w:style>
  <w:style w:type="character" w:styleId="Char2">
    <w:name w:val="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inglespaceChar">
    <w:name w:val="single space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5">
    <w:name w:val="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62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7CharCharCharCharCharCharChar">
    <w:name w:val=" Char Char7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l-SI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sl-SI" w:eastAsia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b/>
      <w:bCs/>
      <w:lang w:val="en-U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Normal"/>
    <w:qFormat/>
    <w:pPr>
      <w:tabs>
        <w:tab w:val="clear" w:pos="720"/>
        <w:tab w:val="left" w:pos="1440" w:leader="none"/>
      </w:tabs>
      <w:spacing w:lineRule="auto" w:line="240" w:before="0" w:after="0"/>
      <w:jc w:val="both"/>
    </w:pPr>
    <w:rPr>
      <w:rFonts w:ascii="CTimesRoman" w:hAnsi="CTimesRoman" w:eastAsia="Times New Roman" w:cs="CTimes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28:00Z</dcterms:created>
  <dc:creator>superoperater</dc:creator>
  <dc:description/>
  <cp:keywords/>
  <dc:language>en-US</dc:language>
  <cp:lastModifiedBy>Jovan</cp:lastModifiedBy>
  <cp:lastPrinted>2009-07-13T10:26:00Z</cp:lastPrinted>
  <dcterms:modified xsi:type="dcterms:W3CDTF">2009-07-13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8330716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, 2.jul 2009</vt:lpwstr>
  </property>
  <property fmtid="{D5CDD505-2E9C-101B-9397-08002B2CF9AE}" pid="6" name="_ReviewingToolsShownOnce">
    <vt:lpwstr/>
  </property>
</Properties>
</file>