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 xml:space="preserve">150. stav 1, a u vezi sa članom </w:t>
      </w:r>
      <w:r>
        <w:rPr/>
        <w:t>1</w:t>
      </w:r>
      <w:r>
        <w:rPr>
          <w:lang w:val="sr-CS"/>
        </w:rPr>
        <w:t>47</w:t>
      </w:r>
      <w:r>
        <w:rPr/>
        <w:t xml:space="preserve">. stav 1. 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RESTANKU DUŽNOSTI ČLANA ŽALBENE KOMISIJE VLAD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Zdravku Bisiću prestaje dužnosti člana Žalbene komisije Vlade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264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. Sporazuma između Vlade Republike Srbije i Vlade Rumunije o ekonomskoj, naučnoj i tehničkoj saradnji („Službeni glasnik RS - Međunarodni ugovori”, broj 38/09) </w:t>
      </w:r>
      <w:r>
        <w:rPr>
          <w:lang w:val="ru-RU"/>
        </w:rPr>
        <w:t>i</w:t>
      </w:r>
      <w:r>
        <w:rPr>
          <w:lang w:val="sr-CS"/>
        </w:rPr>
        <w:t xml:space="preserve">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O IMENOVANjU PREDSEDNIKA SRPSKOG DELA 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MEŠOVITE KOMISIJE REPUBLIKE SRBIJE I RUMUNIJE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ZA EKONOMSKU SARADN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Vesna Arsić za predsednika srpskog dela Mešovite komisije Republike Srbije i Ruminije za ekonomsku sarad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28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oc. dr Dejan Radenković dužnosti predsednika Nadzornog odbora Instituta za reumatologiju -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Ilija Rosić za predsednika Nadzornog odbora Instituta za reumatologiju -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72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INSTITUTA ZA VIRUSOLOGIJU, VAKC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SERUME „TORLAK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Ilija Rosić dužnosti člana Nadzornog odbora Instituta za virusologiju, vakcine i serume „Torlak”,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oc. dr Dejan Radenković za člana Nadzornog odbora Instituta za virusologiju, vakcine i serume „Torlak”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24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DOPUNI REŠENjA O RAZREŠENjU  I IMENOVANjU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EDSEDNIKA UPRAVNOG ODBORA 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Rešenju o razrešenju i imenovanju predsednika Upravnog odbora Javnog preduzeća „Elektroprivreda Srbije”, Beograd („Službeni glasnik RS”, broj 50/09) u tački II dodaje se stav 2. koj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Predsednik Upravnog odbora Javnog preduzeća „Elektroprivreda Srbije”, Beograd, prava i obaveze iz radnog odnosa ostvaruje u tom javnom preduzeću od 3. jula 2009. godin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</w:t>
      </w:r>
      <w:r>
        <w:rPr>
          <w:lang w:val="sr-CS"/>
        </w:rPr>
        <w:t>1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5. stav 2. Odluke o osnivanju Javnog preduzeća za upravljanje nuklearnim objektima u Republici Srbiji („Službeni glasnik RS”, broj 50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JAVNOG PREDUZEĆA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UKLEARNI OBJEKTI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Radojica Pešić za direktora Javnog preduzeća  „Nuklearni objekti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14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39:00Z</dcterms:created>
  <dc:creator>zivanic</dc:creator>
  <dc:description/>
  <cp:keywords/>
  <dc:language>en-US</dc:language>
  <cp:lastModifiedBy>Jovan</cp:lastModifiedBy>
  <dcterms:modified xsi:type="dcterms:W3CDTF">2009-07-10T16:39:00Z</dcterms:modified>
  <cp:revision>2</cp:revision>
  <dc:subject/>
  <dc:title>119</dc:title>
</cp:coreProperties>
</file>