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7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OG HIDROMETEOROLOŠKOG ZAVOD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Đorđe Kardum dužnosti pomoćnika direktora Republičkog hidrometeorološkog zavoda – Sektor za odbranu od grad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73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OG HIDROMETEOROLOŠKOG ZAVOD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iroljub Milutinović za pomoćnika direktora Republičkog hidrometeorološkog zavoda – Sektor za odbranu od grad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73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OG HIDROMETEOROLOŠKOG ZAVOD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agan Jovanović dužnosti pomoćnika direktora Republičkog hidrometeorološkog zavoda – Sektor za meteorologi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7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7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EPUBLIČKOG HIDROMETEOROLOŠKOG ZAVOD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Predrag Petković za pomoćnika direktora Republičkog hidrometeorološkog zavoda – Sektor za meteorologi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73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RAZREŠENjU ČLANA UPRAVNOG ODBO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MUZEJA ŽRTAVA GENOCID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Razrešava se dr Ivan Čukalović dužnosti člana Upravnog odbora Muzeja žrtava genocid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77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INSTITUTA ZA MEDICINU RADA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DR DRAGOMIR KARAJOVIĆ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Milica Vukašinović Vesić dužnosti člana Upravnog odbora Instituta za medicinu rada Srbije „Dr Dragomir Karajović”,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Aleksandar Kojić, specijalista ortopedije i traumatologije, za člana Upravnog odbora Instituta za medicinu rada Srbije „Dr Dragomir Karajović”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7</w:t>
      </w:r>
      <w:r>
        <w:rPr>
          <w:lang w:val="sr-CS"/>
        </w:rPr>
        <w:t>3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INSTITUTA ZA MENTALNO ZDRAVLjE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ladica Živković dužnosti člana Upravnog odbora Instituta za mentalno zdravlje,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Dušan Smiljanić, specijalista plastične i rekonstruktivne hirurgije, za člana Upravnog odbora Instituta za mentalno zdravlje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2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INSTITUTA ZA REUMATOLOGIJU -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ojislav Kosanović dužnosti člana Upravnog odbora Instituta za reumatologiju -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Draža Dožić, specijalista ortopedije sa traumatologijom, za člana Upravnog odbora Instituta za reumatologiju -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2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Stojan Radić dužnosti člana Upravnog odbora Kliničkog centra Niš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prof. dr Zvonimir Budić za člana Upravnog odbora Kliničkog centra Niš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1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NOG ODBORA INSTITUTA ZA JAVNO ZDRAVLjE KRAGUJEVAC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lađan Rakić dužnosti člana Upravnog odbora Instituta za javno zdravlje Kragujevac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Tatjana Jocić za člana Upravnog odbora Instituta za javno zdravlje Kragujevac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1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DZORNOG ODBORA INSTITUTA ZA REHABILITACIJU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Zoran Railić dužnosti člana Nadzornog odbora Instituta za rehabilitaciju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Snežana Pavković, specijalista fizikalne medicine i rehabilitacije, za člana Nadzornog odbora Instituta za rehabilitaciju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2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DZORNOG ODBORA INSTITUTA ZA NEONATOLOGIJU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Dejan Moskovljević dužnosti člana Nadzornog odbora Instituta za neonatologiju,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Marko Stojanović, specijalista opšte medicine, za člana Nadzornog odbora Instituta za neonatologiju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2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NADZORNOG ODBORA INSTITUTA ZA REUMATOLOGIJU -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Branislav Starčević dužnosti člana Nadzornog odbora Instituta za reumatologiju - Beograd, na lični zahtev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 </w:t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Slobodan Palamarević, specijalista opšte medicine, za člana Nadzornog odbora Instituta za reumatologiju -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7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tačke 7. Odluke o osnivanju Koordinacionog tela za proces pristupanja Evropskoj uniji („Službeni glasnik RS”, broj 95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SEKRETARA PODGRUPE ZA PREDUZETNIŠTVO I INDUSTRIJSKU POLITIKU STRUČNE GRUPE KOORDINACIONOG TELA ZA PROCES PRISTUPANjA EVROPSKOJ UNIJ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Razrešava se Dubravka Bucalović dužnosti sekretara Podgrupe za preduzetništvo i industrijsku politiku Stručne grupe Koordinacionog tela za proces pristupanja Evropskoj uniji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Aleksandra Vučetić, savetnik u Ministarstvu ekonomije i regionalnog razvoja, za sekretara Podgrupe za preduzetništvo i industrijsku politiku Stručne grupe Koordinacionog tela za proces pristupanja Evropskoj un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81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 xml:space="preserve">O PRESTANKU DUŽNOSTI PREDSEDNIKA I ČLANOVA NADZORNOG ODBORA NACIONALNE SLUŽBE ZA ZAPOŠLjAVANjE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1080"/>
        <w:rPr>
          <w:iCs/>
          <w:lang w:val="sr-CS"/>
        </w:rPr>
      </w:pPr>
      <w:r>
        <w:rPr>
          <w:szCs w:val="22"/>
          <w:lang w:val="sr-CS"/>
        </w:rPr>
        <w:tab/>
      </w:r>
      <w:r>
        <w:rPr>
          <w:lang w:val="sr-CS"/>
        </w:rPr>
        <w:t>Konstatuje se da je Dubravki Drakulić prestala dužnost predsednika, a Vladanu Milićeviću i Bajramu Šehoviću, prestala dužnost člana Nadzornog odbora Nacionalne službe za zapošljavanje, na dan 23. maja 2009. godine kada je stupio na snagu novi Zakon o zapošljavanju i osiguranju za slučaj nezaposlenosti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876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. stav 1. Uredbe o osnivanju Kancelarije Nacionalnog saveta za decentralizaciju Republike Srbije („Službeni glasnik RS”, broj 46/09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DIREKTORA KANCELARIJE NACIONALNOG SAVETA ZA DECENTRALIZACIJU 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Postavlja se Nataša Čorbić za direktora </w:t>
      </w:r>
      <w:r>
        <w:rPr>
          <w:lang w:val="sr-CS"/>
        </w:rPr>
        <w:t>Kancelarije Nacionalnog saveta za decentralizaciju Republike Srbije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979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5. juna 200</w:t>
      </w:r>
      <w:r>
        <w:rPr/>
        <w:t>9</w:t>
      </w:r>
      <w:r>
        <w:rPr>
          <w:lang w:val="sr-CS"/>
        </w:rPr>
        <w:t xml:space="preserve">. godine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1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PORESKE UPRAV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r Dejan Vidojević dužnosti pomoćnika direktora Poreske uprave – Sektor za računarsku podršku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9</w:t>
      </w:r>
      <w:r>
        <w:rPr>
          <w:lang w:val="sr-CS"/>
        </w:rPr>
        <w:t>5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PORESKE UPRAV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r Dejan Vidojević za pomoćnika direktora Poreske uprave – Sektor za razvoj i računarsku podršku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95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Zoran Trninić dužnosti pomoćnika ministra prosvete – Sektor za učenički i studentski standard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967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”, br. 79/05 i 101/07), </w:t>
      </w:r>
      <w:r>
        <w:rPr/>
        <w:t>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r Zoran Kostić dužnosti pomoćnika ministra prosvete – Sektor za inspekcijske i nadzorn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96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Zoran Trninić za pomoćnika ministra prosvete – Sektor za investicije, učenički i studentski standard i javne nabavk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96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 xml:space="preserve">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r Zoran Kostić za pomoćnika ministra prosvete – Sektor za inspekcijske i nadzorne poslove i školske upra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97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54. stav 1. Zakona o javnim skladištima za poljoprivredne proizvode („Službeni glasnik RS”, broj 41/09) 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KOMPENZACIONOG FONDA REPUBLIKE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Milan Đakov za direktora Kompenzacionog fonda Republike Srb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97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jun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OT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Jovan Krkobab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47:00Z</dcterms:created>
  <dc:creator>zivanic</dc:creator>
  <dc:description/>
  <cp:keywords/>
  <dc:language>en-US</dc:language>
  <cp:lastModifiedBy>Jovan</cp:lastModifiedBy>
  <dcterms:modified xsi:type="dcterms:W3CDTF">2009-06-26T13:47:00Z</dcterms:modified>
  <cp:revision>2</cp:revision>
  <dc:subject/>
  <dc:title>113</dc:title>
</cp:coreProperties>
</file>