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Na osnovu člana 43. stav 2. Zakona o Vladi</w:t>
      </w:r>
      <w:r>
        <w:rPr>
          <w:rFonts w:cs="Times New Roman" w:ascii="Times New Roman" w:hAnsi="Times New Roman"/>
          <w:iCs/>
          <w:sz w:val="24"/>
          <w:lang w:val="sr-CS"/>
        </w:rPr>
        <w:t xml:space="preserve"> („Službeni glasnik RS</w:t>
      </w:r>
      <w:r>
        <w:rPr>
          <w:rFonts w:cs="Times New Roman" w:ascii="Times New Roman" w:hAnsi="Times New Roman"/>
          <w:iCs/>
          <w:sz w:val="24"/>
          <w:lang w:val="en-US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 xml:space="preserve">, br. 55/05, 71/05-ispravka, 101/07 i 65/08) i člana </w:t>
      </w:r>
      <w:r>
        <w:rPr>
          <w:rFonts w:cs="Times New Roman" w:ascii="Times New Roman" w:hAnsi="Times New Roman"/>
          <w:sz w:val="24"/>
          <w:lang w:val="sr-CS"/>
        </w:rPr>
        <w:t xml:space="preserve">22. stav 1. Poslovnika Vlade („Službeni glasnik RS”, </w:t>
      </w:r>
      <w:r>
        <w:rPr>
          <w:rFonts w:cs="Times New Roman" w:ascii="Times New Roman" w:hAnsi="Times New Roman"/>
          <w:sz w:val="24"/>
        </w:rPr>
        <w:t>br. 61/06-prečišćen tekst i 69/08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iCs/>
          <w:sz w:val="24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SAVETA ZA MALA I SREDNjA PREDUZEĆA I PREDUZETNIŠ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Dragan Đurić dužnosti člana Saveta za mala i srednja preduzeća i preduzetništv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Imenuje se mr Ljiljana Stanković, pomoćnik ministra trgovine i usluga, za člana Saveta za mala i srednja preduzeća i preduzetništv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3415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1. juna 2009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Na osnovu tačke 3. Odluke o obrazovanju Međusektorske radne grupe za koordinaciju humanitarne i razvoje pomoći („Službeni glasnik RS”, </w:t>
      </w:r>
      <w:r>
        <w:rPr>
          <w:rFonts w:cs="Times New Roman" w:ascii="Times New Roman" w:hAnsi="Times New Roman"/>
          <w:sz w:val="24"/>
        </w:rPr>
        <w:t xml:space="preserve">br. </w:t>
      </w:r>
      <w:r>
        <w:rPr>
          <w:rFonts w:cs="Times New Roman" w:ascii="Times New Roman" w:hAnsi="Times New Roman"/>
          <w:sz w:val="24"/>
          <w:lang w:val="sr-CS"/>
        </w:rPr>
        <w:t>93/03 i 27/06) i člana 43. stav 2. Zakona o Vladi</w:t>
      </w:r>
      <w:r>
        <w:rPr>
          <w:rFonts w:cs="Times New Roman" w:ascii="Times New Roman" w:hAnsi="Times New Roman"/>
          <w:iCs/>
          <w:sz w:val="24"/>
          <w:lang w:val="sr-CS"/>
        </w:rPr>
        <w:t xml:space="preserve"> („Službeni glasnik RS</w:t>
      </w:r>
      <w:r>
        <w:rPr>
          <w:rFonts w:cs="Times New Roman" w:ascii="Times New Roman" w:hAnsi="Times New Roman"/>
          <w:iCs/>
          <w:sz w:val="24"/>
          <w:lang w:val="en-US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I ČLANOVA MEĐUSEKTO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ADNE GRUPE ZA KOORDINACIJU HUMANITARNE I RAZVOJNE POMO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ju se dužnosti u Međusektorskoj radnoj grupi za koordinaciju humanitarne i razvojne pomoći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. Gordana Lazarević, predsednik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. Biljana Velj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. Jelena Sedlaček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4. Mladen Laz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5. Marija Pop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6. Majsun En Natour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7. Rouz Abot Bugarč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8. Ljubica Milivoje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9. Aleksandar Radul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0. Miona Pop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1. Slađana Vukmirica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2. Dijana Vlaisavlje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3. Mirjana Trifun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4. Strahinja Đuričanin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5. Jelena Miljk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6. dr Viktor Ned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7. Svetlana Bogdan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8. Aleksandar Ves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9. Milan Steg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0. Dragan Atanasov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1. Zorica Arsen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2. Milica Pavl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3. Marija Gaćeša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4. Nada Sremče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5. Svetlana Arsenić Borovnica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6. mr Proda Šećerov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7. Dragan Trajk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8. Dejan Vakanjac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9. Milko Zorboski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0. Gordana Petr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1. Mlađan Đorđe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2. Ivana Ćor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3. Tatjana Aćim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4. Borislav Tajić, član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3279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1. juna 2009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tačke 3. Odluke o obrazovanju Međusektorske radne grupe za koordinaciju humanitarne i razvoje pomoći („Službeni glasnik RS”, </w:t>
      </w:r>
      <w:r>
        <w:rPr>
          <w:rFonts w:cs="Times New Roman" w:ascii="Times New Roman" w:hAnsi="Times New Roman"/>
          <w:sz w:val="24"/>
        </w:rPr>
        <w:t xml:space="preserve">br. </w:t>
      </w:r>
      <w:r>
        <w:rPr>
          <w:rFonts w:cs="Times New Roman" w:ascii="Times New Roman" w:hAnsi="Times New Roman"/>
          <w:sz w:val="24"/>
          <w:lang w:val="sr-CS"/>
        </w:rPr>
        <w:t>93/03 i 27/06) i člana 43. stav 2. Zakona o Vladi</w:t>
      </w:r>
      <w:r>
        <w:rPr>
          <w:rFonts w:cs="Times New Roman" w:ascii="Times New Roman" w:hAnsi="Times New Roman"/>
          <w:iCs/>
          <w:sz w:val="24"/>
          <w:lang w:val="sr-CS"/>
        </w:rPr>
        <w:t xml:space="preserve"> („Službeni glasnik RS</w:t>
      </w:r>
      <w:r>
        <w:rPr>
          <w:rFonts w:cs="Times New Roman" w:ascii="Times New Roman" w:hAnsi="Times New Roman"/>
          <w:iCs/>
          <w:sz w:val="24"/>
          <w:lang w:val="en-US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PREDSEDNIKA I ČLANOVA MEĐUSEKTO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ADNE GRUPE ZA KOORDINACIJU HUMANITARNE I RAZVOJNE POMO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U Međusektorsku radnu grupu za koordinaciju humanitarne i razvojne pomoći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.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- Gordana Lazarević, Ministarstvo finansija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. za člano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) Simonida Vratonjić, Ministarstvo unutrašnjih poslov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) Jelena Sedlaček, Ministarstvo finansi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3) Ana Milčanović, Ministarstvo pravd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4) Olivera Stanojković, Ministarstvo za državnu upravu i lokalnu samouprav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5) Rouz Abot Bugarčić, Ministarstvo poljoprivrede, šumarstva i vodoprivred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6) Ana Perišić, Ministarstvo ekonomije i regionalnog razvo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7) Slađana Vukmirica, Ministarstvo rudarstva i energeti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8) Dijana Vlaisavljević, Ministarstvo za infrastrukturu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9) Slavica Kukolj, Ministarstvo trgovine i uslug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>10</w:t>
      </w:r>
      <w:r>
        <w:rPr>
          <w:rFonts w:cs="Times New Roman" w:ascii="Times New Roman" w:hAnsi="Times New Roman"/>
          <w:sz w:val="24"/>
          <w:lang w:val="sr-CS"/>
        </w:rPr>
        <w:t>) Dragi Vidojević, Ministarstvo rada i socijalne politi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1) Ljubomir Pejaković, Ministarstvo rada i socijalne politi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2) Jelena Miljković, Ministarstvo rada i socijalne politik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3) Snežana Pajović, Ministarstvo za nauku i tehnološki razvoj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4) Nebojša Pokimica, Ministarstvo životne sredine i prostornog planiran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5) Mirjana Arsić, Ministarstvo omladine i sport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6) Milica Pavlović, Ministarstvo kultur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7) Nada Sremčević, Ministarstvo zdravl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8) Dejan Ralević, Ministartsvo spoljnih poslov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9) Nataša Filipović, Ministarstvo odbran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0) Jasna Živulović, Ministarstvo za dijasporu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1) Jovana Matić, Ministarstvo za telekomunikacije i informaciono društv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2) Edib Dedeić, Ministarstvo za Nacionalni investicioni p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3) Milanko Perišić, Ministarstvo prosvet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4) Tatjana Aćimović, Ministarstvo ver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5) Borislav Tajić, Ministarstvo za Kosovo i Metohij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6) Katarina Ginić, Ministarstvo za ljudska i manjinska prav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3280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1. juna 2009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Na osnovu člana 14. stav 2. Odluke o osnivanju Javnog preduzeća za transport, skladištenje, distribuciju i trgovinu prirodnog gasa („Službeni glasnik RS”, br. 60/05 i 51/06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DOPUNI REŠENjA O RAZREŠENjU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 IMENOVA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„SRBIJAGAS” NOVI S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U Rešenju o razrešenju članova i imenovanju predsednika i članova Upravnog odbora Javnog preduzeća „Srbijagas” Novi Sad („Službeni glasnik RS”, broj 118/08) u tački II dodaje se stav </w:t>
      </w: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  <w:lang w:val="sr-CS"/>
        </w:rPr>
        <w:t xml:space="preserve"> koji glasi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„Predsednik Upravnog odbora Javnog preduzeća „Srbijagas” Novi Sad prava i obaveze iz radnog odnosa ostvaruje u tom javnom preduzeću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3486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1. juna 2009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54. st. 1. i 8. Zakona o naučnoistraživačkoj delatnosti („Službeni glasnik RS”, br. 101/05 i 50/06-ispravka) i</w:t>
      </w:r>
      <w:r>
        <w:rPr>
          <w:rFonts w:cs="Times New Roman" w:ascii="Times New Roman" w:hAnsi="Times New Roman"/>
          <w:sz w:val="24"/>
        </w:rPr>
        <w:t xml:space="preserve">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I IMENOVANjU ČLAN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INSTITUTA DRUŠTVENIH NAUKA U BEOGRADU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 se dr Dragomir Pantić dužnosti člana Upravnog odbora Instituta društvenih nauka u Beogradu, zbog prestanka radnog odnosa u Institutu društvenih nauka u Beogradu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Imenuje se dr Jovanka Matić, naučni saradnik u Institutu društvenih nauka u Beogradu, za člana Upravnog odbora Instituta društvenih nauka u Beograd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broj: 119-3484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1. juna 2009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48:00Z</dcterms:created>
  <dc:creator>zivanic</dc:creator>
  <dc:description/>
  <cp:keywords/>
  <dc:language>en-US</dc:language>
  <cp:lastModifiedBy>Jovan</cp:lastModifiedBy>
  <dcterms:modified xsi:type="dcterms:W3CDTF">2009-06-12T14:48:00Z</dcterms:modified>
  <cp:revision>2</cp:revision>
  <dc:subject/>
  <dc:title>105</dc:title>
</cp:coreProperties>
</file>