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tačke 3. Odluke o obrazovanju Komisije za Hilandar („Službeni glasnik RS”, broj 126/04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spacing w:before="120" w:after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ZAMENIKA PREDSEDNIKA I ČLANOVA KOMISIJE ZA HILANDAR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Razrešavaju se dužnosti u Komisiji za Hilandar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. Vojislav Brajović, predsednik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 xml:space="preserve">2. dr Miomir Korać, zamenik predsednika; 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3. dr Vladeta Janković, član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Novica Antić, član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5. Milivoj Ranđ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6. Vera Pavlović Lončarski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7. dr Tatjana Cvjetićanin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8. dr Miroslav Periš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9. Sreten Ugrič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0. dr Radivoje Rad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1. dr Aleksandar Fot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 xml:space="preserve">12. </w:t>
      </w:r>
      <w:r>
        <w:rPr>
          <w:sz w:val="22"/>
          <w:szCs w:val="22"/>
          <w:lang w:val="ru-RU"/>
        </w:rPr>
        <w:t>njeg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osv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en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episkop</w:t>
      </w:r>
      <w:r>
        <w:rPr>
          <w:sz w:val="22"/>
          <w:szCs w:val="22"/>
          <w:lang w:val="sr-CS"/>
        </w:rPr>
        <w:t xml:space="preserve"> ž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Hrizostom</w:t>
      </w:r>
      <w:r>
        <w:rPr>
          <w:sz w:val="22"/>
          <w:szCs w:val="22"/>
          <w:lang w:val="sr-CS"/>
        </w:rPr>
        <w:t>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3. Ivanka Zor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4. Miloš Blagojev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5. mr Bojan Miljković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6. Dušan Sindik, čl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>17. prof. dr Mirko Kovačević, član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before="12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676</w:t>
      </w:r>
      <w:r>
        <w:rPr>
          <w:sz w:val="22"/>
          <w:szCs w:val="22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Na osnovu tačke 3. Odluke o obrazovanju Komisije za Hilandar („Službeni glasnik RS”, broj 126/04)</w:t>
      </w:r>
      <w:r>
        <w:rPr>
          <w:sz w:val="20"/>
          <w:szCs w:val="20"/>
        </w:rPr>
        <w:t xml:space="preserve"> i člana 43.</w:t>
      </w:r>
      <w:r>
        <w:rPr>
          <w:sz w:val="20"/>
          <w:szCs w:val="20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spacing w:before="12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, ZAMENIKA PREDSEDNIKA I ČLANOVA KOMISIJE ZA HILANDAR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U Komisiju za Hilandar imenuju se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1. za predsednika: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- Nebojša Bradić, ministar kulture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2. za zamenika predsednika: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- Dušica Živković, pomoćnik ministra kulture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3. za članove: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1) dr Marko Popović, arheolog, naučni savetnik Arheološkog instituta Srpske akademije nauka i umetnosti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dr Vladeta Janković, ambasador Republike Srbije pri Svetoj Stolici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3) akademik Mirjana Živojinović, Srpska akademija nauka i umetnosti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 xml:space="preserve">4) </w:t>
      </w:r>
      <w:r>
        <w:rPr>
          <w:sz w:val="20"/>
          <w:szCs w:val="20"/>
        </w:rPr>
        <w:t>njegovo preosveštenstvo episkop žički G. Hrizostom</w:t>
      </w:r>
      <w:r>
        <w:rPr>
          <w:sz w:val="20"/>
          <w:szCs w:val="20"/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5) Vera Pavlović Lončarski, direktor Republičkog zavoda za zaštitu spomenika kulture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6) akademik Dimitrije Stefanović, Srpska akademija nauka i umetnosti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7) mr Svetislav Nikolić, docent na Fakultetu primenjenih umetnosti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8) prof. dr Smilja Marjanović Dušanić, profesor Filozofskog fakul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9) prof. dr Zoran Rakić, profesor Filozofskog fakul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10) Zoran Vapa, direktor Pokrajinskog zavoda za zaštitu spomenika kulture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Novi Sad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ab/>
        <w:t>11) Milivoj Ranđić, direktor Zadužbine Svetog manastira Hilandar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</w:rPr>
        <w:tab/>
        <w:t>12</w:t>
      </w:r>
      <w:r>
        <w:rPr>
          <w:sz w:val="20"/>
          <w:szCs w:val="20"/>
          <w:lang w:val="sr-CS"/>
        </w:rPr>
        <w:t>) mr Vladimir Trijić, zaposlen u Narodnoj biblioteci Srbije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 xml:space="preserve">13) prof. dr Mirko Kovačević, arhitekta.  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firstLine="1080"/>
        <w:rPr/>
      </w:pPr>
      <w:r>
        <w:rPr>
          <w:sz w:val="20"/>
          <w:szCs w:val="20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</w:t>
      </w:r>
      <w:r>
        <w:rPr>
          <w:sz w:val="20"/>
          <w:szCs w:val="20"/>
        </w:rPr>
        <w:t>26</w:t>
      </w:r>
      <w:r>
        <w:rPr>
          <w:sz w:val="20"/>
          <w:szCs w:val="20"/>
          <w:lang w:val="sr-CS"/>
        </w:rPr>
        <w:t>77</w:t>
      </w:r>
      <w:r>
        <w:rPr>
          <w:sz w:val="20"/>
          <w:szCs w:val="20"/>
        </w:rPr>
        <w:t>/2009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4. juna 2009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702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/>
        <w:tab/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Srđan Nikolić dužnosti direktora Doma učenika srednjih škola u Leskovc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179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Dragi Zdravković za direktora Doma učenika srednjih škola u Leskovc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180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54. st. 1. i 8. Zakona o naučnoistraživačkoj delatnosti („Službeni glasnik RS”, br. 101/05 i 50/06-ispravka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 INSTITUTA ZA UPOREDNO PRAVO 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člana Upravnog odbora Instituta za uporedno pravo u Beogradu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dr Snežana Stojanović, zbog prestanka radnog odnosa u Institutu za uporedno pravo u Beogradu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dr Jovan Ćirić, zbog imenovanja za direktora Instituta za uporedno pravo u Beograd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Instituta za uporedno pravo u Beograd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Dragan Prlja, naučni saradnik u Institutu za uporedno pravo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Aleksandra Rabrenović, naučni saradnik u Institutu za uporedno pravo u Beogradu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306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54. st. 1, 4. i 8. Zakona o naučnoistraživačkoj delatnosti („Službeni glasnik RS”, br. 101/05 i 50/06-ispravka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PREDSEDNIKA I ČLAN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UPRAVNOG ODBORA INSTITUTA ZA MEDICINSKA ISTRAŽIVANj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u Upravnom odboru Instituta za medicinska istraživanja u Beogradu, na lični zahtev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dr Goran Roglić, predsednik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dr Momčilo Babić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Instituta za medicinska istraživanja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 Ljiljana Vučković Dekić, Institut za onkologiju i radiologiju Srbije,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prof. dr Tomislav Jovanović, Medicinski fakultet Univerziteta u Beogradu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301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54. st. 1, 4. i 8. Zakona o naučnoistraživačkoj delatnosti („Službeni glasnik RS”, br. 101/05 i 50/06-ispravka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VRŠIOCA DUŽNOSTI PREDSEDNIKA I VRŠILACA DUŽNOSTI ČLANOVA I IMENOVANjU PREDSEDNIKA I ČLANOVA UPRAVNOG ODBORA INSTITUTA ZA PROUČAVANjE LEKOVITOG BILjA „DR JOSIF PANČIĆ” 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u Upravnom odboru Instituta za proučavanje lekovitog bilja „Dr Josif Pančić” u Beogradu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dr Slaviša Stamenković, vršilac dužnosti predsednik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dr Maja Timotijević, vršilac dužnosti član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. dr Angelina Subotić, vršilac dužnosti član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. prof. dr Mirjana Milošević, vršilac dužnosti član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Instituta za proučavanje lekovitog bilja „Dr Josif Pančić” u Beogradu imenuju s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prof. dr Slavica Spasić, Farmaceutski fakultet Univerziteta u Beogradu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) dr Zvonko Magić, Vojnomedicinska akademija, Beograd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) dr Zorica Saičić, naučni savetnik u Institutu za biološka istraživanja „Siniša Stanković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prof. dr Zoran Nikić, Šumarski fakultet Univerziteta u Beogradu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302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54. st. 1, 4. i 8. Zakona o naučnoistraživačkoj delatnosti („Službeni glasnik RS”, br. 101/05 i 50/06-ispravka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PREDSEDNIKA I ČLANOV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ODBORA ARHEOLOŠKOG INSTITUTA 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u Upravnom odboru Arheološkog instituta u Beogradu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dr Andrija Veselinović, predsednik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dr Ljubomir Maksimović, č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. dr Zoran Ognjanović, č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. dr Čedomir Popov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Arheološkog instituta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 Saša Igić, Javno preduzeće „Srbijagas”, Novi S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prof. dr Žarko Mijajlović, Matematič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prof. dr Živko Mikić, Filozof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) dr Zoran Ognjanović, Matematički institut SANU, Beograd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303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54. st. 1, 4. i 8. Zakona o naučnoistraživačkoj delatnosti („Službeni glasnik RS”, br. 101/05 i 50/06-ispravka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685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I ČLANOVA UPRAVNOG ODBORA INSTITUTA ZA MEĐUNARODNU POLITIKU I PRIVREDU 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u Upravnom odboru Instituta za međunarodnu politiku i privredu u Beogradu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prof. dr Miroslav Raičević, predsednik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prof. dr Milan Skakun, č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. dr Pero Petrović, č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. dr Duško Dimitrijević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Instituta za međunarodnu politiku i privredu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mr Živorad Kovačević, predsednik Evropskog pokreta u Srbiji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prof. dr Predrag Simić, Fakultet političkih nauka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dr Dobrica Vesić, naučni saradnik u Institutu za međunarodnu politiku i privredu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dr Dragan Đukanović, naučni saradnik u Institutu za međunarodnu politiku i privredu u Beogradu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24 broj: 119-330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REHABILITACIJU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rehabilitaciju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Aleksandar V. Gajić, predsednik;</w:t>
      </w:r>
    </w:p>
    <w:p>
      <w:pPr>
        <w:pStyle w:val="Normal"/>
        <w:rPr/>
      </w:pPr>
      <w:r>
        <w:rPr>
          <w:lang w:val="sr-CS"/>
        </w:rPr>
        <w:tab/>
        <w:tab/>
        <w:t>2. dr Aleksandar Brkić, član;</w:t>
      </w:r>
    </w:p>
    <w:p>
      <w:pPr>
        <w:pStyle w:val="Normal"/>
        <w:rPr/>
      </w:pPr>
      <w:r>
        <w:rPr>
          <w:lang w:val="sr-CS"/>
        </w:rPr>
        <w:tab/>
        <w:tab/>
        <w:t>3. dr Dragica Pavlović Miladinović, član;</w:t>
      </w:r>
    </w:p>
    <w:p>
      <w:pPr>
        <w:pStyle w:val="Normal"/>
        <w:rPr/>
      </w:pPr>
      <w:r>
        <w:rPr>
          <w:lang w:val="sr-CS"/>
        </w:rPr>
        <w:tab/>
        <w:tab/>
        <w:t>4. prim. dr Dragica Komnenić, član;</w:t>
      </w:r>
    </w:p>
    <w:p>
      <w:pPr>
        <w:pStyle w:val="Normal"/>
        <w:rPr/>
      </w:pPr>
      <w:r>
        <w:rPr>
          <w:lang w:val="sr-CS"/>
        </w:rPr>
        <w:tab/>
        <w:tab/>
        <w:t>5. dr Dragoslava Konstantin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5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REHABILITACIJU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rehabilitaciju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Milan Đorđević, predsednik;</w:t>
      </w:r>
    </w:p>
    <w:p>
      <w:pPr>
        <w:pStyle w:val="Normal"/>
        <w:rPr/>
      </w:pPr>
      <w:r>
        <w:rPr>
          <w:lang w:val="sr-CS"/>
        </w:rPr>
        <w:tab/>
        <w:tab/>
        <w:t>2. Momčilo Davidović, član;</w:t>
      </w:r>
    </w:p>
    <w:p>
      <w:pPr>
        <w:pStyle w:val="Normal"/>
        <w:rPr/>
      </w:pPr>
      <w:r>
        <w:rPr>
          <w:lang w:val="sr-CS"/>
        </w:rPr>
        <w:tab/>
        <w:tab/>
        <w:t>3. prim. dr Zoran Šekularac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REHABILITACIJU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rehabilitaciju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 Mirko Grajić, spec. fizikalne medicine i rehabilitacije, Klinički centar Srbije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Ljiljana Vasić, spec. fizikalne medicine i rehabilitacije, Republički zavod za zdravstveno osiguranje - Filijala Čača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Svetlana Matijašević, subspecijalista reumatologije, Dom zdravlja „Savski venac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Ljubiša Marjanov, spec. ortopedije sa traumatologijom, Institut za ortopedsko-hirurške bolesti „Banjic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im. dr Dragica Komnenić, Institut za rehabilitaciju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5) dr Dragoslava Konstantinović, „Selters” Mladenovac, Institut za rehabilitaciju Beograd;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Milena Šošo, „Vrmac” Prčanj, Institut za rehabilitaciju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5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REHABILITACIJU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rehabilitaciju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prof. dr Aleksandar Nešković, Kliničko-bolnički centar Zemun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Zoran Railić, spec. fizikalne medicine i rehabilitacije, Farmaceutsko-fizioterapeutska škol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Anđelka Korovljev, doktor stomatologije, Dom zdravlja Novi Bečej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im. dr Zoran Šekularac, „Selters” Mladenovac, Institut za rehabilitaciju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Branka Pešić, glavna sestra, Institut za rehabilitaciju Beograd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61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ZAVODA ZA ZDRAVSTVENU ZAŠTITU RADNIKA MINISTARSTVA UNUTRAŠNjIH POSLOVA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Zavoda za zdravstvenu zaštitu radnika Ministarstva unutrašnjih poslova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otpukovnik Aleksandar Veljković, predsednik;</w:t>
      </w:r>
    </w:p>
    <w:p>
      <w:pPr>
        <w:pStyle w:val="Normal"/>
        <w:rPr/>
      </w:pPr>
      <w:r>
        <w:rPr>
          <w:lang w:val="sr-CS"/>
        </w:rPr>
        <w:tab/>
        <w:tab/>
        <w:t>2. dr Goran Milašinović, član;</w:t>
      </w:r>
    </w:p>
    <w:p>
      <w:pPr>
        <w:pStyle w:val="Normal"/>
        <w:rPr/>
      </w:pPr>
      <w:r>
        <w:rPr>
          <w:lang w:val="sr-CS"/>
        </w:rPr>
        <w:tab/>
        <w:tab/>
        <w:t>3. Veselin Jevrosimović, član;</w:t>
      </w:r>
    </w:p>
    <w:p>
      <w:pPr>
        <w:pStyle w:val="Normal"/>
        <w:rPr/>
      </w:pPr>
      <w:r>
        <w:rPr>
          <w:lang w:val="sr-CS"/>
        </w:rPr>
        <w:tab/>
        <w:tab/>
        <w:t>4. prim. dr Marija Takač Kostić, član;</w:t>
      </w:r>
    </w:p>
    <w:p>
      <w:pPr>
        <w:pStyle w:val="Normal"/>
        <w:rPr/>
      </w:pPr>
      <w:r>
        <w:rPr>
          <w:lang w:val="sr-CS"/>
        </w:rPr>
        <w:tab/>
        <w:tab/>
        <w:t>5. dr Slobodan Đur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5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ZAVODA ZA ZDRAVSTVENU ZAŠTITU RADNIKA MINISTARSTVA UNUTRAŠNjIH POSLOVA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Zavoda za zdravstvenu zaštitu radnika Ministarstva unutrašnjih poslova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mr Dragan Vulić, predsednik;</w:t>
      </w:r>
    </w:p>
    <w:p>
      <w:pPr>
        <w:pStyle w:val="Normal"/>
        <w:rPr/>
      </w:pPr>
      <w:r>
        <w:rPr>
          <w:lang w:val="sr-CS"/>
        </w:rPr>
        <w:tab/>
        <w:tab/>
        <w:t>2. potpukovnik Petar Andrijanić, član;</w:t>
      </w:r>
    </w:p>
    <w:p>
      <w:pPr>
        <w:pStyle w:val="Normal"/>
        <w:rPr/>
      </w:pPr>
      <w:r>
        <w:rPr>
          <w:lang w:val="sr-CS"/>
        </w:rPr>
        <w:tab/>
        <w:tab/>
        <w:t>3. dr Zorica Tepavč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5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ZAVODA ZA ZDRAVSTVENU ZAŠTITU RADNIKA MINISTARSTVA UNUTRAŠNjIH POSLOVA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Zavoda za zdravstvenu zaštitu radnika Ministarstva unutrašnjih poslova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Milan Savić, spec. neurologije, Specijalna bolnica za cerebrovaskularne bolesti „Sveti Sava”, Beograd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prof. dr Aleksandar Vuksano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) Branislav A. Jovanović, dipl. turizmolog, </w:t>
      </w:r>
      <w:r>
        <w:rPr>
          <w:sz w:val="22"/>
          <w:szCs w:val="22"/>
        </w:rPr>
        <w:t>Jovac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 Beograd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Ana Đurković, doktor stomatologije, Poliklinika „Impuls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im. dr Marija Takač Kostić, spec. medicine rada, Zavod za zdravstvenu zaštitu radnika Ministarstva unutrašnjih poslov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r Azra Terzić Mrkalj, spec. medicine rada, Zavod za zdravstvenu zaštitu radnika Ministarstva unutrašnjih poslov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prim. dr Dragoslav Novaković, spec. fizikalne medicine i rehabilitacije, Zavod za zdravstvenu zaštitu radnika Ministarstva unutrašnjih poslova, Beograd. 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5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ZAVODA ZA ZDRAVSTVENU ZAŠTITU RADNIKA MINISTARSTVA UNUTRAŠNjIH POSLOVA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Zavoda za zdravstvenu zaštitu radnika Ministarstva unutrašnjih poslova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Dejan Simonović, komandir Policijske stanice Rakovica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Milan Subotić, dipl. pravnik, Privredno društvo Telenor d.o.o.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Bora Đorđević, spec. urgentne medicine, Dom zdravlja „dr Boško Vrebalov”, Zrenjani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Slađana Antonijević, spec. medicine rada, Zavod za zdravstvenu zaštitu radnika Ministarstva unutrašnjih poslov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Zorica Nešić, spec. fizikalne medicine i rehabilitacije, Zavod za zdravstvenu zaštitu radnika Ministarstva unutrašnjih poslova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55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PREVENCIJU, LEČENjE I REHABILITACIJU REUMATSKIH I KARDIOVASKULARNIH BOLESTI „NIŠKA BANjA” - NIŠKA B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prevenciju, lečenje i rehabilitaciju reumatskih i kardiovaskularnih bolesti „Niška Banja”- Niška Banj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Saša Jovanović, predsednik;</w:t>
      </w:r>
    </w:p>
    <w:p>
      <w:pPr>
        <w:pStyle w:val="Normal"/>
        <w:rPr/>
      </w:pPr>
      <w:r>
        <w:rPr>
          <w:lang w:val="sr-CS"/>
        </w:rPr>
        <w:tab/>
        <w:tab/>
        <w:t>2. Ljiljana Kostić, član;</w:t>
      </w:r>
    </w:p>
    <w:p>
      <w:pPr>
        <w:pStyle w:val="Normal"/>
        <w:rPr/>
      </w:pPr>
      <w:r>
        <w:rPr>
          <w:lang w:val="sr-CS"/>
        </w:rPr>
        <w:tab/>
        <w:tab/>
        <w:t>3. Goran Zdravković, član;</w:t>
      </w:r>
    </w:p>
    <w:p>
      <w:pPr>
        <w:pStyle w:val="Normal"/>
        <w:rPr/>
      </w:pPr>
      <w:r>
        <w:rPr>
          <w:lang w:val="sr-CS"/>
        </w:rPr>
        <w:tab/>
        <w:tab/>
        <w:t>4. dr Bojan Ilić, član;</w:t>
      </w:r>
    </w:p>
    <w:p>
      <w:pPr>
        <w:pStyle w:val="Normal"/>
        <w:rPr/>
      </w:pPr>
      <w:r>
        <w:rPr>
          <w:lang w:val="sr-CS"/>
        </w:rPr>
        <w:tab/>
        <w:tab/>
        <w:t>5. dr Dragan Đorđe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PREVENCIJU, LEČENjE I REHABILITACIJU REUMATSKIH I KARDIOVASKULARNIH BOLESTI „NIŠKA BANjA” - NIŠKA B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prevenciju, lečenje i rehabilitaciju reumatskih i kardiovaskularnih bolesti „Niška Banja”- Niška Banj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Ivana Đorđević, predsednik;</w:t>
      </w:r>
    </w:p>
    <w:p>
      <w:pPr>
        <w:pStyle w:val="Normal"/>
        <w:rPr/>
      </w:pPr>
      <w:r>
        <w:rPr>
          <w:lang w:val="sr-CS"/>
        </w:rPr>
        <w:tab/>
        <w:tab/>
        <w:t>2. Dragana Lončarević, član;</w:t>
      </w:r>
    </w:p>
    <w:p>
      <w:pPr>
        <w:pStyle w:val="Normal"/>
        <w:rPr/>
      </w:pPr>
      <w:r>
        <w:rPr>
          <w:lang w:val="sr-CS"/>
        </w:rPr>
        <w:tab/>
        <w:tab/>
        <w:t>3. Mirjana Mat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LEČENjE I REHABILITACIJU „NIŠKA BANjA” NI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lečenje i rehabilitaciju „Niška Banja” Niš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Zlatan Živković, dipl. inž. mašinstva, Skupština opštine Niška Banja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Gorica Mitić, dipl. ekonomista, JKP „Gradska toplana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agoslav Rančić, dipl. pravnik, Direkcija za izgradnju, Gadžin H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Goran Zdravković, dipl. inž. mašinstva, EI „Elektromedicina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of. dr Ivan Tasić, Institut za lečenje i rehabilitaciju „Niška Banja”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prim. dr Mirjana Karadžić, Institut za lečenje i rehabilitaciju „Niška Banja”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Svetlana Sekulović, dipl. ekonomista, Institut za lečenje i rehabilitaciju „Niška Banja” Niš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6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INSTITUTA ZA LEČENjE I REHABILIT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NIŠKA BANjA”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U Nadzorni odbor Instituta za lečenje i rehabilitaciju „Niška Banja” Niš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lang w:val="sr-CS"/>
        </w:rPr>
        <w:t>- Ivan Jocić, student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dr Jasminka Brkić, spec. kliničke biohemije, Dom zdravlja Ražanj;</w:t>
      </w:r>
    </w:p>
    <w:p>
      <w:pPr>
        <w:pStyle w:val="Normal"/>
        <w:rPr/>
      </w:pPr>
      <w:r>
        <w:rPr>
          <w:lang w:val="sr-CS"/>
        </w:rPr>
        <w:tab/>
        <w:tab/>
        <w:t>2) Miroljub Vidojković, dipl. inž. mašinstva;</w:t>
      </w:r>
    </w:p>
    <w:p>
      <w:pPr>
        <w:pStyle w:val="Normal"/>
        <w:rPr/>
      </w:pPr>
      <w:r>
        <w:rPr>
          <w:lang w:val="sr-CS"/>
        </w:rPr>
        <w:tab/>
        <w:tab/>
        <w:t>3) dr Saša Milenković, Institut za lečenje i rehabilitaciju „Niška Banja” Niš;</w:t>
      </w:r>
    </w:p>
    <w:p>
      <w:pPr>
        <w:pStyle w:val="Normal"/>
        <w:rPr/>
      </w:pPr>
      <w:r>
        <w:rPr>
          <w:lang w:val="sr-CS"/>
        </w:rPr>
        <w:tab/>
        <w:tab/>
        <w:t xml:space="preserve">4) Mirjana Matić, dipl. ekonomista, Institut za lečenje i rehabilitaciju „Niška Banja” Niš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ZAŠTITU ZDRAVLj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MILAN JOVANOVIĆ - BATUT”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zaštitu zdravlja Srbije „Dr Milan Jovanović - Batut”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Vuko Antonijević, predsednik;</w:t>
      </w:r>
    </w:p>
    <w:p>
      <w:pPr>
        <w:pStyle w:val="Normal"/>
        <w:rPr/>
      </w:pPr>
      <w:r>
        <w:rPr>
          <w:lang w:val="sr-CS"/>
        </w:rPr>
        <w:tab/>
        <w:tab/>
        <w:t>2. dr Milka Stanojević, član;</w:t>
      </w:r>
    </w:p>
    <w:p>
      <w:pPr>
        <w:pStyle w:val="Normal"/>
        <w:rPr/>
      </w:pPr>
      <w:r>
        <w:rPr>
          <w:lang w:val="sr-CS"/>
        </w:rPr>
        <w:tab/>
        <w:tab/>
        <w:t>3. prim. mr ph. Tomislav Solarović, član;</w:t>
      </w:r>
    </w:p>
    <w:p>
      <w:pPr>
        <w:pStyle w:val="Normal"/>
        <w:rPr/>
      </w:pPr>
      <w:r>
        <w:rPr>
          <w:lang w:val="sr-CS"/>
        </w:rPr>
        <w:tab/>
        <w:tab/>
        <w:t>4. dr Dušica Nikosavić, član;</w:t>
      </w:r>
    </w:p>
    <w:p>
      <w:pPr>
        <w:pStyle w:val="Normal"/>
        <w:rPr/>
      </w:pPr>
      <w:r>
        <w:rPr>
          <w:lang w:val="sr-CS"/>
        </w:rPr>
        <w:tab/>
        <w:tab/>
        <w:t>5. Ljiljana Obrad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7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ZAŠTITU ZDRAVLj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MILAN JOVANOVIĆ - BATUT”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zaštitu zdravlja Srbije „Dr Milan Jovanović - Batut”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Vesna Bjegović Mikanović, predsednik;</w:t>
      </w:r>
    </w:p>
    <w:p>
      <w:pPr>
        <w:pStyle w:val="Normal"/>
        <w:rPr/>
      </w:pPr>
      <w:r>
        <w:rPr>
          <w:lang w:val="sr-CS"/>
        </w:rPr>
        <w:tab/>
        <w:tab/>
        <w:t>2. prof. dr Slobodan Petrović, član;</w:t>
      </w:r>
    </w:p>
    <w:p>
      <w:pPr>
        <w:pStyle w:val="Normal"/>
        <w:rPr/>
      </w:pPr>
      <w:r>
        <w:rPr>
          <w:lang w:val="sr-CS"/>
        </w:rPr>
        <w:tab/>
        <w:tab/>
        <w:t>3. Dragana Pavl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JAVNO ZDRAVLjE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DR MILAN JOVANOVIĆ - BATU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javno zdravlje Srbije „Dr Milan Jovanović - Batut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prof. dr Vesna Bjegović Mikanović, Medicinski fakultet Univerziteta u Beogradu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sci. med. Ljiljana M. Čvorović, spec. otorinolaringologije, Kliničko bolnički centar Zemu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mr sci. Vera Dražić, Kliničko bolnički centar „Bežanijska kos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Nebojša Panić, dipl. ing. mašinstva, </w:t>
      </w:r>
      <w:r>
        <w:rPr>
          <w:sz w:val="22"/>
          <w:szCs w:val="22"/>
        </w:rPr>
        <w:t>RBT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onsultants</w:t>
      </w:r>
      <w:r>
        <w:rPr>
          <w:sz w:val="22"/>
          <w:szCs w:val="22"/>
          <w:lang w:val="sr-CS"/>
        </w:rPr>
        <w:t>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Dušica Nikosavić, Institut za javno zdravlje Srbije „Dr Milan Jovanović - Batu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mr sci. med. dr Vesna Korać, Institut za javno zdravlje Srbije „Dr Milan Jovanović - Batu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Ljiljana Mijailović Obradović, dipl. ekonomista, Institut za javno zdravlje Srbije „Dr Milan Jovanović - Batut”, Beograd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8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JAVNO ZDRAVLjE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DR MILAN JOVANOVIĆ - BATU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javno zdravlje Srbije „Dr Milan Jovanović - Batut”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 sci. med. Ivan S. Balošević, spec. otorinolaringologije, Institut za zdravstvenu zaštitu majke i deteta „Dr Vukan Čupić”, Novi Beograd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Ljiljana Stojanović, dipl. ekonomista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Miloš Ignjatović, dipl. pravnik, Dom zdravlja Rakov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mr sci. med. dr Nataša Galić, Institut za javno zdravlje Srbije „Dr Milan Jovanović - Batu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Dragana Pavlović, dipl. pravnik, Institut za javno zdravlje Srbije „Dr Milan Jovanović - Batut”, Beograd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3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IMUNOLOGIJU I VIRUSOLOGIJU „TORLAK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imunologiju i virusologiju „Torlak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Vladan Šubarević, predsednik;</w:t>
      </w:r>
    </w:p>
    <w:p>
      <w:pPr>
        <w:pStyle w:val="Normal"/>
        <w:rPr/>
      </w:pPr>
      <w:r>
        <w:rPr>
          <w:lang w:val="sr-CS"/>
        </w:rPr>
        <w:tab/>
        <w:tab/>
        <w:t>2. dr Vladislav Milošević, član;</w:t>
      </w:r>
    </w:p>
    <w:p>
      <w:pPr>
        <w:pStyle w:val="Normal"/>
        <w:rPr/>
      </w:pPr>
      <w:r>
        <w:rPr>
          <w:lang w:val="sr-CS"/>
        </w:rPr>
        <w:tab/>
        <w:tab/>
        <w:t>3. mr ph. Tomislav Solarović, član;</w:t>
      </w:r>
    </w:p>
    <w:p>
      <w:pPr>
        <w:pStyle w:val="Normal"/>
        <w:rPr/>
      </w:pPr>
      <w:r>
        <w:rPr>
          <w:lang w:val="sr-CS"/>
        </w:rPr>
        <w:tab/>
        <w:tab/>
        <w:t>4. dr Saša Janković, član;</w:t>
      </w:r>
    </w:p>
    <w:p>
      <w:pPr>
        <w:pStyle w:val="Normal"/>
        <w:rPr/>
      </w:pPr>
      <w:r>
        <w:rPr>
          <w:lang w:val="sr-CS"/>
        </w:rPr>
        <w:tab/>
        <w:tab/>
        <w:t>5. Tomislav Dimitrij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IMUNOLOGIJU I VIRUSOLOGIJU  „TORLAK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imunologiju i virusologiju „Torlak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agan Milošević, predsednik;</w:t>
      </w:r>
    </w:p>
    <w:p>
      <w:pPr>
        <w:pStyle w:val="Normal"/>
        <w:rPr/>
      </w:pPr>
      <w:r>
        <w:rPr>
          <w:lang w:val="sr-CS"/>
        </w:rPr>
        <w:tab/>
        <w:tab/>
        <w:t>2. dr Rajko Čebedžić, član;</w:t>
      </w:r>
    </w:p>
    <w:p>
      <w:pPr>
        <w:pStyle w:val="Normal"/>
        <w:rPr/>
      </w:pPr>
      <w:r>
        <w:rPr>
          <w:lang w:val="sr-CS"/>
        </w:rPr>
        <w:tab/>
        <w:tab/>
        <w:t>3. mr Saša Šeat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7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VIRUSOLOGIJU, VAKCINE I SERU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TORLAK”, BEOGRA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virusologiju, vakcine i serume „Torlak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prof. dr Predrag Peško, Medicinski fakultet Univerziteta u Beogradu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prof. dr Vladimir V. Obrado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prof. dr Vladimir Bumbašire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Tihomir Milovanović, spec. ortopedije i traumatologije, Zdravstveni centar Negoti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Vesna Kovačević Jovanović, spec. mikrobiologije sa parazitologijom, Institut za virusologiju, vakcine i serume „Torlak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Borislav Nedeljković, dipl. ekonomista, Institut za virusologiju, vakcine i serume „Torlak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Jadranka Dikić, dipl. pravnik, Institut za virusologiju, vakcine i serume „Torlak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7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VIRUSOLOGIJU, VAKCINE I SERUM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TORLAK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virusologiju, vakcine i serume „Torlak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prim. dr Zoran Kovačević, spec. ginekologije i akušerstva, „Jugohemija” AD, Beograd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dr Ilija Rosić, magistar medicinskih nauka, </w:t>
      </w:r>
      <w:r>
        <w:rPr>
          <w:sz w:val="22"/>
          <w:szCs w:val="22"/>
        </w:rPr>
        <w:t>Sanof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venti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>Sanofipasteur</w:t>
      </w:r>
      <w:r>
        <w:rPr>
          <w:sz w:val="22"/>
          <w:szCs w:val="22"/>
          <w:lang w:val="sr-CS"/>
        </w:rPr>
        <w:t>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Marko Kostić, spec. dečje hirurgije, Univerzitetska dečja klinik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Olga Popović, dipl. molekularni biolog i fiziolog, Institut za virusologiju, vakcine i serume „Torlak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mr sci. med. Katarina Radojević, spec. mikrobiologije sa parazitologijom, Institut za virusologiju, vakcine i serume „Torlak”, Beograd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72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KLINIKE ZA STOMATOLOGIJU 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Klinike za stomatologiju 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Jablan Stanković, predsednik;</w:t>
      </w:r>
    </w:p>
    <w:p>
      <w:pPr>
        <w:pStyle w:val="Normal"/>
        <w:rPr/>
      </w:pPr>
      <w:r>
        <w:rPr>
          <w:lang w:val="sr-CS"/>
        </w:rPr>
        <w:tab/>
        <w:tab/>
        <w:t>2. prof. dr Slavoljub Šurdilović, član;</w:t>
      </w:r>
    </w:p>
    <w:p>
      <w:pPr>
        <w:pStyle w:val="Normal"/>
        <w:rPr/>
      </w:pPr>
      <w:r>
        <w:rPr>
          <w:lang w:val="sr-CS"/>
        </w:rPr>
        <w:tab/>
        <w:tab/>
        <w:t>3. prof. dr Zoran Veličković, član;</w:t>
      </w:r>
    </w:p>
    <w:p>
      <w:pPr>
        <w:pStyle w:val="Normal"/>
        <w:rPr/>
      </w:pPr>
      <w:r>
        <w:rPr>
          <w:lang w:val="sr-CS"/>
        </w:rPr>
        <w:tab/>
        <w:tab/>
        <w:t>4. prof. dr Aleksandar Igić, član;</w:t>
      </w:r>
    </w:p>
    <w:p>
      <w:pPr>
        <w:pStyle w:val="Normal"/>
        <w:rPr/>
      </w:pPr>
      <w:r>
        <w:rPr>
          <w:lang w:val="sr-CS"/>
        </w:rPr>
        <w:tab/>
        <w:tab/>
        <w:t>5. prof. dr Dragica Dačić Simon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KLINIKE ZA STOMATOLOGIJU 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Klinike za stomatologiju 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agan Milosavljević, predsednik;</w:t>
      </w:r>
    </w:p>
    <w:p>
      <w:pPr>
        <w:pStyle w:val="Normal"/>
        <w:rPr/>
      </w:pPr>
      <w:r>
        <w:rPr>
          <w:lang w:val="sr-CS"/>
        </w:rPr>
        <w:tab/>
        <w:tab/>
        <w:t>2. dr Milan Jelenković, član;</w:t>
      </w:r>
    </w:p>
    <w:p>
      <w:pPr>
        <w:pStyle w:val="Normal"/>
        <w:rPr/>
      </w:pPr>
      <w:r>
        <w:rPr>
          <w:lang w:val="sr-CS"/>
        </w:rPr>
        <w:tab/>
        <w:tab/>
        <w:t>3. Radmila Đorđ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KLINIKE ZA STOMATOLOGIJ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Klinike za stomatologiju Niš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440"/>
        <w:rPr/>
      </w:pPr>
      <w:r>
        <w:rPr>
          <w:lang w:val="sr-CS"/>
        </w:rPr>
        <w:t>- Jovica Lakićević, dipl. pravnik, Gradska opština Pantelej, Niš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1) Dragan Stojiljković, dipl. sociolog, Dom za odrasla invalidna lica, Doljevac;</w:t>
      </w:r>
    </w:p>
    <w:p>
      <w:pPr>
        <w:pStyle w:val="Normal"/>
        <w:rPr/>
      </w:pPr>
      <w:r>
        <w:rPr>
          <w:lang w:val="sr-CS"/>
        </w:rPr>
        <w:tab/>
        <w:t>2) Slobodan Savatić, dipl. ekonomista, Gradska uprava Niš;</w:t>
      </w:r>
    </w:p>
    <w:p>
      <w:pPr>
        <w:pStyle w:val="Normal"/>
        <w:rPr/>
      </w:pPr>
      <w:r>
        <w:rPr>
          <w:lang w:val="sr-CS"/>
        </w:rPr>
        <w:tab/>
        <w:t>3) dr Tomislav Kostić, Klinički centar Niš;</w:t>
      </w:r>
    </w:p>
    <w:p>
      <w:pPr>
        <w:pStyle w:val="Normal"/>
        <w:rPr/>
      </w:pPr>
      <w:r>
        <w:rPr>
          <w:lang w:val="sr-CS"/>
        </w:rPr>
        <w:tab/>
        <w:t>4) prim. dr Sonja Martinović, Klinika za stomatologiju, Niš;</w:t>
      </w:r>
    </w:p>
    <w:p>
      <w:pPr>
        <w:pStyle w:val="Normal"/>
        <w:rPr/>
      </w:pPr>
      <w:r>
        <w:rPr>
          <w:lang w:val="sr-CS"/>
        </w:rPr>
        <w:tab/>
        <w:t>5) dr Dragiša Ljubenović, Klinika za stomatologiju, Niš;</w:t>
      </w:r>
    </w:p>
    <w:p>
      <w:pPr>
        <w:pStyle w:val="Normal"/>
        <w:rPr/>
      </w:pPr>
      <w:r>
        <w:rPr>
          <w:lang w:val="sr-CS"/>
        </w:rPr>
        <w:tab/>
        <w:t xml:space="preserve">6) dr Zvonko Kučer, Klinika za stomatologiju, Niš.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KLINIKE ZA STOMATOLOGIJ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U Nadzorni odbor Klinike za stomatologiju Niš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lang w:val="sr-CS"/>
        </w:rPr>
        <w:t>- Gordana Đurđević, dipl. ekonomista, Republički fond za penzijsko i invalidsko osiguranje, Filijala Niš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Branislav Krstić, dipl. ekonomista, Kazneno-popravni zavod, Niš;</w:t>
      </w:r>
    </w:p>
    <w:p>
      <w:pPr>
        <w:pStyle w:val="Normal"/>
        <w:rPr/>
      </w:pPr>
      <w:r>
        <w:rPr>
          <w:lang w:val="sr-CS"/>
        </w:rPr>
        <w:tab/>
        <w:tab/>
        <w:t>2) dr Nebojša Arsić, Dom zdravlja Medveđa;</w:t>
      </w:r>
    </w:p>
    <w:p>
      <w:pPr>
        <w:pStyle w:val="Normal"/>
        <w:rPr/>
      </w:pPr>
      <w:r>
        <w:rPr>
          <w:lang w:val="sr-CS"/>
        </w:rPr>
        <w:tab/>
        <w:tab/>
        <w:t>3) prof. dr Tatjana Petrović Tanić, Klinika za stomatologiju, Niš;</w:t>
      </w:r>
    </w:p>
    <w:p>
      <w:pPr>
        <w:pStyle w:val="Normal"/>
        <w:rPr/>
      </w:pPr>
      <w:r>
        <w:rPr>
          <w:lang w:val="sr-CS"/>
        </w:rPr>
        <w:tab/>
        <w:tab/>
        <w:t xml:space="preserve">4) ass. dr Olivera Tričković Janić, Klinika za stomatologiju, Niš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6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ZAŠTITU ZDRAVLj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zaštitu zdravlja Kragujevac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Marin Ivošev, predsednik;</w:t>
      </w:r>
    </w:p>
    <w:p>
      <w:pPr>
        <w:pStyle w:val="Normal"/>
        <w:rPr/>
      </w:pPr>
      <w:r>
        <w:rPr>
          <w:lang w:val="sr-CS"/>
        </w:rPr>
        <w:tab/>
        <w:tab/>
        <w:t>2. Milan Marinković, član;</w:t>
      </w:r>
    </w:p>
    <w:p>
      <w:pPr>
        <w:pStyle w:val="Normal"/>
        <w:rPr/>
      </w:pPr>
      <w:r>
        <w:rPr>
          <w:lang w:val="sr-CS"/>
        </w:rPr>
        <w:tab/>
        <w:tab/>
        <w:t>3. dr Vesna Stojanović, član;</w:t>
      </w:r>
    </w:p>
    <w:p>
      <w:pPr>
        <w:pStyle w:val="Normal"/>
        <w:rPr/>
      </w:pPr>
      <w:r>
        <w:rPr>
          <w:lang w:val="sr-CS"/>
        </w:rPr>
        <w:tab/>
        <w:tab/>
        <w:t>4. dr Zoran Milosavljević, član;</w:t>
      </w:r>
    </w:p>
    <w:p>
      <w:pPr>
        <w:pStyle w:val="Normal"/>
        <w:rPr/>
      </w:pPr>
      <w:r>
        <w:rPr>
          <w:lang w:val="sr-CS"/>
        </w:rPr>
        <w:tab/>
        <w:tab/>
        <w:t>5. dr Jelica Đorović, član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2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ZAŠTITU ZDRAVLj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zaštitu zdravlja Kragujevac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Tatjana Stefanović, predsednik;</w:t>
      </w:r>
    </w:p>
    <w:p>
      <w:pPr>
        <w:pStyle w:val="Normal"/>
        <w:rPr/>
      </w:pPr>
      <w:r>
        <w:rPr>
          <w:lang w:val="sr-CS"/>
        </w:rPr>
        <w:tab/>
        <w:tab/>
        <w:t>2. Zorica Tanasijević, član;</w:t>
      </w:r>
    </w:p>
    <w:p>
      <w:pPr>
        <w:pStyle w:val="Normal"/>
        <w:rPr/>
      </w:pPr>
      <w:r>
        <w:rPr>
          <w:lang w:val="sr-CS"/>
        </w:rPr>
        <w:tab/>
        <w:tab/>
        <w:t>3. Vesna Mat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JAVNO ZDRAVLjE KRAGUJEVAC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javno zdravlje Kragujevac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Marin Ivošev, doktor tehničkih nauka, „Zastava energetika”, Kragujevac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Igor Ratković, diplomirani menadžer, Građevinsko preduzeće Anigor d.o.o.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Dušan Vulović, specijalista interne medicine, Klinički centar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Slađan Rakić, veterinarski tehničar, JKP „Gradske tržnice”, Kragujevac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Violeta Ninković, specijalista mikrobiologije sa parazitologijom, Institut za javno zdravlje Kragujevac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oc. dr Sanja Kocić, specijalista socijalne medicine, Institut za javno zdravlje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Jelica Đorović, specijalista sanitarne hemije, Institut za javno zdravlje Kragujev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2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INSTITUTA ZA JAVNO ZDRAVLjE KRAGUJEVAC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U Nadzorni odbor Instituta za javno zdravlje Kragujevac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/>
        <w:tab/>
      </w:r>
      <w:r>
        <w:rPr>
          <w:lang w:val="sr-CS"/>
        </w:rPr>
        <w:t xml:space="preserve">- Marina Radojković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ass. mr sci. med. Vladimir Janjić, specijalista psihijatrije, Klinički centar Kragujevac;</w:t>
      </w:r>
    </w:p>
    <w:p>
      <w:pPr>
        <w:pStyle w:val="Normal"/>
        <w:rPr/>
      </w:pPr>
      <w:r>
        <w:rPr>
          <w:lang w:val="sr-CS"/>
        </w:rPr>
        <w:tab/>
        <w:tab/>
        <w:t>2) dr Anđelija Deretić, Klinički centar Kragujevac;</w:t>
      </w:r>
    </w:p>
    <w:p>
      <w:pPr>
        <w:pStyle w:val="Normal"/>
        <w:rPr/>
      </w:pPr>
      <w:r>
        <w:rPr>
          <w:lang w:val="sr-CS"/>
        </w:rPr>
        <w:tab/>
        <w:tab/>
        <w:t>3) dr Jelka Ranković, subspecijalista ekotoksikologije, Institut za javno zdravlje Kragujevac;</w:t>
      </w:r>
    </w:p>
    <w:p>
      <w:pPr>
        <w:pStyle w:val="Normal"/>
        <w:rPr/>
      </w:pPr>
      <w:r>
        <w:rPr>
          <w:lang w:val="sr-CS"/>
        </w:rPr>
        <w:tab/>
        <w:tab/>
        <w:t xml:space="preserve">4) Vesna Mitrović, dipl. ekonomista, Institut za javno zdravlje Kragujevac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NIVERZITETSKE DEČJE KLINIKE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 mr med. sci. Milan Dokić, specijalista ginekologije i akušerstva, Klinički centar Srbije, za člana Upravnog odbora Univerzitetske dečje klinike,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NIVERZITETSKE DEČJE KLINIKE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 Svetlana Manojlović, diplomirani matematičar u penziji, za člana Nadzornog odbora Univerzitetske dečje klinike,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reumatologiju -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Dragan Micić, predsednik;</w:t>
      </w:r>
    </w:p>
    <w:p>
      <w:pPr>
        <w:pStyle w:val="Normal"/>
        <w:rPr/>
      </w:pPr>
      <w:r>
        <w:rPr>
          <w:lang w:val="sr-CS"/>
        </w:rPr>
        <w:tab/>
        <w:tab/>
        <w:t>2. Dragan Ristivojević, član;</w:t>
      </w:r>
    </w:p>
    <w:p>
      <w:pPr>
        <w:pStyle w:val="Normal"/>
        <w:rPr/>
      </w:pPr>
      <w:r>
        <w:rPr>
          <w:lang w:val="sr-CS"/>
        </w:rPr>
        <w:tab/>
        <w:tab/>
        <w:t>3. dr Divna Kekuš, član;</w:t>
      </w:r>
    </w:p>
    <w:p>
      <w:pPr>
        <w:pStyle w:val="Normal"/>
        <w:rPr/>
      </w:pPr>
      <w:r>
        <w:rPr>
          <w:lang w:val="sr-CS"/>
        </w:rPr>
        <w:tab/>
        <w:tab/>
        <w:t>4. dr Gordana Stevanović, član;</w:t>
      </w:r>
    </w:p>
    <w:p>
      <w:pPr>
        <w:pStyle w:val="Normal"/>
        <w:rPr/>
      </w:pPr>
      <w:r>
        <w:rPr>
          <w:lang w:val="sr-CS"/>
        </w:rPr>
        <w:tab/>
        <w:tab/>
        <w:t>5. Zoran Aleks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0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reumatologiju -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Mirjana Medenica, predsednik;</w:t>
      </w:r>
    </w:p>
    <w:p>
      <w:pPr>
        <w:pStyle w:val="Normal"/>
        <w:rPr/>
      </w:pPr>
      <w:r>
        <w:rPr>
          <w:lang w:val="sr-CS"/>
        </w:rPr>
        <w:tab/>
        <w:tab/>
        <w:t>2. dr Snežana Savić, član;</w:t>
      </w:r>
    </w:p>
    <w:p>
      <w:pPr>
        <w:pStyle w:val="Normal"/>
        <w:rPr/>
      </w:pPr>
      <w:r>
        <w:rPr>
          <w:lang w:val="sr-CS"/>
        </w:rPr>
        <w:tab/>
        <w:tab/>
        <w:t>3. prim. dr Darinka Novičić Šaš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1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REUMATOLOGIJU -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reumatologiju -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 Predrag Radovanović, specijalista opšte hirurgije, Institut za onkologiju i radiologiju Srbije;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ass. dr Milan Apostolović, specijalista ortopedije, Institut za ortopedsko-hirurške bolesti „Banjica”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Vojislav Kosanović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dr Olivera Purić, doktor stomatologije, </w:t>
      </w:r>
      <w:r>
        <w:rPr>
          <w:sz w:val="22"/>
          <w:szCs w:val="22"/>
        </w:rPr>
        <w:t>Rea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sbute</w:t>
      </w:r>
      <w:r>
        <w:rPr>
          <w:sz w:val="22"/>
          <w:szCs w:val="22"/>
          <w:lang w:val="sr-CS"/>
        </w:rPr>
        <w:t xml:space="preserve">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im. mr sci. med. dr Dragana Palić Obradović, Institut za reumatologiju -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prim. dr Marija Terek, Institut za reumatologiju -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prim. mr sci. med. dr Dragoslav Jablanović, Institut za reumatologiju - Beograd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0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REUMATOLOGIJU -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reumatologiju -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oc. dr Dejan Radenković, Medicinski fakultet Univerziteta u Beogradu; 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ass. dr Branislav Starčević, specijalista opšte hirurgije, Medicinski fakultet Univerziteta u Beogradu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Miodrag Stojanović, dipl. pravnik, Sekretarijat za inspekcijske poslove opštine Grock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of. dr Radmila Petrović, Institut za reumatologiju -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Milkica Zarupski, viša medicinska sestra, Institut za reumatologiju -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12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transfuziju krvi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Slobodan Apostolski, predsednik;</w:t>
      </w:r>
    </w:p>
    <w:p>
      <w:pPr>
        <w:pStyle w:val="Normal"/>
        <w:rPr/>
      </w:pPr>
      <w:r>
        <w:rPr>
          <w:lang w:val="sr-CS"/>
        </w:rPr>
        <w:tab/>
        <w:tab/>
        <w:t>2. prof. dr Darinka Bošković, član;</w:t>
      </w:r>
    </w:p>
    <w:p>
      <w:pPr>
        <w:pStyle w:val="Normal"/>
        <w:rPr/>
      </w:pPr>
      <w:r>
        <w:rPr>
          <w:lang w:val="sr-CS"/>
        </w:rPr>
        <w:tab/>
        <w:tab/>
        <w:t>3. Tatjana Garić, član;</w:t>
      </w:r>
    </w:p>
    <w:p>
      <w:pPr>
        <w:pStyle w:val="Normal"/>
        <w:rPr/>
      </w:pPr>
      <w:r>
        <w:rPr>
          <w:lang w:val="sr-CS"/>
        </w:rPr>
        <w:tab/>
        <w:tab/>
        <w:t>4. dr Ljiljana Rakić, član;</w:t>
      </w:r>
    </w:p>
    <w:p>
      <w:pPr>
        <w:pStyle w:val="Normal"/>
        <w:rPr/>
      </w:pPr>
      <w:r>
        <w:rPr>
          <w:lang w:val="sr-CS"/>
        </w:rPr>
        <w:tab/>
        <w:tab/>
        <w:t>5. mr Ružica Simon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transfuziju krvi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Zoran Maričić, predsednik;</w:t>
      </w:r>
    </w:p>
    <w:p>
      <w:pPr>
        <w:pStyle w:val="Normal"/>
        <w:rPr/>
      </w:pPr>
      <w:r>
        <w:rPr>
          <w:lang w:val="sr-CS"/>
        </w:rPr>
        <w:tab/>
        <w:tab/>
        <w:t>2. Bojana Aleksić, član;</w:t>
      </w:r>
    </w:p>
    <w:p>
      <w:pPr>
        <w:pStyle w:val="Normal"/>
        <w:rPr/>
      </w:pPr>
      <w:r>
        <w:rPr>
          <w:lang w:val="sr-CS"/>
        </w:rPr>
        <w:tab/>
        <w:tab/>
        <w:t>3. Dubravka Tomaš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TRANSFUZIJU KRVI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transfuziju krvi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dr med. sci. Branislava Belić, specijalista transfuziologije, Skupština AP Vojvodine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Dragana Belović Milovanović, specijalista opšte medicine, Dom zdravlja „Dr Đorđe Kovačević”, Lazar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Zoran Maričić, specijalista ginekologije i akušerstva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oc. dr Aleksandar R. Karamarko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sci. med. Svetlana Tadić, Institut za transfuziju krvi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r Radmila Đorđević, Institut za transfuziju krvi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Nebojša Ivanović, dipl. pravnik, Institut za transfuziju krvi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85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TRANSFUZIJU KRVI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transfuziju krvi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prof. Nada T. Majkić </w:t>
      </w:r>
      <w:r>
        <w:rPr>
          <w:sz w:val="22"/>
          <w:szCs w:val="22"/>
          <w:lang w:val="sr-Latn-CS"/>
        </w:rPr>
        <w:t>Singh</w:t>
      </w:r>
      <w:r>
        <w:rPr>
          <w:sz w:val="22"/>
          <w:szCs w:val="22"/>
          <w:lang w:val="sr-CS"/>
        </w:rPr>
        <w:t xml:space="preserve">, Farmaceutski fakultet Univerziteta u Beogradu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Jasna Daragan Saveljić, specijalista neuropsihijatrije, Specijalna bolnica za bolesti zavisnosti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) Radmila Sarić, dipl. biolog, Megatrend univerzitet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Spomenka Broćić, dipl. farmaceut, Institut za transfuziju krvi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Ljiljana Stakić, dipl. pravnik, Institut za transfuziju krvi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83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KLINIKE ZA NEUROLOGIJU I PSIHIJATRIJU ZA DECU I OMLADINU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Klinike za neurologiju i psihijatriju za decu i omladinu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Ivan Stanišić, predsednik;</w:t>
      </w:r>
    </w:p>
    <w:p>
      <w:pPr>
        <w:pStyle w:val="Normal"/>
        <w:rPr/>
      </w:pPr>
      <w:r>
        <w:rPr>
          <w:lang w:val="sr-CS"/>
        </w:rPr>
        <w:tab/>
        <w:tab/>
        <w:t>2. Ivan Kokeza, član;</w:t>
      </w:r>
    </w:p>
    <w:p>
      <w:pPr>
        <w:pStyle w:val="Normal"/>
        <w:rPr/>
      </w:pPr>
      <w:r>
        <w:rPr>
          <w:lang w:val="sr-CS"/>
        </w:rPr>
        <w:tab/>
        <w:tab/>
        <w:t>3. Veljko Kolundžija, član;</w:t>
      </w:r>
    </w:p>
    <w:p>
      <w:pPr>
        <w:pStyle w:val="Normal"/>
        <w:rPr/>
      </w:pPr>
      <w:r>
        <w:rPr>
          <w:lang w:val="sr-CS"/>
        </w:rPr>
        <w:tab/>
        <w:tab/>
        <w:t>4. dr Vesna Milovanović, član;</w:t>
      </w:r>
    </w:p>
    <w:p>
      <w:pPr>
        <w:pStyle w:val="Normal"/>
        <w:rPr/>
      </w:pPr>
      <w:r>
        <w:rPr>
          <w:lang w:val="sr-CS"/>
        </w:rPr>
        <w:tab/>
        <w:tab/>
        <w:t>5. Miloš Šap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35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KLINIKE ZA NEUROLOGIJU I PSIHIJATRIJU ZA DECU I OMLADINU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Klinike za neurologiju i psihijatriju za decu i omladinu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aga Korićanac, predsednik;</w:t>
      </w:r>
    </w:p>
    <w:p>
      <w:pPr>
        <w:pStyle w:val="Normal"/>
        <w:rPr/>
      </w:pPr>
      <w:r>
        <w:rPr>
          <w:lang w:val="sr-CS"/>
        </w:rPr>
        <w:tab/>
        <w:tab/>
        <w:t>2. Aleksa Petrović, član;</w:t>
      </w:r>
    </w:p>
    <w:p>
      <w:pPr>
        <w:pStyle w:val="Normal"/>
        <w:rPr/>
      </w:pPr>
      <w:r>
        <w:rPr>
          <w:lang w:val="sr-CS"/>
        </w:rPr>
        <w:tab/>
        <w:tab/>
        <w:t>3. Jasmina Braun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37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KLINIKE ZA NEUROLOGIJU I PSIHIJATRIJU ZA DECU I OMLADINU, BEOGRAD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Klinike za neurologiju i psihijatriju za decu i omladinu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prof. Aleksandar Ljubić, Medicinski fakultet Univerziteta u Beogradu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Srđan M. Radibratović, specijalista opšte hirurgije, Kliničko bolnički centar „Dr Dragiša Mišović”, Beograd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) doc. dr Dragoš Stojano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Mirsad Ljuhar, specijalista neurologije i psihijatrije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sci. med. Dušan Karaklajić, Klinika za neurologiju i psihijatriju za decu i omladin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r Dragana Vučinić, Klinika za neurologiju i psihijatriju za decu i omladin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Radmila Krstić, viša medicinska sestra, Klinika za neurologiju i psihijatriju za decu i omladinu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3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KLINIKE ZA NEUROLOGIJU I PSIHIJATRIJU ZA DECU I OMLADINU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Klinike za neurologiju i psihijatriju za decu i omladinu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ass. dr Mirko Grajić, Medicinski fakultet Univerziteta u Beogradu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Ivan Bojović, specijalista ginekologije i akušerstva, Kliničko bolnički centar „Zvezdar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sci. med. Mimoza Senohradski, specijalista pedijatrije - neonatologije, Ginekološko akušerska klinika „Narodni fron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ass. dr sci. med. Jasna Jančić Stefanović, Klinika za neurologiju i psihijatriju za decu i omladin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mr Mirjana Jelić, Klinika za neurologiju i psihijatriju za decu i omladinu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3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ORTOPEDSKO-HIRURŠKE BOLESTI „BANjICA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ortopedsko-hirurške bolesti „Banjica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Vladimir Medan, predsednik;</w:t>
      </w:r>
    </w:p>
    <w:p>
      <w:pPr>
        <w:pStyle w:val="Normal"/>
        <w:rPr/>
      </w:pPr>
      <w:r>
        <w:rPr>
          <w:lang w:val="sr-CS"/>
        </w:rPr>
        <w:tab/>
        <w:tab/>
        <w:t>2. Mišo Topić, član;</w:t>
      </w:r>
    </w:p>
    <w:p>
      <w:pPr>
        <w:pStyle w:val="Normal"/>
        <w:rPr/>
      </w:pPr>
      <w:r>
        <w:rPr>
          <w:lang w:val="sr-CS"/>
        </w:rPr>
        <w:tab/>
        <w:tab/>
        <w:t>3. Slobodan Petrović, član;</w:t>
      </w:r>
    </w:p>
    <w:p>
      <w:pPr>
        <w:pStyle w:val="Normal"/>
        <w:rPr/>
      </w:pPr>
      <w:r>
        <w:rPr>
          <w:lang w:val="sr-CS"/>
        </w:rPr>
        <w:tab/>
        <w:tab/>
        <w:t>4. dr Borivoje Kovačević, član;</w:t>
      </w:r>
    </w:p>
    <w:p>
      <w:pPr>
        <w:pStyle w:val="Normal"/>
        <w:rPr/>
      </w:pPr>
      <w:r>
        <w:rPr>
          <w:lang w:val="sr-CS"/>
        </w:rPr>
        <w:tab/>
        <w:tab/>
        <w:t>5. ass. dr sci. med. Milan Apostol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ORTOPEDSKO-HIRURŠKE BOLESTI „BANjICA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ortopedsko-hirurške bolesti „Banjica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Ranko Dakić, predsednik;</w:t>
      </w:r>
    </w:p>
    <w:p>
      <w:pPr>
        <w:pStyle w:val="Normal"/>
        <w:rPr/>
      </w:pPr>
      <w:r>
        <w:rPr>
          <w:lang w:val="sr-CS"/>
        </w:rPr>
        <w:tab/>
        <w:tab/>
        <w:t>2. prof. dr Miroljub Obradović, član;</w:t>
      </w:r>
    </w:p>
    <w:p>
      <w:pPr>
        <w:pStyle w:val="Normal"/>
        <w:rPr/>
      </w:pPr>
      <w:r>
        <w:rPr>
          <w:lang w:val="sr-CS"/>
        </w:rPr>
        <w:tab/>
        <w:tab/>
        <w:t>3. doc. dr Slavko Tom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4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ORTOPEDSKO-HIRURŠKE BOLESTI „BANjICA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ortopedsko-hirurške bolesti „Banjica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 Mihailo Vidanović, specijalista ortopedije sa traumatologijom, Opšta bolnica Subotica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Miroslav Čavlin, doktor ekonomskih nauka, Opšta bolnica Subot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Branislav Katančević, specijalista fizikalne medicine i rehabilitacije, Specijalna bolnica Ribarska Ban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im. dr Rusomir Miletić, specijalista opšte hirurgije, Klinički centar Srbij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4) dr Vojislav Basara, Institut za ortopedsko-hirurške bolesti „Banjica”, Beograd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5) prim. dr sci. med. Miroljub Stanojković, Institut za ortopedsko-hirurške bolesti „Banjic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dr Borivoje Kovačević, Institut za ortopedsko-hirurške bolesti „Banjica”, Beograd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4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ORTOPEDSKO-HIRURŠKE BOLESTI „BANjICA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ortopedsko-hirurške bolesti „Banjica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mr sci. med. dr Nadan Mikić, specijalista ortopedije sa traumatologijom, Kliničko-bolnički centar „Zvezdara”, Beograd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oc. dr Ksenija Bošković, Medicinski fakultet Univerziteta u Novom S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Aleksandar Vidaković, hidrotehničar, Javno preduzeće „Beogradski vodovod i kanalizacija”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im. mr sci. med. dr Leposava Sikinić, Institut za ortopedsko-hirurške bolesti „Banjic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dr Zoran Vučinić, Institut za ortopedsko-hirurške bolesti „Banjica”, Beograd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49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ZAŠTITU ZDRAVLj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zaštitu zdravlja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Miško Ćivić, predsednik;</w:t>
      </w:r>
    </w:p>
    <w:p>
      <w:pPr>
        <w:pStyle w:val="Normal"/>
        <w:rPr/>
      </w:pPr>
      <w:r>
        <w:rPr>
          <w:lang w:val="sr-CS"/>
        </w:rPr>
        <w:tab/>
        <w:tab/>
        <w:t>2. Branislav Ćirić, član;</w:t>
      </w:r>
    </w:p>
    <w:p>
      <w:pPr>
        <w:pStyle w:val="Normal"/>
        <w:rPr/>
      </w:pPr>
      <w:r>
        <w:rPr>
          <w:lang w:val="sr-CS"/>
        </w:rPr>
        <w:tab/>
        <w:tab/>
        <w:t>3. dr Biljana Vučković, član;</w:t>
      </w:r>
    </w:p>
    <w:p>
      <w:pPr>
        <w:pStyle w:val="Normal"/>
        <w:rPr/>
      </w:pPr>
      <w:r>
        <w:rPr>
          <w:lang w:val="sr-CS"/>
        </w:rPr>
        <w:tab/>
        <w:tab/>
        <w:t>4. Vukadin Mišić, član;</w:t>
      </w:r>
    </w:p>
    <w:p>
      <w:pPr>
        <w:pStyle w:val="Normal"/>
        <w:rPr/>
      </w:pPr>
      <w:r>
        <w:rPr>
          <w:lang w:val="sr-CS"/>
        </w:rPr>
        <w:tab/>
        <w:tab/>
        <w:t>5. Ružica Golub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2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ZAŠTITU ZDRAVLj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zaštitu zdravlja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Igor Mladenović, predsednik;</w:t>
      </w:r>
    </w:p>
    <w:p>
      <w:pPr>
        <w:pStyle w:val="Normal"/>
        <w:rPr/>
      </w:pPr>
      <w:r>
        <w:rPr>
          <w:lang w:val="sr-CS"/>
        </w:rPr>
        <w:tab/>
        <w:tab/>
        <w:t>2. Veroljub Dinić, član;</w:t>
      </w:r>
    </w:p>
    <w:p>
      <w:pPr>
        <w:pStyle w:val="Normal"/>
        <w:rPr/>
      </w:pPr>
      <w:r>
        <w:rPr>
          <w:lang w:val="sr-CS"/>
        </w:rPr>
        <w:tab/>
        <w:tab/>
        <w:t>3. Radojko Mat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JAVNO ZDRAVLjE NI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javno zdravlje Niš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agan Mihajlović, dipl. hemičar, JKP </w:t>
      </w:r>
      <w:r>
        <w:rPr>
          <w:sz w:val="22"/>
          <w:szCs w:val="22"/>
          <w:lang w:val="sr-Latn-CS"/>
        </w:rPr>
        <w:t>Naissus,</w:t>
      </w:r>
      <w:r>
        <w:rPr>
          <w:sz w:val="22"/>
          <w:szCs w:val="22"/>
          <w:lang w:val="sr-CS"/>
        </w:rPr>
        <w:t xml:space="preserve"> Niš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agoljub Milosavljević, dipl. inženjer zaštite na radu, Dečja ustanova „Pčelica”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Predrag Cvetković, Klinički centar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of. dr Borislav Kamenov, Medicinski fakultet Univerziteta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mr sci. dr Dragan Bogdanović, Institut za javno zdravlje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mr sci. dr Ljiljana Stošić, Institut za javno zdravlje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doc. dr Biljana Kocić, Institut za javno zdravlje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30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INSTITUTA ZA JAVNO ZDRAVLjE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U Nadzorni odbor Instituta za javno zdravlje Niš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ab/>
        <w:t>- Dušan Milić, dipl. mašinski inženjer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Miloš Otašević, dipl. ekonomista iz oblasti menadžmenta, Ustanova za dnevni boravak dece i omladine ometene u razvoju „Mara”- Niš;</w:t>
      </w:r>
    </w:p>
    <w:p>
      <w:pPr>
        <w:pStyle w:val="Normal"/>
        <w:rPr/>
      </w:pPr>
      <w:r>
        <w:rPr>
          <w:lang w:val="sr-CS"/>
        </w:rPr>
        <w:tab/>
        <w:tab/>
        <w:t>2) dr Zvezdana Antić, specijalista reumatologije, Zdravstveni centar Aleksinac;</w:t>
      </w:r>
    </w:p>
    <w:p>
      <w:pPr>
        <w:pStyle w:val="Normal"/>
        <w:rPr/>
      </w:pPr>
      <w:r>
        <w:rPr>
          <w:lang w:val="sr-CS"/>
        </w:rPr>
        <w:tab/>
        <w:tab/>
        <w:t>3) Branislav Kostić, dipl. pravnik, Institut za javno zdravlje Niš;</w:t>
      </w:r>
    </w:p>
    <w:p>
      <w:pPr>
        <w:pStyle w:val="Normal"/>
        <w:rPr/>
      </w:pPr>
      <w:r>
        <w:rPr>
          <w:lang w:val="sr-CS"/>
        </w:rPr>
        <w:tab/>
        <w:tab/>
        <w:t>4) dr Dejan Milosavljević, Institut za javno zdravlje Niš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26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Kliničkog centra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Jordan Velčev, predsednik;</w:t>
      </w:r>
    </w:p>
    <w:p>
      <w:pPr>
        <w:pStyle w:val="Normal"/>
        <w:rPr/>
      </w:pPr>
      <w:r>
        <w:rPr>
          <w:lang w:val="sr-CS"/>
        </w:rPr>
        <w:tab/>
        <w:tab/>
        <w:t>2. prof. dr Gradimir Milovanović, član;</w:t>
      </w:r>
    </w:p>
    <w:p>
      <w:pPr>
        <w:pStyle w:val="Normal"/>
        <w:rPr/>
      </w:pPr>
      <w:r>
        <w:rPr>
          <w:lang w:val="sr-CS"/>
        </w:rPr>
        <w:tab/>
        <w:tab/>
        <w:t>3. doc. dr Dragan Kras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5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A NADZORNOG ODB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Kliničkog centra Niš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oc. dr Dragan Veselinović, predsednik;</w:t>
      </w:r>
    </w:p>
    <w:p>
      <w:pPr>
        <w:pStyle w:val="Normal"/>
        <w:rPr/>
      </w:pPr>
      <w:r>
        <w:rPr>
          <w:lang w:val="sr-CS"/>
        </w:rPr>
        <w:tab/>
        <w:tab/>
        <w:t>2. prof. dr Dragoljub Pop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4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U Upravni odbor Kliničkog centra Niš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lang w:val="sr-CS"/>
        </w:rPr>
        <w:t>- Boško Ristić, dipl. pravnik, advokat, Niš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Jordan Velčev, dipl. ekonomista, Niška banka, Niš;</w:t>
      </w:r>
    </w:p>
    <w:p>
      <w:pPr>
        <w:pStyle w:val="Normal"/>
        <w:rPr/>
      </w:pPr>
      <w:r>
        <w:rPr>
          <w:lang w:val="sr-CS"/>
        </w:rPr>
        <w:tab/>
        <w:tab/>
        <w:t>2) prof. dr Branko Lović, Medicinski fakultet Univerziteta u Nišu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5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Imenuje se Vesna Milenković, dipl. pravnik, Uprava carina-Carinarnica Niš, za predsednika Nadzornog odbora Kliničkog centra Niš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Imenuje se doc. dr Dragan Veselinović, Medicinski fakultet u  Nišu, za člana Nadzornog odbora Kliničkog centra Niš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4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GINEKOLOŠKO AKUŠERSKE KLINIKE „NARODNI FRONT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Ginekološko akušerske klinike „Narodni front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Želimira Ilić, predsednik;</w:t>
      </w:r>
    </w:p>
    <w:p>
      <w:pPr>
        <w:pStyle w:val="Normal"/>
        <w:rPr/>
      </w:pPr>
      <w:r>
        <w:rPr>
          <w:lang w:val="sr-CS"/>
        </w:rPr>
        <w:tab/>
        <w:tab/>
        <w:t>2. dr Pavle Kovačević, član;</w:t>
      </w:r>
    </w:p>
    <w:p>
      <w:pPr>
        <w:pStyle w:val="Normal"/>
        <w:rPr/>
      </w:pPr>
      <w:r>
        <w:rPr>
          <w:lang w:val="sr-CS"/>
        </w:rPr>
        <w:tab/>
        <w:tab/>
        <w:t>3. mr Aleksandar Ćirilović, član;</w:t>
      </w:r>
    </w:p>
    <w:p>
      <w:pPr>
        <w:pStyle w:val="Normal"/>
        <w:rPr/>
      </w:pPr>
      <w:r>
        <w:rPr>
          <w:lang w:val="sr-CS"/>
        </w:rPr>
        <w:tab/>
        <w:tab/>
        <w:t>4. dr Spaso Anđelić, član;</w:t>
      </w:r>
    </w:p>
    <w:p>
      <w:pPr>
        <w:pStyle w:val="Normal"/>
        <w:rPr/>
      </w:pPr>
      <w:r>
        <w:rPr>
          <w:lang w:val="sr-CS"/>
        </w:rPr>
        <w:tab/>
        <w:tab/>
        <w:t>5. dr Dragomir Brank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0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A NADZORNOG ODBORA GINEKOLOŠKO AKUŠERSKE KLINIKE „NARODNI FRONT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Ginekološko akušerske klinike „Narodni front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ab/>
        <w:tab/>
        <w:t>1. Ratko Lalić, predsednik;</w:t>
      </w:r>
    </w:p>
    <w:p>
      <w:pPr>
        <w:pStyle w:val="Normal"/>
        <w:jc w:val="left"/>
        <w:rPr/>
      </w:pPr>
      <w:r>
        <w:rPr>
          <w:lang w:val="sr-CS"/>
        </w:rPr>
        <w:tab/>
        <w:tab/>
        <w:t>2. Desanka Milisavlje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0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GINEKOLOŠKO AKUŠERSKE KLINIKE „NARODNI FRON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Ginekološko akušerske klinike „Narodni front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dr Mirjana Velimirović, specijalista ginekologije i akušerstva, Dom zdravlja Savski venac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ass. mr sci. med. dr Pavle Gregorić, specijalista opšte hirurgije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Gordana Basta, dipl. pravnik, Balkan Kapital Partne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ušica Letić, Zavod za zaštitu zdravlja studenat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of. dr Branko Stanimirović, Ginekološko akušerska klinika „Narodni fron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prim. dr Spaso Anđelić, Ginekološko akušerska klinika „Narodni front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prim. dr Lidija Hajnal Avramović, Ginekološko akušerska klinika „Narodni front”, Beograd.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0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GINEKOLOŠKO AKUŠERSKE KLINIKE „NARODNI FRONT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Ginekološko akušerske klinike „Narodni front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dr Olivera Andonović, specijalista dermatovenerologije i subspecijalista angiologije i flebologije, Klinički centar Srbije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dr Slađana Jovanović, specijalista ginekologije i akušerstva, AD Farmakos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Vladimir Čakarević, Ministarstvo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prof. dr Mladenko Vasiljević, Ginekološko akušerska klinika „Narodni front”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ass. dr Amira Egić, Ginekološko akušerska klinika „Narodni front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08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MENTALNO ZDRAVLjE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mentalno zdravlje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Ranka Samardžić, predsednik;</w:t>
      </w:r>
    </w:p>
    <w:p>
      <w:pPr>
        <w:pStyle w:val="Normal"/>
        <w:rPr/>
      </w:pPr>
      <w:r>
        <w:rPr>
          <w:lang w:val="sr-CS"/>
        </w:rPr>
        <w:tab/>
        <w:tab/>
        <w:t>2. Dragiša Lekić, član;</w:t>
      </w:r>
    </w:p>
    <w:p>
      <w:pPr>
        <w:pStyle w:val="Normal"/>
        <w:rPr/>
      </w:pPr>
      <w:r>
        <w:rPr>
          <w:lang w:val="sr-CS"/>
        </w:rPr>
        <w:tab/>
        <w:tab/>
        <w:t>3. dr Velislav Đotunović, član;</w:t>
      </w:r>
    </w:p>
    <w:p>
      <w:pPr>
        <w:pStyle w:val="Normal"/>
        <w:rPr/>
      </w:pPr>
      <w:r>
        <w:rPr>
          <w:lang w:val="sr-CS"/>
        </w:rPr>
        <w:tab/>
        <w:tab/>
        <w:t>4. dr Danica Mihailović, član;</w:t>
      </w:r>
    </w:p>
    <w:p>
      <w:pPr>
        <w:pStyle w:val="Normal"/>
        <w:rPr/>
      </w:pPr>
      <w:r>
        <w:rPr>
          <w:lang w:val="sr-CS"/>
        </w:rPr>
        <w:tab/>
        <w:tab/>
        <w:t>5. dr Stana Kolar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1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MENTALNO ZDRAVLjE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mentalno zdravlje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Jelena Tišma, predsednik;</w:t>
      </w:r>
    </w:p>
    <w:p>
      <w:pPr>
        <w:pStyle w:val="Normal"/>
        <w:rPr/>
      </w:pPr>
      <w:r>
        <w:rPr>
          <w:lang w:val="sr-CS"/>
        </w:rPr>
        <w:tab/>
        <w:tab/>
        <w:t>2. Jovanka Pantelić, član;</w:t>
      </w:r>
    </w:p>
    <w:p>
      <w:pPr>
        <w:pStyle w:val="Normal"/>
        <w:rPr/>
      </w:pPr>
      <w:r>
        <w:rPr>
          <w:lang w:val="sr-CS"/>
        </w:rPr>
        <w:tab/>
        <w:tab/>
        <w:t>3. dr Nataša Aranđel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MENTALNO ZDRAVLjE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mentalno zdravlje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akademik Vladimir Kostić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mr ph. Miloš Knežević, Hemofarm koncern, Predstavništvo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Vladica Živković, građevinski inženjer, „</w:t>
      </w:r>
      <w:r>
        <w:rPr>
          <w:sz w:val="22"/>
          <w:szCs w:val="22"/>
        </w:rPr>
        <w:t>Yellovw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ngineering</w:t>
      </w:r>
      <w:r>
        <w:rPr>
          <w:sz w:val="22"/>
          <w:szCs w:val="22"/>
          <w:lang w:val="sr-CS"/>
        </w:rPr>
        <w:t>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prim. dr Žana Stanković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prof. dr Žarko Martinović, Institut za mentalno zdravlje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r Snežana Branković, Institut za mentalno zdravlje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dr Goran Gajić, Institut za mentalno zdravlje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18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MENTALNO ZDRAVLjE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mentalno zdravlje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Ratko Knežević, dipl. ekonomista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oc. dr Danka Radulović, Fakultet za specijalnu edukaciju i rehabilitaciju Univerziteta u Beogradu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) mr ph. Jelena Milošević, Ministarstvo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Nataša Aranđelović, Institut za mentalno zdravlje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Aleksandar Daković, dipl. spec. pedagog, Institut za mentalno zdravlje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87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NEONATOLOGIJU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neonatologiju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Branka Ješić, predsednik;</w:t>
      </w:r>
    </w:p>
    <w:p>
      <w:pPr>
        <w:pStyle w:val="Normal"/>
        <w:rPr/>
      </w:pPr>
      <w:r>
        <w:rPr>
          <w:lang w:val="sr-CS"/>
        </w:rPr>
        <w:tab/>
        <w:tab/>
        <w:t>2. Milorad Karadžić, član;</w:t>
      </w:r>
    </w:p>
    <w:p>
      <w:pPr>
        <w:pStyle w:val="Normal"/>
        <w:rPr/>
      </w:pPr>
      <w:r>
        <w:rPr>
          <w:lang w:val="sr-CS"/>
        </w:rPr>
        <w:tab/>
        <w:tab/>
        <w:t>3. dr Miroslav Nedeljković, član;</w:t>
      </w:r>
    </w:p>
    <w:p>
      <w:pPr>
        <w:pStyle w:val="Normal"/>
        <w:rPr/>
      </w:pPr>
      <w:r>
        <w:rPr>
          <w:lang w:val="sr-CS"/>
        </w:rPr>
        <w:tab/>
        <w:tab/>
        <w:t>4. prim. dr sci. med. Ljiljana Cvetić, član;</w:t>
      </w:r>
    </w:p>
    <w:p>
      <w:pPr>
        <w:pStyle w:val="Normal"/>
        <w:rPr/>
      </w:pPr>
      <w:r>
        <w:rPr>
          <w:lang w:val="sr-CS"/>
        </w:rPr>
        <w:tab/>
        <w:tab/>
        <w:t>5. dr Branislava Dedović Bjelajac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1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NEONATOLOGIJU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neonatologiju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Svetlana Komarčević, predsednik;</w:t>
      </w:r>
    </w:p>
    <w:p>
      <w:pPr>
        <w:pStyle w:val="Normal"/>
        <w:rPr/>
      </w:pPr>
      <w:r>
        <w:rPr>
          <w:lang w:val="sr-CS"/>
        </w:rPr>
        <w:tab/>
        <w:tab/>
        <w:t>2. dr Danijel Petaković, član;</w:t>
      </w:r>
    </w:p>
    <w:p>
      <w:pPr>
        <w:pStyle w:val="Normal"/>
        <w:rPr/>
      </w:pPr>
      <w:r>
        <w:rPr>
          <w:lang w:val="sr-CS"/>
        </w:rPr>
        <w:tab/>
        <w:tab/>
        <w:t>3. prim. dr sci. med. Vera Sumrak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15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NEONATOLOGIJU, BEOGRAD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neonatologiju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prof. dr Dušan Šćepanović, Medicinski fakultet Univerziteta u Beogradu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prof. dr Gorgios Konstantinis, Institut za zdravstvenu zaštitu dece i omladine Vojvodin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oc. dr Nenad Ivančević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Zoran M. Tomašević, specijalista interne medicine, Institut za onkologiju i radiologiju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r Miroslava Kostić Todorović, specijalista pedijatrije, Institut za neonatologij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prim. mr sci. med. dr Milica Ranković Janevski, Institut za neonatologij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6) dr Slavica Miljenović, Institut za neonatologiju, Beograd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1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NEONATOLOGIJU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Nadzorni odbor Instituta za neonatologiju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dr Miodrag Trajković, specijalista interne medicine, Kliničko bolnički centar „Dr Dragiša Mišović”, Beograd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Dejan Moskovljević, specijalista grudne hirurgije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Milica Rončević, dipl. ekonomista, Banka Poštanska štedionica a.d.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Slavica Simić, Institut za neonatologiju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mr ph. Miroslava Ljujić Glišić, Institut za neonatologiju, Beograd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16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KLINIKE ZA REHABILITACIJU „DR MIROSLAV ZOTOVIĆ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Klinike za rehabilitaciju „Dr Miroslav Zotović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of. dr Vladislava Vesović Potić, predsednik;</w:t>
      </w:r>
    </w:p>
    <w:p>
      <w:pPr>
        <w:pStyle w:val="Normal"/>
        <w:rPr/>
      </w:pPr>
      <w:r>
        <w:rPr>
          <w:lang w:val="sr-CS"/>
        </w:rPr>
        <w:tab/>
        <w:tab/>
        <w:t>2. prof. dr Miroslav Simić, član;</w:t>
      </w:r>
    </w:p>
    <w:p>
      <w:pPr>
        <w:pStyle w:val="Normal"/>
        <w:rPr/>
      </w:pPr>
      <w:r>
        <w:rPr>
          <w:lang w:val="sr-CS"/>
        </w:rPr>
        <w:tab/>
        <w:tab/>
        <w:t>3. prim. dr Aleksandar Tasković, član;</w:t>
      </w:r>
    </w:p>
    <w:p>
      <w:pPr>
        <w:pStyle w:val="Normal"/>
        <w:rPr/>
      </w:pPr>
      <w:r>
        <w:rPr>
          <w:lang w:val="sr-CS"/>
        </w:rPr>
        <w:tab/>
        <w:tab/>
        <w:t>4. dr Radoje Čobeljić, član;</w:t>
      </w:r>
    </w:p>
    <w:p>
      <w:pPr>
        <w:pStyle w:val="Normal"/>
        <w:rPr/>
      </w:pPr>
      <w:r>
        <w:rPr>
          <w:lang w:val="sr-CS"/>
        </w:rPr>
        <w:tab/>
        <w:tab/>
        <w:t>5. Vladislava Maksim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22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NADZORNOG ODBORA KLINIKE ZA REHABILITACIJU „DR MIROSLAV ZOTOVIĆ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člana Nadzornog odbora Klinike za rehabilitaciju „Dr Miroslav Zotović”, Beogra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prim. dr Dejan Sumrak;</w:t>
      </w:r>
    </w:p>
    <w:p>
      <w:pPr>
        <w:pStyle w:val="Normal"/>
        <w:rPr/>
      </w:pPr>
      <w:r>
        <w:rPr>
          <w:lang w:val="sr-CS"/>
        </w:rPr>
        <w:tab/>
        <w:tab/>
        <w:t>2. dr Dragana Ćurčić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23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KLINIKE ZA REHABILITACIJU „DR MIROSLAV ZOTOVIĆ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Klinike za rehabilitaciju „Dr Miroslav Zotović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mr sci. med. Nenad V. Dikić, Antidoping agencija Republike Srbije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1) dr Jane Arsov, specijalista neurohirurgije, Klinički centar Srbije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dr Aleksandar Milojković, specijalista anesteziologije sa reanimatologijom, Projekat tehničke pomoći Ministarstvu zdravlja </w:t>
      </w:r>
      <w:r>
        <w:rPr>
          <w:sz w:val="22"/>
          <w:szCs w:val="22"/>
        </w:rPr>
        <w:t>Sofreco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dr med. sci. Momirka Vukićević, specijalista fizikalne medicine i rahabilitacije, Institut za ortopedsko-hirurške bolesti „Banjica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4) dr Radoje Čobeljić, Klinika za rehabilitaciju „Dr Miroslav Zotović”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5) Vladislava Maksimović, medicinska sestra, Klinika za rehabilitaciju „Dr Miroslav Zotović”,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) Milan Kecman, viši terapeut, Klinika za rehabilitaciju „Dr Miroslav Zotović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2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KLINIKE ZA REHABILITACIJU „DR MIROSLAV ZOTOVIĆ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Klinike za rehabilitaciju „Dr Miroslav Zotović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Milan Subotić, dipl. pravnik, Privredno društvo Telenor d.o.o., Beograd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1) dr Ljubomir Đurašić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Siniša Jevtić, dipl. ekonomista, Metals banka a.d., Novi Sad, Ekspozitura Beograd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dr Dragana Đurčić, Klinika za rehabilitaciju „Dr Miroslav Zotović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Girdaba Šumonja, socijalni radnik, Klinika za rehabilitaciju „Dr Miroslav Zotović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2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MEDICINU RADA SRBIJE „DR DRAGOMIR KARAJOVIĆ” U OSNIV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medicinu rada Srbije „Dr Dragomir Karajović” u osnivan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Novka Milaković, predsednik;</w:t>
      </w:r>
    </w:p>
    <w:p>
      <w:pPr>
        <w:pStyle w:val="Normal"/>
        <w:rPr/>
      </w:pPr>
      <w:r>
        <w:rPr>
          <w:lang w:val="sr-CS"/>
        </w:rPr>
        <w:tab/>
        <w:tab/>
        <w:t>2. dr Aleksandar Drašković, član;</w:t>
      </w:r>
    </w:p>
    <w:p>
      <w:pPr>
        <w:pStyle w:val="Normal"/>
        <w:rPr/>
      </w:pPr>
      <w:r>
        <w:rPr>
          <w:lang w:val="sr-CS"/>
        </w:rPr>
        <w:tab/>
        <w:tab/>
        <w:t>3. dr Lida Bihorac, član;</w:t>
      </w:r>
    </w:p>
    <w:p>
      <w:pPr>
        <w:pStyle w:val="Normal"/>
        <w:rPr/>
      </w:pPr>
      <w:r>
        <w:rPr>
          <w:lang w:val="sr-CS"/>
        </w:rPr>
        <w:tab/>
        <w:tab/>
        <w:t>4. dr Rajko Srdić, član;</w:t>
      </w:r>
    </w:p>
    <w:p>
      <w:pPr>
        <w:pStyle w:val="Normal"/>
        <w:rPr/>
      </w:pPr>
      <w:r>
        <w:rPr>
          <w:lang w:val="sr-CS"/>
        </w:rPr>
        <w:tab/>
        <w:tab/>
        <w:t>5. prof. dr Petar Bulat, član;</w:t>
      </w:r>
    </w:p>
    <w:p>
      <w:pPr>
        <w:pStyle w:val="Normal"/>
        <w:rPr/>
      </w:pPr>
      <w:r>
        <w:rPr>
          <w:lang w:val="sr-CS"/>
        </w:rPr>
        <w:tab/>
        <w:tab/>
        <w:t>6. mr sci. med. Gordana Pantelić, član;</w:t>
      </w:r>
    </w:p>
    <w:p>
      <w:pPr>
        <w:pStyle w:val="Normal"/>
        <w:rPr/>
      </w:pPr>
      <w:r>
        <w:rPr>
          <w:lang w:val="sr-CS"/>
        </w:rPr>
        <w:tab/>
        <w:tab/>
        <w:t>7. Vesna Ben Sasi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5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MEDICINU RADA SRBIJE „DR DRAGOMIR KARAJOVIĆ” U OSNIV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Nadzornom odboru Instituta za medicinu rada Srbije „Dr Dragomir Karajović” u osnivan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Zoran Šekularac, predsednik;</w:t>
      </w:r>
    </w:p>
    <w:p>
      <w:pPr>
        <w:pStyle w:val="Normal"/>
        <w:rPr/>
      </w:pPr>
      <w:r>
        <w:rPr>
          <w:lang w:val="sr-CS"/>
        </w:rPr>
        <w:tab/>
        <w:t>2. dr Igor Elez, član;</w:t>
      </w:r>
    </w:p>
    <w:p>
      <w:pPr>
        <w:pStyle w:val="Normal"/>
        <w:rPr/>
      </w:pPr>
      <w:r>
        <w:rPr>
          <w:lang w:val="sr-CS"/>
        </w:rPr>
        <w:tab/>
        <w:t>3. dr Stanimir Ivanović, član;</w:t>
      </w:r>
    </w:p>
    <w:p>
      <w:pPr>
        <w:pStyle w:val="Normal"/>
        <w:rPr/>
      </w:pPr>
      <w:r>
        <w:rPr>
          <w:lang w:val="sr-CS"/>
        </w:rPr>
        <w:tab/>
        <w:t>4. Rada Leković, član;</w:t>
      </w:r>
    </w:p>
    <w:p>
      <w:pPr>
        <w:pStyle w:val="Normal"/>
        <w:rPr/>
      </w:pPr>
      <w:r>
        <w:rPr>
          <w:lang w:val="sr-CS"/>
        </w:rPr>
        <w:tab/>
        <w:t>5. dr Branislav Mar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322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MEDICINU RADA SRBIJE „DR DRAGOMIR KARAJOVIĆ”, BEOGRAD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medicinu rada Srbije „Dr Dragomir Karajović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Novka Milaković, dipl. politikolog, Škola za negu lepote, Beograd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) prof. dr Aleksandar N. Nešković, vanredni profesor, Medicinsk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Milica Vukašinović Vesić, Fondacija princeze Katarin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Rajko Srdić, spec. opšte medicine, Dom zdravlja „Dr Simo Milošević”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prof. dr Petar Bulat, spec. medicine rada, Institut za medicinu rada Srbije „Dr Dragomir Karajović”, Beograd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5) mr sci. med. Gordana Pantelić, spec. medicine rada, Institut za medicinu rada Srbije „Dr Dragomir Karajović”, Beograd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Vesna Ben Sasi, medicinska sestra, Institut za medicinu rada Srbije „Dr Dragomir Karajović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broj: 119-325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MEDICINU RADA SRBIJE „DR DRAGOMIR KARAJOVIĆ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Instituta za medicinu rada Srbije „Dr Dragomir Karajović”, Beograd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Milena Kostić, viši pedagog u penziji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) prof. dr Milica Š. Prostran, Medicinski fakultet Univerziteta u Beogradu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) dr Zoran Šekularac, spec. medicine rada, Institut za rehabilitaciju Beograd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3) Rada Leković, administrativni radnik, Institut za medicinu rada Srbije „Dr Dragomir Karajović”, Beograd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dr Branislav Marić, spec. medicine rada, Institut za medicinu rada Srbije „Dr Dragomir Karajović”, Beograd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43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ONKOLOGIJU I RADIOLOG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Upravnom odboru Instituta za onkologiju i radiologiju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Đorđe Bajec, predsednik;</w:t>
      </w:r>
    </w:p>
    <w:p>
      <w:pPr>
        <w:pStyle w:val="Normal"/>
        <w:rPr/>
      </w:pPr>
      <w:r>
        <w:rPr>
          <w:lang w:val="sr-CS"/>
        </w:rPr>
        <w:tab/>
        <w:tab/>
        <w:t>2. Kosa Banjac, član;</w:t>
      </w:r>
    </w:p>
    <w:p>
      <w:pPr>
        <w:pStyle w:val="Normal"/>
        <w:rPr/>
      </w:pPr>
      <w:r>
        <w:rPr>
          <w:lang w:val="sr-CS"/>
        </w:rPr>
        <w:tab/>
        <w:tab/>
        <w:t>3. dr Božidar Simatković, član;</w:t>
      </w:r>
    </w:p>
    <w:p>
      <w:pPr>
        <w:pStyle w:val="Normal"/>
        <w:rPr/>
      </w:pPr>
      <w:r>
        <w:rPr>
          <w:lang w:val="sr-CS"/>
        </w:rPr>
        <w:tab/>
        <w:tab/>
        <w:t>4. prof. dr Slobodan Čikarić, član;</w:t>
      </w:r>
    </w:p>
    <w:p>
      <w:pPr>
        <w:pStyle w:val="Normal"/>
        <w:rPr/>
      </w:pPr>
      <w:r>
        <w:rPr>
          <w:lang w:val="sr-CS"/>
        </w:rPr>
        <w:tab/>
        <w:tab/>
        <w:t>5. mr sci. med. dr Zoran Bek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7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ONKOLOGIJU I RADIOLOGIJU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ju se dužnosti u Nadzornom odboru Instituta za onkologiju i radiologiju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dr sci. med. Nevenka Stojanović, predsednik;</w:t>
      </w:r>
    </w:p>
    <w:p>
      <w:pPr>
        <w:pStyle w:val="Normal"/>
        <w:rPr/>
      </w:pPr>
      <w:r>
        <w:rPr>
          <w:lang w:val="sr-CS"/>
        </w:rPr>
        <w:tab/>
        <w:tab/>
        <w:t>2. mr Jadranka Rajevac Grujić, član;</w:t>
      </w:r>
    </w:p>
    <w:p>
      <w:pPr>
        <w:pStyle w:val="Normal"/>
        <w:rPr/>
      </w:pPr>
      <w:r>
        <w:rPr>
          <w:lang w:val="sr-CS"/>
        </w:rPr>
        <w:tab/>
        <w:tab/>
        <w:t>3. mr sci. med. dr Zorica Tomaš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7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4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ONKOLOGIJU I RADIOLOGIJU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U Upravni odbor Instituta za onkologiju i radiologiju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- prof. dr Vladimir Đukić, Medicinski fakultet Univerziteta u Beogradu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dr Branislav Lazić, specijalista opšte hirurgije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dr Marko Kostić, specijalista grudne hirurgije, Univerzitetska dečja klinika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Ivan Jovanović, Klinički centar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4) Dušanka Tadić, diplomirani defektolog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dr sci. med. Slavko Vučićević, Institut za onkologiju i radiologiju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6) mr sci. med. Zoran Bekić, Institut za onkologiju i radiologiju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7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sr-CS"/>
        </w:rPr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INSTITUTA ZA ONKOLOGIJU I RADIOLOGIJU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U Nadzorni odbor Instituta za onkologiju i radiologiju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- dr Milena Pandurović, specijalista anesteziologije sa reanimatologijom, Klinički centar Srbije; 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. za članove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Milena Jovanović, specijalista otorinolaringologije, Opšta bolnica „Južni Banat”, Pančev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prim. dr sci. med. Olivera Laban Božić, Agencija za lekove i medicinska sredstva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3) dr sci. med. Momčilo Inić, Institut za onkologiju i radiologiju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prim. dr sci. med. Nada Babović, Institut za onkologiju i radiologiju Srbije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broj: 119-327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jun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15:00Z</dcterms:created>
  <dc:creator>zivanic</dc:creator>
  <dc:description/>
  <cp:keywords/>
  <dc:language>en-US</dc:language>
  <cp:lastModifiedBy>Jovan</cp:lastModifiedBy>
  <dcterms:modified xsi:type="dcterms:W3CDTF">2009-06-08T15:15:00Z</dcterms:modified>
  <cp:revision>2</cp:revision>
  <dc:subject/>
  <dc:title/>
</cp:coreProperties>
</file>