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ZMENAMA  ZAKONA O POREZU NA DOHODAK GRAĐ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Heading41"/>
        <w:shd w:fill="FFFFFF" w:val="clear"/>
        <w:jc w:val="both"/>
        <w:textAlignment w:val="top"/>
        <w:rPr>
          <w:b w:val="false"/>
          <w:b w:val="false"/>
          <w:lang w:val="ru-RU"/>
        </w:rPr>
      </w:pPr>
      <w:r>
        <w:rPr>
          <w:b w:val="false"/>
          <w:lang w:val="sr-CS"/>
        </w:rPr>
        <w:tab/>
        <w:t>U Zakonu o porezu na dohodak građana („Službeni glasnik RS”, br. 24/01, 80/02</w:t>
      </w:r>
      <w:r>
        <w:rPr>
          <w:b w:val="false"/>
          <w:lang w:val="sr-Latn-CS"/>
        </w:rPr>
        <w:t>,</w:t>
      </w:r>
      <w:r>
        <w:rPr>
          <w:b w:val="false"/>
          <w:lang w:val="sr-CS"/>
        </w:rPr>
        <w:t xml:space="preserve"> 80/02-dr. zakon, 135/04</w:t>
      </w:r>
      <w:r>
        <w:rPr>
          <w:b w:val="false"/>
          <w:lang w:val="sr-Latn-CS"/>
        </w:rPr>
        <w:t>, 62/06</w:t>
      </w:r>
      <w:r>
        <w:rPr>
          <w:b w:val="false"/>
          <w:lang w:val="sr-CS"/>
        </w:rPr>
        <w:t>, 65/06-ispravka i 31/09), član 56. menja se i glasi:</w:t>
      </w:r>
      <w:r>
        <w:rPr>
          <w:b w:val="false"/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Web1"/>
        <w:shd w:fill="FFFFFF" w:val="clear"/>
        <w:jc w:val="both"/>
        <w:textAlignment w:val="top"/>
        <w:rPr/>
      </w:pPr>
      <w:r>
        <w:rPr>
          <w:lang w:val="sr-CS"/>
        </w:rPr>
        <w:tab/>
        <w:t>„</w:t>
      </w:r>
      <w:r>
        <w:rPr>
          <w:lang w:val="ru-RU"/>
        </w:rPr>
        <w:t>Obvezniku - autoru, odnosno nosiocu srodnog prava priznaju se sledeći normirani troškovi:</w:t>
      </w:r>
    </w:p>
    <w:p>
      <w:pPr>
        <w:pStyle w:val="NormalWeb1"/>
        <w:shd w:fill="FFFFFF" w:val="clear"/>
        <w:jc w:val="both"/>
        <w:textAlignment w:val="top"/>
        <w:rPr/>
      </w:pPr>
      <w:r>
        <w:rPr>
          <w:lang w:val="ru-RU"/>
        </w:rPr>
        <w:tab/>
        <w:t>1) za vajarska dela, tapiserije, umetničku keramiku, keramoplastiku, mozaik i vitraž, za umetničku fotografiju, zidno slikarstvo i slikarstvo u prostoru u tehnikama: freska, grafika, intarzija, emajl, intarzirane i emajlirane predmete, kostimografiju, modno kreatorstvo i umetničku obradu tekstila (tkani tekstil, štampani tekstil i sl.) - 50% od bruto prihoda;</w:t>
      </w:r>
    </w:p>
    <w:p>
      <w:pPr>
        <w:pStyle w:val="NormalWeb1"/>
        <w:shd w:fill="FFFFFF" w:val="clear"/>
        <w:jc w:val="both"/>
        <w:textAlignment w:val="top"/>
        <w:rPr/>
      </w:pPr>
      <w:r>
        <w:rPr>
          <w:lang w:val="ru-RU"/>
        </w:rPr>
        <w:tab/>
        <w:t>2) za slikarska dela, grafička dela, industrijsko oblikovanje sa izradom modela i maketa, sitnu plastiku, radove vizuelnih komunikacija, radove u oblasti unutrašnje arhitekture i obrade fasada, oblikovanje prostora, radove na području hortikulture, vršenje umetničkog nadzora nad izvođenjem radova u oblasti unutrašnje i fasadne arhitekture, oblikovanja prostora i hortikulture sa izradom modela i maketa, umetnička rešenja za scenografiju, naučna, stručna, književna i publicistička dela, prevođenje, odnosno prevodi, muzička i kinematografska dela i restauratorska i konzervatorska dela u oblasti kulture i umetnosti, za izvođenje umetničkih dela (sviranje i pevanje, pozorišna i filmska gluma, recitovanje), snimanje filmova i idejne skice za tapiseriju i kostimografiju kad se ne izvode u materijalu - 43% od bruto prihoda;</w:t>
      </w:r>
    </w:p>
    <w:p>
      <w:pPr>
        <w:pStyle w:val="NormalWeb1"/>
        <w:shd w:fill="FFFFFF" w:val="clear"/>
        <w:jc w:val="both"/>
        <w:textAlignment w:val="top"/>
        <w:rPr>
          <w:lang w:val="sr-CS"/>
        </w:rPr>
      </w:pPr>
      <w:r>
        <w:rPr>
          <w:lang w:val="ru-RU"/>
        </w:rPr>
        <w:tab/>
        <w:t>3) za interpretaciju, odnosno izvođenje estradnih programa zabavne i narodne muzike, proizvodnju fonograma, proizvodnju videograma, proizvodnju emisije, proizvodnju baze podataka i za druga autorska i srodna prava koja nisu navedena u tač. 1) i 2) ovog člana - 34% od bruto prihoda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2. 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ab/>
        <w:t xml:space="preserve">Ovaj zakon stupa na snagu narednog dana od dana objavljivanja u </w:t>
      </w:r>
      <w:r>
        <w:rPr>
          <w:lang w:val="ru-RU"/>
        </w:rPr>
        <w:t>„</w:t>
      </w:r>
      <w:r>
        <w:rPr>
          <w:lang w:val="sr-CS"/>
        </w:rPr>
        <w:t>Službenom glasniku Republike Srbije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sectPr>
          <w:type w:val="nextPage"/>
          <w:pgSz w:w="12240" w:h="15840"/>
          <w:pgMar w:left="1800" w:right="1800" w:gutter="0" w:header="0" w:top="10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pacing w:val="100"/>
          <w:lang w:val="sr-CS"/>
        </w:rPr>
      </w:pPr>
      <w:r>
        <w:rPr>
          <w:b/>
          <w:spacing w:val="1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pacing w:val="100"/>
          <w:lang w:val="sr-CS"/>
        </w:rPr>
      </w:pPr>
      <w:r>
        <w:rPr>
          <w:b/>
          <w:spacing w:val="100"/>
          <w:lang w:val="sr-CS"/>
        </w:rPr>
        <w:t>OBRAZLOŽENjE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 xml:space="preserve">PREDLOGA ZAKON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ZMENAMA  ZAKONA O POREZU NA DOHODAK GRAĐANA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USTAVNI OSNOV ZA DONOŠENjE ZAKONA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Ustavni osnov za donošenje ovog zakona sadržan je u članu 97. tač. 6. i 15. Ustava Republike Srbije, kojim je propisano da Republika uređuje i obezbeđuje, pored ostalog, poreski sistem i finansiranje ostvarivanja prava i dužnosti Republike Srbije, utvrđenih Ustavom i zakonom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.  </w:t>
      </w:r>
      <w:r>
        <w:rPr>
          <w:b/>
          <w:lang w:val="ru-RU"/>
        </w:rPr>
        <w:t>RAZLOZI ZA DONOŠENjE ZAKONA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>Razlozi za donošenje ovog zakona sadržani su u potrebi stvaranja uslova za dalje ujednačavanje fiskalnog opterećenja prihoda fizičkih lica po osnovu autorskih prava i prava srodnih autorskom pravu sa drugim vrstama prihoda fizičkih lica koje ostvaruju po osnovu rad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U tom smislu poreski obuhvat prihoda od autorskih prava i prava srodnih autorskom pravu, za koje zakonodavac priznaje normirane troškove u određenom procentualnom iznosu, imajući u vidu visinu troškova koje autori i nosioci srodnih prava imaju pri ostvarivanju i očuvanju prihoda po tom osnovu, uređen je izmenom elemenata koji se odnose na visinu normiranih troškov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ru-RU"/>
        </w:rPr>
        <w:tab/>
        <w:t>U tom smislu, osnovna sadržina i cilj koji treba da se ostvari donošenjem ovog zakona je  određivanje poreske osnovice</w:t>
      </w:r>
      <w:r>
        <w:rPr>
          <w:lang w:val="sr-CS"/>
        </w:rPr>
        <w:t xml:space="preserve"> kod prihoda od autorskih prava i prava srodnih autorskom pravu kroz izmenu visine normiranih troškova, tako da se npr. za vajarska dela i druga slična dela priznaju normirani troškovi 50% od bruto prihoda umesto dosadašnjih 30%, a za ostala dela u zavisnosti od njihove vrste i visine pretpostavljenih troškova za ta dela priznaju se normirani troškovi od 43% i 34% od ostvarenog bruto prihoda umesto dosadašnjih 20%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U odnosu na porez na dohodak građana ne postoje obavezujući propisi Evropske unije sa kojima je potrebno vršiti usaglašavanj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Imajući u vidu da je reč o elementima sistema i politike javnih prihoda koji se, saglasno odredbi člana 2. stav 2. Zakona o javnim prihodima i javnim rashodima (</w:t>
      </w:r>
      <w:r>
        <w:rPr>
          <w:lang w:val="sr-CS"/>
        </w:rPr>
        <w:t>„Službeni glasnik RS”,  br. 76/91, ... i 135/04</w:t>
      </w:r>
      <w:r>
        <w:rPr>
          <w:lang w:val="ru-RU"/>
        </w:rPr>
        <w:t>), uređuju samo zakonima kojima se uvodi odgovarajući javni prihod, to znači da se izmene i dopune tih elemenata mogu vršiti samo zakonom. Prema tome, kako se materija koja se uređuje ovim zakonom odnosi na oporezivanje prihoda građana i spada u zakonodavnu regulativu, nije razmatrano, niti je bilo osnova za razmatranje njenog uređenja drugim zakonom ili podzakonskim aktom.</w:t>
      </w:r>
      <w:r>
        <w:rPr>
          <w:b/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>S obzirom da se radi o zakonskoj materiji, određena postojeća zakonska rešenja jedino je i  moguće menjati i dopunjavati donošenjem zakona, tj. izmenama i dopunama zakona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Uređivanjem poreskopravne materije Zakonom, daje se doprinos pravnoj sigurnosti i obezbeđuje dostupnost javnosti u pogledu vođenja poreske politike, s obzirom da se zakon kao opšti pravni akt objavljuje i stvara jednaka prava i obaveze za sve subjekte koji se nađu u istoj poreskopravnoj situaciji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b/>
          <w:b/>
          <w:lang w:val="sr-CS"/>
        </w:rPr>
      </w:pPr>
      <w:r>
        <w:rPr>
          <w:lang w:val="ru-RU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. OBJAŠNjENjE OSNOVNIH PRAVNIH INSTITUTA I </w:t>
        <w:tab/>
        <w:t>POJEDINAČNIH REŠENjA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rPr/>
      </w:pPr>
      <w:r>
        <w:rPr>
          <w:lang w:val="ru-RU"/>
        </w:rPr>
        <w:tab/>
        <w:tab/>
      </w:r>
      <w:r>
        <w:rPr>
          <w:b/>
          <w:u w:val="single"/>
          <w:lang w:val="ru-RU"/>
        </w:rPr>
        <w:t>Uz član 1</w:t>
      </w:r>
      <w:r>
        <w:rPr>
          <w:b/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ab/>
        <w:tab/>
        <w:t>Vrši se izmena člana 56. Zakona o porezu na dohodak građana (</w:t>
      </w:r>
      <w:r>
        <w:rPr>
          <w:lang w:val="sr-CS"/>
        </w:rPr>
        <w:t>„Službeni glasnik RS”,  br. 24/01, 80/02, 80/02 - dr. zakon, 135/04, 62/06, 65/06 - ispravka i 31/09</w:t>
      </w:r>
      <w:r>
        <w:rPr>
          <w:lang w:val="ru-RU"/>
        </w:rPr>
        <w:t>) tako što se uređuje visina normiranih troškova koji se priznaju obvezniku - autoru, odnosno nosiocu srodnih prava, pa su u zavisnosti od vrste dela opredeljeni u visini od 50%, 43% i 34%  bruto prihod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sz w:val="16"/>
          <w:szCs w:val="16"/>
          <w:lang w:val="sr-CS"/>
        </w:rPr>
      </w:pPr>
      <w:r>
        <w:rPr>
          <w:lang w:val="sr-CS"/>
        </w:rPr>
        <w:tab/>
      </w:r>
      <w:r>
        <w:rPr>
          <w:b/>
          <w:u w:val="single"/>
          <w:lang w:val="sr-CS"/>
        </w:rPr>
        <w:t>Uz član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Predloženo je da ovaj zakon stupi na snagu narednog dana od dana objavljivanja u „Službenom glasniku Republike Srbije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ru-RU"/>
        </w:rPr>
        <w:tab/>
      </w:r>
      <w:r>
        <w:rPr>
          <w:b/>
        </w:rPr>
        <w:t>IV</w:t>
      </w:r>
      <w:r>
        <w:rPr>
          <w:b/>
          <w:lang w:val="sr-CS"/>
        </w:rPr>
        <w:t xml:space="preserve">. PROCENA FINANSIJSKIH SREDSTAVA POTREBNIH </w:t>
        <w:tab/>
        <w:t>ZA SPROVOĐENjE ZAKONA</w:t>
      </w:r>
      <w:r>
        <w:rPr>
          <w:b/>
          <w:lang w:val="sr-Latn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Za sprovođenje ovog zakona nije potrebno obezbediti dodatna sredstva u Budžetu Republike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ru-RU"/>
        </w:rPr>
        <w:tab/>
        <w:tab/>
      </w:r>
      <w:r>
        <w:rPr>
          <w:b/>
          <w:lang w:val="sr-Latn-CS"/>
        </w:rPr>
        <w:t xml:space="preserve">V. </w:t>
      </w:r>
      <w:r>
        <w:rPr>
          <w:b/>
          <w:lang w:val="sr-CS"/>
        </w:rPr>
        <w:t xml:space="preserve">RAZLOZI ZA DONOŠENjE ZAKONA PO HITNOM </w:t>
        <w:tab/>
        <w:tab/>
        <w:tab/>
        <w:t xml:space="preserve">             POSTUPKU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ab/>
        <w:tab/>
      </w:r>
      <w:r>
        <w:rPr>
          <w:lang w:val="sr-CS"/>
        </w:rPr>
        <w:t>Razmatranje i donošenje Zakona po hitnom postupku, predlaže se u skladu sa članom 164. Poslovnika Narodne skupštine Republike Srbije. Donošenje Zakona po hitnom postupku neophodno je imajući u vidu da bi nedonošenje Zakona o izmenama Zakona o porezu  na dohodak građana po hitnom postupku imalo štetne posledice, jer bi došlo do problema u funkcionisanju fiskalnog sistema u delu oporezivanja prihoda fizičkih lica ostvarenih po osnovu prihoda od autorskih prava i prava srodnih autorskom pravu, kao i u pogledu realizacije javnih prihoda po tom osnovu, što bi se negativno odrazilo na obezbeđivanje neophodnih materijalnih sredstava i drugih uslova za finansiranje rada državnih organa i organizacija na celoj teritoriji Republike Srbije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>VI.</w:t>
      </w:r>
      <w:r>
        <w:rPr>
          <w:b/>
          <w:lang w:val="sr-CS"/>
        </w:rPr>
        <w:t xml:space="preserve"> STUPANjE NA SNAGU PRE OSMOG DANA OD DANA OBJAVLjIVANjA U „SLUŽBENOM GLASNIKU REPUBLIKE SRBIJE”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lang w:val="sr-CS"/>
        </w:rPr>
        <w:tab/>
      </w:r>
      <w:r>
        <w:rPr>
          <w:lang w:val="ru-RU"/>
        </w:rPr>
        <w:t xml:space="preserve">Ustavni osnov za </w:t>
      </w:r>
      <w:r>
        <w:rPr>
          <w:lang w:val="sr-CS"/>
        </w:rPr>
        <w:t>stupanje na snagu Zakona ranije od osmog dana od dana objavljivanja u „Službenom glasniku Republike Srbije”,</w:t>
      </w:r>
      <w:r>
        <w:rPr>
          <w:lang w:val="ru-RU"/>
        </w:rPr>
        <w:t xml:space="preserve"> sadržan je u članu </w:t>
      </w:r>
      <w:r>
        <w:rPr>
          <w:lang w:val="sr-CS"/>
        </w:rPr>
        <w:t>196. stav 4. Ustava</w:t>
      </w:r>
      <w:r>
        <w:rPr>
          <w:lang w:val="ru-RU"/>
        </w:rPr>
        <w:t xml:space="preserve"> Republike Srbije.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 xml:space="preserve">Potrebno je da Zakon stupi na snagu narednog dana od dana objavljivanja u </w:t>
      </w:r>
      <w:r>
        <w:rPr>
          <w:lang w:val="sr-CS"/>
        </w:rPr>
        <w:t>„Službenom glasniku Republike Srbije”</w:t>
      </w:r>
      <w:r>
        <w:rPr>
          <w:lang w:val="ru-RU"/>
        </w:rPr>
        <w:t>,</w:t>
      </w:r>
      <w:r>
        <w:rPr>
          <w:lang w:val="sr-CS"/>
        </w:rPr>
        <w:t xml:space="preserve"> jer postoje naročito opravdani razlozi fiskalne prirode da se što pre obezbedi primena odredaba kojima se uređuje utvrđivanje visine  poreske osnovice kod oporezivanja prihoda</w:t>
      </w:r>
      <w:r>
        <w:rPr>
          <w:lang w:val="ru-RU"/>
        </w:rPr>
        <w:t xml:space="preserve"> od autorskih prava i prava srodnih autorskom pravu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1"/>
        <w:shd w:fill="FFFFFF" w:val="clear"/>
        <w:spacing w:before="240" w:after="0"/>
        <w:jc w:val="center"/>
        <w:textAlignment w:val="top"/>
        <w:rPr/>
      </w:pPr>
      <w:bookmarkStart w:id="0" w:name="c0009"/>
      <w:bookmarkEnd w:id="0"/>
      <w:r>
        <w:rPr>
          <w:b w:val="false"/>
          <w:sz w:val="28"/>
          <w:szCs w:val="28"/>
          <w:lang w:val="ru-RU"/>
        </w:rPr>
        <w:t xml:space="preserve">ODREDBE ZAKONA O POREZU NA DOHODAK GRAĐANA ČIJA SE IZMENA VRŠI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41"/>
        <w:shd w:fill="FFFFFF" w:val="clear"/>
        <w:jc w:val="center"/>
        <w:textAlignment w:val="top"/>
        <w:rPr/>
      </w:pPr>
      <w:bookmarkStart w:id="1" w:name="c0056"/>
      <w:bookmarkEnd w:id="1"/>
      <w:r>
        <w:rPr>
          <w:b w:val="false"/>
        </w:rPr>
        <w:t>Član 56.</w:t>
      </w:r>
    </w:p>
    <w:p>
      <w:pPr>
        <w:pStyle w:val="NormalWeb1"/>
        <w:shd w:fill="FFFFFF" w:val="clear"/>
        <w:ind w:firstLine="708"/>
        <w:jc w:val="both"/>
        <w:textAlignment w:val="top"/>
        <w:rPr/>
      </w:pPr>
      <w:r>
        <w:rPr>
          <w:bCs/>
          <w:strike/>
        </w:rPr>
        <w:t>Obvezniku - autoru, odnosno nosiocu srodnog prava priznaju se sledeći normirani troškovi:</w:t>
      </w:r>
      <w:r>
        <w:rPr>
          <w:strike/>
        </w:rPr>
        <w:t xml:space="preserve"> </w:t>
      </w:r>
    </w:p>
    <w:p>
      <w:pPr>
        <w:pStyle w:val="NormalWeb1"/>
        <w:shd w:fill="FFFFFF" w:val="clear"/>
        <w:jc w:val="both"/>
        <w:textAlignment w:val="top"/>
        <w:rPr/>
      </w:pPr>
      <w:r>
        <w:rPr>
          <w:bCs/>
          <w:lang w:val="sr-CS"/>
        </w:rPr>
        <w:tab/>
      </w:r>
      <w:r>
        <w:rPr>
          <w:bCs/>
          <w:strike/>
        </w:rPr>
        <w:t>1) za vajarska dela, tapiserije, umetničku keramiku, keramoplastiku, mozaik i vitraž, za umetničku fotografiju, zidno slikarstvo i slikarstvo u prostoru u tehnikama: freska, grafika, intarzija, emajl, intarzirane i emajlirane predmete, kostimografiju, modno kreatorstvo i umetničku obradu tekstila (tkani tekstil, štampani tekstil i sl.) - 30% od bruto prihoda;</w:t>
      </w:r>
      <w:r>
        <w:rPr>
          <w:strike/>
        </w:rPr>
        <w:t xml:space="preserve"> </w:t>
      </w:r>
    </w:p>
    <w:p>
      <w:pPr>
        <w:pStyle w:val="NormalWeb1"/>
        <w:shd w:fill="FFFFFF" w:val="clear"/>
        <w:jc w:val="both"/>
        <w:textAlignment w:val="top"/>
        <w:rPr>
          <w:strike/>
          <w:lang w:val="sr-CS"/>
        </w:rPr>
      </w:pPr>
      <w:r>
        <w:rPr>
          <w:bCs/>
          <w:lang w:val="sr-CS"/>
        </w:rPr>
        <w:tab/>
      </w:r>
      <w:r>
        <w:rPr>
          <w:bCs/>
          <w:strike/>
        </w:rPr>
        <w:t>2) za slikarska dela, grafička dela, industrijsko oblikovanje sa izradom modela i maketa, sitnu plastiku, radove vizuelnih komunikacija, radove u oblasti unutrašnje arhitekture i obrade fasada, oblikovanje prostora, radove na području hortikulture, vršenje umetničkog nadzora nad izvođenjem radova u oblasti unutrašnje i fasadne arhitekture, oblikovanja prostora i hortikulture sa izradom modela i maketa, umetnička rešenja za scenografiju, naučna, stručna, književna i publicistička dela, prevođenje, odnosno prevodi, muzička i kinematografska dela i restauratorska i konzervatorska dela u oblasti kulture i umetnosti, za izvođenje umetničkih dela (sviranje i pevanje, pozorišna i filmska gluma, recitovanje), snimanje filmova i idejne skice za tapiseriju i kostimografiju kad se ne izvode u materijalu, za interpretaciju, odnosno izvođenje estradnih programa zabavne i narodne muzike, proizvodnju fonograma, proizvodnju videograma, proizvodnju emisije, proizvodnju baze podataka i za druga autorska i srodna prava koja nisu navedena u tački 1) ovog člana - 20% od bruto prihoda.</w:t>
      </w:r>
      <w:r>
        <w:rPr>
          <w:strike/>
        </w:rPr>
        <w:t xml:space="preserve"> </w:t>
      </w:r>
    </w:p>
    <w:p>
      <w:pPr>
        <w:pStyle w:val="NormalWeb1"/>
        <w:shd w:fill="FFFFFF" w:val="clear"/>
        <w:jc w:val="both"/>
        <w:textAlignment w:val="top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Web1"/>
        <w:shd w:fill="FFFFFF" w:val="clear"/>
        <w:jc w:val="both"/>
        <w:textAlignment w:val="top"/>
        <w:rPr/>
      </w:pPr>
      <w:r>
        <w:rPr>
          <w:lang w:val="sr-CS"/>
        </w:rPr>
        <w:tab/>
        <w:t>OBVEZNIKU – AUTORU, ODNOSNO NOSIOCU SRODNOG PRAVA PRIZNAJU SE SLEDEĆI NORMIRANI TROŠKOVI:</w:t>
      </w:r>
    </w:p>
    <w:p>
      <w:pPr>
        <w:pStyle w:val="NormalWeb1"/>
        <w:numPr>
          <w:ilvl w:val="0"/>
          <w:numId w:val="1"/>
        </w:numPr>
        <w:shd w:fill="FFFFFF" w:val="clear"/>
        <w:jc w:val="both"/>
        <w:textAlignment w:val="top"/>
        <w:rPr/>
      </w:pPr>
      <w:r>
        <w:rPr>
          <w:lang w:val="sr-CS"/>
        </w:rPr>
        <w:t>ZA VAJARSKA DELA, TAPISERIJE, UMETNIČKU KERAMIKU, KERAMOPLASTIKU, MOZAIK I VITRAŽ, ZA UMETNIČKU FOTOGRAFIJU, ZIDNO SLIKARSTVO I SLIKARSTVO U PROSTORU U TEHNIKAMA: FRESKA, GRAFIKA, INTARZIJA, EMAJL, INTARZIRANE I EMAJLIRANE PREDMETE, KOSTIMOGRAFIJU, MODNO KREATORSTVO I UMETNIČKU OBRADU TEKSTILA (TKANI TEKSTIL, ŠTAMPANI TEKSTIL I SL. ) – 50% OD BRUTO PRIHODA;</w:t>
      </w:r>
    </w:p>
    <w:p>
      <w:pPr>
        <w:pStyle w:val="NormalWeb1"/>
        <w:numPr>
          <w:ilvl w:val="0"/>
          <w:numId w:val="1"/>
        </w:numPr>
        <w:shd w:fill="FFFFFF" w:val="clear"/>
        <w:jc w:val="both"/>
        <w:textAlignment w:val="top"/>
        <w:rPr/>
      </w:pPr>
      <w:r>
        <w:rPr>
          <w:lang w:val="sr-CS"/>
        </w:rPr>
        <w:t>ZA SLIKARSKA DELA, GRAFIČKA DELA, INDUSTRIJSKO OBLIKOVANjE SA IZRADOM MODELA I MAKETA, SITNU PLASTIKU, RADOVE VIZUELNIH KOMUNIKACIJA, RADOVE U OBLASTI UNUTRAŠNjE ARHITEKTURE I OBRADE FASADA, OBLIKOVANjE PROSTORA, RADOVE NA PODRUČJU HORTIKULTURE, VRŠENjE UMETNIČKOG NADZORA NAD IZVOĐENjEM RADOVA U OBLASTI UNUTRAŠNjE I FASADNE ARHITEKTURE, OBLIKOVANjA PROSTORA I HORTIKULTURE SA IZRADOM MODELA I MAKETA, UMETNIČKA REŠENjA ZA SCENOGRAFIJU, NAUČNA, STRUČNA, KNjIŽEVNA I PUBLICISTIČKA DELA, PREVOĐENjE, ODNOSNO PREVODI, MUZIČKA I KINEMATOGRAFSKA DELA I RESTAURATORSKA I KONZERVATORSKA DELA U OBLASTI KULTURE I UMETNOSTI, ZA IZVOĐENjE UMETNIČKIH DELA (SVIRANjE I PEVANjE, POZORIŠNA I FILMSKA GLUMA, RECITOVANjE), SNIMANjE FILMOVA I IDEJNE SKICE ZA TAPISERIJU I KOSTIMOGRAFIJU KAD SE NE IZVODE U MATERIJALU – 43% OD BRUTO PRIHODA;</w:t>
      </w:r>
    </w:p>
    <w:p>
      <w:pPr>
        <w:pStyle w:val="NormalWeb1"/>
        <w:numPr>
          <w:ilvl w:val="0"/>
          <w:numId w:val="1"/>
        </w:numPr>
        <w:shd w:fill="FFFFFF" w:val="clear"/>
        <w:jc w:val="both"/>
        <w:textAlignment w:val="top"/>
        <w:rPr>
          <w:lang w:val="sr-CS"/>
        </w:rPr>
      </w:pPr>
      <w:r>
        <w:rPr>
          <w:lang w:val="sr-CS"/>
        </w:rPr>
        <w:t>ZA INTERPRETACIJU, ODNOSNO IZVOĐENjE ESTRADNIH PROGRAMA ZABAVNE I NARODNE MUZIKE, PROIZVODNjU FONOGRAMA, PROIZVODNjU VIDEOGRAMA, PROIZVODNjU EMISIJE, PROIZVODNjU BAZE PODATAKA I ZA DRUGA AUTORSKA I SRODNA PRAVA KOJA NISU NAVEDENA U TAČ. 1) I 2) OVOG ČLANA – 34% OD BRUTO PRIHOD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lang w:val="sr-CS"/>
        </w:rPr>
      </w:pPr>
      <w:r>
        <w:rPr>
          <w:lang w:val="sr-CS"/>
        </w:rPr>
      </w:r>
      <w:bookmarkStart w:id="2" w:name="c0058"/>
      <w:bookmarkStart w:id="3" w:name="c0058"/>
      <w:bookmarkEnd w:id="3"/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90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/>
  </w:style>
  <w:style w:type="paragraph" w:styleId="Heading41">
    <w:name w:val="Heading 41"/>
    <w:basedOn w:val="Normal"/>
    <w:qFormat/>
    <w:pPr>
      <w:outlineLvl w:val="4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jc w:val="both"/>
    </w:pPr>
    <w:rPr/>
  </w:style>
  <w:style w:type="paragraph" w:styleId="Heading11">
    <w:name w:val="Heading 11"/>
    <w:basedOn w:val="Normal"/>
    <w:qFormat/>
    <w:pPr>
      <w:spacing w:before="280" w:after="280"/>
      <w:outlineLvl w:val="1"/>
    </w:pPr>
    <w:rPr>
      <w:b/>
      <w:bCs/>
      <w:kern w:val="2"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08:00Z</dcterms:created>
  <dc:creator>Branislav Pejcic</dc:creator>
  <dc:description/>
  <cp:keywords/>
  <dc:language>en-US</dc:language>
  <cp:lastModifiedBy>Bojan</cp:lastModifiedBy>
  <cp:lastPrinted>2009-05-21T09:12:00Z</cp:lastPrinted>
  <dcterms:modified xsi:type="dcterms:W3CDTF">2009-05-25T15:08:00Z</dcterms:modified>
  <cp:revision>2</cp:revision>
  <dc:subject/>
  <dc:title>РАДНА ВЕРЗИЈА 2</dc:title>
</cp:coreProperties>
</file>