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>
          <w:lang w:val="ru-RU"/>
        </w:rPr>
        <w:t>člana 179. stav 2. Zakona o državnim službenicima („Službeni glasnik RS”, br.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 i 116/08</w:t>
      </w:r>
      <w:r>
        <w:rPr>
          <w:lang w:val="ru-RU"/>
        </w:rPr>
        <w:t xml:space="preserve">) </w:t>
      </w:r>
      <w:r>
        <w:rPr>
          <w:lang w:val="sr-CS"/>
        </w:rPr>
        <w:t xml:space="preserve">i </w:t>
      </w:r>
      <w:r>
        <w:rPr>
          <w:lang w:val="ru-RU"/>
        </w:rPr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Inga Šuput Đurić za pomoćnika ministra finansija – Sektor za pripremu propisa koji nisu u delokrugu rada drugih sektor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2514/2009</w:t>
      </w:r>
      <w:r>
        <w:rPr/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maj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  <w:lang w:val="sr-CS"/>
        </w:rPr>
        <w:t>Na osnovu člana 14. stav 2. Odluke o izmenama i dopunama osnivačkog akta Proizvodno prometnog društvenog preduzeća „Glutin”, Beograd - Padinska Skela („Službeni glasnik RS”, broj 93/08)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ETERINARSKE USTANOVE ZA SAKUPLjANjE, PRERADU I UNIŠTAVANjE LEŠEVA ŽIVOTINjA I DRUGIH OTPADAKA ŽIVOTINjSKOG POREKLA „GLUTIN”, BEOGRAD - PADINSKA SKELA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  <w:lang w:val="sr-CS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  <w:lang w:val="sr-CS"/>
        </w:rPr>
      </w:pPr>
      <w:r>
        <w:rPr>
          <w:rFonts w:cs="TimesRomanBold;Times New Roman" w:ascii="TimesRomanBold;Times New Roman" w:hAnsi="TimesRomanBold;Times New Roman"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U Upravni odbor Veterinarske ustanove za sakupljanje, preradu i uništavanje leševa životinja i drugih otpadaka životinjskog porekla „Glutin”, Beograd - Padinska Skela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- Vladimir Terzin, doktor veterinarske medicine, pomoćnik gradskog sekretara za komunalne i stambene poslove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1) Miloš Marković, veterinarski tehničar, Gradski sekretarijat za komunalne i stambene poslov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 xml:space="preserve">2) Marijana Breier, dipl. ekonomista, </w:t>
      </w:r>
      <w:r>
        <w:rPr>
          <w:sz w:val="22"/>
          <w:szCs w:val="22"/>
          <w:lang w:val="sr-Latn-CS"/>
        </w:rPr>
        <w:t xml:space="preserve">Philip Morris International, </w:t>
      </w:r>
      <w:r>
        <w:rPr>
          <w:sz w:val="22"/>
          <w:szCs w:val="22"/>
          <w:lang w:val="sr-CS"/>
        </w:rPr>
        <w:t>Šabac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3) Radiša Miletić, mašinski tehničar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4) Milojko Kotlajić, pogonski električar, Veterinarska ustanova za sakupljanje, preradu i uništavanje leševa životinja i drugih otpadaka životinjskog porekla „Glutin”, Beograd - Padinska Skela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2591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4. maj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18. stav 2. Odluke o izmenama i dopunama osnivačkog akta Proizvodno prometnog društvenog preduzeća „Glutin”, Beograd - Padinska Skela („Službeni glasnik RS”, broj 93/08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NADZOR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ETERINARSKE USTANOVE ZA SAKUPLjANjE, PRERADU I UNIŠTAVANjE LEŠEVA ŽIVOTINjA I DRUGIH OTPADAKA ŽIVOTINjSKOG POREKLA „GLUTIN”, BEOGRAD - PADINSKA SKELA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sr-CS"/>
        </w:rPr>
      </w:pPr>
      <w:r>
        <w:rPr>
          <w:rFonts w:cs="TimesRomanBold;Times New Roman" w:ascii="TimesRomanBold;Times New Roman" w:hAnsi="TimesRomanBold;Times New Roman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sr-CS"/>
        </w:rPr>
      </w:pPr>
      <w:r>
        <w:rPr>
          <w:rFonts w:cs="TimesRomanBold;Times New Roman" w:ascii="TimesRomanBold;Times New Roman" w:hAnsi="TimesRomanBold;Times New Roman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U Nadzorni odbor Veterinarske ustanove za sakupljanje, preradu i uništavanje leševa životinja i drugih otpadaka životinjskog porekla „Glutin”, Beograd - Padinska Skela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1. za predsednika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- Vladica Banić, dipl. inž. poljoprivrede, Ministarstvo poljoprivrede, šumarstva i vodoprivrede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2. za članove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1) Vladimir Ugrenović dipl. pravnik, Odeljenje za građevinske i komunalne poslove, opština Novi Beograd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2) Branislav Sotirov, strukovni ekonomista, Veterinarska ustanova za sakupljanje, preradu i uništavanje leševa životinja i drugih otpadaka životinjskog porekla „Glutin”, Beograd - Padinska Skela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/>
        <w:t xml:space="preserve">Ovo rešenje objaviti u </w:t>
      </w:r>
      <w:r>
        <w:rPr>
          <w:lang w:val="sr-CS"/>
        </w:rPr>
        <w:t>„</w:t>
      </w:r>
      <w:r>
        <w:rPr/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2702</w:t>
      </w:r>
      <w:r>
        <w:rPr/>
        <w:t>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14. maj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>Na osnovu tačke 5. stav 4. Odluke o osnivanju Koordinacionog tela za sprovođenje Akcionog plana izrade tehničkih propisa sa merama za njihovu primenu („Službeni glasnik RS”, br. 118/08 i 22/09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, SEKRETARA I ČLAN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TRUČNE GRUPE KOORDINACIONOG TELA ZA SPROVOĐENjE AKCIONOG PLANA IZRADE TEHNIČKIH PROPISA SA MERA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NjIHOVU PRIMENU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sr-CS"/>
        </w:rPr>
      </w:pPr>
      <w:r>
        <w:rPr>
          <w:rFonts w:cs="TimesRomanBold;Times New Roman" w:ascii="TimesRomanBold;Times New Roman" w:hAnsi="TimesRomanBold;Times New Roman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sr-CS"/>
        </w:rPr>
      </w:pPr>
      <w:r>
        <w:rPr>
          <w:rFonts w:cs="TimesRomanBold;Times New Roman" w:ascii="TimesRomanBold;Times New Roman" w:hAnsi="TimesRomanBold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U Stručnu grupu Koordinacionog tela za sprovođenje Akcionog plana izrade tehničkih propisa sa merama za njihovu primenu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1. za predsednika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- Jelena Popović, pomoćnik ministra ekonomije i regionalnog razvoja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2. za sekretara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- Miodrag Dugandžija, samostalni savetnik, šef Odseka u Ministarstvu ekonomije i regionalnog razvoja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3. za članove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1) Zorica Đerić, pomoćnik ministra za infrastruktur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2) Zoran Marković, pomoćnik direktora Direkcije za mere i dragocene metale u Ministarstvu ekonomije i regionalnog razvoj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3) Jasminka Pavlović, viši savetnik, načelnik Odeljenja za građevinske poslove u Ministarstvu životne sredine i prostornog planiranj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4) Vesna Stojanović, viši savetnik, načelnik Odeljenja u Ministarstvu rudarstva i energetik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5) pukovnik Branislav Jakić, Uprava za odbrambene tehnologije u Ministarstvu odbran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6) Nenad Vladić, samostalni savetnik, šef Odseka u Upravi za bezbednost i zdravlje na radu u Ministarstvu rada i socijalne politik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7) Slaviša Petković, samostalni savetnik, rukovodilac Grupe u Sektoru tržišne inspekcije u Ministarstvu trgovine i uslug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8) Branislav Raketić, savetnik u Ministarstvu poljoprivrede, šumarstva i vodoprivred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9) Predrag Radaković, samostalni savetnik, šef Odseka u Sektoru za zaštitu i spasavanje u Ministarstvu unutrašnjih poslova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10) Zoran Ž. Vučić, samostalni savetnik u Ministarstvu zravlj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11) Vojislav Stefanović, savetnik u Ministarstvu za nauku i tehnološki razvoj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12) Milko Zorboski, savetnik u Ministarstvu za telekomunikacije i informaciono društvo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13) Tatjana Dinkić, savetnik direktora Kancelarije za evropske integracij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14) Jan Pajtaš, savetnik u Institutu za standardizaciju Srbije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/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/>
        <w:t xml:space="preserve">Ovo rešenje objaviti u </w:t>
      </w:r>
      <w:r>
        <w:rPr>
          <w:lang w:val="sr-CS"/>
        </w:rPr>
        <w:t>„</w:t>
      </w:r>
      <w:r>
        <w:rPr/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2611</w:t>
      </w:r>
      <w:r>
        <w:rPr/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maj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22</w:t>
      </w:r>
      <w:r>
        <w:rPr>
          <w:sz w:val="22"/>
          <w:szCs w:val="22"/>
          <w:lang w:val="sr-CS"/>
        </w:rPr>
        <w:t xml:space="preserve">. stav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. Poslovnika Vlade </w:t>
      </w:r>
      <w:r>
        <w:rPr>
          <w:sz w:val="22"/>
          <w:szCs w:val="22"/>
        </w:rPr>
        <w:t>(„Službeni glasnik RS”, br. 61/06-prečišćen tekst i 69/08)</w:t>
      </w:r>
      <w:r>
        <w:rPr>
          <w:sz w:val="22"/>
          <w:szCs w:val="22"/>
          <w:lang w:val="sr-CS"/>
        </w:rPr>
        <w:t xml:space="preserve">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ČLANA RADNE GRUPE ZA KOORDINACIJU RADA NA ISPUNjAVANjU OKVIRNIH KRITERIJUMA ZA LIBERALIZACIJU VIZNOG REŽIMA EVROPSKE UNIJE KA REPUBLICI SRBIJI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  <w:lang w:val="sr-CS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  <w:lang w:val="sr-CS"/>
        </w:rPr>
      </w:pPr>
      <w:r>
        <w:rPr>
          <w:rFonts w:cs="TimesRomanBold;Times New Roman" w:ascii="TimesRomanBold;Times New Roman" w:hAnsi="TimesRomanBold;Times New Roman"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Razrešava se Branko Radošević dužnosti člana Radne grupe za koordinaciju rada na ispunjavanju okvirnih kriterijuma za liberalizaciju viznog režima Evropske unije ka Republici Srbiji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Imenuje se Momirka Marinković, pomoćnik ministra spoljnih poslova – generalni direktor Generalne direkcije za konzularne poslove i dijasporu, za člana Radne grupe za koordinaciju rada na ispunjavanju okvirnih kriterijuma za liberalizaciju viznog režima Evropske unije ka Republici Srbiji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2695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4. maj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2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54. st. 1. i 8. Zakona o naučnoistraživačkoj delatnosti („Službeni glasnik RS”, br. 101/05 i 50/06-ispravka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I IMENOVANjU ČLANA UPRAVNOG ODBORA INSTITUTA ZA VOĆARSTVO, ČAČAK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r Svetlana Paunović dužnosti člana Upravnog odbora Instituta za voćarstvo, Čačak, zbog imenovanja za direktora Instituta za voćarstvo, Čačak.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  <w:t>I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>Imenuje se dr Marijana Pešaković, naučni saradnik u Institutu za voćarstvo, Čačak, za člana Upravnog odbora Instituta za voćarstvo, Čačak.</w:t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  <w:t>II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 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2705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maj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2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25. stav 3. Zakona o državnoj upravi („Službeni glasnik RS”, br. 79/05 i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 xml:space="preserve">, 64/07, 67/07-ispravka i 116/08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FINANSI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Razrešava se Vesna Hreljac Ivanović dužnosti pomoćnika ministra finansija – Sektor za carinski sistem i politiku, zbog postavljenja na položaj pomoćnika ministra finansija – Sektor za carinski sistem i politik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09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maj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>Na osnovu člana 33. i člana 34. stav 1. Zakona o državnim službenicima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</w:t>
      </w:r>
      <w:r>
        <w:rPr>
          <w:lang w:val="sr-Latn-CS"/>
        </w:rPr>
        <w:t>,</w:t>
      </w:r>
      <w:r>
        <w:rPr>
          <w:lang w:val="sr-CS"/>
        </w:rPr>
        <w:t xml:space="preserve"> 67/07-</w:t>
      </w:r>
      <w:r>
        <w:rPr>
          <w:lang w:val="ru-RU"/>
        </w:rPr>
        <w:t>isprav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116/08</w:t>
      </w:r>
      <w:r>
        <w:rPr>
          <w:lang w:val="sr-CS"/>
        </w:rPr>
        <w:t xml:space="preserve">)  i člana 25. stav 3. Zakona o državnoj upravi </w:t>
      </w:r>
      <w:r>
        <w:rPr/>
        <w:t>(„Službeni glasnik RS”, br. 79/05 i 101/07)</w:t>
      </w:r>
      <w:r>
        <w:rPr>
          <w:lang w:val="sr-CS"/>
        </w:rPr>
        <w:t>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Vlada donos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534" w:hanging="0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OSTAVLjENjU NA POLOŽAJ POMOĆNIKA MINISTRA FINANSIJ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sr-CS"/>
        </w:rPr>
        <w:tab/>
        <w:t>Postavlja</w:t>
      </w:r>
      <w:r>
        <w:rPr/>
        <w:t xml:space="preserve"> se </w:t>
      </w:r>
      <w:r>
        <w:rPr>
          <w:lang w:val="sr-CS"/>
        </w:rPr>
        <w:t>Vesna Hreljac Ivanović na položaj pomoćnika ministra finansija – Sektor za carinski sistem i politiku</w:t>
      </w:r>
      <w:r>
        <w:rPr/>
        <w:t xml:space="preserve">, </w:t>
      </w:r>
      <w:r>
        <w:rPr>
          <w:lang w:val="sr-CS"/>
        </w:rPr>
        <w:t>na pet god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09</w:t>
      </w:r>
      <w:r>
        <w:rPr/>
        <w:t>/</w:t>
      </w:r>
      <w:r>
        <w:rPr>
          <w:lang w:val="sr-CS"/>
        </w:rPr>
        <w:t>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maj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5:19:00Z</dcterms:created>
  <dc:creator>zivanic</dc:creator>
  <dc:description/>
  <cp:keywords/>
  <dc:language>en-US</dc:language>
  <cp:lastModifiedBy>Jovan</cp:lastModifiedBy>
  <dcterms:modified xsi:type="dcterms:W3CDTF">2009-05-18T15:19:00Z</dcterms:modified>
  <cp:revision>2</cp:revision>
  <dc:subject/>
  <dc:title>На основу члана 25</dc:title>
</cp:coreProperties>
</file>