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osnovu člana 123. tačka 3. Ustava Republike Srbije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 u vezi sa članom 5. Zakona o budžetu Republike Srbije za 2009. godinu („Službeni glasnik RS”, br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20/08 i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Vlada donosi</w:t>
      </w:r>
    </w:p>
    <w:p>
      <w:pPr>
        <w:pStyle w:val="Normal"/>
        <w:jc w:val="center"/>
        <w:rPr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 w:val="false"/>
          <w:sz w:val="24"/>
          <w:szCs w:val="24"/>
          <w:lang w:val="en-US"/>
        </w:rPr>
      </w:pPr>
      <w:r>
        <w:rPr>
          <w:b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IZMENAMA UREDBE O USLOVIMA ZA SUBVENCIONISANjE KAMATNIH STOPA ZA KREDITE ZA ODRŽAVANjE LIKVIDNOSTI I FINANSIRANjE TRAJNIH OBRTNIH SREDSTAVA U 2009. GODINI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Član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 Uredbi o uslovima za subvencionisanje kamatnih stopa za kredite za održavanje likvidnosti i finansiranje trajnih obrtnih sredstava u 2009. godini („Službeni glasnik RS”, br. 9/09 i 34/09 - u daljem tekstu: Uredba) u članu 6. stav 1. reči: „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</w:rPr>
        <w:t xml:space="preserve"> poslednjem kvartalu 2008. godine”, zamenjuju se rečima: „u kvartalu koji je prethodio dobijanju kredit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U stavu 6. reči:</w:t>
      </w:r>
      <w:r>
        <w:rPr>
          <w:bCs w:val="false"/>
          <w:sz w:val="24"/>
          <w:szCs w:val="24"/>
        </w:rPr>
        <w:t xml:space="preserve"> „</w:t>
      </w:r>
      <w:r>
        <w:rPr>
          <w:sz w:val="24"/>
          <w:szCs w:val="24"/>
        </w:rPr>
        <w:t>poslednji kvartal 2008. godine”, zamenjuju se rečima: „kvartal koji je prethodio dobijanju kredita”.</w:t>
      </w:r>
    </w:p>
    <w:p>
      <w:pPr>
        <w:pStyle w:val="Normal"/>
        <w:numPr>
          <w:ilvl w:val="0"/>
          <w:numId w:val="0"/>
        </w:numPr>
        <w:ind w:left="2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Član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Korisnik kredita kome je odobren kredit do dana početka primene ove uredbe koristi kredit u skladu sa uslovima iz Uredbe pod kojima mu je taj kredit odobren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Član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va uredba stupa na snagu narednog dana od dana objavljivanja u „Službenom glasniku Republike Srbije”, a primenjivaće se od 18. maja 2009. godine”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5 Bro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30:00Z</dcterms:created>
  <dc:creator>Dejan Radulovic</dc:creator>
  <dc:description/>
  <cp:keywords/>
  <dc:language>en-US</dc:language>
  <cp:lastModifiedBy>Jovan</cp:lastModifiedBy>
  <cp:lastPrinted>2009-05-13T12:43:00Z</cp:lastPrinted>
  <dcterms:modified xsi:type="dcterms:W3CDTF">2009-05-15T16:30:00Z</dcterms:modified>
  <cp:revision>2</cp:revision>
  <dc:subject/>
  <dc:title>На основу члана 123</dc:title>
</cp:coreProperties>
</file>