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člana 43. stav 4. Zakona o zaštiti životne sredine („Službeni</w:t>
      </w:r>
      <w:r>
        <w:rPr/>
        <w:t xml:space="preserve"> </w:t>
      </w:r>
      <w:r>
        <w:rPr>
          <w:lang w:val="sr-CS"/>
        </w:rPr>
        <w:t>glasnik RS”, br. 66/91, 83/92, 53/93</w:t>
      </w:r>
      <w:r>
        <w:rPr>
          <w:lang w:val="sr-Latn-CS"/>
        </w:rPr>
        <w:t>-</w:t>
      </w:r>
      <w:r>
        <w:rPr>
          <w:lang w:val="sr-CS"/>
        </w:rPr>
        <w:t xml:space="preserve">dr.zakon, </w:t>
      </w:r>
      <w:r>
        <w:rPr/>
        <w:t>67/93</w:t>
      </w:r>
      <w:r>
        <w:rPr>
          <w:lang w:val="sr-Latn-CS"/>
        </w:rPr>
        <w:t>-</w:t>
      </w:r>
      <w:r>
        <w:rPr>
          <w:lang w:val="sr-CS"/>
        </w:rPr>
        <w:t>dr.zakon</w:t>
      </w:r>
      <w:r>
        <w:rPr/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dr.zakon, 53/95</w:t>
      </w:r>
      <w:r>
        <w:rPr/>
        <w:t xml:space="preserve"> </w:t>
      </w:r>
      <w:r>
        <w:rPr>
          <w:lang w:val="sr-CS"/>
        </w:rPr>
        <w:t>i 135/04) i člana 42. stav 1. Zakona o Vladi („Službeni glasnik RS”, br. 55/05, 71/05</w:t>
      </w:r>
      <w:r>
        <w:rPr/>
        <w:t>-</w:t>
      </w:r>
      <w:r>
        <w:rPr>
          <w:lang w:val="sr-CS"/>
        </w:rPr>
        <w:t xml:space="preserve"> ispravka, 101/07 i 65/08)</w:t>
      </w:r>
      <w:r>
        <w:rPr/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caps/>
          <w:lang w:val="sr-CS"/>
        </w:rPr>
        <w:t>o zaštiti SPOMENIKA PRIRODE „PREBREZA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Deo područja doline Gluvog potoka u selu Prebreza kod Blaca, na južnim padinama Velikog Jastrepca, stavlja se pod zaštitu kao spomenik prirode pod imenom „</w:t>
      </w:r>
      <w:r>
        <w:rPr>
          <w:lang w:val="sr-Latn-CS"/>
        </w:rPr>
        <w:t>P</w:t>
      </w:r>
      <w:r>
        <w:rPr>
          <w:lang w:val="sr-CS"/>
        </w:rPr>
        <w:t>rebreza” i utvrđuje za zaštićeno prirodno dobro od izuzetnog značaja, odnosno I kategorije (u daljem tekstu: Spomenik prirode „Prebreza”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Spomenik prirode „Prebreza” stavlja se pod zaštitu da bi se u interesu nauke, obrazovanja i kulture očuvalo nalazište fosilnih ostataka kičmenjaka, odnosno kostiju sisara iz epohe geološke istorije označene kao srednji miocen, koje predstavlja u Evropi i svetu poznato a na Balkanskom poluostrvu najznačajnije paleontološko mesto sa neogenom sisarskom faunom starosti 14-15 miliona godina koju čini 12 do sada istraženih vrsta krupnih sisara među kojima je nekoliko vrsta otkriveno na ovom mestu po prvi put u Evropi a dve fosilne vrste (miocenska hijena – </w:t>
      </w:r>
      <w:r>
        <w:rPr>
          <w:i/>
          <w:lang w:val="sr-Latn-CS"/>
        </w:rPr>
        <w:t xml:space="preserve">Precrocuta miocenica </w:t>
      </w:r>
      <w:r>
        <w:rPr>
          <w:lang w:val="sr-Latn-CS"/>
        </w:rPr>
        <w:t xml:space="preserve">Pavlović&amp;Thenius 1965 </w:t>
      </w:r>
      <w:r>
        <w:rPr>
          <w:lang w:val="sr-CS"/>
        </w:rPr>
        <w:t>i mocenska preteča gazele -</w:t>
      </w:r>
      <w:r>
        <w:rPr>
          <w:i/>
          <w:lang w:val="sr-Latn-CS"/>
        </w:rPr>
        <w:t xml:space="preserve"> Hipsodontus serbicus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P a v l o v i ć 1969) </w:t>
      </w:r>
      <w:r>
        <w:rPr>
          <w:lang w:val="sr-CS"/>
        </w:rPr>
        <w:t xml:space="preserve">su nove za nauku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Spomenik prirode „Prebreza” nalazi se na teritoriji opštine Blace, na delu područja katastarske opštine Prebreza koji je obuhvaćen kat. parc. br. 184/deo, 185/3/ deo, 186/deo, 187/ deo, 188/ deo, 189/ deo, 513/ deo, 514/ deo, 976/ deo, 985/ deo, 987/ deo, 988/ deo i 989/ deo.</w:t>
      </w:r>
    </w:p>
    <w:p>
      <w:pPr>
        <w:pStyle w:val="Normal"/>
        <w:jc w:val="both"/>
        <w:rPr/>
      </w:pPr>
      <w:r>
        <w:rPr>
          <w:lang w:val="sr-CS"/>
        </w:rPr>
        <w:tab/>
        <w:t>Ukupna površina zaštićenog područja Spomenika prirode „Prebreza” je 0,86 hektara, od čega je 0,78 hektara u  privatnoj svojini, a 0,08 hektara u državnoj svojini.</w:t>
        <w:tab/>
        <w:t>Opis granice granice zaštićenog područja Spomenika prirode „Prebreza” sa  grafičkim prikazom na kopiji katastarskog plana odštampan je uz ovu uredbu i čini njen sastavni deo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lang w:val="sr-CS"/>
        </w:rPr>
        <w:t>Član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Na području Spomenika prirode „Prebreza” utvrđuje se režim zaštite II stepena u skladu sa zakonom, kojim se:</w:t>
      </w:r>
    </w:p>
    <w:p>
      <w:pPr>
        <w:pStyle w:val="Normal"/>
        <w:jc w:val="both"/>
        <w:rPr/>
      </w:pPr>
      <w:r>
        <w:rPr>
          <w:lang w:val="sr-CS"/>
        </w:rPr>
        <w:tab/>
        <w:t>1. zabranjuju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izgradnja objekat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eksploatacija mineralnih sirovina i korišćenje materijala iz korita i sa obala potoka;</w:t>
      </w:r>
    </w:p>
    <w:p>
      <w:pPr>
        <w:pStyle w:val="Normal"/>
        <w:jc w:val="both"/>
        <w:rPr/>
      </w:pPr>
      <w:r>
        <w:rPr>
          <w:lang w:val="sr-CS"/>
        </w:rPr>
        <w:tab/>
        <w:t>3) zemljani i građevinski radovi osim radova na održavanju i rehabilitaciji nekategorisanog seoskog puta, postavljanja privremenih objekata i uređenja i infrastrukturnog opremanja prostora za potrebe naučnog i obrazovnog rada, čuvanja zaštićenog područja i prihvata posetilac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iskopavanje, oštećivanje, uništavanje i prisvajanje fosilnih ostataka, osim iskopavanja, obrade i prikazivanja paleontoloških nalaza u okviru naučnoistraživačkog i obrazovnog rada i u kulturne svrhe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odlaganje komunalnog, građevinskog,  industrijskog i drugog otpad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 radnje koje mogu izazvati zagađenje voda, vazduha, zemljišta, stvarati prekomernu buku i nepovoljno uticati na estetska obeležja zaštićenog prostora;</w:t>
      </w:r>
    </w:p>
    <w:p>
      <w:pPr>
        <w:pStyle w:val="Normal"/>
        <w:jc w:val="both"/>
        <w:rPr/>
      </w:pPr>
      <w:r>
        <w:rPr>
          <w:lang w:val="sr-CS"/>
        </w:rPr>
        <w:tab/>
        <w:t>7) čista seča i krčenje šume koje nije u funkciji istraživanja i uređenja paleontološkog mes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obezbeđuju: paleontološka, stratigrafska i litološka istraživanja; konzervacija i izlaganje fosilnih ostataka; poseta u obrazovne svrhe i drugi vidovi obrazovnog rada, poseta u rekreativne  i kulturološke svrhe; radovi na prikazivanju i korišćenju vrednosti zaštićenog područja u naučne, obrazovne, rekreativne i kulturne svrhe; radovi na uređenju prostora u cilju prihvata posetilaca i unapređenja estetike ambijenta; radovi na unapređenju stanja šumske vegetacije i zaštiti zemljišta od  eroz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5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Spomenik prirode „Prebreza” </w:t>
      </w:r>
      <w:r>
        <w:rPr>
          <w:color w:val="000000"/>
          <w:lang w:val="ru-RU"/>
        </w:rPr>
        <w:t>pover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on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kologi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kupl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okuplje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l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kstu</w:t>
      </w:r>
      <w:r>
        <w:rPr>
          <w:color w:val="000000"/>
          <w:lang w:val="sr-CS"/>
        </w:rPr>
        <w:t xml:space="preserve">: </w:t>
      </w: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1) č</w:t>
      </w:r>
      <w:r>
        <w:rPr>
          <w:color w:val="000000"/>
          <w:lang w:val="ru-RU"/>
        </w:rPr>
        <w:t>u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rovod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br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vi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u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da</w:t>
      </w:r>
      <w:r>
        <w:rPr>
          <w:color w:val="000000"/>
          <w:lang w:val="sr-C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2) obeležava zaštićeno prirodno dobro i njegovu granicu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3) donosi program upravljanja, akt o unutrašnjem redu i čuvarskoj službi, godišnji program upravljanja i izveštaj o njegovom izvršavanju;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4) inicira donošenje odgovarajućeg urbanističkog plana;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5) organizuje sprovođenje programa upravljanja, a posebno podstiče i prati izradu i primenu programa i projekata zaštite, naučnih istraživanja i obrazovanja, uređenja prostora i prikazivanja prirodnih vrednosti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6) evidentira prirodne vrednosti i organizuje nadgledanje tih vrednosti i njihovih promena; </w:t>
      </w:r>
    </w:p>
    <w:p>
      <w:pPr>
        <w:pStyle w:val="Normal"/>
        <w:ind w:firstLine="720"/>
        <w:jc w:val="both"/>
        <w:rPr/>
      </w:pPr>
      <w:r>
        <w:rPr/>
        <w:t>7) uspostavlja i razvija saradnju sa vlasnicima i korisnicima zemljišta na čuvanju, održavanju, uređenju i korišćenju zaštićenog područja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jc w:val="center"/>
        <w:rPr/>
      </w:pPr>
      <w:r>
        <w:rPr/>
        <w:t xml:space="preserve">Član 6. </w:t>
      </w:r>
    </w:p>
    <w:p>
      <w:pPr>
        <w:pStyle w:val="Default"/>
        <w:ind w:firstLine="720"/>
        <w:jc w:val="both"/>
        <w:rPr/>
      </w:pPr>
      <w:r>
        <w:rPr/>
        <w:t xml:space="preserve">Zaštita i razvoj </w:t>
      </w:r>
      <w:r>
        <w:rPr>
          <w:lang w:val="sr-CS"/>
        </w:rPr>
        <w:t xml:space="preserve">Spomenika prirode „Prebreza” </w:t>
      </w:r>
      <w:r>
        <w:rPr/>
        <w:t xml:space="preserve">sprovodi se prema programu upravljanja koji se donosi kao srednjoročni dokument za period od pet godina. </w:t>
      </w:r>
    </w:p>
    <w:p>
      <w:pPr>
        <w:pStyle w:val="Default"/>
        <w:ind w:firstLine="720"/>
        <w:jc w:val="both"/>
        <w:rPr/>
      </w:pPr>
      <w:r>
        <w:rPr/>
        <w:t xml:space="preserve">Program upravljanja iz stava 1. ovog člana naročito sadrži: </w:t>
      </w:r>
    </w:p>
    <w:p>
      <w:pPr>
        <w:pStyle w:val="Default"/>
        <w:ind w:firstLine="720"/>
        <w:jc w:val="both"/>
        <w:rPr/>
      </w:pPr>
      <w:r>
        <w:rPr/>
        <w:t xml:space="preserve">1) ciljeve zaštite i razvoja, uslove, mere, pogodnosti i ograničenja za njihovo ostvarivanje; </w:t>
      </w:r>
    </w:p>
    <w:p>
      <w:pPr>
        <w:pStyle w:val="Default"/>
        <w:ind w:firstLine="720"/>
        <w:jc w:val="both"/>
        <w:rPr/>
      </w:pPr>
      <w:r>
        <w:rPr/>
        <w:t xml:space="preserve">2) prikaz osnovnih vrednosti i prirodnih bogatstava zaštićenog prirodnog dobra i njihovih glavnih korisnika; </w:t>
      </w:r>
    </w:p>
    <w:p>
      <w:pPr>
        <w:pStyle w:val="Default"/>
        <w:ind w:firstLine="720"/>
        <w:jc w:val="both"/>
        <w:rPr/>
      </w:pPr>
      <w:r>
        <w:rPr/>
        <w:t xml:space="preserve">3) prioritetne zadatke na čuvanju i održavanju zaštićenog prirodnog dobra, praćenju stanja i tehničkoj zaštiti prirodnih vrednosti, kao </w:t>
      </w:r>
      <w:r>
        <w:rPr>
          <w:color w:val="000000"/>
        </w:rPr>
        <w:t xml:space="preserve">i na očuvanju kvaliteta voda, vazduha, zemljišta i drugih činilaca životne sredine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5) zadatke za razvoj turizma i rekreacije, uređenja predela i izgradnje objekata u funkciji zaštićenog prirodnog dobra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6) prioritetne naučnoistraživačke i obrazovne zadatke;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7) prioritetne zadatke na  prikazivanju vrednosti zaštićenog prirodnog dobra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8) vrstu i sadržaj dokumentacije za sprovođenje ciljeva i zadataka na praćenju, očuvanju i unapređenju stanja prirodnih vrednosti, održivog korišćenja tih vrednosti u naučne, obrazovne, rekreativne i druge svrhe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9) zadatke na uspostavljanju partnerskih odnosa sa mesnim stanovništvom i drugim vlasnicima i korisnicima nepokretnosti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0) dinamiku i subjekte realizacije programskih zadataka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1) sredstva potrebna za realizaciju programa upravljanja i način njihovog obezbeđenja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Na program upravljanja iz stava 1. ovog člana, na koji su prethodno pribavljena mišljenja ministarstava nadležnih za poslove nauke, prosvete, kulture, turizma, poljoprivrede, šumarstva, vodoprivrede i finansija, saglasnost daje ministarstvo nadležno za poslove zaštite životne sredine (u daljem tekstu: Ministarstvo)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Program upravljanja iz stava 1. ovog člana ostvaruje se godišnjim programom upravljanja. Godišnji program upravljanja za narednu godinu, zajedno sa izveštajem o ostvarivanju programa u tekućoj godini, Staralac dostavlja Ministarstvu do 15. decembra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Član 7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Staralac je dužan da obezbedi unutrašnji red i čuvanje zaštićenog prirodnog dobra u skladu sa aktom koji donosi uz saglasnost Ministarstva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Aktom iz stava 1. ovog člana utvrđuju se pravila za sprovođenje propisanih režima zaštite, a naročito: način na koji će se ponašati posetioci, vlasnici i korisnici nepokretnosti pri kretanju, boravku i obavljanju delatnosti na zaštićenom prirodnom dobru; mesta, površine i objekti na kojima se  zabranjuje ili ograničava obavljanje određenih radnji kao i trajanje tih mera; način saradnje sa fizičkim i pravnim licima koji po različitom osnovu koriste ili su zainteresovani za korišćenje zaštićenog prirodnog dobra; uslovi zaštite prilikom obavljanja naučnih istraživanja i obrazovnih aktivnosti; mesta i uslovi za odlaganje otpada; način održavanja urednosti i čistoće zaštićenog područja; način i organizacija čuvanja zaštićenog prirodnog dobra, oprema i sredstva neophodna za čuvanje i održavanje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Pravila određena aktom iz stava 1. ovog člana i druge neophodne informacije za sprovođenje režima zaštite, Staralac je dužan da oglasi i na pogodan način učini dostupnim posetiocima i korisnicima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Član 8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Sredstva za sprovođenje programa upravljanja</w:t>
      </w:r>
      <w:r>
        <w:rPr/>
        <w:t xml:space="preserve"> </w:t>
      </w:r>
      <w:r>
        <w:rPr>
          <w:lang w:val="sr-CS"/>
        </w:rPr>
        <w:t>Spomenika prirode „Prebreza”</w:t>
      </w:r>
      <w:r>
        <w:rPr/>
        <w:t xml:space="preserve"> </w:t>
      </w:r>
      <w:r>
        <w:rPr>
          <w:color w:val="000000"/>
        </w:rPr>
        <w:t xml:space="preserve">obezbeđuju se iz prihoda ostvarenih obavljanjem delatnosti Staraoca, iz budžeta Republike Srbije, od naknade za korišćenje zaštićenog prirodnog dobra i iz drugih izvora u skladu sa zakonom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Član 9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ogram upravljanja i godišnji program upravljanja Spomenika prirode „Prebreza”</w:t>
      </w:r>
      <w:r>
        <w:rPr/>
        <w:t xml:space="preserve"> </w:t>
      </w:r>
      <w:r>
        <w:rPr>
          <w:lang w:val="sr-CS"/>
        </w:rPr>
        <w:t xml:space="preserve">Staralac će doneti u roku od šest meseci od dana stupanja na snagu ove uredbe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kumen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v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vrem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ravlj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e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30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Staralac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š</w:t>
      </w:r>
      <w:r>
        <w:rPr>
          <w:color w:val="000000"/>
          <w:lang w:val="ru-RU"/>
        </w:rPr>
        <w:t>e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se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radn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eodets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od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od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dentifik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nice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Spomenika prirode „Prebreza”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tastars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nu</w:t>
      </w:r>
      <w:r>
        <w:rPr>
          <w:color w:val="000000"/>
          <w:lang w:val="sr-CS"/>
        </w:rPr>
        <w:t>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Default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10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Plano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stora</w:t>
      </w:r>
      <w:r>
        <w:rPr>
          <w:color w:val="000000"/>
          <w:lang w:val="sr-CS"/>
        </w:rPr>
        <w:t>, š</w:t>
      </w:r>
      <w:r>
        <w:rPr>
          <w:color w:val="000000"/>
          <w:lang w:val="ru-RU"/>
        </w:rPr>
        <w:t>umsk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lov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vodoprivred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oljoprivred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uhvat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aglas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stor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ravlj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6. </w:t>
      </w:r>
      <w:r>
        <w:rPr>
          <w:color w:val="000000"/>
          <w:lang w:val="ru-RU"/>
        </w:rPr>
        <w:t>stav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11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/>
        <w:t>05 broj:</w:t>
      </w:r>
    </w:p>
    <w:p>
      <w:pPr>
        <w:pStyle w:val="Default"/>
        <w:jc w:val="both"/>
        <w:rPr>
          <w:bCs/>
        </w:rPr>
      </w:pPr>
      <w:r>
        <w:rPr/>
        <w:t xml:space="preserve">U Beogradu, 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/>
      </w:pPr>
      <w:r>
        <w:rPr>
          <w:bCs/>
          <w:lang w:val="sr-CS"/>
        </w:rPr>
        <w:t>V</w:t>
      </w:r>
      <w:r>
        <w:rPr>
          <w:bCs/>
        </w:rPr>
        <w:t xml:space="preserve"> L A D A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Footer"/>
        <w:jc w:val="right"/>
        <w:rPr>
          <w:rFonts w:ascii="Times New Roman" w:hAnsi="Times New Roman" w:cs="Times New Roman"/>
          <w:bCs/>
          <w:spacing w:val="-6"/>
          <w:lang w:val="en-US"/>
        </w:rPr>
      </w:pPr>
      <w:r>
        <w:rPr>
          <w:rFonts w:cs="Times New Roman" w:ascii="Times New Roman" w:hAnsi="Times New Roman"/>
          <w:bCs/>
          <w:spacing w:val="-6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en-US"/>
        </w:rPr>
      </w:pPr>
      <w:r>
        <w:rPr>
          <w:rFonts w:cs="Times New Roman" w:ascii="Times New Roman" w:hAnsi="Times New Roman"/>
          <w:spacing w:val="-6"/>
          <w:lang w:val="en-US"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spacing w:val="-6"/>
          <w:lang w:val="en-US"/>
        </w:rPr>
        <w:t xml:space="preserve">PRVI POTPREDSEDNIK VLADE – </w:t>
      </w:r>
    </w:p>
    <w:p>
      <w:pPr>
        <w:pStyle w:val="Footer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6"/>
          <w:lang w:val="en-US"/>
        </w:rPr>
        <w:t>ZAMENIK PREDSEDNIKA VLADE</w:t>
      </w:r>
    </w:p>
    <w:p>
      <w:pPr>
        <w:pStyle w:val="Normal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OPIS GRANICE </w:t>
      </w:r>
    </w:p>
    <w:p>
      <w:pPr>
        <w:pStyle w:val="Normal"/>
        <w:jc w:val="center"/>
        <w:rPr/>
      </w:pPr>
      <w:r>
        <w:rPr>
          <w:lang w:val="sr-CS"/>
        </w:rPr>
        <w:t>SPOMENIKA PRIRODE „PREBREZA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Granica Spomenika prirode „Prebreza” počinje na desnoj obali Gluvog potoka, preseca korito tog potoka, katastarska parcela broj (u daljem tekstu: k.p.br.), katastarska opština Prebreza, teritorija opštine Blace, zatim seče k.p.br. 976 tako što prvo ide prema jugoistoku na dužini 10 metara, zatim skreće prema severoistoku na dužini 20 metara a onda prema severozapadu na dužini 30 metara, dolazi do međe k.p.br. 985, ide tom međom 8 metara, onda seče k.p.br. 985 u pravcu severoistoka na dužini 60 metara, savija prema severozapadu na dužini 8 metara i dolazi do međe k.p.br. 987, seče tu parcelu prvo u pravcu severoistoka na dužini 35 metara a zatim u pracu severa na dužini 40 metara, dolazi do međe k.p.br. 988 i seče tu parcelu u generalnom pravcu severa na dužini 135 metara. Granica zatim dolazi do nekategorisanog seoskog puta k.p.br. 185/3, seče taj put i nastavlja u pravcu severa kroz k.p.br. 188 na dužini 50 metara a onda kroz k.p.br. 187 na dužini 40 metara, dolazi do međe k.p.br. 186 i seče tu parcelu u pravcu severa na dužini 15 metara, zatim skreće prema zapadu na dužćini 5 metara, seče Gluvi potok i nastavlja u pravcu severozapada na dužini 5 metara međom k.p.br. 183 i 184. Na ovom mestu granica skreće prema jugu sekući k.p.br. 184 na dužini 50 metara, dolazi do međe k.p.br. 513 i ide kroz tu parcelu generalnim pravdem prema jugu na dužini 100 metara, dolazi do seoskog nekategorisanog puta k.p.br. 515, seče taj put i ide njegovom jugoistočnom ivicom odnosno međom k.p.br. 514 na dužini 60 metara, onda nastavlja generalnim pravcem prema jugozapadu sve kroz katastarsku parcelu 514 na dužini 260 metara a zatm skreće prema jugoistoku kroz istu parcelu na dužini  10 metara i dolazi do početne tačke na desnoj obali Gluvog potoka.</w:t>
      </w:r>
    </w:p>
    <w:sectPr>
      <w:footerReference w:type="default" r:id="rId2"/>
      <w:footerReference w:type="first" r:id="rId3"/>
      <w:type w:val="nextPage"/>
      <w:pgSz w:w="11906" w:h="16838"/>
      <w:pgMar w:left="1642" w:right="1138" w:gutter="0" w:header="0" w:top="1440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24:00Z</dcterms:created>
  <dc:creator>XPPro</dc:creator>
  <dc:description/>
  <cp:keywords/>
  <dc:language>en-US</dc:language>
  <cp:lastModifiedBy>Jovan</cp:lastModifiedBy>
  <cp:lastPrinted>2009-05-14T15:51:00Z</cp:lastPrinted>
  <dcterms:modified xsi:type="dcterms:W3CDTF">2009-05-15T16:24:00Z</dcterms:modified>
  <cp:revision>2</cp:revision>
  <dc:subject/>
  <dc:title>Предлог</dc:title>
</cp:coreProperties>
</file>