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PREDLOG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POTVRĐIVANjU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REPUBLIKE SRBIJE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KRALjEVINE ŠPANIJE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Potvrđuje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Republike Srbije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Kraljevine Španije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sr-CS"/>
        </w:rPr>
        <w:t xml:space="preserve"> 9. marta 2009.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Madri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, španskom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lasi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ZMEĐ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REPUBLIKE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KRALjE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REPUBLIKA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KRALjEVI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el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porazume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em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o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lat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Porez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o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r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as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preduzeća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građana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3)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lj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u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CS"/>
        </w:rPr>
        <w:t>srpski porez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  <w:lang w:val="fr-F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i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korporacijsk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ezidenat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lokal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lje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u</w:t>
      </w:r>
      <w:r>
        <w:rPr>
          <w:rFonts w:cs="Times New Roman" w:ascii="Times New Roman" w:hAnsi="Times New Roman"/>
          <w:szCs w:val="24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špansk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”</w:t>
      </w:r>
      <w:r>
        <w:rPr>
          <w:rFonts w:cs="Times New Roman" w:ascii="Times New Roman" w:hAnsi="Times New Roman"/>
          <w:szCs w:val="24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um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ed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d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es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ojećih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avaj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ajn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menam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C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izraz „</w:t>
      </w:r>
      <w:r>
        <w:rPr>
          <w:rFonts w:cs="Times New Roman" w:ascii="Times New Roman" w:hAnsi="Times New Roman"/>
          <w:szCs w:val="24"/>
          <w:lang w:val="sr-Latn-CS"/>
        </w:rPr>
        <w:t>Srbij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Republiku Srbiju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otreblj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eograf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t</w:t>
      </w:r>
      <w:r>
        <w:rPr>
          <w:rFonts w:cs="Times New Roman" w:ascii="Times New Roman" w:hAnsi="Times New Roman"/>
          <w:szCs w:val="24"/>
          <w:lang w:val="sr-Latn-CS"/>
        </w:rPr>
        <w:t>eritoriju</w:t>
      </w:r>
      <w:r>
        <w:rPr>
          <w:rFonts w:cs="Times New Roman" w:ascii="Times New Roman" w:hAnsi="Times New Roman"/>
          <w:szCs w:val="24"/>
          <w:lang w:val="sr-CS"/>
        </w:rPr>
        <w:t xml:space="preserve"> Republike Srbije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trike/>
          <w:szCs w:val="24"/>
          <w:lang w:val="sr-CS"/>
        </w:rPr>
      </w:pPr>
      <w:r>
        <w:rPr>
          <w:rFonts w:cs="Times New Roman" w:ascii="Times New Roman" w:hAnsi="Times New Roman"/>
          <w:strike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Španij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raljevi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otreblj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eograf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ralje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unutrašnje vode, vazdušni prostor, </w:t>
      </w:r>
      <w:r>
        <w:rPr>
          <w:rFonts w:cs="Times New Roman" w:ascii="Times New Roman" w:hAnsi="Times New Roman"/>
          <w:szCs w:val="24"/>
          <w:lang w:val="sr-Latn-CS"/>
        </w:rPr>
        <w:t>teritorij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ruč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itorij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mać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raljevi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uć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urisdikc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ver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s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g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zeml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o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v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zrazi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a</w:t>
      </w:r>
      <w:r>
        <w:rPr>
          <w:rFonts w:cs="Times New Roman" w:ascii="Times New Roman" w:hAnsi="Times New Roman"/>
          <w:szCs w:val="24"/>
          <w:lang w:val="sr-CS"/>
        </w:rPr>
        <w:t>;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lice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pan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kompanij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onars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onar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izrazi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no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8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nadlež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(1)    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Cs w:val="24"/>
          <w:lang w:val="sr-Latn-CS"/>
        </w:rPr>
        <w:t>Ministarstvo</w:t>
      </w:r>
      <w:r>
        <w:rPr>
          <w:rFonts w:cs="Times New Roman" w:ascii="Times New Roman" w:hAnsi="Times New Roman"/>
          <w:szCs w:val="24"/>
          <w:lang w:val="sr-CS"/>
        </w:rPr>
        <w:t xml:space="preserve"> finansija ili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ab/>
        <w:tab/>
        <w:t xml:space="preserve">           ovlašć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sr-CS"/>
        </w:rPr>
        <w:t>: m</w:t>
      </w:r>
      <w:r>
        <w:rPr>
          <w:rFonts w:cs="Times New Roman" w:ascii="Times New Roman" w:hAnsi="Times New Roman"/>
          <w:szCs w:val="24"/>
          <w:lang w:val="sr-Latn-CS"/>
        </w:rPr>
        <w:t>inistra</w:t>
      </w:r>
      <w:r>
        <w:rPr>
          <w:rFonts w:cs="Times New Roman" w:ascii="Times New Roman" w:hAnsi="Times New Roman"/>
          <w:szCs w:val="24"/>
          <w:lang w:val="sr-CS"/>
        </w:rPr>
        <w:t xml:space="preserve"> privrede i </w:t>
      </w:r>
      <w:r>
        <w:rPr>
          <w:rFonts w:cs="Times New Roman" w:ascii="Times New Roman" w:hAnsi="Times New Roman"/>
          <w:szCs w:val="24"/>
          <w:lang w:val="sr-Latn-CS"/>
        </w:rPr>
        <w:t>finansija</w:t>
      </w:r>
      <w:r>
        <w:rPr>
          <w:rFonts w:cs="Times New Roman" w:ascii="Times New Roman" w:hAnsi="Times New Roman"/>
          <w:szCs w:val="24"/>
          <w:lang w:val="sr-CS"/>
        </w:rPr>
        <w:t xml:space="preserve"> ili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9)</w:t>
        <w:tab/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ržavljanin”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s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prav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rta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š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druž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a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va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m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s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ek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bivališ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oraviš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ediš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i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jego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 stanovanja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konom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šnje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sr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ivot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ivot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n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d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i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it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g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om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ročito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ogranak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poslovnic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fabrik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radionic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rudnik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vor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f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as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enol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iskorišća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av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Gradil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đevins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ntaž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om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”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jek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kladište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lag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oru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ih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kladište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lag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oruk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ih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ug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radi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 kup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bavlj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rem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ć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rakter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održ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č</w:t>
      </w:r>
      <w:r>
        <w:rPr>
          <w:rFonts w:cs="Times New Roman" w:ascii="Times New Roman" w:hAnsi="Times New Roman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binacij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bina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rem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ć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rakte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stup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ljuč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i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sr-CS"/>
        </w:rPr>
        <w:t xml:space="preserve"> poslovnom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general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isio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stup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vir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Činje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š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s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lj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sr-CS"/>
        </w:rPr>
        <w:t xml:space="preserve"> poslovnom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joprivre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umarstva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nepokret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toč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joprivre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umarstv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emljiš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n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lodouž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menlji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orišć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orišća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ner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š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r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gatstava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pomors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om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m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ajmljivan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vo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i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dministrati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oško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t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š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običaj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usvoj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t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a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ulta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el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up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b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tod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avd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lj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gulisa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at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u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at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uk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l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jednič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gencij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POVEZ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stv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ntro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is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stv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ljan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ntro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govin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i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tnu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zavis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ho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t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ho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ož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i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zavis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juć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ekc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Prili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ekc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odi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ču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sobno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sultovat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izuzimajući</w:t>
      </w:r>
      <w:r>
        <w:rPr>
          <w:rFonts w:cs="Times New Roman" w:ascii="Times New Roman" w:hAnsi="Times New Roman"/>
          <w:szCs w:val="24"/>
          <w:lang w:val="sr-CS"/>
        </w:rPr>
        <w:t xml:space="preserve"> ortačko društvo)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jmanje</w:t>
      </w:r>
      <w:r>
        <w:rPr>
          <w:rFonts w:cs="Times New Roman" w:ascii="Times New Roman" w:hAnsi="Times New Roman"/>
          <w:szCs w:val="24"/>
          <w:lang w:val="sr-CS"/>
        </w:rPr>
        <w:t xml:space="preserve"> 2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pita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  <w:t xml:space="preserve">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evim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dividende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jednač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vrš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spodel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e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č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viden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raspodelj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KAM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687"/>
        <w:rPr/>
      </w:pP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tabs>
          <w:tab w:val="left" w:pos="1418" w:leader="none"/>
          <w:tab w:val="left" w:pos="2127" w:leader="none"/>
        </w:tabs>
        <w:ind w:left="144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709"/>
        <w:rPr/>
      </w:pPr>
      <w:r>
        <w:rPr>
          <w:rFonts w:cs="Times New Roman" w:ascii="Times New Roman" w:hAnsi="Times New Roman"/>
          <w:szCs w:val="24"/>
          <w:lang w:val="sr-Latn-CS"/>
        </w:rPr>
        <w:t>centr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rod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9"/>
        </w:numPr>
        <w:tabs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127" w:hanging="709"/>
        <w:rPr/>
      </w:pPr>
      <w:r>
        <w:rPr>
          <w:rFonts w:cs="Times New Roman" w:ascii="Times New Roman" w:hAnsi="Times New Roman"/>
          <w:szCs w:val="24"/>
          <w:lang w:val="sr-Latn-CS"/>
        </w:rPr>
        <w:t>finansijs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stitu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š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ež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kamata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zbeđ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log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ič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eš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roči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hart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d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gr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hart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d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vez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jednač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zajmlj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ovc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zn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sr-CS"/>
        </w:rPr>
        <w:t xml:space="preserve"> poslovnom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om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il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os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aži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ma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zreza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stavu</w:t>
      </w:r>
      <w:r>
        <w:rPr>
          <w:rFonts w:cs="Times New Roman" w:ascii="Times New Roman" w:hAnsi="Times New Roman"/>
          <w:szCs w:val="24"/>
          <w:lang w:val="sr-CS"/>
        </w:rPr>
        <w:t xml:space="preserve"> 1)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u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stavu</w:t>
      </w:r>
      <w:r>
        <w:rPr>
          <w:rFonts w:cs="Times New Roman" w:ascii="Times New Roman" w:hAnsi="Times New Roman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  <w:lang w:val="sr-CS"/>
        </w:rPr>
      </w:pPr>
      <w:r>
        <w:rPr>
          <w:rFonts w:cs="Times New Roman" w:ascii="Times New Roman" w:hAnsi="Times New Roman"/>
          <w:b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znač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lj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autor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njiževn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metn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e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juter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oftve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skop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lm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lm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leviz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o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paten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štit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cr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del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j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rmu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juter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oftve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ustrijsk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e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dustrijs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ustv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4.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poslovnoj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5.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il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l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e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poslovna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ut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formaci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tio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ma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KAPITALNI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OBIT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n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ho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sa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el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m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orediv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50 </w:t>
      </w:r>
      <w:r>
        <w:rPr>
          <w:rFonts w:cs="Times New Roman" w:ascii="Times New Roman" w:hAnsi="Times New Roman"/>
          <w:szCs w:val="24"/>
          <w:lang w:val="sr-Latn-CS"/>
        </w:rPr>
        <w:t>ods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d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Dobit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, 2, 3,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uđil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ion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isu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raz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profesion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učn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njiževn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metničk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razo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eka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dvoka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nženje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rhitekat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tomatolo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čunovođ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sr-CS"/>
        </w:rPr>
        <w:t xml:space="preserve">. 16, 18, 19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kv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u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ima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up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laze</w:t>
      </w:r>
      <w:r>
        <w:rPr>
          <w:rFonts w:cs="Times New Roman" w:ascii="Times New Roman" w:hAnsi="Times New Roman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rš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dav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d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re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davac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dilištem</w:t>
      </w:r>
      <w:r>
        <w:rPr>
          <w:rFonts w:cs="Times New Roman" w:ascii="Times New Roman" w:hAnsi="Times New Roman"/>
          <w:szCs w:val="24"/>
          <w:lang w:val="sr-CS"/>
        </w:rPr>
        <w:t xml:space="preserve"> ili </w:t>
      </w:r>
      <w:r>
        <w:rPr>
          <w:rFonts w:cs="Times New Roman" w:ascii="Times New Roman" w:hAnsi="Times New Roman"/>
          <w:szCs w:val="24"/>
          <w:lang w:val="sr-Latn-CS"/>
        </w:rPr>
        <w:t>građevinsk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ntažn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im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vanaes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radiliš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građevinsk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ntaž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lja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poslovnu </w:t>
      </w:r>
      <w:r>
        <w:rPr>
          <w:rFonts w:cs="Times New Roman" w:ascii="Times New Roman" w:hAnsi="Times New Roman"/>
          <w:szCs w:val="24"/>
          <w:lang w:val="sr-Latn-CS"/>
        </w:rPr>
        <w:t>jedinic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.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IREKTO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t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st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rekt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UMET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zorišnog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filmskog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di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levizijsk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etnik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uziča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g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zuzet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enu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i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đač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ist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ra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v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o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vir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ultur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radn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gram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ultur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t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il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NZ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ć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nije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n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fr-FR"/>
        </w:rPr>
        <w:t>(1)</w:t>
        <w:tab/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>(2)</w:t>
        <w:tab/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a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š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>2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enz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a politička jedinica ili jedinica lokalne samoupr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ondov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j</w:t>
      </w:r>
      <w:r>
        <w:rPr>
          <w:rFonts w:cs="Times New Roman" w:ascii="Times New Roman" w:hAnsi="Times New Roman"/>
          <w:szCs w:val="24"/>
          <w:lang w:val="sr-CS"/>
        </w:rPr>
        <w:t xml:space="preserve"> p</w:t>
      </w:r>
      <w:r>
        <w:rPr>
          <w:rFonts w:cs="Times New Roman" w:ascii="Times New Roman" w:hAnsi="Times New Roman"/>
          <w:szCs w:val="24"/>
          <w:lang w:val="sr-Latn-CS"/>
        </w:rPr>
        <w:t>olitičk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 držav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Penz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rad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činj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vred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šć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fr-FR"/>
        </w:rPr>
        <w:t xml:space="preserve">.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DEN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tu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ruč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as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ključiv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zo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čav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državan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brazo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čavan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O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Č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Fizič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a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iverzitet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iš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kol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ko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zna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zov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stituc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a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erio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u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orav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raž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v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već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enstv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đenog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elo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gulis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uzimaju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finisa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ez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poslovnom </w:t>
      </w:r>
      <w:r>
        <w:rPr>
          <w:rFonts w:cs="Times New Roman" w:ascii="Times New Roman" w:hAnsi="Times New Roman"/>
          <w:szCs w:val="24"/>
          <w:lang w:val="sr-Latn-CS"/>
        </w:rPr>
        <w:t>jedinic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om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MOV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l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menj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sr-CS"/>
        </w:rPr>
        <w:t xml:space="preserve"> 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p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stal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brać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kre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šć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mor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rod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zduhoplov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la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diš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S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OPOREZIV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Srb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j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t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 dvostru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e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pan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 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zno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 is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 xml:space="preserve">(3)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poracijsk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            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j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gova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avi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t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pan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račun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a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uze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T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ržavlj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hte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eb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nost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ć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ezavis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poslovne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volj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lj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atnost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lobađ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lakš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manj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č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tu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odič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obr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im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Kamat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utor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n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pla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bij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lać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k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fr-FR"/>
        </w:rPr>
        <w:t xml:space="preserve"> 7.</w:t>
      </w:r>
      <w:r>
        <w:rPr>
          <w:rFonts w:cs="Times New Roman" w:ascii="Times New Roman" w:hAnsi="Times New Roman"/>
          <w:i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Takođ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ugo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vrđ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bij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slov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u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imič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š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jed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iš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a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kč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uze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pomenu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ć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u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e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ova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lo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a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ljanin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lož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o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vo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ravd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ć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đ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dovoljavajuće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e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stoja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Postignu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zi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emens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o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ško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jasno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st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veto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lanj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ev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sob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it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č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is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stavnic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iz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isl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7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RAZMEN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OBAVEŠTEN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de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nača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a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dministrir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nu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a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rs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i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vo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litič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i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okal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uprav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om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Razme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ljeno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mat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s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j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ma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e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re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lat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rinu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vršen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ša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albam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u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na </w:t>
      </w:r>
      <w:r>
        <w:rPr>
          <w:rFonts w:cs="Times New Roman" w:ascii="Times New Roman" w:hAnsi="Times New Roman"/>
          <w:szCs w:val="24"/>
          <w:lang w:val="sr-Latn-CS"/>
        </w:rPr>
        <w:t>kontrol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pre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vedenog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v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dsk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ukam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</w:t>
      </w:r>
      <w:r>
        <w:rPr>
          <w:rFonts w:cs="Times New Roman" w:ascii="Times New Roman" w:hAnsi="Times New Roman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ind w:left="2160" w:hanging="2160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preduz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ks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2)</w:t>
        <w:tab/>
      </w:r>
      <w:r>
        <w:rPr>
          <w:rFonts w:cs="Times New Roman" w:ascii="Times New Roman" w:hAnsi="Times New Roman"/>
          <w:szCs w:val="24"/>
          <w:lang w:val="sr-Latn-CS"/>
        </w:rPr>
        <w:t>da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b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no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dov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prav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>3)</w:t>
        <w:tab/>
      </w:r>
      <w:r>
        <w:rPr>
          <w:rFonts w:cs="Times New Roman" w:ascii="Times New Roman" w:hAnsi="Times New Roman"/>
          <w:szCs w:val="24"/>
          <w:lang w:val="sr-Latn-CS"/>
        </w:rPr>
        <w:t>da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tkriv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govinsk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slov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ndustrijsk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komercijal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fesional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ov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opšt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protno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jav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tku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Ukoli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m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rist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r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bavi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aže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č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ž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opstv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rhe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bav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thodn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čeni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os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granič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nemogućil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b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mać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im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va</w:t>
      </w:r>
      <w:r>
        <w:rPr>
          <w:rFonts w:cs="Times New Roman" w:ascii="Times New Roman" w:hAnsi="Times New Roman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i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ćnos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v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m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ank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stituci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genci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ducijar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vojstv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št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tere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u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ČLANO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PLOMAT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S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ZUL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tič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vlast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v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diplomatsk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is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zulat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š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il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đunarod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b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iplomatsk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ut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ism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av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d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konč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a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hov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šnj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ko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rio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ese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tu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je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dnje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vešte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ego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ed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či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anua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alendar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posred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.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Član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30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PRESTANAK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VAŽENjA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Ovaj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sta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naz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ok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tkaž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jed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d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ržav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nic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Držav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nic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mož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tkazat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vaj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iplomatski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ute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dostavljanje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ismenog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bavešten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estank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jegovog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važen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jkasni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šest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mesec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ra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bil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alendarsk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led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kon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eriod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d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et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d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a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tupan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nag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govor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to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lučaj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Ugovor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esta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imenju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dnos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rez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ohodak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stvaren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movin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sedu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vez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bil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o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resko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om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čin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vog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januar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il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osl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vog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januar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alendarsk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neposredn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sledi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godin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kojoj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dat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baveštenj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prestank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važenja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.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vr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e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unovaž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ačinj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Madri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  <w:r>
        <w:rPr>
          <w:rFonts w:cs="Times New Roman" w:ascii="Times New Roman" w:hAnsi="Times New Roman"/>
          <w:szCs w:val="24"/>
          <w:lang w:val="sr-Latn-CS"/>
        </w:rPr>
        <w:t xml:space="preserve"> dana</w:t>
      </w:r>
      <w:r>
        <w:rPr>
          <w:rFonts w:cs="Times New Roman" w:ascii="Times New Roman" w:hAnsi="Times New Roman"/>
          <w:szCs w:val="24"/>
          <w:lang w:val="sr-CS"/>
        </w:rPr>
        <w:t xml:space="preserve"> marta </w:t>
      </w:r>
      <w:r>
        <w:rPr>
          <w:rFonts w:cs="Times New Roman" w:ascii="Times New Roman" w:hAnsi="Times New Roman"/>
          <w:szCs w:val="24"/>
          <w:lang w:val="fr-FR"/>
        </w:rPr>
        <w:t>200</w:t>
      </w:r>
      <w:r>
        <w:rPr>
          <w:rFonts w:cs="Times New Roman" w:ascii="Times New Roman" w:hAnsi="Times New Roman"/>
          <w:szCs w:val="24"/>
          <w:lang w:val="sr-CS"/>
        </w:rPr>
        <w:t>9.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rk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pskom, španskom 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r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jedn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rodostojn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erodav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ZA REPUBLIKU SRBIJU     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ZA KRALjEVINU ŠPANIJ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Slobodan Milosavljević                      Migel Anhel Moratinos Kujau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Ministar trgovine i usluga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Ministar spoljnih poslova i saradnje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Republike Srbije                                          Šp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PROTOKOL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nut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Republike </w:t>
      </w:r>
      <w:r>
        <w:rPr>
          <w:rFonts w:cs="Times New Roman" w:ascii="Times New Roman" w:hAnsi="Times New Roman"/>
          <w:szCs w:val="24"/>
          <w:lang w:val="sr-Latn-CS"/>
        </w:rPr>
        <w:t>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raljev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glas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edeć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a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stav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god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javl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ma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pis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tupc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loupotreb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uključujuć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e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tm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loupotreb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panij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zloupotre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ključu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e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uhvać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om</w:t>
      </w:r>
      <w:r>
        <w:rPr>
          <w:rFonts w:cs="Times New Roman" w:ascii="Times New Roman" w:hAnsi="Times New Roman"/>
          <w:szCs w:val="24"/>
          <w:lang w:val="fr-FR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Opšte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ka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Ley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General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ibutaria</w:t>
      </w:r>
      <w:r>
        <w:rPr>
          <w:rFonts w:cs="Times New Roman" w:ascii="Times New Roman" w:hAnsi="Times New Roman"/>
          <w:szCs w:val="24"/>
          <w:lang w:val="sr-CS"/>
        </w:rPr>
        <w:t>, 58/2003 od 17. decembra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redb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il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ažeće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s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u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esen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Podrazume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v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godno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ic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var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sni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el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t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tvaren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 ili delo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e</w:t>
      </w:r>
      <w:r>
        <w:rPr>
          <w:rFonts w:cs="Times New Roman" w:ascii="Times New Roman" w:hAnsi="Times New Roman"/>
          <w:szCs w:val="24"/>
          <w:lang w:val="sr-CS"/>
        </w:rPr>
        <w:t xml:space="preserve"> koji se u njoj nalaz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eč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</w:t>
      </w:r>
      <w:r>
        <w:rPr>
          <w:rFonts w:cs="Times New Roman" w:ascii="Times New Roman" w:hAnsi="Times New Roman"/>
          <w:szCs w:val="24"/>
          <w:lang w:val="sr-CS"/>
        </w:rPr>
        <w:t>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</w:t>
      </w:r>
      <w:r>
        <w:rPr>
          <w:rFonts w:cs="Times New Roman" w:ascii="Times New Roman" w:hAnsi="Times New Roman"/>
          <w:szCs w:val="24"/>
          <w:lang w:val="sr-CS"/>
        </w:rPr>
        <w:t>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</w:t>
      </w:r>
      <w:r>
        <w:rPr>
          <w:rFonts w:cs="Times New Roman" w:ascii="Times New Roman" w:hAnsi="Times New Roman"/>
          <w:szCs w:val="24"/>
          <w:lang w:val="sr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pi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ntrolisa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nostran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panijam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fr-FR"/>
        </w:rPr>
        <w:t xml:space="preserve">. 10, 1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12.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s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TextBody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potpiš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reć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vrops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p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k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ili</w:t>
      </w:r>
    </w:p>
    <w:p>
      <w:pPr>
        <w:pStyle w:val="TextBody"/>
        <w:ind w:left="1418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numPr>
          <w:ilvl w:val="0"/>
          <w:numId w:val="7"/>
        </w:numPr>
        <w:tabs>
          <w:tab w:val="clear" w:pos="1418"/>
          <w:tab w:val="left" w:pos="72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sr-Latn-CS"/>
        </w:rPr>
        <w:t>sni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p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bitk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maće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odavstvu</w:t>
      </w:r>
      <w:r>
        <w:rPr>
          <w:rFonts w:cs="Times New Roman" w:ascii="Times New Roman" w:hAnsi="Times New Roman"/>
          <w:szCs w:val="24"/>
          <w:lang w:val="fr-FR"/>
        </w:rPr>
        <w:t>,</w:t>
      </w:r>
    </w:p>
    <w:p>
      <w:pPr>
        <w:pStyle w:val="TextBody"/>
        <w:tabs>
          <w:tab w:val="clear" w:pos="1418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tabs>
          <w:tab w:val="clear" w:pos="1418"/>
        </w:tabs>
        <w:rPr/>
      </w:pP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ć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res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d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iže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o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edviđe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</w:t>
      </w:r>
      <w:r>
        <w:rPr>
          <w:rFonts w:cs="Times New Roman" w:ascii="Times New Roman" w:hAnsi="Times New Roman"/>
          <w:szCs w:val="24"/>
          <w:lang w:val="fr-FR"/>
        </w:rPr>
        <w:t xml:space="preserve">. 10, 11.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TextBody"/>
        <w:tabs>
          <w:tab w:val="clear" w:pos="1418"/>
        </w:tabs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TextBody"/>
        <w:tabs>
          <w:tab w:val="clear" w:pos="1418"/>
        </w:tabs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Nadlež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ar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čin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govor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z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18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Odredb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l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ju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lac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nzi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ih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rezident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kla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im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lež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lobođe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t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enz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ič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mo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t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ugo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ža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nici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vr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čeg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l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unovaž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lašćeni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potpisal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tokol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Sačinjen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Madrid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9.</w:t>
      </w:r>
      <w:r>
        <w:rPr>
          <w:rFonts w:cs="Times New Roman" w:ascii="Times New Roman" w:hAnsi="Times New Roman"/>
          <w:szCs w:val="24"/>
          <w:lang w:val="sr-Latn-CS"/>
        </w:rPr>
        <w:t xml:space="preserve"> dana</w:t>
      </w:r>
      <w:r>
        <w:rPr>
          <w:rFonts w:cs="Times New Roman" w:ascii="Times New Roman" w:hAnsi="Times New Roman"/>
          <w:szCs w:val="24"/>
          <w:lang w:val="sr-CS"/>
        </w:rPr>
        <w:t xml:space="preserve"> marta </w:t>
      </w:r>
      <w:r>
        <w:rPr>
          <w:rFonts w:cs="Times New Roman" w:ascii="Times New Roman" w:hAnsi="Times New Roman"/>
          <w:szCs w:val="24"/>
          <w:lang w:val="fr-FR"/>
        </w:rPr>
        <w:t>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iginal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rka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srpskom, </w:t>
      </w:r>
      <w:r>
        <w:rPr>
          <w:rFonts w:cs="Times New Roman" w:ascii="Times New Roman" w:hAnsi="Times New Roman"/>
          <w:szCs w:val="24"/>
          <w:lang w:val="sr-CS"/>
        </w:rPr>
        <w:t>španskom</w:t>
      </w:r>
      <w:r>
        <w:rPr>
          <w:rFonts w:cs="Times New Roman" w:ascii="Times New Roman" w:hAnsi="Times New Roman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zik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i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št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rk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djednak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erodostojna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luča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azlik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umačenj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merodav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nglesk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ekst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ZA REPUBLIKU SRBIJU     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ZA KRALjEVINU ŠPANIJ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Slobodan Milosavljević                               Migel Anhel Moratinos Kujau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Ministar trgovine i usluga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Ministar spoljnih poslova i saradnje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Republike Srbije                                                      Špani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Čl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Ovaj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up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nag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sm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a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bjavlj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Službenom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lasniku Republike Srbije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Međunarodn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govori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</w:tabs>
        <w:spacing w:lineRule="atLeast" w:line="3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B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szCs w:val="24"/>
          <w:lang w:val="sr-Latn-CS"/>
        </w:rPr>
        <w:t>osn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Ustavni </w:t>
      </w:r>
      <w:r>
        <w:rPr>
          <w:rFonts w:cs="Times New Roman" w:ascii="Times New Roman" w:hAnsi="Times New Roman"/>
          <w:szCs w:val="24"/>
          <w:lang w:val="sr-Latn-CS"/>
        </w:rPr>
        <w:t>osnov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tvrđi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Ugovor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među</w:t>
      </w:r>
      <w:r>
        <w:rPr>
          <w:rFonts w:cs="Times New Roman" w:ascii="Times New Roman" w:hAnsi="Times New Roman"/>
          <w:szCs w:val="24"/>
          <w:lang w:val="sr-CS"/>
        </w:rPr>
        <w:t xml:space="preserve"> Republike Srbi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Kraljevine Španije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begavanj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vostrukog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porezivanj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rez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hodak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ovinu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koji je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marta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godine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u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Madridu</w:t>
      </w:r>
      <w:r>
        <w:rPr>
          <w:rFonts w:cs="Times New Roman" w:ascii="Times New Roman" w:hAnsi="Times New Roman"/>
          <w:b/>
          <w:szCs w:val="24"/>
          <w:lang w:val="sr-CS"/>
        </w:rPr>
        <w:t>,</w:t>
      </w:r>
      <w:r>
        <w:rPr>
          <w:rFonts w:cs="Times New Roman" w:ascii="Times New Roman" w:hAnsi="Times New Roman"/>
          <w:b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adrž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sr-CS"/>
        </w:rPr>
        <w:t xml:space="preserve"> u članu 97. tačka 1. Ustava Republike Srbije, prema kome Republika Srbija, između ostalog, uređuje i obezbeđuje svoj međunarodni položaj i odnose sa drugim državama i međunarodnim organizacijama i u članu 99. stav 1. tačka 4. Ustava, prema kome Narodna skupština potvrđuje međunarodne ugovore kada je zakonom predviđena obaveza njihovog potvrđivanja.</w:t>
      </w:r>
      <w:r>
        <w:rPr>
          <w:rFonts w:cs="Times New Roman" w:ascii="Times New Roman" w:hAnsi="Times New Roman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Razloz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šen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iljev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i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jim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žel</w:t>
      </w:r>
      <w:r>
        <w:rPr>
          <w:rFonts w:cs="Times New Roman" w:ascii="Times New Roman" w:hAnsi="Times New Roman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Cs w:val="24"/>
          <w:lang w:val="sr-Latn-CS"/>
        </w:rPr>
        <w:t>ostvari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govor o izbegavanju dvostrukog oporezivanja sa Španijom parafiran je u Madridu, 16. decembra 2008. godine. Dve strane su se saglasile o potrebi preduzimanja svih mera neophodnih za što skorije potpisivanje Ugovora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S tim u vezi, Vlada Republike Srbije je, Zaključkom 05 Broj: 018-5455/2008-2 od 5. februara 2009. godine, pored ostalog, usvojila Nacrt ugovora između Republike Srbije i Kraljevine Španije o izbegavanju dvostrukog oporezivanja u odnosu na poreze na dohodak i na imovinu i zadužila Ministarstvo finansija da predloži lice koje će, u ime Vlade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tpisati navedeni ugovor, onda kada se sa španskom stranom postigne dogovor o terminu i mestu potpisivanja, kao i o nivou potpisnika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Imajući u vidu navedeno, dogovoreno je da se Ugovor potpiše za vreme posete Borisa Tadića, Predsednika Republike Srbije Kraljevini Španiji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Zaključkom 05 Broj. 018-5455/2008-4 od 26. februara 2009. godine, Vlada je ovlastila dr Slobodana Milosavljevića, ministra trgovine i usluga, da potpiše Ugovor.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n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. marta 200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godin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Madridu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Vlade, kao zastupnika Republike Srbije, </w:t>
      </w:r>
      <w:r>
        <w:rPr>
          <w:rFonts w:cs="Times New Roman" w:ascii="Times New Roman" w:hAnsi="Times New Roman"/>
          <w:szCs w:val="24"/>
          <w:lang w:val="sr-Latn-CS"/>
        </w:rPr>
        <w:t>Ugovor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pisao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dr Slobodan Milosavljević, ministar trgovine i usluga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m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Vlade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Kraljevine Španije, Migel Anhel Moratinos Kujaube, ministar spoljnih poslova i saradnje Španije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Ovim ugovorom se postiže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otklanjanje problema dvostrukog oporezivanja fizičkih i pravnih lica rezidenata Srbije i  Španije, putem obezbeđenja zajedničkih metoda i kriterijuma za određivanje prava oporezivanja pojedinih kategorija dohotka i imovine, što omogućava stimulisanje, odnosno intenziviranje ekonomsko-finansijskih odnosa između Srbije i Španije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bezbeđenja pravne, odnosno poreske sigurnosti kao uslova za unapređenje privredne delatnosti rezidenata obe države ugovornic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siguranja pozitivnog dejstva poreskih olakšica radi stimulisanja ulaganja rezidenata jedne države ugovornice u drugu državu ugovornicu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se zarade rezidenata Srbije po osnovu rada koji se obavlja u Španiji mogu oporezivati u toj zemlji samo ako rad traje duže od 183 dana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dohodak koji srpski vazdušni prevoznici ostvare od međunarodnog saobraćaja u Španiji, ne podleže oporezivanju u toj zemlji, već u Srbiji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da se visina stopa za oporezivanje prihoda ostvarenih u Srbiji, odnosno u Španiji po osnovu dividendi, kamata i autorskih naknada određuje ovim ugovorom, a ne unutrašnjim zakonodavstvom država ugovornica. Inače, u slučaju nepostojanja Ugovora, poreske stope bi bile znatno veće;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generalna primena načela jednakog poreskog tretmana  fizičkih i pravnih lica iz Srbije koja obavljaju delatnost u Španiji u odnosu na  španska fizička i pravna lica koja obavljaju istu delatnost i pod istim ili bitno sličnim uslovima; 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unapređenja saradnje poreskih organa Srbije i  Španije, u cilju razmene informacija i sprečavanja poreske evazije od strane rezidenata obe države.</w:t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govorom se, takođe, obezbeđuje da preduzeća iz Srbije koja obavljaju delatnost u Španiji, podležu oporezivanju u ovoj zemlji samo ako u njoj imaju stalnu poslovnu jedinicu, i to za iznos dobiti koji se može pripisati stalnoj poslovnoj jedinici po osnovu delatnosti u Španiji. U slučaju izvođenja investicionih radova (građevinskih i montažnih delatnosti) ovim ugovorom se obezbeđuje rešenje prema kome preduzeća iz Srbije imaju stalnu poslovnu jedinicu u Španiji, samo ako ti radovi traju duže od 12 meseci. Ako radovi traju kraće od 12 meseci, dobit naših preduzeća ne bi se oporezivao u Španiji, već u Srbiji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Objašnjenje osnovnih pravnih instituta i pojedinač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rešenja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Odredbom člana 1. Predloga zakona predviđa se potvrđivanje Ugovora između </w:t>
      </w:r>
      <w:r>
        <w:rPr>
          <w:rFonts w:cs="Times New Roman" w:ascii="Times New Roman" w:hAnsi="Times New Roman"/>
          <w:szCs w:val="24"/>
          <w:lang w:val="sr-Latn-CS"/>
        </w:rPr>
        <w:t>Republike Srbije</w:t>
      </w:r>
      <w:r>
        <w:rPr>
          <w:rFonts w:cs="Times New Roman" w:ascii="Times New Roman" w:hAnsi="Times New Roman"/>
          <w:szCs w:val="24"/>
          <w:lang w:val="sr-CS"/>
        </w:rPr>
        <w:t xml:space="preserve"> i Kraljevine Španije o izbegavanju dvostrukog oporezivanja u odnosu na poreze na dohodak i na imovinu, potpisanog 9. marta 2009. godine u Madridu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Odredba člana 2. Predloga zakona sadrži tekst Ugovora između Republike Srbije i Kraljevine Španije o izbegavanju dvostrukog oporezivanja u odnosu na poreze na dohodak i na imovinu na srpskom jeziku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U odredbi člana 3. Predloga zakona uređuje se stupanje na snagu ovog zakona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Oce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ih sreds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rovođ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vog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ko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i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otreb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inansijsk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ed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budžeta </w:t>
      </w:r>
      <w:r>
        <w:rPr>
          <w:rFonts w:cs="Times New Roman" w:ascii="Times New Roman" w:hAnsi="Times New Roman"/>
          <w:szCs w:val="24"/>
          <w:lang w:val="sr-CS"/>
        </w:rPr>
        <w:t>Republike Srbije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23"/>
        </w:tabs>
        <w:ind w:left="2123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pacing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3:00Z</dcterms:created>
  <dc:creator>B*****S</dc:creator>
  <dc:description/>
  <cp:keywords/>
  <dc:language>en-US</dc:language>
  <cp:lastModifiedBy>Jovan</cp:lastModifiedBy>
  <cp:lastPrinted>2009-04-30T16:31:00Z</cp:lastPrinted>
  <dcterms:modified xsi:type="dcterms:W3CDTF">2009-05-04T14:13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31613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Ratifikacija Ugovora sa Španijom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