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lang w:val="sr-CS"/>
        </w:rPr>
        <w:t>Na osnovu člana 35. stav 2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Cs w:val="22"/>
          <w:lang w:val="sr-CS"/>
        </w:rPr>
        <w:t xml:space="preserve">O RAZREŠENjU DIREKTORA REPUBLIČKOG SEKRETARIJAT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ZAKONODAVSTVO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Cs w:val="22"/>
          <w:lang w:val="sr-CS"/>
        </w:rPr>
        <w:tab/>
        <w:t>Razrešava se Gradimir Nenadović dužnosti  direktora Republičkog sekretarijata za zakonodavstvo, zbog postavljenja na položaj direktora Republičkog sekretarijata za zakonodavstvo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2283/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, 83/05-ispravka, 64/07, 67/07-ispravka i 116/08) i člana 35. stav 2. Zakona o državnoj upravi („Službeni glasnik RS”, br. 79/05 i 101/07),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 xml:space="preserve">O POSTAVLjENjU NA POLOŽAJ  </w:t>
      </w:r>
      <w:r>
        <w:rPr>
          <w:b/>
          <w:szCs w:val="22"/>
          <w:lang w:val="sr-CS"/>
        </w:rPr>
        <w:t>DIREKTORA REPUBLIČKOG SEKRETARIJATA ZA ZAKONODAVSTVO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lang w:val="sr-CS"/>
        </w:rPr>
        <w:tab/>
        <w:t xml:space="preserve">Postavlja se Gradimir Nenadović na položaj direktora </w:t>
      </w:r>
      <w:r>
        <w:rPr>
          <w:szCs w:val="22"/>
          <w:lang w:val="sr-CS"/>
        </w:rPr>
        <w:t>Republičkog sekretarijata za zakonodavstvo</w:t>
      </w:r>
      <w:r>
        <w:rPr>
          <w:lang w:val="sr-CS"/>
        </w:rPr>
        <w:t>, na pet godin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2283/2009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lang w:val="sr-CS"/>
        </w:rPr>
        <w:t xml:space="preserve">Na osnovu člana 7. Odluke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DIREKTORA UPRAVE ZA ZAJEDNIČKE POSLOVE REPUBLIČKIH ORGANA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Cs w:val="22"/>
          <w:lang w:val="sr-CS"/>
        </w:rPr>
        <w:tab/>
        <w:t>Razrešava se Novica Antić dužnosti direktora Uprave za zajedničke poslove republičkih organa, zbog postavljenja na položaj direktora Uprave za zajedničke poslove republičkih organa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2286/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CS"/>
        </w:rPr>
        <w:tab/>
        <w:t>Na osnovu člana 33. i člana 34. stav 1. Zakona o državnim službenicima („Službeni glasnik RS”, br. 79/05, 81/05-ispravka, 83/05-ispravka, 64/07, 67/07-ispravka i 116/08) i člana 7. Odluke  o Upravi za zajedničke poslove republičkih organa („Službeni glasnik RS”, br. 67/91, 79/02 i 13/0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 xml:space="preserve">O POSTAVLjENjU NA POLOŽAJ  </w:t>
      </w:r>
      <w:r>
        <w:rPr>
          <w:b/>
          <w:szCs w:val="22"/>
          <w:lang w:val="sr-CS"/>
        </w:rPr>
        <w:t>DIREKTORA UPRAVE ZA ZAJEDNIČKE POSLOVE REPUBLIČKIH ORGANA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lang w:val="sr-CS"/>
        </w:rPr>
        <w:tab/>
        <w:t xml:space="preserve">Postavlja se Novica Antić na položaj direktora </w:t>
      </w:r>
      <w:r>
        <w:rPr>
          <w:szCs w:val="22"/>
          <w:lang w:val="sr-CS"/>
        </w:rPr>
        <w:t>Uprave za zajedničke poslove republičkih organa</w:t>
      </w:r>
      <w:r>
        <w:rPr>
          <w:lang w:val="sr-CS"/>
        </w:rPr>
        <w:t>, na pet godin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228</w:t>
      </w:r>
      <w:r>
        <w:rPr/>
        <w:t>6</w:t>
      </w:r>
      <w:r>
        <w:rPr>
          <w:lang w:val="sr-CS"/>
        </w:rPr>
        <w:t>/2009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N</w:t>
      </w:r>
      <w:r>
        <w:rPr>
          <w:lang w:val="sl-SI"/>
        </w:rPr>
        <w:t xml:space="preserve">a osnovu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UPRAVNOG ODBORA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JAVNOG PREDUZEĆA NOVINSKA AGENCIJA TANJUG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lang w:val="sr-CS"/>
        </w:rPr>
      </w:pPr>
      <w:r>
        <w:rPr>
          <w:lang w:val="sr-CS"/>
        </w:rPr>
        <w:tab/>
        <w:t>Imenuje se Ivan Pajdić, dipl. pravnik, novinar „Večernjih novosti”, za člana Upravnog odbora Javnog preduzeća Novinska agencija Tanjug.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ind w:firstLine="1260"/>
        <w:jc w:val="both"/>
        <w:rPr/>
      </w:pPr>
      <w:r>
        <w:rPr/>
        <w:tab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ind w:firstLine="126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</w:t>
      </w:r>
      <w:r>
        <w:rPr/>
        <w:t>2323</w:t>
      </w:r>
      <w:r>
        <w:rPr>
          <w:lang w:val="sr-CS"/>
        </w:rPr>
        <w:t>/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O RAZREŠENjU PREDSEDNIKA I ČLANOVA UPRAVNOG ODBORA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DOMA  UČENIKA SREDNjIH ŠKOLA  „PANE ĐUKIĆ-LIMAR”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U KRUŠEVCU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Razrešavaju se dužnosti u Upravnom odboru Doma učenika srednjih škola „Pane Đukić-Limar” u Kruševcu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1.  mr Mirjana Đokić, predsedni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dr Snežana Rašović, čla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Miloš Radojković, čla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Danijela Krstić, čla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Srboljub Petrašinović, čla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Milan Milosavljević, čla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Emina Stanković, čla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Dragiša Ramić, član.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5705</w:t>
      </w:r>
      <w:r>
        <w:rPr/>
        <w:t>/</w:t>
      </w:r>
      <w:r>
        <w:rPr>
          <w:lang w:val="sr-CS"/>
        </w:rPr>
        <w:t>2008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267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right"/>
        <w:rPr/>
      </w:pPr>
      <w:r>
        <w:rPr>
          <w:iCs/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O IMENOVANjU PREDSEDNIKA I ČLANOVA UPRAVNOG ODBORA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DOMA UČENIKA SREDNjIH ŠKOLA „PANE ĐUKIĆ-LIMAR”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U KRUŠEVCU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U Upravni odbor Doma učenika srednjih škola „Pane Đukić-Limar” u Kruševcu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u w:val="single"/>
          <w:lang w:val="sr-CS"/>
        </w:rPr>
      </w:pPr>
      <w:r>
        <w:rPr>
          <w:iCs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 - Miloš Jovanović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. za članove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1) Desanka Šljivić, profesor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 xml:space="preserve">2) Ivan Perić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3) Aleksandra Jovanović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 xml:space="preserve">1)  Ivan Radojković, laborant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)  Vesna Jović, službenik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zaposlenih u Ustanovi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1) Biljana Avramović-Čolić, vaspitač-defektolog u Domu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) Dejan Petković, vaspitač-profesor fizičke kulture u Domu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5706</w:t>
      </w:r>
      <w:r>
        <w:rPr/>
        <w:t>/</w:t>
      </w:r>
      <w:r>
        <w:rPr>
          <w:lang w:val="sr-CS"/>
        </w:rPr>
        <w:t>2008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07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Na osnovu člana 30. stav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DOMA UČENIKA SREDNjIH ŠKOLA „PANE ĐUKIĆ-LIMAR”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U KRUŠEVCU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Razrešavaju se dužnosti u Nadzornom odboru Doma učenika srednjih škola „Pane Đukić-Limar” u Kruševcu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1. Biljana Mihajlović, predsednik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. Branka Miljković, član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3. Milan Obradović, član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4. Đorđe Džopalić, član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5. Branislav Nikolić, član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6. Milorad Miholjčić, član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5707</w:t>
      </w:r>
      <w:r>
        <w:rPr/>
        <w:t>/</w:t>
      </w:r>
      <w:r>
        <w:rPr>
          <w:lang w:val="sr-CS"/>
        </w:rPr>
        <w:t>2008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440" w:leader="none"/>
        </w:tabs>
        <w:ind w:left="5040" w:hanging="0"/>
        <w:jc w:val="center"/>
        <w:rPr>
          <w:iCs/>
        </w:rPr>
      </w:pPr>
      <w:r>
        <w:rPr>
          <w:iCs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O IMENOVANjU PREDSEDNIKA I ČLANOVA NADZORNOG ODBORA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DOMA UČENIKA SREDNjIH ŠKOLA „PANE ĐUKIĆ-LIMAR”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U KRUŠEVC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U Nadzorni odbor Doma učenika srednjih škola „Pane Đukić-Limar” u Kruševcu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u w:val="single"/>
          <w:lang w:val="sr-CS"/>
        </w:rPr>
      </w:pPr>
      <w:r>
        <w:rPr>
          <w:iCs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- Srbijanka Đorđević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. za članove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1) Ivan Smiljković, ekonomista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u w:val="single"/>
          <w:lang w:val="sr-CS"/>
        </w:rPr>
      </w:pPr>
      <w:r>
        <w:rPr>
          <w:iCs/>
          <w:lang w:val="sr-CS"/>
        </w:rPr>
        <w:t>2) Jelena Milutinović;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 učenika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 xml:space="preserve">1) Zorica Miljković, ekonomista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) Milan Kačar, automehaničar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k  zaposlenih u Ustanovi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1) Ljubinka Petrović, vaspitačica-dipl. pedagog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5707</w:t>
      </w:r>
      <w:r>
        <w:rPr/>
        <w:t>/</w:t>
      </w:r>
      <w:r>
        <w:rPr>
          <w:lang w:val="sr-CS"/>
        </w:rPr>
        <w:t>2008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Na osnovu člana 30. stav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PREDSEDNIKA I ČLANOVA NADZORNOG ODBORA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CS"/>
        </w:rPr>
        <w:t>DOMA UČENIKA SREDNjIH ŠKOLA U TRSTENIK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 xml:space="preserve">Razrešavaju se dužnosti u Nadzornom odboru Doma učenika srednjih škola u Trsteniku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1. Milica Todorović, predsednik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. Mirko Aleksić, član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3. Tomislav Dimitrijević, član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4. Ljubiša Milićević, član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5. Dragan Anđelković, član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</w:rPr>
      </w:pPr>
      <w:r>
        <w:rPr>
          <w:iCs/>
          <w:lang w:val="sr-CS"/>
        </w:rPr>
        <w:t>6. Svetlana Milivojević, član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557/</w:t>
      </w:r>
      <w:r>
        <w:rPr/>
        <w:t>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</w:t>
      </w:r>
      <w:r>
        <w:rPr/>
        <w:t xml:space="preserve">  </w:t>
      </w:r>
      <w:r>
        <w:rPr>
          <w:lang w:val="sr-CS"/>
        </w:rPr>
        <w:t>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Na osnovu člana 30. stav 3. Zakona o učeničkom i studentskom standardu („Službeni glasnik RS”, br. 81/92, 49/93, 53/93-dr. zakon, 67/93-dr. zakon, 48/94 i 101/05-dr. zakon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O IMENOVANjU PREDSEDNIKA I ČLANOVA NADZORNOG ODBORA DOMA UČENIKA SREDNjIH ŠKOLA U TRSTENIKU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U Nadzorni odbor Doma učenika srednjih škola u Trsteniku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 xml:space="preserve">                        </w:t>
      </w:r>
      <w:r>
        <w:rPr>
          <w:iCs/>
        </w:rPr>
        <w:t>- Sanja Živković, ekonomist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2. za članove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predstavnici osnivača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1) Ivana Miletić, tehničar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</w:rPr>
      </w:pPr>
      <w:r>
        <w:rPr>
          <w:iCs/>
          <w:lang w:val="sr-CS"/>
        </w:rPr>
        <w:t>2) Ljubomir Milašinović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 xml:space="preserve">  </w:t>
      </w:r>
      <w:r>
        <w:rPr>
          <w:iCs/>
          <w:lang w:val="sr-CS"/>
        </w:rPr>
        <w:t xml:space="preserve">- </w:t>
      </w:r>
      <w:r>
        <w:rPr>
          <w:i/>
          <w:iCs/>
          <w:lang w:val="sr-CS"/>
        </w:rPr>
        <w:t>predstavnici roditelja: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1) Dragan Nedić, metalostrugar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) Zoran Radonjić, mašinbravar-monter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-   </w:t>
      </w:r>
      <w:r>
        <w:rPr>
          <w:i/>
          <w:iCs/>
          <w:lang w:val="sr-CS"/>
        </w:rPr>
        <w:t>predstavnik zaposlenih u ustanovi: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jc w:val="both"/>
        <w:rPr/>
      </w:pPr>
      <w:r>
        <w:rPr>
          <w:iCs/>
          <w:lang w:val="sr-CS"/>
        </w:rPr>
        <w:tab/>
        <w:t>1) Lela Minašević, blagajnik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Latn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1527/2009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Na osnovu člana 29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UPRAVNOG ODBORA DOMA UČENIKA SREDNjIH ŠKOLA U ČAČK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Razrešavaju se dužnosti u Upravnom odboru Doma učenika srednjih škola u Čačku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Božidar Bojanović, predsednik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Bojan Jovan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Aca Tom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Milovan Er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Slobodan Obrad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Dragoljub Niđ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Jasminka Ocokolj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Olgica Krstović, član.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1213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lang w:val="sr-CS"/>
        </w:rPr>
        <w:t>Na osnovu člana 29. stav 1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 xml:space="preserve">O IMENOVANjU PREDSEDNIKA I ČLANOVA UPRAVNOG ODBOR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ČAČK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</w:rPr>
      </w:pPr>
      <w:r>
        <w:rPr>
          <w:iCs/>
          <w:lang w:val="sr-CS"/>
        </w:rPr>
        <w:tab/>
        <w:t>U Upravni odbor Doma učenika srednjih škola u Čačku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iCs/>
        </w:rPr>
        <w:t xml:space="preserve">- </w:t>
      </w:r>
      <w:r>
        <w:rPr>
          <w:iCs/>
          <w:lang w:val="sr-CS"/>
        </w:rPr>
        <w:t>Vesna Stanković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. za članove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osnivača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1) Dobrosav Ćuslović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440"/>
        <w:jc w:val="both"/>
        <w:rPr/>
      </w:pPr>
      <w:r>
        <w:rPr>
          <w:iCs/>
          <w:lang w:val="sr-CS"/>
        </w:rPr>
        <w:t xml:space="preserve">2) Ivana Plavšić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3) Ljubica Vučićević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roditelja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 xml:space="preserve">1) Ljiljana Obrenović, dipl. hemičar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) Rajko Vidaković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predstavnici zaposlenih u Ustanovi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1) Aleksandar Adžemović, vaspitač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>2) Goran Tomljanović, vaspitač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1214/2009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7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44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Na osnovu člana 30. stav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udentskom</w:t>
      </w:r>
      <w:r>
        <w:rPr>
          <w:lang w:val="sr-CS"/>
        </w:rPr>
        <w:t xml:space="preserve"> </w:t>
      </w:r>
      <w:r>
        <w:rPr>
          <w:lang w:val="ru-RU"/>
        </w:rPr>
        <w:t>standard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81/92, 49/93, 53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67/93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>, 48/94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b/>
          <w:iCs/>
          <w:lang w:val="sr-CS"/>
        </w:rPr>
        <w:t>O RAZREŠENjU PREDSEDNIKA I ČLANOVA NADZORNOG ODBORA DOMA UČENIKA SREDNjIH ŠKOLA U ČAČK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Razrešavaju se dužnosti u Nadzornom odboru Doma učenika srednjih škola u Čačku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Ljubodrag Grbić, predsedni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Slavica Đorđević, čl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Milutin Delić, čl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Gordana Marušić, čl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Milić Bogdanović, čl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>Nataša Jelić, član.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broj: 119-121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 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3"/>
          <w:szCs w:val="23"/>
          <w:lang w:val="sr-CS"/>
        </w:rPr>
        <w:t>Na osnovu člana 30. stav 3. Zakona o učeničkom i studentskom standardu („Službeni glasnik RS”, br. 81/92, 49/93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sz w:val="23"/>
          <w:szCs w:val="23"/>
          <w:lang w:val="sr-CS"/>
        </w:rPr>
        <w:t xml:space="preserve">O IMENOVANjU PREDSEDNIKA I ČLANOVA NADZORNOG ODBOR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  <w:t>DOMA UČENIKA SREDNjIH ŠKOLA U ČAČK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  <w:t>U Nadzorni odbor Doma učenika srednjih škola u Čačku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3"/>
          <w:szCs w:val="23"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3"/>
          <w:szCs w:val="23"/>
          <w:lang w:val="sr-CS"/>
        </w:rPr>
        <w:tab/>
      </w:r>
      <w:r>
        <w:rPr>
          <w:iCs/>
          <w:sz w:val="23"/>
          <w:szCs w:val="23"/>
        </w:rPr>
        <w:t xml:space="preserve">- </w:t>
      </w:r>
      <w:r>
        <w:rPr>
          <w:iCs/>
          <w:sz w:val="23"/>
          <w:szCs w:val="23"/>
          <w:lang w:val="sr-CS"/>
        </w:rPr>
        <w:t>Milomir Nikolić, komercijalist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sz w:val="23"/>
          <w:szCs w:val="23"/>
          <w:lang w:val="sr-CS"/>
        </w:rPr>
        <w:t>2. za članove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sz w:val="23"/>
          <w:szCs w:val="23"/>
          <w:lang w:val="sr-CS"/>
        </w:rPr>
      </w:pPr>
      <w:r>
        <w:rPr>
          <w:i/>
          <w:iCs/>
          <w:sz w:val="23"/>
          <w:szCs w:val="23"/>
          <w:lang w:val="sr-CS"/>
        </w:rPr>
        <w:t>- predstavnici osnivača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3"/>
          <w:szCs w:val="23"/>
          <w:lang w:val="sr-CS"/>
        </w:rPr>
        <w:tab/>
        <w:t>1) Milanka Savić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440"/>
        <w:jc w:val="both"/>
        <w:rPr/>
      </w:pPr>
      <w:r>
        <w:rPr>
          <w:iCs/>
          <w:sz w:val="23"/>
          <w:szCs w:val="23"/>
          <w:lang w:val="sr-CS"/>
        </w:rPr>
        <w:t xml:space="preserve">2) Branko Bojović;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</w:r>
      <w:r>
        <w:rPr>
          <w:i/>
          <w:iCs/>
          <w:sz w:val="23"/>
          <w:szCs w:val="23"/>
          <w:lang w:val="sr-CS"/>
        </w:rPr>
        <w:t>- predstavnici roditelja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sz w:val="23"/>
          <w:szCs w:val="23"/>
          <w:lang w:val="sr-CS"/>
        </w:rPr>
        <w:t xml:space="preserve">1)  Gorica Janić, ekonomski tehničar, Grabovac kod Gruže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sz w:val="23"/>
          <w:szCs w:val="23"/>
          <w:lang w:val="sr-CS"/>
        </w:rPr>
        <w:t>2)  Vesna Mihailović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sz w:val="23"/>
          <w:szCs w:val="23"/>
          <w:lang w:val="sr-CS"/>
        </w:rPr>
      </w:pPr>
      <w:r>
        <w:rPr>
          <w:i/>
          <w:iCs/>
          <w:sz w:val="23"/>
          <w:szCs w:val="23"/>
          <w:lang w:val="sr-CS"/>
        </w:rPr>
        <w:t>- predstavnici zaposlenih u Ustanovi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sz w:val="23"/>
          <w:szCs w:val="23"/>
          <w:lang w:val="sr-CS"/>
        </w:rPr>
        <w:t>1) Biserka Negovanović, vaspitač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3"/>
          <w:szCs w:val="23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3"/>
          <w:szCs w:val="23"/>
          <w:lang w:val="sr-CS"/>
        </w:rPr>
        <w:t>24 broj: 119-1216/2009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U Beogradu,</w:t>
      </w:r>
      <w:r>
        <w:rPr>
          <w:sz w:val="23"/>
          <w:szCs w:val="23"/>
        </w:rPr>
        <w:t xml:space="preserve">  </w:t>
      </w:r>
      <w:r>
        <w:rPr>
          <w:sz w:val="23"/>
          <w:szCs w:val="23"/>
          <w:lang w:val="sr-CS"/>
        </w:rPr>
        <w:t>23. aprila 2009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sr-CS"/>
        </w:rPr>
        <w:t>V  L  A  D 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3"/>
                <w:szCs w:val="23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54. st. 1, 4. i 8. Zakona o naučnoistraživačkoj delatnosti („Službeni glasnik RS”, br. 101/05 i 50/06-ispravka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PREDSEDNIKA I ČLANOVA UPRAVNOG ODBORA INSTITUTA ZA STOČARSTVO U BEOGRAD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Razrešavaju se dužnosti u Upravnom odboru Instituta za stočarstvo u Beogradu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. dr Zlatko Giba, predsednik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. dr Marija Milutin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3. dr Dragan Kataranovski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4. dr Zoran Rajić, član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U Upravni odbor Instituta za stočarstvo u Beogradu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- dr Dimitrije Prvulović, Zavod za poljoprivredu, Negotin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) dr Miloš Pavlović, Fakultet veterinarske medicine u Beogradu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) dr Marijana Pešaković, Institut za voćarstvo, Čačak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3) dr Ljiljana Janković, Fakultet veterinarske medicine u Beogradu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>24 Broj: 119-2320/2009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 </w:t>
      </w:r>
      <w:r>
        <w:rPr>
          <w:sz w:val="22"/>
          <w:szCs w:val="22"/>
        </w:rPr>
        <w:t>23</w:t>
      </w:r>
      <w:r>
        <w:rPr>
          <w:sz w:val="22"/>
          <w:szCs w:val="22"/>
          <w:lang w:val="sr-CS"/>
        </w:rPr>
        <w:t>. aprila 2009. godin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51:00Z</dcterms:created>
  <dc:creator>Ankica</dc:creator>
  <dc:description/>
  <cp:keywords/>
  <dc:language>en-US</dc:language>
  <cp:lastModifiedBy>Jovan</cp:lastModifiedBy>
  <dcterms:modified xsi:type="dcterms:W3CDTF">2009-04-27T14:51:00Z</dcterms:modified>
  <cp:revision>2</cp:revision>
  <dc:subject/>
  <dc:title>83</dc:title>
</cp:coreProperties>
</file>