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360" w:hanging="36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Header"/>
        <w:tabs>
          <w:tab w:val="left" w:pos="567" w:leader="none"/>
          <w:tab w:val="center" w:pos="4320" w:leader="none"/>
          <w:tab w:val="right" w:pos="8640" w:leader="none"/>
        </w:tabs>
        <w:ind w:left="360" w:hanging="360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Na osnovu člana 123. tačka 3. Ustava Republike Srbije, a u vezi sa čl. </w:t>
      </w:r>
      <w:r>
        <w:rPr/>
        <w:t>195</w:t>
      </w:r>
      <w:r>
        <w:rPr>
          <w:lang w:val="sr-CS"/>
        </w:rPr>
        <w:t xml:space="preserve">. i </w:t>
      </w:r>
      <w:r>
        <w:rPr/>
        <w:t>217</w:t>
      </w:r>
      <w:r>
        <w:rPr>
          <w:lang w:val="sr-CS"/>
        </w:rPr>
        <w:t>. Zakona o osnovama bezbednosti saobraćaja na putevima („Službeni list SFRJ”, br. 50/88, 63/88, 80/89, 29/90 i 11/91, „Službeni list SRJ”, br. 34/92, 13/93, 24/94, 41/94, 28/96 i 3/02 i „Službeni glasnik RS”, broj 101/05)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Vlada donosi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UREDBU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o obavezi registracije motornih vozila kojima upravljaju </w:t>
        <w:br/>
        <w:t>lica sa prebivalištem u Republici Srbij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Lice sa prebivalištem u Republici Srbiji na putevima u Republici Srbiji ne može upravljati vozilom registrovanim u inostranstvu ako u roku od tri meseca od dana stupanja na snagu ove uredbe ne registruje vozilo u Republici Srbiji.</w:t>
      </w:r>
    </w:p>
    <w:p>
      <w:pPr>
        <w:pStyle w:val="Normal"/>
        <w:ind w:firstLine="720"/>
        <w:jc w:val="both"/>
        <w:rPr/>
      </w:pPr>
      <w:r>
        <w:rPr>
          <w:lang w:val="sr-CS"/>
        </w:rPr>
        <w:t>Izuzetno od stava 1. ovog člana, lice koje ima prebivalište u Republici Srbiji i odobreno privremeno boravište u inostranstvu duže od šest meseci, članovi njegove uže porodice, kao i lice koje upravlja „rent-a kar“ vozilom na putevima u Republici Srbiji može upravljati vozilom registrovanim u inostranstvu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</w:t>
      </w:r>
      <w:r>
        <w:rPr>
          <w:lang w:val="sr-CS"/>
        </w:rPr>
        <w:t>Član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Vozila iz člana 1. ove uredbe mogu se registrovati u Republici Srbiji ako se uz zahtev za registraciju priloži i Jedinstvena carinska isprava (JCI) za stavljanje vozila u slobodan promet, uz dokaz o uplati svih taksi i dažbina koje se naplaćuju pri uvozu, kao i ovlašćenje za upravljanje i raspolaganje vozilom registrovanim u inostranstvu, koje je izdato i overeno od strane nadležnih organa pre 1. januara 2008. godine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/>
      </w:pPr>
      <w:r>
        <w:rPr>
          <w:lang w:val="sr-CS"/>
        </w:rPr>
        <w:t>Član 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Ovlašćeno lice Ministarstva unutrašnjih poslova isključiće vozilo iz saobraćaja i oduzeti registarske tablice na način propisan članom 217. Zakona o osnovama bezbednosti saobraćaja na putevima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Ova uredba stupa na snagu narednog dana od dana objavljivanja u „Službenom glasniku Republike Srbije”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05 Broj: 110-2289/2009-1</w:t>
      </w:r>
    </w:p>
    <w:p>
      <w:pPr>
        <w:pStyle w:val="Normal"/>
        <w:rPr/>
      </w:pPr>
      <w:r>
        <w:rPr/>
        <w:t xml:space="preserve">U </w:t>
      </w:r>
      <w:r>
        <w:rPr>
          <w:lang w:val="sr-CS"/>
        </w:rPr>
        <w:t>Beogradu</w:t>
      </w:r>
      <w:r>
        <w:rPr/>
        <w:t>, 23. aprila 2009. godine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/>
        <w:t xml:space="preserve">V L A D A </w:t>
      </w:r>
    </w:p>
    <w:p>
      <w:pPr>
        <w:pStyle w:val="Normal"/>
        <w:jc w:val="center"/>
        <w:rPr/>
      </w:pPr>
      <w:r>
        <w:rPr/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080"/>
      </w:tblGrid>
      <w:tr>
        <w:trPr/>
        <w:tc>
          <w:tcPr>
            <w:tcW w:w="4668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80" w:type="dxa"/>
            <w:tcBorders/>
          </w:tcPr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  <w:t xml:space="preserve">PRVI POTPREDSEDNIK VLADE </w:t>
            </w:r>
            <w:r>
              <w:rPr>
                <w:lang w:val="sr-CS"/>
              </w:rPr>
              <w:t>–</w:t>
            </w:r>
            <w:r>
              <w:rPr/>
              <w:t xml:space="preserve"> ZAMENIK PREDSEDNIKA VLADE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/>
            </w:pPr>
            <w:r>
              <w:rPr/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Ivica Dačić</w:t>
            </w:r>
          </w:p>
        </w:tc>
      </w:tr>
    </w:tbl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1Char">
    <w:name w:val="Char Char Char Char Char1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4:30:00Z</dcterms:created>
  <dc:creator>Ankica</dc:creator>
  <dc:description/>
  <cp:keywords/>
  <dc:language>en-US</dc:language>
  <cp:lastModifiedBy>Jovan</cp:lastModifiedBy>
  <dcterms:modified xsi:type="dcterms:W3CDTF">2009-04-27T14:30:00Z</dcterms:modified>
  <cp:revision>2</cp:revision>
  <dc:subject/>
  <dc:title>83</dc:title>
</cp:coreProperties>
</file>