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30. stav 4. Zakona o zdravstvenoj zaštiti („Službeni glasnik RS”, broj 107/05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PRAVNOG ODBORA KLINIČKOG CENTRA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Razrešavaju se dužnosti u Upravnom odboru Kliničkog centra Srbi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dr Simo Vuković, predsednik;</w:t>
      </w:r>
    </w:p>
    <w:p>
      <w:pPr>
        <w:pStyle w:val="Normal"/>
        <w:rPr/>
      </w:pPr>
      <w:r>
        <w:rPr/>
        <w:tab/>
        <w:t xml:space="preserve">2. Branko Radujko, član; </w:t>
      </w:r>
    </w:p>
    <w:p>
      <w:pPr>
        <w:pStyle w:val="Normal"/>
        <w:rPr/>
      </w:pPr>
      <w:r>
        <w:rPr/>
        <w:tab/>
        <w:t>3. prim. dr Slobodan Mirković, član;</w:t>
      </w:r>
    </w:p>
    <w:p>
      <w:pPr>
        <w:pStyle w:val="Normal"/>
        <w:rPr/>
      </w:pPr>
      <w:r>
        <w:rPr/>
        <w:tab/>
        <w:t>4. dr Živorad Smiljanić, član;</w:t>
      </w:r>
    </w:p>
    <w:p>
      <w:pPr>
        <w:pStyle w:val="Normal"/>
        <w:rPr/>
      </w:pPr>
      <w:r>
        <w:rPr/>
        <w:tab/>
        <w:t>5. doc. dr Goran Milašinović, član;</w:t>
      </w:r>
    </w:p>
    <w:p>
      <w:pPr>
        <w:pStyle w:val="Normal"/>
        <w:rPr/>
      </w:pPr>
      <w:r>
        <w:rPr/>
        <w:tab/>
        <w:t>6. doc. dr Ivan Stefanović, član;</w:t>
      </w:r>
    </w:p>
    <w:p>
      <w:pPr>
        <w:pStyle w:val="Normal"/>
        <w:rPr/>
      </w:pPr>
      <w:r>
        <w:rPr/>
        <w:tab/>
        <w:t>7. Aleksandar Karamarković, č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03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130. stav 4. Zakona o zdravstvenoj zaštiti („Službeni glasnik RS”, broj 107/05) i člana 43. stav 2. Zakona o Vladi („Službeni glasnik RS”, br. 55/05, 71/05-ispravka, 101/07 i 65/08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b/>
          <w:sz w:val="22"/>
          <w:szCs w:val="22"/>
        </w:rPr>
        <w:t xml:space="preserve"> IMENOVANjU</w:t>
      </w:r>
      <w:r>
        <w:rPr>
          <w:b/>
          <w:sz w:val="22"/>
          <w:szCs w:val="22"/>
          <w:lang w:val="sr-CS"/>
        </w:rPr>
        <w:t xml:space="preserve"> PREDSEDNIKA I ČLANOV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NOG ODBORA KLINIČKOG CENTRA SRBIJ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>U Upravni odbor Kliničkog centra Srbije imenuju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</w:rPr>
        <w:tab/>
        <w:t>- dr Simo Vuković, lekar specijalista ginekologije i akušerstva, narodni poslanik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</w:rPr>
        <w:tab/>
        <w:t xml:space="preserve">1) Branko Radujko, dipl. pravnik, generalni direktor Preduzeća za telekomunikacije „Telekom Srbija” AD; </w:t>
      </w:r>
    </w:p>
    <w:p>
      <w:pPr>
        <w:pStyle w:val="Normal"/>
        <w:rPr/>
      </w:pPr>
      <w:r>
        <w:rPr>
          <w:sz w:val="22"/>
          <w:szCs w:val="22"/>
        </w:rPr>
        <w:tab/>
        <w:t>2) prim. dr Slobodan Mirković, lekar specijalista opšte hirurgije, predsednik Skupštine grada Šapca;</w:t>
      </w:r>
    </w:p>
    <w:p>
      <w:pPr>
        <w:pStyle w:val="Normal"/>
        <w:rPr/>
      </w:pPr>
      <w:r>
        <w:rPr>
          <w:sz w:val="22"/>
          <w:szCs w:val="22"/>
        </w:rPr>
        <w:tab/>
        <w:t xml:space="preserve">3) dr Živorad Smiljanić, </w:t>
      </w:r>
      <w:r>
        <w:rPr>
          <w:sz w:val="22"/>
          <w:szCs w:val="22"/>
          <w:lang w:val="sr-CS"/>
        </w:rPr>
        <w:t xml:space="preserve">lekar </w:t>
      </w:r>
      <w:r>
        <w:rPr>
          <w:sz w:val="22"/>
          <w:szCs w:val="22"/>
        </w:rPr>
        <w:t>specijalista ginekologije i akušerstva, predsednik Skupštine opštine Apatin;</w:t>
      </w:r>
    </w:p>
    <w:p>
      <w:pPr>
        <w:pStyle w:val="Normal"/>
        <w:rPr/>
      </w:pPr>
      <w:r>
        <w:rPr>
          <w:sz w:val="22"/>
          <w:szCs w:val="22"/>
        </w:rPr>
        <w:tab/>
        <w:t>4) doc. dr Goran Milašinović, Klinički centar Srbije;</w:t>
      </w:r>
    </w:p>
    <w:p>
      <w:pPr>
        <w:pStyle w:val="Normal"/>
        <w:rPr/>
      </w:pPr>
      <w:r>
        <w:rPr>
          <w:sz w:val="22"/>
          <w:szCs w:val="22"/>
        </w:rPr>
        <w:tab/>
        <w:t>5) doc. dr Ivan Stefanović, Klinički centar Srbije;</w:t>
      </w:r>
    </w:p>
    <w:p>
      <w:pPr>
        <w:pStyle w:val="Normal"/>
        <w:rPr/>
      </w:pPr>
      <w:r>
        <w:rPr>
          <w:sz w:val="22"/>
          <w:szCs w:val="22"/>
        </w:rPr>
        <w:tab/>
        <w:t>6) Aleksandar Karamarković, Klinički centar Srbi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039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5</w:t>
      </w:r>
      <w:r>
        <w:rPr>
          <w:lang w:val="sr-CS"/>
        </w:rPr>
        <w:t xml:space="preserve">. stav 2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REPUBLIČKE DIREKCIJE ZA IMOVINU 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Bratislav Pejković za direktora Republičke direkcije za imovinu Republike Srb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796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. stav 2. Zakona o Fondu za osiguranje i finansiranje spoljnotrgovinskih poslova („Službeni list SRJ”, broj 3/0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 FONDA ZA OSIGURANjE I FINANSIRANjE SPOLjNOTRGOVINSK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Milan Krkobabić dužnosti člana Upravnog odbora Fonda za osiguranje i finansiranje spoljnotrgovinskih poslova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67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. stav 2. Zakona o Fondu za osiguranje i finansiranje spoljnotrgovinskih poslova („Službeni list SRJ”, broj 3/0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 FONDA ZA OSIGURANjE I FINANSIRANjE SPOLjNOTRGOVINSK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U Upravni odbor Fonda za osiguranje i finansiranje spoljnotrgovinskih poslova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agomir Matović, dipl. pravnik, Ministarstvo ekonomije i regionalnog razvoja;</w:t>
      </w:r>
    </w:p>
    <w:p>
      <w:pPr>
        <w:pStyle w:val="Normal"/>
        <w:rPr/>
      </w:pPr>
      <w:r>
        <w:rPr>
          <w:lang w:val="sr-CS"/>
        </w:rPr>
        <w:tab/>
        <w:t>2. Dušan Vučković, dipl. pravnik, Ministarstvo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06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</w:t>
      </w:r>
      <w:r>
        <w:rPr/>
        <w:t>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r Slobodan Jauković za pomoćnika ministra prosvete – Sektor za visoko i više obrazov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07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lang w:val="sl-SI"/>
        </w:rPr>
      </w:pPr>
      <w:r>
        <w:rPr>
          <w:lang w:val="sl-SI"/>
        </w:rPr>
      </w:r>
    </w:p>
    <w:p>
      <w:pPr>
        <w:pStyle w:val="Normal"/>
        <w:shd w:fill="FFFFFF" w:val="clear"/>
        <w:ind w:firstLine="720"/>
        <w:rPr/>
      </w:pPr>
      <w:r>
        <w:rPr/>
        <w:tab/>
      </w:r>
      <w:r>
        <w:rPr>
          <w:lang w:val="sr-CS"/>
        </w:rPr>
        <w:t xml:space="preserve">Na osnovu člana 33. i člana 34. stav 1. Zakona o državnim službenicima („Službeni glasnik RS,” br. 79/05, 81/05-ispravka, 83/05-ispravka, 64/07, 67/07-ispravka i 116/08) i člana 37. stav 3. Zakona o državnoj upravi („Službeni glasnik RS”, br. 79/05 i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TELEKTUALNU SVOJIN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Postavlja se Ivan Rasulić na položaj pomoćnika direktora Zavoda za intelektualnu svojinu – Sektor za registre, pravne i finansijske poslov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06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LjUDSKA I MANjINSKA PRA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>Razrešava se Jagoda Vještica dužnosti pomoćnika ministra za ljudska i manjinska prava – Sektor za unapređenje i zaštitu prava nacionalnih manj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073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9</w:t>
      </w:r>
      <w:r>
        <w:rPr>
          <w:lang w:val="sr-CS"/>
        </w:rPr>
        <w:t>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51:00Z</dcterms:created>
  <dc:creator>Ankica</dc:creator>
  <dc:description/>
  <cp:keywords/>
  <dc:language>en-US</dc:language>
  <cp:lastModifiedBy>Jovan</cp:lastModifiedBy>
  <dcterms:modified xsi:type="dcterms:W3CDTF">2009-04-10T14:51:00Z</dcterms:modified>
  <cp:revision>2</cp:revision>
  <dc:subject/>
  <dc:title>80</dc:title>
</cp:coreProperties>
</file>