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PREDL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Na osnovu člana 99. stav 1. tačka 9. Ustava Republike Srbije, člana 9. stav 2. tačka 3) Zakona o odbrani („Službeni glasnik RS“, broj 116/07), a u vezi sa članom 13</w:t>
      </w:r>
      <w:r>
        <w:rPr>
          <w:lang w:val="sr-Latn-CS"/>
        </w:rPr>
        <w:t>6</w:t>
      </w:r>
      <w:r>
        <w:rPr/>
        <w:t>. Poslovnika Narodne skupštine Republike Srbije („Službeni glasnik RS“, broj 14/09 – prečišćen tekst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Narodna skupština donosi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O USVAJANjU STRATEGIJE ODBRANE REPUBLIKE SRBIJE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1. Usvaja se Strategija odbrane Republike Srbije, koja je odštampana uz ovu odluku i čini njen sastavni deo.</w:t>
      </w:r>
    </w:p>
    <w:p>
      <w:pPr>
        <w:pStyle w:val="Normal"/>
        <w:tabs>
          <w:tab w:val="clear" w:pos="720"/>
          <w:tab w:val="left" w:pos="1418" w:leader="none"/>
        </w:tabs>
        <w:ind w:left="240" w:hanging="24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2.</w:t>
      </w:r>
      <w:r>
        <w:rPr>
          <w:lang w:val="en-US"/>
        </w:rPr>
        <w:t xml:space="preserve"> </w:t>
      </w:r>
      <w:r>
        <w:rPr/>
        <w:t>Ova odluka stupa na snagu osmog dana od dana objavljivanja u „Službenom glasniku Republike Srbije“.</w:t>
      </w:r>
    </w:p>
    <w:p>
      <w:pPr>
        <w:pStyle w:val="Normal"/>
        <w:tabs>
          <w:tab w:val="clear" w:pos="720"/>
          <w:tab w:val="left" w:pos="1418" w:leader="none"/>
        </w:tabs>
        <w:ind w:left="240" w:hanging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RS  Broj: </w:t>
      </w:r>
    </w:p>
    <w:p>
      <w:pPr>
        <w:pStyle w:val="Normal"/>
        <w:rPr/>
      </w:pPr>
      <w:r>
        <w:rPr>
          <w:lang w:val="en-US"/>
        </w:rPr>
        <w:t xml:space="preserve">U </w:t>
      </w:r>
      <w:r>
        <w:rPr/>
        <w:t>Beogradu</w:t>
      </w:r>
      <w:r>
        <w:rPr>
          <w:lang w:val="en-US"/>
        </w:rPr>
        <w:t xml:space="preserve">, </w:t>
      </w:r>
    </w:p>
    <w:p>
      <w:pPr>
        <w:pStyle w:val="1tekst"/>
        <w:spacing w:before="0" w:after="0"/>
        <w:ind w:hanging="2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ARODNA SKUPŠTIN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5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jc w:val="center"/>
        <w:rPr>
          <w:rFonts w:ascii="Lucida Blackletter" w:hAnsi="Lucida Blackletter" w:cs="Lucida Blackletter"/>
          <w:b/>
          <w:b/>
          <w:sz w:val="40"/>
          <w:szCs w:val="40"/>
        </w:rPr>
      </w:pPr>
      <w:r>
        <w:rPr>
          <w:b/>
          <w:sz w:val="40"/>
          <w:szCs w:val="40"/>
        </w:rPr>
        <w:t>REPUBLIKA</w:t>
      </w:r>
      <w:r>
        <w:rPr>
          <w:rFonts w:cs="Lucida Blackletter" w:ascii="Lucida Blackletter" w:hAnsi="Lucida Blackletter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SRBIJA</w:t>
      </w:r>
    </w:p>
    <w:p>
      <w:pPr>
        <w:pStyle w:val="Normal"/>
        <w:spacing w:before="120" w:after="120"/>
        <w:jc w:val="center"/>
        <w:rPr>
          <w:rFonts w:ascii="Lucida Blackletter" w:hAnsi="Lucida Blackletter" w:cs="Lucida Blackletter"/>
          <w:b/>
          <w:b/>
          <w:sz w:val="40"/>
          <w:szCs w:val="40"/>
        </w:rPr>
      </w:pPr>
      <w:r>
        <w:rPr>
          <w:rFonts w:cs="Lucida Blackletter" w:ascii="Lucida Blackletter" w:hAnsi="Lucida Blackletter"/>
          <w:b/>
          <w:sz w:val="40"/>
          <w:szCs w:val="40"/>
        </w:rPr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drawing>
          <wp:inline distT="0" distB="0" distL="0" distR="0">
            <wp:extent cx="343598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120" w:after="120"/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  <w:t>STRATEGIJA ODBRANE</w:t>
      </w:r>
    </w:p>
    <w:p>
      <w:pPr>
        <w:pStyle w:val="NormalWeb"/>
        <w:spacing w:before="120" w:after="120"/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  <w:t>REPUBLIKE SRBIJE</w:t>
      </w:r>
    </w:p>
    <w:p>
      <w:pPr>
        <w:pStyle w:val="NormalWeb"/>
        <w:spacing w:before="120" w:after="120"/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254" w:charSpace="0"/>
        </w:sect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Beograd, aprila 2009. godine</w:t>
      </w:r>
    </w:p>
    <w:p>
      <w:pPr>
        <w:pStyle w:val="Normal"/>
        <w:autoSpaceDE w:val="false"/>
        <w:spacing w:lineRule="auto" w:line="360" w:before="120" w:after="120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OD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Strategija odbrane Republike Srbije (u daljem tekstu: Strategija odbrane) predstavlja osnovni strateški dokument kojim se usmerava angažovanje resursa odbrane i razvoj normativnih, doktrinarnih i organizacijskih rešenja sistema odbrane Republike Srbij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Strategija odbrane je zasnovana na</w:t>
      </w:r>
      <w:r>
        <w:rPr>
          <w:i/>
        </w:rPr>
        <w:t xml:space="preserve"> </w:t>
      </w:r>
      <w:r>
        <w:rPr/>
        <w:t>Ustavu Republike Srbije, Strategiji nacionalne bezbednosti, kao i opredeljenosti Republike Srbije da kroz mir i stabilnost doprinosi izgradnji i jačanju bezbednosti. Stavovi iskazani u Strategiji odbrane zasnovani su na proceni stanja i projekciji razvoja međunarodnih odnosa, tendencijama u odbrambenom organizovanju savremenih država i razvoju međunarodnih bezbednosnih integracija, analizi društvenih činilaca i karakteru savremenih izazova, rizika i pretnji bezbednosti i odbrani Republike Srbij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Strategija odbrane iskazuje opredeljenost Republike Srbije da izgrađuje i jača sopstvene kapacitete i sposobnosti za odbranu, kao i da kroz integraciju u evropske i druge međunarodne bezbednosne i odbrambene strukture zajednički deluje sa drugim državama i doprinosi jačanju nacionalne, regionalne i globalne bezbednosti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Strategija odbrane je potvrda privrženosti Republike Srbije opšteprihvaćenim standardima odbrambenog organizovanja modernih demokratskih društava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U Strategiji odbrane se analizira bezbednosno okruženje; identifikuju izazovi, rizici i pretnje odbrani; utvrđuju odbrambeni interesi i politika odbrane Republike Srbije; koncipira sistem odbrane i utvrđuju osnovna opredeljenja o planiranju i finansiranju odbran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Strategija odbrane je javni dokument kojim se domaćoj i međunarodnoj javnosti predstavljaju strateška opredeljenja Republike Srbije u oblasti odbrane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</w:r>
      <w:r>
        <w:br w:type="page"/>
      </w:r>
    </w:p>
    <w:p>
      <w:pPr>
        <w:pStyle w:val="Heading1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ZBEDNOSNO OKRUŽEN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 xml:space="preserve">1.1. Globalno okruženje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Globalni integracioni procesi, kompleksnost i dinamika međunarodnih odnosa, kao i porast nestabilnosti i nepredvidivosti u svetu osnovne su determinante bezbednosnog okruženja i ključni parametri u procesu iznalaženja odgovarajućeg modela bezbednosnog i odbrambenog organizovanja savremenih društav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Snažan razvoj informaciono-komunikacione tehnologije i intenziviranje ekonomskih integracionih tokova ubrzali su globalizaciju skoro svih aspekata međunarodnih odnosa. Intenziviranje političke, ekonomske i kulturne saradnje i međuzavisnosti i integracioni procesi u oblasti bezbednosti predstavljaju značajne pretpostavke za unapređenje mira i stabilnosti međunarodne zajednice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Povećana međuzavisnost država na globalnom planu umanjuje opasnosti od tradicionalnih vojnih pretnji. Uprkos tome, svet se danas suočava sa kompleksnom bezbednosnom situacijom koju karakterišu brze i teško predvidive promene, što rat i oružane sukobe i dalje čini konstantom međunarodnih odnosa. Terorizam, organizovani kriminal, proliferacija oružja za masovno uništenje, etnički i verski ekstremizam, ilegalne migracije, kao i prekomerna eksploatacija energetskih resursa i njihov sve izraženiji deficit predstavljaju dinamičan splet uzroka rizika i pretnji bezbednosti u mnogim državama i regionima svet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U uslovima sve veće povezanosti globalizovane ekonomije, makroekonomske posledice poremećaja finansijskih tržišta u svetu sve značajnije će se odražavati ne samo na ekonomske aspekte globalne stabilnosti već umnogome i na stanje globalne bezbednosti. Efekti ekonomskih kriza smanjiće mogućnosti država da samostalno obezbede adekvatne kapacitete i sposobnosti za odbranu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Praksa intervencionizma i mešanja u unutrašnje stvari suverenih država narušava međunarodni pravni poredak i predstavlja ozbiljnu pretnju globalnom miru i stabilnosti. Savremeni svet suočava se sa novim izazovima koje nameću pokušaji davanja legitimiteta od strane jednog dela međunarodne zajednice stvaranju novih državnih tvorevina na teritorijama suverenih država i članica Organizacije ujedinjenih nacija. Takvi akti urušavaju međunarodni pravni poredak i pospešuju jačanje secesionizma i konflikata na etničkoj osnovi i na taj način ozbiljno ugrožavaju opšte stanje bezbednosti u svetu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Opasnosti sa kojima se suočava savremeni svet ukazuju na duboku međuzavisnost država i regiona i nedeljivost međunarodne bezbednosti. Međusobna povezanost savremenih izazova, rizika i pretnji, kao i njihov transnacionalni i asimetrični karakter nametnuli su potrebu jačanja načela saradnje i kooperativnog pristupa odbrani i bezbednosti nacionalnih država. Osnovu kooperativnog pristupa čine dijalog, partnerstvo i zajedničko delovanje država i drugih subjekata u međunarodnoj zajednici na dostizanju, očuvanju i unapređenju bezbednosti. Takav koncept podrazumeva usaglašene aktivnosti u oblasti bezbednosti, odbrane, politike i ekonomije i predstavlja važan doprinos jačanju mira i stabilnosti u međunarodnoj zajednici. </w:t>
      </w:r>
    </w:p>
    <w:p>
      <w:pPr>
        <w:pStyle w:val="Normal"/>
        <w:spacing w:lineRule="auto" w:line="360"/>
        <w:ind w:firstLine="720"/>
        <w:rPr/>
      </w:pPr>
      <w:r>
        <w:rPr/>
        <w:t xml:space="preserve">Najveći broj država u svetu opredeljen je da pitanje sopstvene bezbednosti rešava u okviru sistema kolektivne bezbednosti Organizacije ujedinjenih nacija koji i dalje predstavlja važan faktor globalne bezbednosti i kojim je predviđeno reagovanje međunarodne zajednice u slučaju kršenja međunarodnog pravnog poretka i ugrožavanja mira.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Regionalno okruženje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Intenziviranje procesa uspostavljanja demokratskih standarda političkog života i procesa bezbednosnih i odbrambenih integracija pozitivno se odražava na bezbednost evropskog prostora. Organizacija ujedinjenih nacija (OUN), Organizacija za evropsku bezbednost i saradnju (OEBS), Evropska unija (EU) i Severnoatlantski savez (NATO) i njihova sposobnost prilagođavanja i reagovanja na savremene izazove, rizike i pretnje značajno utiču na stanje bezbednosti u Evropi. </w:t>
      </w:r>
    </w:p>
    <w:p>
      <w:pPr>
        <w:pStyle w:val="Normal"/>
        <w:spacing w:lineRule="auto" w:line="360"/>
        <w:ind w:firstLine="720"/>
        <w:rPr/>
      </w:pPr>
      <w:r>
        <w:rPr/>
        <w:t>Države evroatlantskog prostora nastoje da svoju bezbednost i odbranu izgrađuju i unapređuju u sistemu kolektivne odbrane u okviru kojeg su obavezane na zajedničko delovanje, koordinirano korišćenje odbrambenih kapaciteta i angažovanje ljudskih i materijalnih resursa država članica Severnoatlantskog saveza u slučaju napada na neku od njih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Za jačanje evropske bezbednosti posebno je značajan NATO program Partnerstvo za mir, kao širok okvir političke, bezbednosne i odbrambene saradnje i zajedničkog delovanja država članica. U realizaciji ciljeva upravljanja krizama i stabilizacije stanja važna je uloga evropske bezbednosne i odbrambene politik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I pored uloženih napora, pozitivnih tendencija i postignutih rezultata, bezbednost u pojedinim regionima Evrope još nije u potpunosti stabilizovana i nisu otklonjene opasnosti od obnavljanja kriza i oružanih sukoba i izbijanja novih. </w:t>
      </w:r>
    </w:p>
    <w:p>
      <w:pPr>
        <w:pStyle w:val="Normal"/>
        <w:spacing w:lineRule="auto" w:line="360"/>
        <w:rPr/>
      </w:pPr>
      <w:r>
        <w:rPr/>
        <w:tab/>
        <w:t xml:space="preserve">Problemi evropske bezbednosti i odbrane su najizraženiji u regionu jugoistočne Evrope, čiji geostrategijski i geopolitički značaj može biti uzrok pojava regionalnih i međunarodnih kriza. Problem koji se svojom težinom i složenošću posebno izdvaja jeste pokušaj nametanja nelegalne promene međunarodno priznatih granica Republike Srbije kroz proces rešavanja statusa Autonomne Pokrajine Kosovo i Metohija, što može da dovede do dugotrajne nestabilnosti i ugrožavanja bezbednosti u regionu. Revizija odredaba Dejtonskog sporazuma, suprotno interesima bilo kog od konstitutivnih naroda, mogla bi dovesti do pogoršanja bezbednosne situacije u Bosni i Hercegovini i u regionu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  <w:t xml:space="preserve">Priznavanje protivpravne jednostrano proglašene nezavisnosti Kosova od strane država u neposrednom okruženju Republike Srbije, kao i država u širem regionu ima nepovoljan uticaj na jačanje mera poverenja i saradnje i usporava proces stabilizacije stanja bezbednosti na ovim prostorima. </w:t>
      </w:r>
    </w:p>
    <w:p>
      <w:pPr>
        <w:pStyle w:val="Normal"/>
        <w:spacing w:lineRule="auto" w:line="360"/>
        <w:rPr/>
      </w:pPr>
      <w:r>
        <w:rPr/>
        <w:tab/>
        <w:t xml:space="preserve">Zaštitu suverenosti i teritorijalne celovitosti država u regionu dodatno ugrožavaju prisutne separatističke težnje, etničke i verske tenzije, terorizam, organizovani kriminal, prvenstveno ilegalna trgovina narkoticima, trgovina ljudima i korupcija. Takođe, bezbednost država u regionu može biti ugrožena nastankom prirodnih i tehničkih i tehnoloških katastrofa. Neadekvatno rešavanje pitanja povratka izbeglih, prognanih i interno raseljenih lica dodatno usporava proces stabilizacije stanja na prostorima Balkana. </w:t>
      </w:r>
    </w:p>
    <w:p>
      <w:pPr>
        <w:pStyle w:val="Normal"/>
        <w:spacing w:lineRule="auto" w:line="360"/>
        <w:rPr/>
      </w:pPr>
      <w:r>
        <w:rPr/>
        <w:tab/>
        <w:t xml:space="preserve">Mir i stabilnost su važni preduslovi za uključivanje i učešće država jugoistočne Evrope u evropskim i evroatlantskim integracijama. One su upućene na zajedničko delovanje na suzbijanju negativnih procesa koji ugrožavaju njihove vitalne nacionalne interese. </w:t>
      </w:r>
    </w:p>
    <w:p>
      <w:pPr>
        <w:pStyle w:val="Normal"/>
        <w:spacing w:lineRule="auto" w:line="360"/>
        <w:rPr/>
      </w:pPr>
      <w:r>
        <w:rPr/>
        <w:tab/>
        <w:t>Poseban značaj za učvršćivanje mira i stabilnosti u regionu jugoistočne Evrope imaju regionalne bezbednosne inicijative: Proces saradnje u Jugoistočnoj Evropi (SEECP), NATO inicijativa za Jugoistočnu Evropu (SEEI), Regionalni savet za saradnju (RCC), Proces saradnje ministara odbrane Jugoistočne Evrope (SEDM), Jadransko-jonska inicijativa (AII), Američko-jadranska povelja (AC), Inicijativa za saradnju u Jugoistočnoj Evropi (SECI) i Forum za pomoć zemljama jugoistočne Evrope (SEEC).</w:t>
      </w:r>
    </w:p>
    <w:p>
      <w:pPr>
        <w:pStyle w:val="Normal"/>
        <w:spacing w:lineRule="auto" w:line="360"/>
        <w:rPr/>
      </w:pPr>
      <w:r>
        <w:rPr/>
        <w:tab/>
        <w:t>Uključivanje država jugoistočne Evrope u rad tih inicijativa, institucionalizacija njihovog delovanja i razvoj bilateralnih odnosa značajno doprinose izgradnji saradnje i poverenja, a time i bezbednosti u regionu.</w:t>
      </w:r>
    </w:p>
    <w:p>
      <w:pPr>
        <w:pStyle w:val="BodyTextIndent2"/>
        <w:ind w:left="360"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ZAZOVI, RIZICI I PRETNjE ODBRANI REPUBLIKE SRB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Spoljnopolitička orijentacija i reformski procesi u Republici Srbiji pozitivno utiču na unapređenje politike dobrosusedstva i saradnje, uključivanje u evropske i druge međunarodne bezbednosne strukture, kao i na jačanje njene međunarodne pozicije. Evropska i evroatlantska orijentacija zemalja u regionu i težnja ka zajedničkim civilizacijskim vrednostima doprinose jačanju međusobnog poverenja i saradnje, što umanjuje mogućnost nastanka novih rizika i pretnji bezbednosti Republike Srbije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697"/>
        <w:rPr/>
      </w:pPr>
      <w:r>
        <w:rPr/>
        <w:t>Izazovi, rizici i pretnje odbrani Republike Srbije imaju kompleksan karakter, pa se sa sličnim sadržajem, obimom i intenzitetom mogu ispoljiti na globalnom, regionalnom i nacionalnom nivou. Polazni kriterijum u razmatranju i navođenju izazova, rizika i pretnji jeste težina posledica po bezbednost i odbranu Republike Srbije, koje bi mogle da nastanu u slučaju njihovog ispoljavanja.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>
          <w:i/>
        </w:rPr>
        <w:t>Agresija</w:t>
      </w:r>
      <w:r>
        <w:rPr/>
        <w:t xml:space="preserve"> na Republiku Srbiju smatra se malo verovatnom, a može da nastane kao posledica oružanih sukoba globalnog ili regionalnog karaktera prouzrokovanih, pre svega, suprotstavljenim interesima velikih sila ili država u regionu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  <w:t xml:space="preserve">Bezbednost Republike Srbije, u domenu odbrane, može da bude ugrožena i </w:t>
      </w:r>
      <w:r>
        <w:rPr>
          <w:i/>
        </w:rPr>
        <w:t>oružanom pobunom</w:t>
      </w:r>
      <w:r>
        <w:rPr/>
        <w:t xml:space="preserve">, kao specifičnim oblikom oružanog nasilja čiji je cilj ostvarivanje interesa neustavnim i nasilnim putem. Posebnu pretnju predstavlja oružana pobuna koja je zasnovana na separatističkim težnjama s ciljem nasilne promene međunarodno priznatih granica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  <w:t xml:space="preserve">Najveća pretnja nacionalnim interesima Republike Srbije jeste </w:t>
      </w:r>
      <w:r>
        <w:rPr>
          <w:i/>
        </w:rPr>
        <w:t>protivpravno</w:t>
      </w:r>
      <w:r>
        <w:rPr/>
        <w:t xml:space="preserve"> </w:t>
      </w:r>
      <w:r>
        <w:rPr>
          <w:i/>
        </w:rPr>
        <w:t xml:space="preserve">jednostrano proglašena nezavisnost Kosova. </w:t>
      </w:r>
      <w:r>
        <w:rPr/>
        <w:t xml:space="preserve">Rešenje koje se ne zasniva na Ustavu Republike Srbije, međunarodnom pravu, Povelji UN i Završnom aktu OEBS-a iz Helsinkija može da doprinese da kriza i potencijalna eskalacija nasilja na tom prostoru postanu izvor dugotrajne nestabilnosti regiona. 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Terorizam</w:t>
      </w:r>
      <w:r>
        <w:rPr/>
        <w:t xml:space="preserve"> predstavlja značajnu pretnju nacionalnoj, regionalnoj i globalnoj bezbednosti. Stanje bezbednosti u neposrednom okruženju i oslonci terorističkih organizacija u regionu ukazuju na to da Republika Srbija može biti ugrožena terorističkim delovanjem, kako neposredno tako i kroz korišćenje njene teritorije za pripremu i izvođenje terorističkih akcija u drugim državama. Povezanost terorizma sa pojedinim oblicima organizovanog kriminala predstavlja posebnu opasnost za bezbednost Republike Srbij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Separatističke težnje,</w:t>
      </w:r>
      <w:r>
        <w:rPr/>
        <w:t xml:space="preserve"> posebno zastupljene kod pojedinih nacionalističkih i verskih ekstremističkih grupa, kao i interesnih organizacija, predstavljaju izvor stalnog bezbednosnog rizika i direktnu pretnju teritorijalnoj celovitosti Republike Srbij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Nacionalni i verski ekstremizam,</w:t>
      </w:r>
      <w:r>
        <w:rPr/>
        <w:t xml:space="preserve"> kao i raspirivanje nacionalne i verske mržnje, netrpeljivosti i isključivosti, koji imaju korene u sukobima na etničkoj i verskoj osnovi, u bližoj i daljoj prošlosti, predstavljaju pretnju nacionalnim interesima Republike Srbije. Sporost u političkim i ekonomskim reformskim procesima može znatno doprineti porastu socijalnih i međuetničkih tenzija i njihovom potencijalnom prerastanju u sukob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Organizovani kriminal</w:t>
      </w:r>
      <w:r>
        <w:rPr/>
        <w:t xml:space="preserve"> na prostoru Republike Srbije posebno se ispoljava u oblastima ilegalne trgovine narkoticima, trgovine ljudima i ilegalnih migracija, kao i u ekonomsko-finansijskoj sferi i proliferaciji konvencionalnog oružja i oružja za masovno uništenje. Po svom karakteru i posledicama po funkcionisanje države i razvoj društva, organizovani kriminal predstavlja realnu pretnju bezbednosti Republike Srbij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Elementarne nepogode i hemijske, biološke, nuklearne, tehničke i tehnološke nesreće</w:t>
      </w:r>
      <w:r>
        <w:rPr/>
        <w:t xml:space="preserve"> stalna su bezbednosna pretnja za Republiku Srbiju, njeno stanovništvo, materijalna dobra i životnu sredinu. Negativne posledice ovih pojava mogu da zahvate i ugroze teritorije susednih država, a isto tako se mogu sa teritorija susednih država proširiti na Republiku Srbiju i ugroziti njenu teritoriju i stanovništvo. </w:t>
      </w:r>
    </w:p>
    <w:p>
      <w:pPr>
        <w:pStyle w:val="Normal"/>
        <w:spacing w:lineRule="auto" w:line="360" w:before="120" w:after="120"/>
        <w:ind w:firstLine="851"/>
        <w:rPr/>
      </w:pPr>
      <w:r>
        <w:rPr/>
        <w:t xml:space="preserve">Razvojem savremenih informacionih tehnologija koje su bitan deo sistemskog uređenja i ostvarivanja funkcija države, nastaju nove okolnosti za delovanje različitih grupa i nedržavnih aktera u ostvarivanju njihovih ciljeva. Na taj način može da dođe do ugrožavanja funkcionisanja bitnih elemenata sistema odbrane kroz delovanje </w:t>
      </w:r>
      <w:r>
        <w:rPr>
          <w:i/>
        </w:rPr>
        <w:t>sajber pretnji</w:t>
      </w:r>
      <w:r>
        <w:rPr/>
        <w:t>. Zbog toga je neophodno kontinuirano razvijati tehnološku i proceduralnu zaštitu elemenata sistema odbrane na svim nivoima organizovanj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Bezbednost Republike Srbije i njene odbrambene sposobnosti ugrožavaju i drugi rizici i pretnje, sa različitom verovatnoćom prepoznavanja i ispoljavanja, prvenstveno: tranzicioni problemi, obaveštajna delatnost i zloupotreba naučnih dostignuća u oblastima genetskog inženjeringa, medicine, meteorologije i drugim oblastima. Odgovor na te vrste ugrožavanja bezbednosti treba tražiti u izgradnji sposobnosti nadležnih državnih organa, kao i u intenziviranju saradnje na regionalnom i međunarodnom nivou.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697"/>
        <w:rPr/>
      </w:pPr>
      <w:r>
        <w:rPr/>
        <w:t>Sadržaj, obim i verovatnoća ispoljavanja izazova, rizika i pretnji odbrani Republike Srbije neposredno utiču na utvrđivanje politike odbrane i izgradnju sposobnosti sistema odbrane za zaštitu odbrambenih interesa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DBRAMBENI INTERESI REPUBLIKE SRB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Odbrambeni interesi predstavljaju izraz najviših vrednosti i opštih potreba građana i Republike Srbije za izgradnjom i očuvanjem bezbednosti i stabilnosti kao suštinskim pretpostavkama slobodnog i demokratskog razvoja društva. Odbrambeni interesi proizlaze iz opštih civilizacijskih i nacionalnih vrednosti, mogućnosti Republike Srbije i njene pozicije u međunarodnoj zajednici. Ostvarivanje i stalno unapređivanje odbrambenih interesa je opšti cilj i smisao postojanja i funkcionisanja sistema odbran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Vitalni odbrambeni interesi Republike Srbije jes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96" w:hanging="561"/>
        <w:rPr/>
      </w:pPr>
      <w:r>
        <w:rPr/>
        <w:t xml:space="preserve">očuvanje suverenosti, nezavisnosti i teritorijalne celovitosti Republike Srbije i zaštita bezbednosti građana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izgradnja poverenja, unapređenje bezbednosti i stabilnosti u regionu i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96" w:hanging="561"/>
        <w:rPr/>
      </w:pPr>
      <w:r>
        <w:rPr/>
        <w:t>saradnja i partnerstvo sa međunarodnim bezbednosnim organizacijama i institucijama demokratskih držav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Odbrambenim interesima Republika Srbija iskazuje privrženost miru i stabilnosti kao uslovima demokratskog razvoja i prosperiteta. Štiteći svoje odbrambene interese, Republika Srbija istovremeno stvara nužne preduslove za zaštitu svih ostalih nacionalnih interesa, kao i za aktivno učešće u zaštiti zajedničkih vrednosti sa drugim državama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LITIKA ODBRANE REPUBLIKE SRB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20" w:after="120"/>
        <w:ind w:firstLine="720"/>
        <w:rPr/>
      </w:pPr>
      <w:r>
        <w:rPr/>
        <w:t>Politika odbrane, kao sinteza stavova iskazanih kroz osnovna opredeljenja, ciljeve i zadatke i strategijski koncept, usmerena je na stvaranje odgovarajućih unutrašnjih i spoljnih, političkih, ekonomskih, socijalnih, vojnih i drugih uslova za očuvanje i zaštitu odbrambenih interesa Republike Srbije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Politika odbrane Republike Srbije temelji se na jačanju vlastitih odbrambenih kapaciteta, saradnji sa demokratskim i miroljubivim državama, evropskoj spoljnopolitičkoj orijentaciji i sposobnosti za aktivno učešće u procesima saradnje i zajedničkog delovanja sa drugim državama i subjektima međunarodnih odnosa u izgradnji nacionalne, regionalne i globalne bezbednosti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 w:before="120" w:after="120"/>
        <w:ind w:firstLine="720"/>
        <w:rPr/>
      </w:pPr>
      <w:r>
        <w:rPr/>
        <w:t>Stavovi politike odbrane predstavljaju osnovu za izradu normativnih i doktrinarnih dokumenata. Operacionalizacijom tih stavova stvaraju se uslovi za njihovu primenu u procesu dostizanja utvrđenih ciljeva politike odbrane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Osnovna opredeljenja politike odbrane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Republika Srbija podržava pozitivne procese u savremenom svetu i zalaže se za mir i smanjenje opasnosti od svih vrsta sukoba i nasilja i jačanje uzajamnog poverenja i saradnje kao važne pretpostavke unapređenja međunarodnog mira i bezbednosti. Republika Srbija nijednu državu ni savez ne smatra neprijateljskim i opredeljena je da zajednički sa drugim državama doprinosi jačanju globalne, regionalne i nacionalne bezbednosti. </w:t>
      </w:r>
    </w:p>
    <w:p>
      <w:pPr>
        <w:pStyle w:val="TextBody"/>
        <w:spacing w:lineRule="auto" w:line="360" w:before="120" w:after="0"/>
        <w:ind w:firstLine="561"/>
        <w:rPr/>
      </w:pPr>
      <w:r>
        <w:rPr/>
        <w:t>Republika Srbija je odlučna da svim raspoloživim ljudskim i materijalnim resursima zaštiti svoju suverenost, teritorijalnu celovitost i bezbednost. Odlučna je da dosledno poštuje ustavno opredeljenje da je Autonomna Pokrajina Kosovo i Metohija neotuđivi deo Republike Srbije kao i Rezoluciju 1244 SB UN. Republika Srbija ne priznaje jednostrano proglašenu nezavisnost Kosova i spremna je da nastavi pregovore s ciljem nalaženja obostrano prihvatljivog rešenja koje bi bilo zasnovano na odredbama međunarodnog prav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Kao članica OUN, Republika Srbija potvrđuje svoju spremnost za poštovanje obaveza koje proističu iz Povelje UN i koje su regulisane međunarodnopravnim instrumentima iz oblasti ljudskih prava i drugim potvrđenim međunarodnim sporazumima i ugovorima. Zalaže se za jačanje uloge OUN i stvaranje sigurnih mehanizama kolektivne bezbednosti, naglašavajući da je stabilnost i bezbednost međunarodnog poretka moguće ostvariti saradnjom, očuvanjem demokratskih vrednosti i poštovanjem međunarodnog prava. Odlučna je da ne poseduje i ne razvija oružje za masovno uništenje i da aktivno učestvuje u sprečavanju njegovog širenj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Republika Srbija potvrđuje svoju privrženost Završnom dokumentu iz Helsinkija i ostalim osnovnim dokumentima OEBS-a. Naglašava svoju spremnost da pravovremeno ispunjava svoje obaveze na području kontrole naoružanja i sprečavanja proliferacije oružja, kao i da preduzima mere za izgradnju poverenja i bezbednosti koji proizlaze iz Bečkog dokumenta i ostalih dokumenata o političko-vojnim aspektima bezbednosti OEBS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Republika Srbija je rešena da aktivno doprinosi bezbednosti i stabilnosti u regionu, naglašavajući da saradnja na unapređenju bezbednosti ima poseban značaj u promovisanju mira, stabilnosti i napretka u regionu Balkana. Kao jedan od potpisnika, opredeljena je da poštuje i ispunjava obaveze iz Dejtonskog sporazum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Republika Srbija dozvoljava privremeno stacioniranje stranih oružanih snaga na svojoj teritoriji samo u okviru multinacionalnih operacija, na osnovu rezolucija OUN i međunarodnih ugovora koje je potvrdila Narodna skupština Republike Srbije. Opredeljena je da delove svojih oružanih snaga angažuje na teritorijama stranih država samo u okviru multinacionalnih operacija, na osnovu rezolucija OUN i međunarodnih obaveza, u skladu sa odlukom Narodne skupštine Republike Srbije i shodno opredeljenju i interesima Republike Srbije. </w:t>
      </w:r>
    </w:p>
    <w:p>
      <w:pPr>
        <w:pStyle w:val="TextBody"/>
        <w:spacing w:lineRule="auto" w:line="360" w:before="120" w:after="0"/>
        <w:ind w:firstLine="561"/>
        <w:rPr/>
      </w:pPr>
      <w:r>
        <w:rPr/>
        <w:t xml:space="preserve">Republika Srbija je spremna da svojim angažovanjem u aktivnostima evropske bezbednosne i odbrambene politike i učešćem u NATO programu Partnerstvo za mir jača sopstvenu bezbednost i da dijalogom i saradnjom doprinosi miru i stabilnosti u regionu, jačanju dobrosusedskih odnosa i rešavanju svih spornih pitanja mirnim putem. Istovremeno, naglašava svoju privrženost viziji o nedeljivosti bezbednosti, kao i spremnost da prihvati standarde odbrambenog organizovanja demokratskih društava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Republika Srbija je odlučna da izgrađuje i jača mehanizme demokratske i civilne kontrole Vojske Srbije, kao važne pretpostavke demokratski uređenog društva. Jačanjem mehanizama demokratske i civilne kontrole, Vojska i sistem odbrane u celini postaju oslonac ukupnom demokratskom razvoju Republike Srbije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Republika Srbija je opredeljena da svoje odbrambene potencijale angažuje na osnovu Ustava, Povelje UN i principa međunarodnog prava koji regulišu upotrebu sile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4.2. Osnovni ciljevi i zadaci politike odbrane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U ostvarivanju ciljeva politike odbrane napori državnih organa prvenstveno su usmereni na razvoj efikasnog sistema odbrane, njegovo stabilno funkcionisanje i na stvaranje uslova za njegovu interoperabilnost sa sistemima odbrane država uključenih u NATO program Partnerstvo za mir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Iz strategijskih opredeljenja politike odbrane Republike Srbije proizlaze sledeći osnovni ciljevi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efikasan sistem odbran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mir i povoljno bezbednosno okruženje, i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40" w:hanging="505"/>
        <w:rPr/>
      </w:pPr>
      <w:r>
        <w:rPr/>
        <w:t>integracija u evropske i druge međunarodne bezbednosne strukture i učešće u NATO programu Partnerstvo za mir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Radi dostizanja navedenih ciljeva, realizuju se sledeći zadaci politike odbran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transformacija i profesionalizacija Vojske Srbije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izgradnja i unapređenje sposobnosti Vojske Srbij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reforma i izgradnja sposobnosti institucija civilne odbran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efikasno upravljanje sistemom odbrane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učešće u multinacionalnim operacijama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angažovanje u aktivnostima evropske bezbednosne i odbrambene politik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angažovanje u NATO programu Partnerstvo za mir, i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40" w:hanging="505"/>
        <w:rPr/>
      </w:pPr>
      <w:r>
        <w:rPr/>
        <w:t>dostizanje interoperabilnosti sa sistemima odbrane država uključenih u NATO program Partnerstvo za mir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Ciljevi i zadaci politike odbrane realizuju se u skladu sa Ustavom, zakonom i odredbama međunarodnog prava, posebno međunarodnog prava u oblasti oružanih sukoba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Strategijski koncept odbrane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Strategijski koncept odbrane izražava osnovne stavove Republike Srbije o načinu angažovanja raspoloživih resursa u očuvanju i zaštiti njenih odbrambenih interesa. On se utvrđuje na osnovu opredeljenja i ciljeva politike odbrane i procene izazova, rizika i pretnji bezbednosti, kao i nove društvene i međunarodne uloge odbrambenih potencijala, a razvija se prema realnim mogućnostim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Osnovne strategijske postavke odbrane Republike Srbije zasnivaju se na primeni koncepta totalne odbrane, kroz integralno angažovanje subjekata odbrane i odbrambenih potencijala. Značajan segment tog koncepta uvažava potrebu unapređivanja partnerstva i multilateralne saradnje sa drugim državama i međunarodnim organizacijama i institucijama u očuvanju i zaštiti odbrambenih interesa Republike Srbije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U zavisnosti od vrste i intenziteta izazova, rizika i pretnji bezbednosti, Republika Srbija odbrambene interese štiti: odvraćanjem jedinstvenim i efikasnim sistemom odbrane; izgradnjom pouzdanog partnerstva i saradnjom u izgradnji povoljnog bezbednosnog okruženja; odlučnom odbranom zemlje sopstvenim snagama i uz pomoć partnera; učešćem u multinacionalnim operacijama radi izgradnje i očuvanja mira u regionu i svetu, kao i pružanjem podrške civilnim vlastima u suprotstavljanju unutrašnjem oružanom i neoružanom ugrožavanju bezbednosti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Strategijski koncept odbrane je osnova za projektovanje sistema odbrane Republike Srbije. 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ISTEM ODBRANE REPUBLIKE SRB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Sistem odbrane Republike Srbije je deo sistema nacionalne bezbednosti i predstavlja jedinstvenu, strukturno uređenu i funkcionalnu celinu snaga i subjekata odbrane čiji je cilj zaštita odbrambenih interesa Republike Srbij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Zaštita odbrambenih interesa je jedinstvena funkcija države i realizuje se kroz vojnu i civilnu odbranu. Nosilac vojne odbrane je Vojska Srbije, a u ostvarivanju civilne odbrane angažuju se državni organi, organi državne uprave, organi autonomnih pokrajina, organi jedinica lokalne samouprave, privredna društva, javne službe i ostali subjekti i snage sistema odbran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Subjekti sistema odbrane su: građani, državni organi, privredna društva, druga pravna lica, preduzetnici i Vojska Srbije. Snage odbrane su ljudski i materijalni potencijali Republike Srbije, odnosno organizovane strukture subjekata sistema odbran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Strategijom odbrane utvrđuju se struktura, upravljanje i načela funkcionisanja sistema odbran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Struktura sistema odbrane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Strukturu sistema odbrane, kao dela sistema nacionalne bezbednosti, čine organi zakonodavne i izvršne vlasti Republike Srbije, Vojska Srbije, civilna odbrana i drugi subjekti značajni za odbranu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Organi zakonodavne i izvršne vlasti</w:t>
      </w:r>
      <w:r>
        <w:rPr/>
        <w:t xml:space="preserve"> Republike Srbije u okviru svojih redovnih nadležnosti i odgovornosti propisanih Ustavom i zakonom upravljaju sistemom odbrane i obezbeđuju pretpostavke za stabilno funkcionisanje sistema odbrane Republike Srbije, kako u miru tako i u ratnom i vanrednom stanju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Vojska Srbije</w:t>
      </w:r>
      <w:r>
        <w:rPr/>
        <w:t xml:space="preserve"> brani zemlju od oružanog ugrožavanja spolja i izvršava i druge misije i zadatke u skladu sa Ustavom, zakonom i principima međunarodnog prava koji regulišu upotrebu sil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Misije i zadatke Vojske definiše Narodna skupština Republike Srbije u skladu sa Ustavom i na osnovu neotuđivog prava Republike Srbije na individualnu i kolektivnu odbranu, saglasno članu 51. Povelje UN i osnovnim principima međunarodnog prava koji regulišu upotrebu sil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Misije Vojske Srbije s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odbrana Republike Srbije od oružanog ugrožavanja spolja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učešće u izgradnji i očuvanju mira u regionu i svetu, i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96" w:hanging="561"/>
        <w:rPr/>
      </w:pPr>
      <w:r>
        <w:rPr/>
        <w:t>podrška civilnim vlastima u suprotstavljanju pretnjama bezbednosti.</w:t>
      </w:r>
    </w:p>
    <w:p>
      <w:pPr>
        <w:pStyle w:val="CommentText"/>
        <w:ind w:firstLine="720"/>
        <w:rPr/>
      </w:pPr>
      <w:r>
        <w:rPr>
          <w:sz w:val="24"/>
          <w:szCs w:val="24"/>
        </w:rPr>
        <w:t>Dodeljene misije Vojska Srbije realizuje izvršavanjem zadataka.</w:t>
      </w:r>
    </w:p>
    <w:p>
      <w:pPr>
        <w:pStyle w:val="CommentTex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ind w:firstLine="720"/>
        <w:rPr/>
      </w:pPr>
      <w:r>
        <w:rPr/>
        <w:t>Odbrana Republike Srbije od oružanog ugrožavanja spolja realizuje se kroz odvraćanje od oružanog ugrožavanja, odbranu teritorije i odbranu vazdušnog prostor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Učešće u izgradnji i očuvanju mira u regionu i svetu realizuje se učešćem u međunarodnoj vojnoj saradnji i učešćem u multinacionalnim operacijama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Podrška civilnim vlastima u suprotstavljanju pretnjama bezbednosti realizuje se kroz pomoć civilnim vlastima u suprotstavljanju unutrašnjem ugrožavanju bezbednosti, terorizmu, separatizmu i organizovanom kriminalu i kroz pomoć civilnim vlastima u slučaju prirodnih nepogoda i tehničkih i tehnoloških i drugih nesreća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Vojska obavlja i druge zadatke, na osnovu odluke Narodne skupštine Republike Srbij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Vojska se organizuje na strategijskom, operativnom i taktičkom nivou u komande, jedinice i ustanove. Osnove organizacijske strukture i brojna veličina Vojske određuju se u zavisnosti od procene ugroženosti bezbednosti Republike Srbije, dodeljenih misija i zadataka, raspoloživih resursa i usvojenih standarda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>
          <w:spacing w:val="-2"/>
        </w:rPr>
        <w:t>Vojska Srbije sastoji se od stalnog i rezervnog sastava. Vojska Srbije</w:t>
      </w:r>
      <w:r>
        <w:rPr/>
        <w:t xml:space="preserve"> razvija sopstvene sisteme obuke i logistike i oslanja se na raspoložive resurse države. 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Civilna odbrana</w:t>
      </w:r>
      <w:r>
        <w:rPr/>
        <w:t xml:space="preserve"> je deo jedinstvenog sistema odbrane. Organizuje se na nivou Republike Srbije, autonomnih pokrajina i jedinica lokalne samouprave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Misije civilne odbrane su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obezbeđivanje pretpostavki za funkcionisanje sistema odbran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zaštita i spasavanje, i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učešće u međunarodnim operacijama zaštite i spasavanj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Obezbeđivanje pretpostavki za funkcionisanje sistema odbrane realizuje se kroz sledeće zadatke: pripremu državnih organa, organa državne uprave, organa autonomnih pokrajina, organa jedinica lokalne samouprave, privrednih društava i drugih pravnih lica za funkcionisanje u miru i u ratnom i vanrednom stanju; obezbeđivanje uslova za život i rad građana u miru i u ratnom i vanrednom stanju; obrazovanje i odbrambeno osposobljavanje građana i koordinaciju aktivnosti sa ostalim institucijama značajnim za odbranu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Zaštita i spasavanje</w:t>
      </w:r>
      <w:r>
        <w:rPr>
          <w:i/>
        </w:rPr>
        <w:t xml:space="preserve"> </w:t>
      </w:r>
      <w:r>
        <w:rPr/>
        <w:t>realizuju se kroz osmatranje i obaveštavanje, zaštitu i spasavanje ljudi, zaštitu i sklanjanje materijalnih dobara i očuvanje životne sredine. Nosioci realizacije zadataka zaštite i spasavanja su snage civilne zaštite. U aktivnostima zaštite i spasavanja angažuju se i jedinice Vojske Srbije pod uslovima propisanim zakonom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Učešće u međunarodnim operacijama zaštite i spasavanja ostvaruje se na osnovu međunarodnih i bilateralnih ugovora i sporazuma, kao i u skladu sa ukazanom potrebom za otklanjanje posledica prirodnih i tehničkih i tehnoloških katastrof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Civilna odbrana realizuje i druge zadatke na osnovu odluka zakonodavnih i izvršnih organa vlasti Republike Srbije, autonomnih pokrajina i jedinica lokalne samouprave. 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Drugi</w:t>
      </w:r>
      <w:r>
        <w:rPr/>
        <w:t xml:space="preserve"> </w:t>
      </w:r>
      <w:r>
        <w:rPr>
          <w:i/>
        </w:rPr>
        <w:t>subjekti značajni za odbranu</w:t>
      </w:r>
      <w:r>
        <w:rPr/>
        <w:t xml:space="preserve"> Republike Srbije su institucije koje se bave poslovima iz oblasti diplomatije, bezbednosti, ekonomije, obrazovanja, zdravstva, nauke i informisanja, kao i pravna lica čija delatnost doprinosi funkcionisanju sistema odbrane. Nosioci poslova i delatnosti od značaja za odbranu obavljaju zadatke u koordinaciji sa subjektima sistema odbrane, u skladu sa zakonom.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Upravljanje sistemom odbrane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Upravljanje sistemom odbrane predstavlja proces usmeravanja subjekata sistema odbrane u izvršavanju njihovih misija i zadataka. Upravljanjem sistemom odbrane obezbeđuje se delovanje i efikasno reagovanje sistema odbrane na izazove, rizike i pretnje odbrani Republike Srbije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Sistemom odbrane upravljaju Narodna skupština Republike Srbije, predsednik Republike, Vlada i Ministarstvo odbrane.</w:t>
      </w:r>
    </w:p>
    <w:p>
      <w:pPr>
        <w:pStyle w:val="TextBody"/>
        <w:spacing w:lineRule="auto" w:line="360" w:before="120" w:after="0"/>
        <w:ind w:firstLine="720"/>
        <w:rPr/>
      </w:pPr>
      <w:r>
        <w:rPr/>
      </w:r>
    </w:p>
    <w:p>
      <w:pPr>
        <w:pStyle w:val="NormalWeb"/>
        <w:spacing w:lineRule="auto" w:line="360" w:before="120" w:after="120"/>
        <w:ind w:firstLine="720"/>
        <w:jc w:val="both"/>
        <w:rPr/>
      </w:pPr>
      <w:r>
        <w:rPr>
          <w:lang w:val="sr-CS"/>
        </w:rPr>
        <w:t>Organi koji upravljaju sistemom odbrane donose i usvajaj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zakone, opšte akte i druge propise iz oblasti odbrane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strategijsko-doktrinarne dokumente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Plan odbrane Republike Srbij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finansijski plan odbrane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planove i programe razvoja i funkcionisanja sistema odbrane, i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druga dokumenta od značaja za sistem odbrane.</w:t>
      </w:r>
    </w:p>
    <w:p>
      <w:pPr>
        <w:pStyle w:val="TextBody"/>
        <w:spacing w:lineRule="auto" w:line="360" w:before="120" w:after="0"/>
        <w:ind w:firstLine="720"/>
        <w:rPr/>
      </w:pPr>
      <w:r>
        <w:rPr>
          <w:i/>
        </w:rPr>
        <w:t>Narodna skupština Republike Srbije</w:t>
      </w:r>
      <w:r>
        <w:rPr/>
        <w:t xml:space="preserve"> donosi zakone i druge opšte akte u oblasti odbrane, ostvaruje demokratsku i civilnu kontrolu Vojske Srbije i sistema odbrane u celini i odlučuje o visini sredstava za finansiranje potreba odbrane.</w:t>
      </w:r>
    </w:p>
    <w:p>
      <w:pPr>
        <w:pStyle w:val="TextBody"/>
        <w:spacing w:before="120" w:after="0"/>
        <w:ind w:firstLine="720"/>
        <w:rPr/>
      </w:pPr>
      <w:r>
        <w:rPr>
          <w:i/>
        </w:rPr>
        <w:t>Predsednik Republike</w:t>
      </w:r>
      <w:r>
        <w:rPr/>
        <w:t xml:space="preserve"> komanduje Vojskom Srbije u miru i ratu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Vlada</w:t>
      </w:r>
      <w:r>
        <w:rPr/>
        <w:t xml:space="preserve"> utvrđuje i vodi politiku odbrane, usvaja i predlaže Narodnoj skupštini Republike Srbije strategijsko-doktrinarne i planske dokumente u oblasti odbrane, finansijski plan odbrane, zakone i druge opšte akte i donosi odluke od značaja za odbranu zemlj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Ministarstvo odbrane</w:t>
      </w:r>
      <w:r>
        <w:rPr/>
        <w:t xml:space="preserve"> obavlja poslove državne uprave koji se odnose na: politiku odbrane i strategijsko planiranje; međunarodnu saradnju u oblasti odbrane; planiranje odbrane, pripreme Vojske Srbije, državnih organa, privrednih društava, drugih pravnih lica i građana za izvršavanje zadataka u oblasti odbrane i obavlja i druge poslove, u skladu sa zakonom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Generalštab Vojske Srbije, kao najviši stručni i štabni organizacioni deo Ministarstva odbrane za pripremu i upotrebu Vojske Srbije, sprovodi pripreme, upotrebu, komandovanje i kontrolu komandi i jedinica Vojske Srbije, u skladu sa zakonom, odlukama, planovima i naređenjima nadležnih državnih organa. Kontinuirano izgrađuje operativne i funkcionalne sposobnosti komandi i jedinica Vojske Srbije radi što uspešnijeg izvršavanja utvrđenih misija i zadatak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Upravljanje</w:t>
      </w:r>
      <w:r>
        <w:rPr>
          <w:b/>
        </w:rPr>
        <w:t xml:space="preserve"> </w:t>
      </w:r>
      <w:r>
        <w:rPr/>
        <w:t xml:space="preserve">i rukovođenje civilnom odbranom i drugim subjektima značajnim za odbranu deo je jedinstvenog upravljanja sistemom odbrane i sprovodi se u okviru državnih organa, organa državne uprave, organa autonomnih pokrajina, organa jedinica lokalne samouprave, privrednih društava i drugih pravnih lica, u skladu sa zakonom.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Načela funkcionisanja sistema odbrane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Osnovna načela funkcionisanja sistema odbrane su: jedinstvo, neprekidnost, efektivnost, pouzdanost, efikasnost, profesionalnost, prilagodljivost, sveobuhvat-nost, kooperativnost, interoperabilnost i transparentnost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Načela funkcionisanja sistema odbrane zasnovana su na osnovnim ustavnim i zakonskim odredbama, Povelji UN, međunarodnom pravu, posebno međunarodnom humanitarnom pravu, osnovnim pravnim instrumentima iz oblasti ljudskih prava, kao i drugim podzakonskim aktima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Kreativna primena navedenih načela doprinosi uspešnom funkcionisanju sistema odbrane i izvršavanju njegovih misija i zadataka. 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/>
      </w:pPr>
      <w:r>
        <w:rPr>
          <w:rFonts w:cs="Times New Roman" w:ascii="Times New Roman" w:hAnsi="Times New Roman"/>
        </w:rPr>
        <w:t xml:space="preserve">6. RESURSI ODBRA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spacing w:lineRule="auto" w:line="360" w:before="120" w:after="120"/>
        <w:ind w:firstLine="720"/>
        <w:rPr/>
      </w:pPr>
      <w:r>
        <w:rPr>
          <w:sz w:val="24"/>
          <w:szCs w:val="24"/>
        </w:rPr>
        <w:t>Osnovni resursi odbrane Republike Srbije jesu ljudski i materijalni resursi. Zasnivaju se na demografskim i ekonomskim mogućnostima društva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Resursi</w:t>
      </w:r>
      <w:r>
        <w:rPr>
          <w:b/>
          <w:i/>
        </w:rPr>
        <w:t xml:space="preserve"> </w:t>
      </w:r>
      <w:r>
        <w:rPr/>
        <w:t>odbrane značajno utiču na funkcionisanje sistema odbrane i njegovu sposobnost da odgovori na izazove, rizike i pretnje bezbednosti i u funkciji su zaštite odbrambenih interesa Republike Srbij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 xml:space="preserve">Ljudske resurse odbrane </w:t>
      </w:r>
      <w:r>
        <w:rPr/>
        <w:t>čini demografski potencijal Republike Srbije koji podleže obavezi odbrane i koji je sposoban i obučen za uključivanje u sistem odbrane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Materijalni resursi</w:t>
      </w:r>
      <w:r>
        <w:rPr/>
        <w:t xml:space="preserve"> </w:t>
      </w:r>
      <w:r>
        <w:rPr>
          <w:i/>
        </w:rPr>
        <w:t>odbrane</w:t>
      </w:r>
      <w:r>
        <w:rPr/>
        <w:t xml:space="preserve"> obuhvataju prirodne, privredne, finansijske, informacione, tehničko-tehnološke i druge potencijale Republike Srbije koji se angažuju za potrebe odbrane</w:t>
      </w:r>
      <w:r>
        <w:rPr>
          <w:rFonts w:cs="CTimesRoman" w:ascii="CTimesRoman" w:hAnsi="CTimesRoman"/>
        </w:rPr>
        <w:t>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Angažovanje ljudskih i materijalnih resursa za potrebe sistema odbrane uređuje se zakonom. Rezerve resursa se planiraju i planski angažuju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Nadležni državni organi i institucije su obavezni da omoguće efikasnu podršku sistemu odbrane radi njegovog kontinuiranog razvoja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Republika Srbija, u skladu sa svojim nacionalnim interesima, održava i razvija sposobnosti i potencijale namenske industrije, samostalno i u saradnji sa drugim državama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Stanje resursa odbrane adekvatno zahtevima sistema odbrane je od vitalnog značaja i iziskuje njihovo stalno razvijanje, održavanje i unapređivanje do nivoa gotovosti koji će garantovati ispunjavanje njihovih funkcija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Resursi odbrane se izgrađuju za potrebe odbrane i zaštite odbrambenih interesa Republike Srbije, prevencije sukoba i kriza i očuvanja mira i stabilnosti u regionu i svetu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LANIRANjE ODBR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Planiranje odbrane ima primarni značaj u procesu upravljanja sistemom odbrane. Sistem planiranja odbrane obezbeđuje izgradnju potrebnih sposobnosti, funkcionisanje i razvoj sistema odbrane, racionalno angažovanje raspoloživih resursa odbrane i transparentnost raspolaganja finansijskim sredstvima za potrebe odbran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Planiranje odbrane se zasniva na realnim ekonomskim mogućnostima Republike Srbije, ciljevima i zadacima sistema odbrane, proceni bezbednosti, definisanim prioritetima i preuzetim obavezama. U procesu planiranja jasno se definišu dugoročni, srednjoročni i godišnji prioriteti i obezbeđuje ekonomična i efikasna upotreba sredstava odobrenih za potrebe odbrane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Planiranje odbrane ostvaruje se kroz izradu strategijsko-doktrinarnih dokumenata, planove i programe razvoja sistema odbrane i planiranje upotrebe snaga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Polazište za planiranje odbrane čini definisanje strategijskih i doktrinarnih opredeljenja u Strategiji odbrane, Doktrini Vojske Srbije, doktrinama na operativnom nivou komandovanja, funkcionalnim doktrinama i drugim doktrinarnim dokumentima nižeg nivoa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Na osnovu strategijskih opredeljenja i utvrđenih potreba, sistem planiranja, programiranja, budžetiranja i izvršenja, kroz izradu planova i programa razvoja, neposredno definiše upravljanje resursima odbrane u funkciji izgradnje sposobnosti za dodeljene misije i zadatk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Planiranje upotrebe snaga ostvaruje se kroz izradu planova odbrane i planova upotrebe snaga u konkretnim uslovima rešavanja rizika i pretnji bezbednosti. Izrada planova odbrane podrazumeva utvrđivanje mera, aktivnosti i snaga za funkcionisanje sistema odbrane u ratnom i vanrednom stanju, a obuhvata izradu Plana odbrane Republike Srbije i planova odbrane državnih organa, organa lokalne samouprave, privrednih društava, drugih pravnih lica i preduzetnika od značaja za odbranu. Planovi odbrane državnih organa i organa lokalne samouprave, privrednih subjekata i drugih pravnih lica od značaja za odbranu sastavni su deo Plana odbrane Republike Srbije. </w:t>
      </w:r>
    </w:p>
    <w:p>
      <w:pPr>
        <w:pStyle w:val="Heading1"/>
        <w:spacing w:before="120" w:after="6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FINANSIRANjE ODBR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Finansiranje odbrane vrši se na godišnjem nivou iz budžeta Republike Srbije. Kao dopunski način finansiranja mogu se koristiti sredstva iz sopstvenih prihoda i drugih prihoda predviđenih Zakonom o budžetu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U skladu sa Uputstvom za pripremu budžeta Republike Srbije, Ministarstvo odbrane za svaku budžetsku godinu izrađuje predlog finansijskog plana odbrane, posebno vodeći računa da taj plan bude usklađen sa planovima i programima razvoja i funkcionisanja sistema odbrane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Transparentnost u planiranju i finansiranju odbrane ostvaruje se kroz budžetsku proceduru izrade, donošenja, izvršavanja, kontrole i revizije budžeta. Planiranje, izrada, donošenje i izvršenje finansijskog plana odbrane vrši se na osnovu jedinstvene budžetske klasifikacije.</w:t>
      </w:r>
    </w:p>
    <w:p>
      <w:pPr>
        <w:pStyle w:val="BodyText3"/>
        <w:spacing w:lineRule="auto" w:line="360" w:before="120" w:after="120"/>
        <w:ind w:firstLine="720"/>
        <w:rPr/>
      </w:pPr>
      <w:r>
        <w:rPr>
          <w:sz w:val="24"/>
          <w:szCs w:val="24"/>
        </w:rPr>
        <w:t>Ministarstvo odbrane je odgovorno za budžetsko računovodstvo sopstvenih transakcija i izveštavanje, prema utvrđenoj metodologiji Ministarstva finansija. Takođe, Ministarstvo odbrane podnosi izveštaje o vojnim izdacima OEBS-u i drugim specijalizovanim međunarodnim organizacijama na osnovu prihvaćenih međunarodnih obaveza zasnovanih na ratifikovanim međunarodnim konvencijama.</w:t>
      </w:r>
    </w:p>
    <w:p>
      <w:pPr>
        <w:pStyle w:val="BodyText3"/>
        <w:spacing w:lineRule="auto" w:line="360" w:before="120" w:after="120"/>
        <w:ind w:firstLine="720"/>
        <w:rPr/>
      </w:pPr>
      <w:r>
        <w:rPr>
          <w:sz w:val="24"/>
          <w:szCs w:val="24"/>
        </w:rPr>
        <w:t>Kontrola i revizija se vrše u svim fazama planiranja i finansiranja odbrane, kao interna i eksterna. Internu kontrolu i reviziju vrše nadležni organi Ministarstva odbrane. Eksternu kontrolu i reviziju realizuju ovlašćeni organi Republike Srbije.</w:t>
      </w:r>
      <w:r>
        <w:br w:type="page"/>
      </w:r>
    </w:p>
    <w:p>
      <w:pPr>
        <w:pStyle w:val="Heading1"/>
        <w:spacing w:before="12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LjUČ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spacing w:lineRule="auto" w:line="360" w:before="60" w:after="60"/>
        <w:ind w:firstLine="720"/>
        <w:jc w:val="both"/>
        <w:rPr/>
      </w:pPr>
      <w:r>
        <w:rPr>
          <w:bCs/>
          <w:lang w:val="sr-CS"/>
        </w:rPr>
        <w:t>Strategija odbrane</w:t>
      </w:r>
      <w:r>
        <w:rPr>
          <w:lang w:val="sr-CS"/>
        </w:rPr>
        <w:t xml:space="preserve"> je najznačajniji strateški dokument Republike Srbije kojim se razrađuje Strategija nacionalne bezbednosti u delu koji se odnosi na oblast odbrane i koji daje osnovu za uređenje i ostvarivanje funkcije odbrane države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Strategijska opredeljenja iskazana u Strategiji odbrane su osnova za definisanje politike odbrane, izradu normativnih, strategijskih, doktrinarnih i drugih dokumenata iz oblasti odbrane i dugoročno projektovanje i razvoj sistema odbrane. Ona predstavljaju okvir za usmeravanje razvoja i stalnu dogradnju sistema odbrane i transformaciju Vojske Srbije, s ciljem stvaranja neophodnih preduslova, obezbeđenja potrebnih resursa i izgradnje i unapređenja sposobnosti sistema odbrane za njihove misije i zadatke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Primenom Strategije odbrane stvaraju se pretpostavke za punu koordinaciju elemenata strukture sistema odbrane u nacionalnom okviru, kao i za aktivnu saradnju na međunarodnom nivou, čime se utiče na jačanje kapaciteta za odbranu i zaštitu nacionalnih interesa Republike Srbije. Implementacija stavova iskazanih u ovom dokumentu treba da omogući efikasno angažovanje državnih organa i svih drugih subjekata koji se bave poslovima odbrane. Na taj način se ostvaruje potpun i integrisan način funkcionisanja sistema odbrane Republike Srbije.</w:t>
      </w:r>
    </w:p>
    <w:p>
      <w:pPr>
        <w:pStyle w:val="BodyText2"/>
        <w:spacing w:lineRule="auto" w:line="360" w:before="60" w:after="60"/>
        <w:ind w:firstLine="720"/>
        <w:jc w:val="both"/>
        <w:rPr/>
      </w:pPr>
      <w:r>
        <w:rPr>
          <w:lang w:val="sr-CS"/>
        </w:rPr>
        <w:t xml:space="preserve">Strategija odbrane je dokument koji uvažava aktuelne i buduće odbrambene potrebe Republike Srbije. Namenjen je svim građanima, državnim organima i drugim subjektima sistema odbrane radi što uspešnijeg sprovođenja priprema i odbrane Republike Srbije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Strategija odbrane se preispituje i dograđuje u zavisnosti od stanja bezbednosti u okruženju Republike Srbije, njenih interesa, ekonomskih mogućnosti i promene drugih činilaca koji je određuju.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134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OBRAZLOŽENjE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OSNOV ZA DONOŠENjE AKTA</w:t>
      </w:r>
    </w:p>
    <w:p>
      <w:pPr>
        <w:pStyle w:val="Normal"/>
        <w:spacing w:before="120" w:after="120"/>
        <w:rPr/>
      </w:pPr>
      <w:r>
        <w:rPr/>
        <w:tab/>
        <w:t>Osnov za usvajanje Strategije odbrane je sadržan u odredbama člana 97. tač. 1. i 4. i č</w:t>
      </w:r>
      <w:r>
        <w:rPr>
          <w:lang w:val="ru-RU"/>
        </w:rPr>
        <w:t>lanu</w:t>
      </w:r>
      <w:r>
        <w:rPr/>
        <w:t xml:space="preserve"> 99. </w:t>
      </w:r>
      <w:r>
        <w:rPr>
          <w:lang w:val="ru-RU"/>
        </w:rPr>
        <w:t>stav</w:t>
      </w:r>
      <w:r>
        <w:rPr/>
        <w:t xml:space="preserve"> 1. </w:t>
      </w:r>
      <w:r>
        <w:rPr>
          <w:lang w:val="ru-RU"/>
        </w:rPr>
        <w:t>ta</w:t>
      </w:r>
      <w:r>
        <w:rPr/>
        <w:t>č</w:t>
      </w:r>
      <w:r>
        <w:rPr>
          <w:lang w:val="ru-RU"/>
        </w:rPr>
        <w:t>ka</w:t>
      </w:r>
      <w:r>
        <w:rPr/>
        <w:t xml:space="preserve"> 9. Ustava Republike Srbije i u članu 9. stav 2. tačka 3) Zakona o odbrani („Službeni glasnik RS“, broj 116/07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RAZLOZI ZA DONOŠENjE AKTA</w:t>
      </w:r>
    </w:p>
    <w:p>
      <w:pPr>
        <w:pStyle w:val="Normal"/>
        <w:spacing w:before="120" w:after="120"/>
        <w:rPr/>
      </w:pPr>
      <w:r>
        <w:rPr/>
        <w:tab/>
        <w:t>Odbrana, kao pojam koji uključuje suprotstavljanje od spoljnjeg ugrožavanja i angažovanje Vojske Srbije kao i čitavog sistema odbrane van i unutar teritorije Republike Srbije, po prvi put postaje jedinstvena. Ovo je prvi put da Republika Srbija donosi Strategiju odbrane.</w:t>
      </w:r>
    </w:p>
    <w:p>
      <w:pPr>
        <w:pStyle w:val="Normal"/>
        <w:spacing w:before="120" w:after="120"/>
        <w:ind w:firstLine="720"/>
        <w:rPr/>
      </w:pPr>
      <w:r>
        <w:rPr/>
        <w:t>Ovaj akt je prepoznatljiv pod istim imenom i sadržajem u državama u okruženju, EU i državama zapadne demokratije. Dokumentom Strategija odbrane</w:t>
      </w:r>
      <w:r>
        <w:rPr>
          <w:color w:val="0000FF"/>
        </w:rPr>
        <w:t xml:space="preserve"> </w:t>
      </w:r>
      <w:r>
        <w:rPr>
          <w:color w:val="000000"/>
        </w:rPr>
        <w:t>Republike Srbije postavljena su temeljna strategijska rešenja i koncepti u</w:t>
      </w:r>
      <w:r>
        <w:rPr/>
        <w:t xml:space="preserve"> oblasti odbrane Republike Srbije. Oni su osnova za dugoročno projektovanje i razvoj sistema odbrane u skladu sa potrebama i mogućnostima Republike Srbije .</w:t>
      </w:r>
    </w:p>
    <w:p>
      <w:pPr>
        <w:pStyle w:val="Normal"/>
        <w:spacing w:before="120" w:after="120"/>
        <w:ind w:firstLine="720"/>
        <w:rPr/>
      </w:pPr>
      <w:r>
        <w:rPr/>
        <w:t>Kroz Strategiju odbrane,</w:t>
      </w:r>
      <w:r>
        <w:rPr>
          <w:color w:val="0000FF"/>
        </w:rPr>
        <w:t xml:space="preserve"> </w:t>
      </w:r>
      <w:r>
        <w:rPr/>
        <w:t>Republika Srbija međunarodnoj i domaćoj javnosti daje na uvid ključna strateška opredeljenja o politici i sistemu odbrane, u cilju izgradnje poverenja i što povoljnijeg stanja bezbednosti na nacionalnom, regionalnom i globalnom planu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OBJAŠNjENjE DOKUMENTA</w:t>
      </w:r>
    </w:p>
    <w:p>
      <w:pPr>
        <w:pStyle w:val="Normal"/>
        <w:spacing w:before="120" w:after="120"/>
        <w:ind w:firstLine="720"/>
        <w:rPr/>
      </w:pPr>
      <w:r>
        <w:rPr>
          <w:bCs/>
        </w:rPr>
        <w:t>Strategija odbrane</w:t>
      </w:r>
      <w:r>
        <w:rPr/>
        <w:t xml:space="preserve"> je po značaju drugi strategijski dokument, a prvi u oblasti odbrane, kojim se u najvećem broju zemalja razrađuje Strategija nacionalne bezbednosti u delu koji se odnosi na oblast odbrane. </w:t>
      </w:r>
    </w:p>
    <w:p>
      <w:pPr>
        <w:pStyle w:val="Normal"/>
        <w:spacing w:before="120" w:after="120"/>
        <w:ind w:firstLine="720"/>
        <w:rPr/>
      </w:pPr>
      <w:r>
        <w:rPr/>
        <w:t>U njoj se daju opšta opredeljenja države u pogledu načina ostvarivanja odbrane i angažovanja sistema odbrane u zaštiti nacionalnih vrednosti i interesa od postojećih izazova, rizika  i pretnji.</w:t>
      </w:r>
    </w:p>
    <w:p>
      <w:pPr>
        <w:pStyle w:val="BodyText2"/>
        <w:spacing w:lineRule="auto" w:line="240" w:before="120" w:after="120"/>
        <w:ind w:firstLine="720"/>
        <w:jc w:val="both"/>
        <w:rPr/>
      </w:pPr>
      <w:r>
        <w:rPr/>
        <w:t xml:space="preserve">Prema Ustavu Republike Srbije, Strategiju odbrane donosi Narodna skupština. Što se tiče međunarodnih iskustava u ovoj oblasti, većina zemalja u našem okruženju donele su Strategiju nacionalne bezbednosti i Strategiju odbrane, kao dva odvojena, hijerarhijski jasno definisana dokumenta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U dokumentu</w:t>
      </w:r>
      <w:r>
        <w:rPr>
          <w:lang w:val="sr-Latn-CS"/>
        </w:rPr>
        <w:t xml:space="preserve"> </w:t>
      </w:r>
      <w:r>
        <w:rPr/>
        <w:t>su izneseni sta</w:t>
        <w:softHyphen/>
        <w:t>vo</w:t>
        <w:softHyphen/>
        <w:t xml:space="preserve">vi Republike Srbije o najvažnijim pitanjima njene bezbednosti i odbrane. </w:t>
      </w:r>
      <w:r>
        <w:rPr>
          <w:lang w:val="ru-RU"/>
        </w:rPr>
        <w:t>Zasnovan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Ustavu</w:t>
      </w:r>
      <w:r>
        <w:rPr/>
        <w:t xml:space="preserve">, </w:t>
      </w:r>
      <w:r>
        <w:rPr>
          <w:lang w:val="ru-RU"/>
        </w:rPr>
        <w:t>odbrambenim</w:t>
      </w:r>
      <w:r>
        <w:rPr/>
        <w:t xml:space="preserve"> </w:t>
      </w:r>
      <w:r>
        <w:rPr>
          <w:lang w:val="ru-RU"/>
        </w:rPr>
        <w:t>interesi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mogu</w:t>
      </w:r>
      <w:r>
        <w:rPr/>
        <w:t>ć</w:t>
      </w:r>
      <w:r>
        <w:rPr>
          <w:lang w:val="ru-RU"/>
        </w:rPr>
        <w:t>nostima</w:t>
      </w:r>
      <w:r>
        <w:rPr/>
        <w:t xml:space="preserve">, </w:t>
      </w:r>
      <w:r>
        <w:rPr>
          <w:lang w:val="ru-RU"/>
        </w:rPr>
        <w:t>razvoju</w:t>
      </w:r>
      <w:r>
        <w:rPr/>
        <w:t xml:space="preserve"> </w:t>
      </w:r>
      <w:r>
        <w:rPr>
          <w:lang w:val="ru-RU"/>
        </w:rPr>
        <w:t>demokratskih</w:t>
      </w:r>
      <w:r>
        <w:rPr/>
        <w:t xml:space="preserve"> </w:t>
      </w:r>
      <w:r>
        <w:rPr>
          <w:lang w:val="ru-RU"/>
        </w:rPr>
        <w:t>proces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epublici</w:t>
      </w:r>
      <w:r>
        <w:rPr/>
        <w:t xml:space="preserve"> </w:t>
      </w:r>
      <w:r>
        <w:rPr>
          <w:lang w:val="ru-RU"/>
        </w:rPr>
        <w:t>Srbiji</w:t>
      </w:r>
      <w:r>
        <w:rPr/>
        <w:t xml:space="preserve">,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jenoj</w:t>
      </w:r>
      <w:r>
        <w:rPr/>
        <w:t xml:space="preserve"> </w:t>
      </w:r>
      <w:r>
        <w:rPr>
          <w:lang w:val="ru-RU"/>
        </w:rPr>
        <w:t>pozicij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dnosi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me</w:t>
      </w:r>
      <w:r>
        <w:rPr/>
        <w:t>đ</w:t>
      </w:r>
      <w:r>
        <w:rPr>
          <w:lang w:val="ru-RU"/>
        </w:rPr>
        <w:t>unarodnoj</w:t>
      </w:r>
      <w:r>
        <w:rPr/>
        <w:t xml:space="preserve"> </w:t>
      </w:r>
      <w:r>
        <w:rPr>
          <w:lang w:val="ru-RU"/>
        </w:rPr>
        <w:t>zajednici</w:t>
      </w:r>
      <w:r>
        <w:rPr/>
        <w:t xml:space="preserve">, </w:t>
      </w:r>
      <w:r>
        <w:rPr>
          <w:lang w:val="ru-RU"/>
        </w:rPr>
        <w:t>tendencija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me</w:t>
      </w:r>
      <w:r>
        <w:rPr/>
        <w:t>đ</w:t>
      </w:r>
      <w:r>
        <w:rPr>
          <w:lang w:val="ru-RU"/>
        </w:rPr>
        <w:t>unarodnim</w:t>
      </w:r>
      <w:r>
        <w:rPr/>
        <w:t xml:space="preserve"> </w:t>
      </w:r>
      <w:r>
        <w:rPr>
          <w:lang w:val="ru-RU"/>
        </w:rPr>
        <w:t>bezbednosnim</w:t>
      </w:r>
      <w:r>
        <w:rPr/>
        <w:t xml:space="preserve"> </w:t>
      </w:r>
      <w:r>
        <w:rPr>
          <w:lang w:val="ru-RU"/>
        </w:rPr>
        <w:t>integracij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karakteru</w:t>
      </w:r>
      <w:r>
        <w:rPr/>
        <w:t xml:space="preserve"> </w:t>
      </w:r>
      <w:r>
        <w:rPr>
          <w:lang w:val="ru-RU"/>
        </w:rPr>
        <w:t>savremenih</w:t>
      </w:r>
      <w:r>
        <w:rPr/>
        <w:t xml:space="preserve"> </w:t>
      </w:r>
      <w:r>
        <w:rPr>
          <w:lang w:val="ru-RU"/>
        </w:rPr>
        <w:t>izazova</w:t>
      </w:r>
      <w:r>
        <w:rPr/>
        <w:t xml:space="preserve">, </w:t>
      </w:r>
      <w:r>
        <w:rPr>
          <w:lang w:val="ru-RU"/>
        </w:rPr>
        <w:t>rizi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etnji</w:t>
      </w:r>
      <w:r>
        <w:rPr/>
        <w:t xml:space="preserve"> </w:t>
      </w:r>
      <w:r>
        <w:rPr>
          <w:lang w:val="ru-RU"/>
        </w:rPr>
        <w:t>bezbednosti</w:t>
      </w:r>
      <w:r>
        <w:rPr/>
        <w:t xml:space="preserve">. </w:t>
      </w:r>
    </w:p>
    <w:p>
      <w:pPr>
        <w:pStyle w:val="BodyText2"/>
        <w:spacing w:lineRule="auto" w:line="240" w:before="120" w:after="120"/>
        <w:ind w:firstLine="720"/>
        <w:jc w:val="both"/>
        <w:rPr/>
      </w:pP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najop</w:t>
      </w:r>
      <w:r>
        <w:rPr>
          <w:lang w:val="sr-CS"/>
        </w:rPr>
        <w:t>š</w:t>
      </w:r>
      <w:r>
        <w:rPr>
          <w:lang w:val="ru-RU"/>
        </w:rPr>
        <w:t>tij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dokumen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predstavlja</w:t>
      </w:r>
      <w:r>
        <w:rPr>
          <w:lang w:val="sr-CS"/>
        </w:rPr>
        <w:t xml:space="preserve"> </w:t>
      </w:r>
      <w:r>
        <w:rPr>
          <w:lang w:val="ru-RU"/>
        </w:rPr>
        <w:t>strate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alju</w:t>
      </w:r>
      <w:r>
        <w:rPr>
          <w:lang w:val="sr-CS"/>
        </w:rPr>
        <w:t xml:space="preserve"> </w:t>
      </w:r>
      <w:r>
        <w:rPr>
          <w:lang w:val="ru-RU"/>
        </w:rPr>
        <w:t>normativnu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. </w:t>
      </w:r>
    </w:p>
    <w:p>
      <w:pPr>
        <w:pStyle w:val="Normal"/>
        <w:spacing w:before="120" w:after="120"/>
        <w:ind w:firstLine="720"/>
        <w:rPr/>
      </w:pPr>
      <w:r>
        <w:rPr>
          <w:bCs/>
          <w:lang w:val="en-US"/>
        </w:rPr>
        <w:t>Ključni stavovi ovog dokumenta po pitanju globalne bezbednosti su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međunarodni mir i sigurnost jesu opšte civilizacijsko dobro i zahtevaju zajedničku odgovornost svih naroda i država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izmenjene međunarodne okolnosti i novi karakter bezbednosnih izazova, rizika i pretnji, tradicionalne koncepte bezbednosti čini prevaziđenim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novi koncept bezbednosti sve više podrazumeva izgradnju poverenja, saradnje i zajedničko delovanje.</w:t>
      </w:r>
    </w:p>
    <w:p>
      <w:pPr>
        <w:pStyle w:val="Normal"/>
        <w:spacing w:before="120" w:after="120"/>
        <w:ind w:firstLine="720"/>
        <w:rPr/>
      </w:pPr>
      <w:r>
        <w:rPr>
          <w:bCs/>
          <w:lang w:val="en-US"/>
        </w:rPr>
        <w:t>Kada je reč o regionalnoj bezbednosti u dokumentu se naglašava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a procesi integracije u Evropskoj zajednici pozitivno utiču na stabilizaciji mira i bezbednosti u jugoistočnoj Evropi i demokratsku tranziciju država ovog regiona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a su problemi evropske bezbednosti još uvek najizraženiji u Jugoistočnoj Evropi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a su najznačajniji problemi bezbednosti terorizam, organizovani kriminal, širenje oružja za masovno uništenje, etnički i verski ekstremizmi i ilegalne migracije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a pozitivan uticaj u stabilizaciji prilika u regionu jugoistočne Evrope imaju regionalne bezbednosne inicijative.</w:t>
      </w:r>
    </w:p>
    <w:p>
      <w:pPr>
        <w:pStyle w:val="Normal"/>
        <w:spacing w:before="120" w:after="120"/>
        <w:ind w:firstLine="720"/>
        <w:rPr/>
      </w:pP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drugom</w:t>
      </w:r>
      <w:r>
        <w:rPr>
          <w:bCs/>
        </w:rPr>
        <w:t xml:space="preserve"> </w:t>
      </w:r>
      <w:r>
        <w:rPr>
          <w:bCs/>
          <w:lang w:val="ru-RU"/>
        </w:rPr>
        <w:t>poglavlju</w:t>
      </w:r>
      <w:r>
        <w:rPr>
          <w:bCs/>
        </w:rPr>
        <w:t xml:space="preserve"> </w:t>
      </w:r>
      <w:r>
        <w:rPr>
          <w:bCs/>
          <w:lang w:val="ru-RU"/>
        </w:rPr>
        <w:t>konstatuje</w:t>
      </w:r>
      <w:r>
        <w:rPr>
          <w:bCs/>
        </w:rPr>
        <w:t xml:space="preserve"> </w:t>
      </w:r>
      <w:r>
        <w:rPr>
          <w:bCs/>
          <w:lang w:val="ru-RU"/>
        </w:rPr>
        <w:t>se</w:t>
      </w:r>
      <w:r>
        <w:rPr>
          <w:bCs/>
        </w:rPr>
        <w:t xml:space="preserve"> </w:t>
      </w:r>
      <w:r>
        <w:rPr>
          <w:bCs/>
          <w:lang w:val="ru-RU"/>
        </w:rPr>
        <w:t>da</w:t>
      </w:r>
      <w:r>
        <w:rPr>
          <w:bCs/>
        </w:rPr>
        <w:t xml:space="preserve"> </w:t>
      </w:r>
      <w:r>
        <w:rPr>
          <w:bCs/>
          <w:lang w:val="ru-RU"/>
        </w:rPr>
        <w:t>je</w:t>
      </w:r>
      <w:r>
        <w:rPr>
          <w:bCs/>
        </w:rPr>
        <w:t xml:space="preserve"> </w:t>
      </w:r>
      <w:r>
        <w:rPr>
          <w:bCs/>
          <w:lang w:val="ru-RU"/>
        </w:rPr>
        <w:t>bezbednosti</w:t>
      </w:r>
      <w:r>
        <w:rPr>
          <w:bCs/>
        </w:rPr>
        <w:t xml:space="preserve"> </w:t>
      </w:r>
      <w:r>
        <w:rPr>
          <w:bCs/>
          <w:lang w:val="ru-RU"/>
        </w:rPr>
        <w:t>Republike</w:t>
      </w:r>
      <w:r>
        <w:rPr>
          <w:bCs/>
        </w:rPr>
        <w:t xml:space="preserve"> </w:t>
      </w:r>
      <w:r>
        <w:rPr>
          <w:bCs/>
          <w:lang w:val="ru-RU"/>
        </w:rPr>
        <w:t>Srbije</w:t>
      </w:r>
      <w:r>
        <w:rPr>
          <w:bCs/>
        </w:rPr>
        <w:t xml:space="preserve">, </w:t>
      </w:r>
      <w:r>
        <w:rPr>
          <w:bCs/>
          <w:lang w:val="ru-RU"/>
        </w:rPr>
        <w:t>zna</w:t>
      </w:r>
      <w:r>
        <w:rPr>
          <w:bCs/>
        </w:rPr>
        <w:softHyphen/>
        <w:t>č</w:t>
      </w:r>
      <w:r>
        <w:rPr>
          <w:bCs/>
          <w:lang w:val="ru-RU"/>
        </w:rPr>
        <w:t>aj</w:t>
      </w:r>
      <w:r>
        <w:rPr>
          <w:bCs/>
        </w:rPr>
        <w:softHyphen/>
      </w:r>
      <w:r>
        <w:rPr>
          <w:bCs/>
          <w:lang w:val="ru-RU"/>
        </w:rPr>
        <w:t>no</w:t>
      </w:r>
      <w:r>
        <w:rPr>
          <w:bCs/>
        </w:rPr>
        <w:t xml:space="preserve"> </w:t>
      </w:r>
      <w:r>
        <w:rPr>
          <w:bCs/>
          <w:lang w:val="ru-RU"/>
        </w:rPr>
        <w:t>po</w:t>
      </w:r>
      <w:r>
        <w:rPr>
          <w:bCs/>
        </w:rPr>
        <w:softHyphen/>
      </w:r>
      <w:r>
        <w:rPr>
          <w:bCs/>
          <w:lang w:val="ru-RU"/>
        </w:rPr>
        <w:t>bolj</w:t>
      </w:r>
      <w:r>
        <w:rPr>
          <w:bCs/>
        </w:rPr>
        <w:softHyphen/>
        <w:t>š</w:t>
      </w:r>
      <w:r>
        <w:rPr>
          <w:bCs/>
          <w:lang w:val="ru-RU"/>
        </w:rPr>
        <w:t>a</w:t>
      </w:r>
      <w:r>
        <w:rPr>
          <w:bCs/>
        </w:rPr>
        <w:softHyphen/>
      </w:r>
      <w:r>
        <w:rPr>
          <w:bCs/>
          <w:lang w:val="ru-RU"/>
        </w:rPr>
        <w:t>na</w:t>
      </w:r>
      <w:r>
        <w:rPr>
          <w:bCs/>
        </w:rPr>
        <w:t xml:space="preserve"> </w:t>
      </w: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od</w:t>
      </w:r>
      <w:r>
        <w:rPr>
          <w:bCs/>
        </w:rPr>
        <w:softHyphen/>
      </w:r>
      <w:r>
        <w:rPr>
          <w:bCs/>
          <w:lang w:val="ru-RU"/>
        </w:rPr>
        <w:t>no</w:t>
      </w:r>
      <w:r>
        <w:rPr>
          <w:bCs/>
        </w:rPr>
        <w:softHyphen/>
      </w:r>
      <w:r>
        <w:rPr>
          <w:bCs/>
          <w:lang w:val="ru-RU"/>
        </w:rPr>
        <w:t>su</w:t>
      </w:r>
      <w:r>
        <w:rPr>
          <w:bCs/>
        </w:rPr>
        <w:t xml:space="preserve"> </w:t>
      </w:r>
      <w:r>
        <w:rPr>
          <w:bCs/>
          <w:lang w:val="ru-RU"/>
        </w:rPr>
        <w:t>na</w:t>
      </w:r>
      <w:r>
        <w:rPr>
          <w:bCs/>
        </w:rPr>
        <w:t xml:space="preserve"> </w:t>
      </w:r>
      <w:r>
        <w:rPr>
          <w:bCs/>
          <w:lang w:val="ru-RU"/>
        </w:rPr>
        <w:t>po</w:t>
      </w:r>
      <w:r>
        <w:rPr>
          <w:bCs/>
        </w:rPr>
        <w:softHyphen/>
      </w:r>
      <w:r>
        <w:rPr>
          <w:bCs/>
          <w:lang w:val="ru-RU"/>
        </w:rPr>
        <w:t>sled</w:t>
      </w:r>
      <w:r>
        <w:rPr>
          <w:bCs/>
        </w:rPr>
        <w:softHyphen/>
      </w:r>
      <w:r>
        <w:rPr>
          <w:bCs/>
          <w:lang w:val="ru-RU"/>
        </w:rPr>
        <w:t>nju</w:t>
      </w:r>
      <w:r>
        <w:rPr>
          <w:bCs/>
        </w:rPr>
        <w:t xml:space="preserve"> </w:t>
      </w:r>
      <w:r>
        <w:rPr>
          <w:bCs/>
          <w:lang w:val="ru-RU"/>
        </w:rPr>
        <w:t>de</w:t>
      </w:r>
      <w:r>
        <w:rPr>
          <w:bCs/>
        </w:rPr>
        <w:softHyphen/>
      </w:r>
      <w:r>
        <w:rPr>
          <w:bCs/>
          <w:lang w:val="ru-RU"/>
        </w:rPr>
        <w:t>ce</w:t>
      </w:r>
      <w:r>
        <w:rPr>
          <w:bCs/>
        </w:rPr>
        <w:softHyphen/>
      </w:r>
      <w:r>
        <w:rPr>
          <w:bCs/>
          <w:lang w:val="ru-RU"/>
        </w:rPr>
        <w:t>ni</w:t>
      </w:r>
      <w:r>
        <w:rPr>
          <w:bCs/>
        </w:rPr>
        <w:softHyphen/>
      </w:r>
      <w:r>
        <w:rPr>
          <w:bCs/>
          <w:lang w:val="ru-RU"/>
        </w:rPr>
        <w:t>ju</w:t>
      </w:r>
      <w:r>
        <w:rPr>
          <w:bCs/>
        </w:rPr>
        <w:t xml:space="preserve"> 20. </w:t>
      </w:r>
      <w:r>
        <w:rPr>
          <w:bCs/>
          <w:lang w:val="ru-RU"/>
        </w:rPr>
        <w:t>ve</w:t>
      </w:r>
      <w:r>
        <w:rPr>
          <w:bCs/>
        </w:rPr>
        <w:softHyphen/>
      </w:r>
      <w:r>
        <w:rPr>
          <w:bCs/>
          <w:lang w:val="ru-RU"/>
        </w:rPr>
        <w:t>ka</w:t>
      </w:r>
      <w:r>
        <w:rPr>
          <w:bCs/>
        </w:rPr>
        <w:t xml:space="preserve">, </w:t>
      </w:r>
      <w:r>
        <w:rPr>
          <w:bCs/>
          <w:lang w:val="ru-RU"/>
        </w:rPr>
        <w:t>ako</w:t>
      </w:r>
      <w:r>
        <w:rPr>
          <w:bCs/>
        </w:rPr>
        <w:t xml:space="preserve"> </w:t>
      </w:r>
      <w:r>
        <w:rPr>
          <w:bCs/>
          <w:lang w:val="ru-RU"/>
        </w:rPr>
        <w:t>se</w:t>
      </w:r>
      <w:r>
        <w:rPr>
          <w:bCs/>
        </w:rPr>
        <w:t xml:space="preserve"> </w:t>
      </w:r>
      <w:r>
        <w:rPr>
          <w:bCs/>
          <w:lang w:val="ru-RU"/>
        </w:rPr>
        <w:t>imaju</w:t>
      </w:r>
      <w:r>
        <w:rPr>
          <w:bCs/>
        </w:rPr>
        <w:t xml:space="preserve"> </w:t>
      </w: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vidu</w:t>
      </w:r>
      <w:r>
        <w:rPr>
          <w:bCs/>
        </w:rPr>
        <w:t xml:space="preserve"> </w:t>
      </w:r>
      <w:r>
        <w:rPr>
          <w:bCs/>
          <w:lang w:val="ru-RU"/>
        </w:rPr>
        <w:t>slede</w:t>
      </w:r>
      <w:r>
        <w:rPr>
          <w:bCs/>
        </w:rPr>
        <w:t>ć</w:t>
      </w:r>
      <w:r>
        <w:rPr>
          <w:bCs/>
          <w:lang w:val="ru-RU"/>
        </w:rPr>
        <w:t>e</w:t>
      </w:r>
      <w:r>
        <w:rPr>
          <w:bCs/>
        </w:rPr>
        <w:t xml:space="preserve"> č</w:t>
      </w:r>
      <w:r>
        <w:rPr>
          <w:bCs/>
          <w:lang w:val="ru-RU"/>
        </w:rPr>
        <w:t>injenice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proevropska politička orijentacija Republike Srbije pozitivno se odražava na njenu bezbednost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ma</w:t>
        <w:softHyphen/>
        <w:t>nje</w:t>
        <w:softHyphen/>
        <w:t>na je mo</w:t>
        <w:softHyphen/>
        <w:t>guć</w:t>
        <w:softHyphen/>
        <w:t>nost di</w:t>
        <w:softHyphen/>
        <w:t>rekt</w:t>
        <w:softHyphen/>
        <w:t>ne pret</w:t>
        <w:softHyphen/>
        <w:t>nje ili agre</w:t>
        <w:softHyphen/>
        <w:t>si</w:t>
        <w:softHyphen/>
        <w:t>je na Republiku Srbiju jer sve ze</w:t>
        <w:softHyphen/>
        <w:t>mlje re</w:t>
        <w:softHyphen/>
        <w:t>gi</w:t>
        <w:softHyphen/>
        <w:t>o</w:t>
        <w:softHyphen/>
        <w:t>na, na</w:t>
        <w:softHyphen/>
        <w:t>če</w:t>
        <w:softHyphen/>
        <w:t>lno, te</w:t>
        <w:softHyphen/>
        <w:t>že istim ci</w:t>
        <w:softHyphen/>
        <w:t>vi</w:t>
        <w:softHyphen/>
        <w:t>li</w:t>
        <w:softHyphen/>
        <w:t>za</w:t>
        <w:softHyphen/>
        <w:t>cij</w:t>
        <w:softHyphen/>
        <w:t>skim vred</w:t>
        <w:softHyphen/>
        <w:t>no</w:t>
        <w:softHyphen/>
        <w:t>sti</w:t>
        <w:softHyphen/>
        <w:t>ma i in</w:t>
        <w:softHyphen/>
        <w:t>te</w:t>
        <w:softHyphen/>
        <w:t>gra</w:t>
        <w:softHyphen/>
        <w:t>ci</w:t>
        <w:softHyphen/>
        <w:t>ja</w:t>
        <w:softHyphen/>
        <w:t xml:space="preserve">ma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oru</w:t>
        <w:softHyphen/>
        <w:t>ža</w:t>
        <w:softHyphen/>
        <w:t>ni su</w:t>
        <w:softHyphen/>
        <w:t>ko</w:t>
        <w:softHyphen/>
        <w:t>bi bi</w:t>
        <w:softHyphen/>
        <w:t>li bi mo</w:t>
        <w:softHyphen/>
        <w:t>gu</w:t>
        <w:softHyphen/>
        <w:t>ći je</w:t>
        <w:softHyphen/>
        <w:t>di</w:t>
        <w:softHyphen/>
        <w:t>no u slu</w:t>
        <w:softHyphen/>
        <w:t>ča</w:t>
        <w:softHyphen/>
        <w:t>ju glo</w:t>
        <w:softHyphen/>
        <w:t>bal</w:t>
        <w:softHyphen/>
        <w:t>ne i re</w:t>
        <w:softHyphen/>
        <w:t>gional</w:t>
        <w:softHyphen/>
        <w:t>ne kri</w:t>
        <w:softHyphen/>
        <w:t>ze, što je na po</w:t>
        <w:softHyphen/>
        <w:t>čet</w:t>
        <w:softHyphen/>
        <w:t>ku 21. ve</w:t>
        <w:softHyphen/>
        <w:t>ka ma</w:t>
        <w:softHyphen/>
        <w:t>lo ve</w:t>
        <w:softHyphen/>
        <w:t>ro</w:t>
        <w:softHyphen/>
        <w:t>vat</w:t>
        <w:softHyphen/>
        <w:t>no zbog iz</w:t>
        <w:softHyphen/>
        <w:t>gra</w:t>
        <w:softHyphen/>
        <w:t>đenih me</w:t>
        <w:softHyphen/>
        <w:t>ha</w:t>
        <w:softHyphen/>
        <w:t>ni</w:t>
        <w:softHyphen/>
        <w:t>za</w:t>
        <w:softHyphen/>
        <w:t>ma za nji</w:t>
        <w:softHyphen/>
        <w:t>ho</w:t>
        <w:softHyphen/>
        <w:t>vo spre</w:t>
        <w:softHyphen/>
        <w:t>ča</w:t>
        <w:softHyphen/>
        <w:t>va</w:t>
        <w:softHyphen/>
        <w:t>nje i re</w:t>
        <w:softHyphen/>
        <w:t>še</w:t>
        <w:softHyphen/>
        <w:t>no</w:t>
        <w:softHyphen/>
        <w:t>sti me</w:t>
        <w:softHyphen/>
        <w:t>đu</w:t>
        <w:softHyphen/>
        <w:t>na</w:t>
        <w:softHyphen/>
        <w:t>rod</w:t>
        <w:softHyphen/>
        <w:t>ne za</w:t>
        <w:softHyphen/>
        <w:t>jed</w:t>
        <w:softHyphen/>
        <w:t>ni</w:t>
        <w:softHyphen/>
        <w:t>ce da ih one</w:t>
        <w:softHyphen/>
        <w:t>mo</w:t>
        <w:softHyphen/>
        <w:t>gu</w:t>
        <w:softHyphen/>
        <w:t>ći.</w:t>
      </w:r>
    </w:p>
    <w:p>
      <w:pPr>
        <w:pStyle w:val="Normal"/>
        <w:tabs>
          <w:tab w:val="left" w:pos="680" w:leader="none"/>
          <w:tab w:val="left" w:pos="720" w:leader="none"/>
        </w:tabs>
        <w:spacing w:before="120" w:after="120"/>
        <w:ind w:firstLine="720"/>
        <w:rPr/>
      </w:pPr>
      <w:r>
        <w:rPr>
          <w:lang w:val="en-US"/>
        </w:rPr>
        <w:t>U dokumentu je navedeno da je n</w:t>
      </w:r>
      <w:r>
        <w:rPr/>
        <w:t xml:space="preserve">ajveća pretnja vitalnim nacionalnim interesima Republike Srbije </w:t>
      </w:r>
      <w:r>
        <w:rPr>
          <w:i/>
        </w:rPr>
        <w:t xml:space="preserve">protivpravno jednostrano proglašena nezavisnost Kosova. </w:t>
      </w:r>
      <w:r>
        <w:rPr/>
        <w:t>Rešenje koje se ne zasniva na Ustavu Republike Srbije, međunarodnom pravu, Povelji OUN i Završnom aktu OEBS-a iz Helsinkija može da doprinese da taj prostor preraste u dugotrajnog pokretača nestabilnosti u regionu. Potencijalna eskalacija nasilja na Kosovu i Metohiji mogla bi biti izvor destabilizacije šireg regiona sa težim posledicama.</w:t>
      </w:r>
    </w:p>
    <w:p>
      <w:pPr>
        <w:pStyle w:val="Normal"/>
        <w:tabs>
          <w:tab w:val="left" w:pos="680" w:leader="none"/>
          <w:tab w:val="left" w:pos="720" w:leader="none"/>
        </w:tabs>
        <w:spacing w:before="120" w:after="120"/>
        <w:ind w:firstLine="720"/>
        <w:rPr/>
      </w:pPr>
      <w:r>
        <w:rPr>
          <w:lang w:val="ru-RU"/>
        </w:rPr>
        <w:t>Pored</w:t>
      </w:r>
      <w:r>
        <w:rPr/>
        <w:t xml:space="preserve">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izazova</w:t>
      </w:r>
      <w:r>
        <w:rPr/>
        <w:t xml:space="preserve"> </w:t>
      </w:r>
      <w:r>
        <w:rPr>
          <w:lang w:val="ru-RU"/>
        </w:rPr>
        <w:t>prepoznati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</w:t>
      </w:r>
      <w:r>
        <w:rPr/>
        <w:t xml:space="preserve"> </w:t>
      </w:r>
      <w:r>
        <w:rPr>
          <w:lang w:val="ru-RU"/>
        </w:rPr>
        <w:t>bezbednosni</w:t>
      </w:r>
      <w:r>
        <w:rPr/>
        <w:t xml:space="preserve"> </w:t>
      </w:r>
      <w:r>
        <w:rPr>
          <w:lang w:val="ru-RU"/>
        </w:rPr>
        <w:t>izazovi</w:t>
      </w:r>
      <w:r>
        <w:rPr/>
        <w:t xml:space="preserve">, </w:t>
      </w:r>
      <w:r>
        <w:rPr>
          <w:lang w:val="ru-RU"/>
        </w:rPr>
        <w:t>rizic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etnje</w:t>
      </w:r>
      <w:r>
        <w:rPr/>
        <w:t xml:space="preserve"> </w:t>
      </w:r>
      <w:r>
        <w:rPr>
          <w:lang w:val="ru-RU"/>
        </w:rPr>
        <w:t>kao</w:t>
      </w:r>
      <w:r>
        <w:rPr/>
        <w:t xml:space="preserve"> š</w:t>
      </w:r>
      <w:r>
        <w:rPr>
          <w:lang w:val="ru-RU"/>
        </w:rPr>
        <w:t>to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: </w:t>
      </w:r>
      <w:r>
        <w:rPr>
          <w:lang w:val="ru-RU"/>
        </w:rPr>
        <w:t>terorizam</w:t>
      </w:r>
      <w:r>
        <w:rPr/>
        <w:t xml:space="preserve">, </w:t>
      </w:r>
      <w:r>
        <w:rPr>
          <w:lang w:val="ru-RU"/>
        </w:rPr>
        <w:t>separatizam</w:t>
      </w:r>
      <w:r>
        <w:rPr/>
        <w:t xml:space="preserve">, </w:t>
      </w:r>
      <w:r>
        <w:rPr>
          <w:lang w:val="ru-RU"/>
        </w:rPr>
        <w:t>etni</w:t>
      </w:r>
      <w:r>
        <w:rPr/>
        <w:t>č</w:t>
      </w:r>
      <w:r>
        <w:rPr>
          <w:lang w:val="ru-RU"/>
        </w:rPr>
        <w:t>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verska</w:t>
      </w:r>
      <w:r>
        <w:rPr/>
        <w:t xml:space="preserve"> </w:t>
      </w:r>
      <w:r>
        <w:rPr>
          <w:lang w:val="ru-RU"/>
        </w:rPr>
        <w:t>netolerancija</w:t>
      </w:r>
      <w:r>
        <w:rPr/>
        <w:t xml:space="preserve">, </w:t>
      </w:r>
      <w:r>
        <w:rPr>
          <w:lang w:val="ru-RU"/>
        </w:rPr>
        <w:t>organizovani</w:t>
      </w:r>
      <w:r>
        <w:rPr/>
        <w:t xml:space="preserve"> </w:t>
      </w:r>
      <w:r>
        <w:rPr>
          <w:lang w:val="ru-RU"/>
        </w:rPr>
        <w:t>kriminal</w:t>
      </w:r>
      <w:r>
        <w:rPr/>
        <w:t xml:space="preserve">, </w:t>
      </w:r>
      <w:r>
        <w:rPr>
          <w:lang w:val="ru-RU"/>
        </w:rPr>
        <w:t>nekontrolisano</w:t>
      </w:r>
      <w:r>
        <w:rPr/>
        <w:t xml:space="preserve"> </w:t>
      </w:r>
      <w:r>
        <w:rPr>
          <w:lang w:val="ru-RU"/>
        </w:rPr>
        <w:t>tro</w:t>
      </w:r>
      <w:r>
        <w:rPr/>
        <w:t>š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resursa</w:t>
      </w:r>
      <w:r>
        <w:rPr/>
        <w:t xml:space="preserve">, </w:t>
      </w:r>
      <w:r>
        <w:rPr>
          <w:lang w:val="ru-RU"/>
        </w:rPr>
        <w:t>elementarne</w:t>
      </w:r>
      <w:r>
        <w:rPr/>
        <w:t xml:space="preserve"> </w:t>
      </w:r>
      <w:r>
        <w:rPr>
          <w:lang w:val="ru-RU"/>
        </w:rPr>
        <w:t>nepogod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hemijske</w:t>
      </w:r>
      <w:r>
        <w:rPr/>
        <w:t xml:space="preserve">, </w:t>
      </w:r>
      <w:r>
        <w:rPr>
          <w:lang w:val="ru-RU"/>
        </w:rPr>
        <w:t>biolo</w:t>
      </w:r>
      <w:r>
        <w:rPr/>
        <w:t>š</w:t>
      </w:r>
      <w:r>
        <w:rPr>
          <w:lang w:val="ru-RU"/>
        </w:rPr>
        <w:t>ke</w:t>
      </w:r>
      <w:r>
        <w:rPr/>
        <w:t xml:space="preserve">, </w:t>
      </w:r>
      <w:r>
        <w:rPr>
          <w:lang w:val="ru-RU"/>
        </w:rPr>
        <w:t>nuklearne</w:t>
      </w:r>
      <w:r>
        <w:rPr/>
        <w:t xml:space="preserve">, </w:t>
      </w:r>
      <w:r>
        <w:rPr>
          <w:lang w:val="ru-RU"/>
        </w:rPr>
        <w:t>tehni</w:t>
      </w:r>
      <w:r>
        <w:rPr/>
        <w:t>č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tehnolo</w:t>
      </w:r>
      <w:r>
        <w:rPr/>
        <w:t>š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nesre</w:t>
      </w:r>
      <w:r>
        <w:rPr/>
        <w:t>ć</w:t>
      </w:r>
      <w:r>
        <w:rPr>
          <w:lang w:val="ru-RU"/>
        </w:rPr>
        <w:t>e</w:t>
      </w:r>
      <w:r>
        <w:rPr/>
        <w:t>...</w:t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lang w:val="en-US"/>
        </w:rPr>
        <w:t>U trećem poglavlju prepoznati su sledeći vitalni odbrambeni interesi Republike Srbije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očuvanje suverenosti, nezavisnosti i teritorijalne celovitosti Republike Srbije i zaštita bezbednosti građana;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izgradnja poverenja, unapređenje bezbednosti i stabilnosti u regionu i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aradnja i partnerstvo sa međunarodnim bezbednosnim organizacijama i institucijama demokratskih država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Politika</w:t>
      </w:r>
      <w:r>
        <w:rPr/>
        <w:t xml:space="preserve"> </w:t>
      </w:r>
      <w:r>
        <w:rPr>
          <w:lang w:val="ru-RU"/>
        </w:rPr>
        <w:t>odbrane</w:t>
      </w:r>
      <w:r>
        <w:rPr/>
        <w:t xml:space="preserve">,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sinteza</w:t>
      </w:r>
      <w:r>
        <w:rPr/>
        <w:t xml:space="preserve"> </w:t>
      </w:r>
      <w:r>
        <w:rPr>
          <w:lang w:val="ru-RU"/>
        </w:rPr>
        <w:t>stavova</w:t>
      </w:r>
      <w:r>
        <w:rPr/>
        <w:t xml:space="preserve"> </w:t>
      </w:r>
      <w:r>
        <w:rPr>
          <w:lang w:val="ru-RU"/>
        </w:rPr>
        <w:t>iskazanih</w:t>
      </w:r>
      <w:r>
        <w:rPr/>
        <w:t xml:space="preserve"> </w:t>
      </w:r>
      <w:r>
        <w:rPr>
          <w:lang w:val="ru-RU"/>
        </w:rPr>
        <w:t>kroz</w:t>
      </w:r>
      <w:r>
        <w:rPr/>
        <w:t xml:space="preserve"> </w:t>
      </w:r>
      <w:r>
        <w:rPr>
          <w:lang w:val="ru-RU"/>
        </w:rPr>
        <w:t>osnovna</w:t>
      </w:r>
      <w:r>
        <w:rPr/>
        <w:t xml:space="preserve"> </w:t>
      </w:r>
      <w:r>
        <w:rPr>
          <w:lang w:val="ru-RU"/>
        </w:rPr>
        <w:t>opredeljenja</w:t>
      </w:r>
      <w:r>
        <w:rPr/>
        <w:t xml:space="preserve">, </w:t>
      </w:r>
      <w:r>
        <w:rPr>
          <w:lang w:val="ru-RU"/>
        </w:rPr>
        <w:t>ciljev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datk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trategijski</w:t>
      </w:r>
      <w:r>
        <w:rPr/>
        <w:t xml:space="preserve"> </w:t>
      </w:r>
      <w:r>
        <w:rPr>
          <w:lang w:val="ru-RU"/>
        </w:rPr>
        <w:t>koncept</w:t>
      </w:r>
      <w:r>
        <w:rPr/>
        <w:t xml:space="preserve">, </w:t>
      </w:r>
      <w:r>
        <w:rPr>
          <w:lang w:val="ru-RU"/>
        </w:rPr>
        <w:t>usmeren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stvaranje</w:t>
      </w:r>
      <w:r>
        <w:rPr/>
        <w:t xml:space="preserve"> </w:t>
      </w:r>
      <w:r>
        <w:rPr>
          <w:lang w:val="ru-RU"/>
        </w:rPr>
        <w:t>odgovaraju</w:t>
      </w:r>
      <w:r>
        <w:rPr/>
        <w:t>ć</w:t>
      </w:r>
      <w:r>
        <w:rPr>
          <w:lang w:val="ru-RU"/>
        </w:rPr>
        <w:t>ih</w:t>
      </w:r>
      <w:r>
        <w:rPr/>
        <w:t xml:space="preserve"> </w:t>
      </w:r>
      <w:r>
        <w:rPr>
          <w:lang w:val="ru-RU"/>
        </w:rPr>
        <w:t>unutra</w:t>
      </w:r>
      <w:r>
        <w:rPr/>
        <w:t>š</w:t>
      </w:r>
      <w:r>
        <w:rPr>
          <w:lang w:val="ru-RU"/>
        </w:rPr>
        <w:t>nj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poljnih</w:t>
      </w:r>
      <w:r>
        <w:rPr/>
        <w:t xml:space="preserve">, </w:t>
      </w:r>
      <w:r>
        <w:rPr>
          <w:lang w:val="ru-RU"/>
        </w:rPr>
        <w:t>politi</w:t>
      </w:r>
      <w:r>
        <w:rPr/>
        <w:t>č</w:t>
      </w:r>
      <w:r>
        <w:rPr>
          <w:lang w:val="ru-RU"/>
        </w:rPr>
        <w:t>kih</w:t>
      </w:r>
      <w:r>
        <w:rPr/>
        <w:t xml:space="preserve">, </w:t>
      </w:r>
      <w:r>
        <w:rPr>
          <w:lang w:val="ru-RU"/>
        </w:rPr>
        <w:t>ekonomskih</w:t>
      </w:r>
      <w:r>
        <w:rPr/>
        <w:t xml:space="preserve">, </w:t>
      </w:r>
      <w:r>
        <w:rPr>
          <w:lang w:val="ru-RU"/>
        </w:rPr>
        <w:t>socijalnih</w:t>
      </w:r>
      <w:r>
        <w:rPr/>
        <w:t xml:space="preserve">, </w:t>
      </w:r>
      <w:r>
        <w:rPr>
          <w:lang w:val="ru-RU"/>
        </w:rPr>
        <w:t>voj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uslov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o</w:t>
      </w:r>
      <w:r>
        <w:rPr/>
        <w:t>č</w:t>
      </w:r>
      <w:r>
        <w:rPr>
          <w:lang w:val="ru-RU"/>
        </w:rPr>
        <w:t>uvan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</w:t>
      </w:r>
      <w:r>
        <w:rPr/>
        <w:t>š</w:t>
      </w:r>
      <w:r>
        <w:rPr>
          <w:lang w:val="ru-RU"/>
        </w:rPr>
        <w:t>titu</w:t>
      </w:r>
      <w:r>
        <w:rPr/>
        <w:t xml:space="preserve"> </w:t>
      </w:r>
      <w:r>
        <w:rPr>
          <w:lang w:val="ru-RU"/>
        </w:rPr>
        <w:t>odbrambenih</w:t>
      </w:r>
      <w:r>
        <w:rPr/>
        <w:t xml:space="preserve"> </w:t>
      </w:r>
      <w:r>
        <w:rPr>
          <w:lang w:val="ru-RU"/>
        </w:rPr>
        <w:t>interes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>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Politika</w:t>
      </w:r>
      <w:r>
        <w:rPr/>
        <w:t xml:space="preserve"> </w:t>
      </w:r>
      <w:r>
        <w:rPr>
          <w:lang w:val="ru-RU"/>
        </w:rPr>
        <w:t>odbrane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 </w:t>
      </w:r>
      <w:r>
        <w:rPr>
          <w:lang w:val="ru-RU"/>
        </w:rPr>
        <w:t>temelji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ja</w:t>
      </w:r>
      <w:r>
        <w:rPr/>
        <w:t>č</w:t>
      </w:r>
      <w:r>
        <w:rPr>
          <w:lang w:val="ru-RU"/>
        </w:rPr>
        <w:t>anju</w:t>
      </w:r>
      <w:r>
        <w:rPr/>
        <w:t xml:space="preserve"> </w:t>
      </w:r>
      <w:r>
        <w:rPr>
          <w:lang w:val="ru-RU"/>
        </w:rPr>
        <w:t>vlastitih</w:t>
      </w:r>
      <w:r>
        <w:rPr/>
        <w:t xml:space="preserve"> </w:t>
      </w:r>
      <w:r>
        <w:rPr>
          <w:lang w:val="ru-RU"/>
        </w:rPr>
        <w:t>odbrambenih</w:t>
      </w:r>
      <w:r>
        <w:rPr/>
        <w:t xml:space="preserve"> </w:t>
      </w:r>
      <w:r>
        <w:rPr>
          <w:lang w:val="ru-RU"/>
        </w:rPr>
        <w:t>kapaciteta</w:t>
      </w:r>
      <w:r>
        <w:rPr/>
        <w:t xml:space="preserve">, </w:t>
      </w:r>
      <w:r>
        <w:rPr>
          <w:lang w:val="ru-RU"/>
        </w:rPr>
        <w:t>evropskoj</w:t>
      </w:r>
      <w:r>
        <w:rPr/>
        <w:t xml:space="preserve"> spoljnopolitičkoj orijentaciji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posobnosti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aktivno</w:t>
      </w:r>
      <w:r>
        <w:rPr/>
        <w:t xml:space="preserve"> </w:t>
      </w:r>
      <w:r>
        <w:rPr>
          <w:lang w:val="ru-RU"/>
        </w:rPr>
        <w:t>u</w:t>
      </w:r>
      <w:r>
        <w:rPr/>
        <w:t>č</w:t>
      </w:r>
      <w:r>
        <w:rPr>
          <w:lang w:val="ru-RU"/>
        </w:rPr>
        <w:t>e</w:t>
      </w:r>
      <w:r>
        <w:rPr/>
        <w:t>š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ocesima</w:t>
      </w:r>
      <w:r>
        <w:rPr/>
        <w:t xml:space="preserve"> </w:t>
      </w:r>
      <w:r>
        <w:rPr>
          <w:lang w:val="ru-RU"/>
        </w:rPr>
        <w:t>saradn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jedni</w:t>
      </w:r>
      <w:r>
        <w:rPr/>
        <w:t>č</w:t>
      </w:r>
      <w:r>
        <w:rPr>
          <w:lang w:val="ru-RU"/>
        </w:rPr>
        <w:t>kog</w:t>
      </w:r>
      <w:r>
        <w:rPr/>
        <w:t xml:space="preserve"> </w:t>
      </w:r>
      <w:r>
        <w:rPr>
          <w:lang w:val="ru-RU"/>
        </w:rPr>
        <w:t>delovanja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dr</w:t>
      </w:r>
      <w:r>
        <w:rPr/>
        <w:t>ž</w:t>
      </w:r>
      <w:r>
        <w:rPr>
          <w:lang w:val="ru-RU"/>
        </w:rPr>
        <w:t>av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ubjektima</w:t>
      </w:r>
      <w:r>
        <w:rPr/>
        <w:t xml:space="preserve"> </w:t>
      </w:r>
      <w:r>
        <w:rPr>
          <w:lang w:val="ru-RU"/>
        </w:rPr>
        <w:t>me</w:t>
      </w:r>
      <w:r>
        <w:rPr/>
        <w:t>đ</w:t>
      </w:r>
      <w:r>
        <w:rPr>
          <w:lang w:val="ru-RU"/>
        </w:rPr>
        <w:t>unarodnih</w:t>
      </w:r>
      <w:r>
        <w:rPr/>
        <w:t xml:space="preserve"> </w:t>
      </w:r>
      <w:r>
        <w:rPr>
          <w:lang w:val="ru-RU"/>
        </w:rPr>
        <w:t>odnos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izgradnji</w:t>
      </w:r>
      <w:r>
        <w:rPr/>
        <w:t xml:space="preserve"> </w:t>
      </w:r>
      <w:r>
        <w:rPr>
          <w:lang w:val="ru-RU"/>
        </w:rPr>
        <w:t>nacionalne</w:t>
      </w:r>
      <w:r>
        <w:rPr/>
        <w:t xml:space="preserve">, </w:t>
      </w:r>
      <w:r>
        <w:rPr>
          <w:lang w:val="ru-RU"/>
        </w:rPr>
        <w:t>regionaln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globalne</w:t>
      </w:r>
      <w:r>
        <w:rPr/>
        <w:t xml:space="preserve"> </w:t>
      </w:r>
      <w:r>
        <w:rPr>
          <w:lang w:val="ru-RU"/>
        </w:rPr>
        <w:t>bezbednosti</w:t>
      </w:r>
      <w:r>
        <w:rPr/>
        <w:t>.</w:t>
      </w:r>
    </w:p>
    <w:p>
      <w:pPr>
        <w:pStyle w:val="Normal"/>
        <w:spacing w:before="120" w:after="120"/>
        <w:ind w:firstLine="720"/>
        <w:rPr/>
      </w:pPr>
      <w:r>
        <w:rPr>
          <w:lang w:val="en-US"/>
        </w:rPr>
        <w:t>Osnovna opredeljenja politike odbrane su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epublika Srbija zajednički sa drugim državama doprinosi jačanju globalne, regionalne i nacionalne bezbednosti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publika Srbija je odlučna da svim raspoloživim ljudskim i materijalnim resursima zaštiti svoju suverenost, teritorijalnu celovitost i bezbednost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publika Srbija, kao članica OUN, potvrđuje svoju spremnost za poštovanje obaveza koje proističu iz Povelje OUN, Univerzalne deklaracije o pravima čoveka i drugih potvrđenih međunarodnih sporazuma i ugovora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publika Srbija potvrđuje svoju privrženost Završnom dokumentu iz Helsinkija i ostalim osnovnim dokumentima OEBS-a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publika Srbija je rešena da aktivno doprinosi bezbednosti i stabilnosti u regionu, naglašavajući da aktivna i sadržajna saradnja na unapređenju bezbednosti ima poseban značaj u promovisanju mira, stabilnosti i napretka u regionu Balkana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epublika Srbija dozvoljava privremeno stacioniranje stranih oružanih snaga na svojoj teritoriji samo u okviru mirovnih misija, na osnovu rezolucija OUN i međunarodnih ugovora koje je potvrdila Narodna skupština Republike Srbije i opredeljena je da delove svojih oružanih snaga angažuje na stranim teritorijama samo u okviru mirovnih misija, na osnovu rezolucija OUN i međunarodnih obaveza, u skladu sa odlukom Narodne skupštine Republike Srbije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epublika Srbija je spremna da svojim angažovanjem u aktivnostima bezbednosne i odbrambene politike EU i učešćem u NATO programu Partnerstvo za mir jača sopstvenu bezbednost i da, dijalogom i saradnjom, doprinosi miru i stabilnosti u regionu, jačanju dobrosusedskih odnosa i rešavanju svih spornih pitanja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publika Srbija je odlučna da izgrađuje i jača mehanizme demokratske i civilne kontrole Vojske Srbije, kao važne pretpostavke demokratski uređenog društva. Jačanjem mehanizama demokratske civilne kontrole, Vojska i sistem odbrane u celini postaju oslonac ukupnom demokratskom razvoju Republike Srbije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Ciljevi i zadaci politike odbrane realizuju se u skladu sa Ustavom, zakonom i odredbama međunarodnog humanitarnog prava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Strategijski</w:t>
      </w:r>
      <w:r>
        <w:rPr/>
        <w:t xml:space="preserve"> </w:t>
      </w:r>
      <w:r>
        <w:rPr>
          <w:lang w:val="ru-RU"/>
        </w:rPr>
        <w:t>koncept</w:t>
      </w:r>
      <w:r>
        <w:rPr/>
        <w:t xml:space="preserve"> </w:t>
      </w:r>
      <w:r>
        <w:rPr>
          <w:lang w:val="ru-RU"/>
        </w:rPr>
        <w:t>odbrane</w:t>
      </w:r>
      <w:r>
        <w:rPr/>
        <w:t xml:space="preserve"> </w:t>
      </w:r>
      <w:r>
        <w:rPr>
          <w:lang w:val="ru-RU"/>
        </w:rPr>
        <w:t>predstavlja</w:t>
      </w:r>
      <w:r>
        <w:rPr/>
        <w:t xml:space="preserve"> </w:t>
      </w:r>
      <w:r>
        <w:rPr>
          <w:lang w:val="ru-RU"/>
        </w:rPr>
        <w:t>osnovne</w:t>
      </w:r>
      <w:r>
        <w:rPr/>
        <w:t xml:space="preserve"> </w:t>
      </w:r>
      <w:r>
        <w:rPr>
          <w:lang w:val="ru-RU"/>
        </w:rPr>
        <w:t>stavove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 o načinu angažovanja </w:t>
      </w:r>
      <w:r>
        <w:rPr>
          <w:lang w:val="ru-RU"/>
        </w:rPr>
        <w:t>raspolo</w:t>
      </w:r>
      <w:r>
        <w:rPr/>
        <w:t>ž</w:t>
      </w:r>
      <w:r>
        <w:rPr>
          <w:lang w:val="ru-RU"/>
        </w:rPr>
        <w:t>ivih</w:t>
      </w:r>
      <w:r>
        <w:rPr/>
        <w:t xml:space="preserve"> </w:t>
      </w:r>
      <w:r>
        <w:rPr>
          <w:lang w:val="ru-RU"/>
        </w:rPr>
        <w:t>resurs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</w:t>
      </w:r>
      <w:r>
        <w:rPr/>
        <w:t>č</w:t>
      </w:r>
      <w:r>
        <w:rPr>
          <w:lang w:val="ru-RU"/>
        </w:rPr>
        <w:t>uvanj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</w:t>
      </w:r>
      <w:r>
        <w:rPr/>
        <w:t>š</w:t>
      </w:r>
      <w:r>
        <w:rPr>
          <w:lang w:val="ru-RU"/>
        </w:rPr>
        <w:t>titi</w:t>
      </w:r>
      <w:r>
        <w:rPr/>
        <w:t xml:space="preserve"> </w:t>
      </w:r>
      <w:r>
        <w:rPr>
          <w:lang w:val="ru-RU"/>
        </w:rPr>
        <w:t>njenih</w:t>
      </w:r>
      <w:r>
        <w:rPr/>
        <w:t xml:space="preserve"> </w:t>
      </w:r>
      <w:r>
        <w:rPr>
          <w:lang w:val="ru-RU"/>
        </w:rPr>
        <w:t>odbrambenih</w:t>
      </w:r>
      <w:r>
        <w:rPr/>
        <w:t xml:space="preserve"> </w:t>
      </w:r>
      <w:r>
        <w:rPr>
          <w:lang w:val="ru-RU"/>
        </w:rPr>
        <w:t>interesa</w:t>
      </w:r>
      <w:r>
        <w:rPr/>
        <w:t xml:space="preserve">. </w:t>
      </w:r>
      <w:r>
        <w:rPr>
          <w:lang w:val="ru-RU"/>
        </w:rPr>
        <w:t>Osnovu</w:t>
      </w:r>
      <w:r>
        <w:rPr/>
        <w:t xml:space="preserve"> </w:t>
      </w:r>
      <w:r>
        <w:rPr>
          <w:lang w:val="ru-RU"/>
        </w:rPr>
        <w:t>strategijskog</w:t>
      </w:r>
      <w:r>
        <w:rPr/>
        <w:t xml:space="preserve"> </w:t>
      </w:r>
      <w:r>
        <w:rPr>
          <w:lang w:val="ru-RU"/>
        </w:rPr>
        <w:t>koncepta</w:t>
      </w:r>
      <w:r>
        <w:rPr/>
        <w:t xml:space="preserve"> </w:t>
      </w:r>
      <w:r>
        <w:rPr>
          <w:lang w:val="ru-RU"/>
        </w:rPr>
        <w:t>odbrane</w:t>
      </w:r>
      <w:r>
        <w:rPr/>
        <w:t xml:space="preserve"> č</w:t>
      </w:r>
      <w:r>
        <w:rPr>
          <w:lang w:val="ru-RU"/>
        </w:rPr>
        <w:t>ini</w:t>
      </w:r>
      <w:r>
        <w:rPr/>
        <w:t xml:space="preserve"> </w:t>
      </w:r>
      <w:r>
        <w:rPr>
          <w:lang w:val="ru-RU"/>
        </w:rPr>
        <w:t>delovanje</w:t>
      </w:r>
      <w:r>
        <w:rPr/>
        <w:t xml:space="preserve"> </w:t>
      </w:r>
      <w:r>
        <w:rPr>
          <w:lang w:val="ru-RU"/>
        </w:rPr>
        <w:t>svih</w:t>
      </w:r>
      <w:r>
        <w:rPr/>
        <w:t xml:space="preserve"> </w:t>
      </w:r>
      <w:r>
        <w:rPr>
          <w:lang w:val="ru-RU"/>
        </w:rPr>
        <w:t>raspolo</w:t>
      </w:r>
      <w:r>
        <w:rPr/>
        <w:t>ž</w:t>
      </w:r>
      <w:r>
        <w:rPr>
          <w:lang w:val="ru-RU"/>
        </w:rPr>
        <w:t>ivih</w:t>
      </w:r>
      <w:r>
        <w:rPr/>
        <w:t xml:space="preserve"> </w:t>
      </w:r>
      <w:r>
        <w:rPr>
          <w:lang w:val="ru-RU"/>
        </w:rPr>
        <w:t>odbrambenih</w:t>
      </w:r>
      <w:r>
        <w:rPr/>
        <w:t xml:space="preserve"> </w:t>
      </w:r>
      <w:r>
        <w:rPr>
          <w:lang w:val="ru-RU"/>
        </w:rPr>
        <w:t>potencijala</w:t>
      </w:r>
      <w:r>
        <w:rPr/>
        <w:t xml:space="preserve">,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artnerstv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multilateralna</w:t>
      </w:r>
      <w:r>
        <w:rPr/>
        <w:t xml:space="preserve"> </w:t>
      </w:r>
      <w:r>
        <w:rPr>
          <w:lang w:val="ru-RU"/>
        </w:rPr>
        <w:t>saradnja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dr</w:t>
      </w:r>
      <w:r>
        <w:rPr/>
        <w:t>ž</w:t>
      </w:r>
      <w:r>
        <w:rPr>
          <w:lang w:val="ru-RU"/>
        </w:rPr>
        <w:t>av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me</w:t>
      </w:r>
      <w:r>
        <w:rPr/>
        <w:t>đ</w:t>
      </w:r>
      <w:r>
        <w:rPr>
          <w:lang w:val="ru-RU"/>
        </w:rPr>
        <w:t>unarodnim</w:t>
      </w:r>
      <w:r>
        <w:rPr/>
        <w:t xml:space="preserve"> </w:t>
      </w:r>
      <w:r>
        <w:rPr>
          <w:lang w:val="ru-RU"/>
        </w:rPr>
        <w:t>organizacij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institucija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</w:t>
      </w:r>
      <w:r>
        <w:rPr/>
        <w:t>č</w:t>
      </w:r>
      <w:r>
        <w:rPr>
          <w:lang w:val="ru-RU"/>
        </w:rPr>
        <w:t>uvanj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</w:t>
      </w:r>
      <w:r>
        <w:rPr/>
        <w:t>š</w:t>
      </w:r>
      <w:r>
        <w:rPr>
          <w:lang w:val="ru-RU"/>
        </w:rPr>
        <w:t>titi</w:t>
      </w:r>
      <w:r>
        <w:rPr/>
        <w:t xml:space="preserve"> </w:t>
      </w:r>
      <w:r>
        <w:rPr>
          <w:lang w:val="ru-RU"/>
        </w:rPr>
        <w:t>odbrambenih</w:t>
      </w:r>
      <w:r>
        <w:rPr/>
        <w:t xml:space="preserve"> </w:t>
      </w:r>
      <w:r>
        <w:rPr>
          <w:lang w:val="ru-RU"/>
        </w:rPr>
        <w:t>interes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. </w:t>
      </w:r>
    </w:p>
    <w:p>
      <w:pPr>
        <w:pStyle w:val="TextBody"/>
        <w:spacing w:before="120" w:after="0"/>
        <w:ind w:firstLine="720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zavisnosti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vrst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intenziteta</w:t>
      </w:r>
      <w:r>
        <w:rPr/>
        <w:t xml:space="preserve"> </w:t>
      </w:r>
      <w:r>
        <w:rPr>
          <w:lang w:val="ru-RU"/>
        </w:rPr>
        <w:t>izazova</w:t>
      </w:r>
      <w:r>
        <w:rPr/>
        <w:t xml:space="preserve">, </w:t>
      </w:r>
      <w:r>
        <w:rPr>
          <w:lang w:val="ru-RU"/>
        </w:rPr>
        <w:t>rizi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etnji</w:t>
      </w:r>
      <w:r>
        <w:rPr/>
        <w:t xml:space="preserve"> </w:t>
      </w:r>
      <w:r>
        <w:rPr>
          <w:lang w:val="ru-RU"/>
        </w:rPr>
        <w:t>bezbednosti</w:t>
      </w:r>
      <w:r>
        <w:rPr/>
        <w:t xml:space="preserve">, </w:t>
      </w:r>
      <w:r>
        <w:rPr>
          <w:lang w:val="ru-RU"/>
        </w:rPr>
        <w:t>Republika</w:t>
      </w:r>
      <w:r>
        <w:rPr/>
        <w:t xml:space="preserve"> </w:t>
      </w:r>
      <w:r>
        <w:rPr>
          <w:lang w:val="ru-RU"/>
        </w:rPr>
        <w:t>Srbij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opredeljena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svoje</w:t>
      </w:r>
      <w:r>
        <w:rPr/>
        <w:t xml:space="preserve"> </w:t>
      </w:r>
      <w:r>
        <w:rPr>
          <w:lang w:val="ru-RU"/>
        </w:rPr>
        <w:t>odbrambene</w:t>
      </w:r>
      <w:r>
        <w:rPr/>
        <w:t xml:space="preserve"> </w:t>
      </w:r>
      <w:r>
        <w:rPr>
          <w:lang w:val="ru-RU"/>
        </w:rPr>
        <w:t>interese</w:t>
      </w:r>
      <w:r>
        <w:rPr/>
        <w:t xml:space="preserve"> š</w:t>
      </w:r>
      <w:r>
        <w:rPr>
          <w:lang w:val="ru-RU"/>
        </w:rPr>
        <w:t>titi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slede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e</w:t>
      </w:r>
      <w:r>
        <w:rPr/>
        <w:t xml:space="preserve">: </w:t>
      </w:r>
      <w:r>
        <w:rPr>
          <w:lang w:val="ru-RU"/>
        </w:rPr>
        <w:t>odvra</w:t>
      </w:r>
      <w:r>
        <w:rPr/>
        <w:t>ć</w:t>
      </w:r>
      <w:r>
        <w:rPr>
          <w:lang w:val="ru-RU"/>
        </w:rPr>
        <w:t>anjem</w:t>
      </w:r>
      <w:r>
        <w:rPr/>
        <w:t xml:space="preserve"> </w:t>
      </w:r>
      <w:r>
        <w:rPr>
          <w:lang w:val="ru-RU"/>
        </w:rPr>
        <w:t>jedinstvenim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efikasnim</w:t>
      </w:r>
      <w:r>
        <w:rPr/>
        <w:t xml:space="preserve"> </w:t>
      </w:r>
      <w:r>
        <w:rPr>
          <w:lang w:val="ru-RU"/>
        </w:rPr>
        <w:t>sistemom</w:t>
      </w:r>
      <w:r>
        <w:rPr/>
        <w:t xml:space="preserve"> </w:t>
      </w:r>
      <w:r>
        <w:rPr>
          <w:lang w:val="ru-RU"/>
        </w:rPr>
        <w:t>odbrane</w:t>
      </w:r>
      <w:r>
        <w:rPr/>
        <w:t xml:space="preserve">; </w:t>
      </w:r>
      <w:r>
        <w:rPr>
          <w:lang w:val="ru-RU"/>
        </w:rPr>
        <w:t>izgradnjom</w:t>
      </w:r>
      <w:r>
        <w:rPr/>
        <w:t xml:space="preserve"> </w:t>
      </w:r>
      <w:r>
        <w:rPr>
          <w:lang w:val="ru-RU"/>
        </w:rPr>
        <w:t>pouzdanog</w:t>
      </w:r>
      <w:r>
        <w:rPr/>
        <w:t xml:space="preserve"> </w:t>
      </w:r>
      <w:r>
        <w:rPr>
          <w:lang w:val="ru-RU"/>
        </w:rPr>
        <w:t>partnerstv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aradnjom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izgradnji</w:t>
      </w:r>
      <w:r>
        <w:rPr/>
        <w:t xml:space="preserve"> </w:t>
      </w:r>
      <w:r>
        <w:rPr>
          <w:lang w:val="ru-RU"/>
        </w:rPr>
        <w:t>povoljnog</w:t>
      </w:r>
      <w:r>
        <w:rPr/>
        <w:t xml:space="preserve"> </w:t>
      </w:r>
      <w:r>
        <w:rPr>
          <w:lang w:val="ru-RU"/>
        </w:rPr>
        <w:t>bezbednosnog</w:t>
      </w:r>
      <w:r>
        <w:rPr/>
        <w:t xml:space="preserve"> </w:t>
      </w:r>
      <w:r>
        <w:rPr>
          <w:lang w:val="ru-RU"/>
        </w:rPr>
        <w:t>okru</w:t>
      </w:r>
      <w:r>
        <w:rPr/>
        <w:t>ž</w:t>
      </w:r>
      <w:r>
        <w:rPr>
          <w:lang w:val="ru-RU"/>
        </w:rPr>
        <w:t>enja</w:t>
      </w:r>
      <w:r>
        <w:rPr/>
        <w:t xml:space="preserve">; </w:t>
      </w:r>
      <w:r>
        <w:rPr>
          <w:lang w:val="ru-RU"/>
        </w:rPr>
        <w:t>odlu</w:t>
      </w:r>
      <w:r>
        <w:rPr/>
        <w:t>č</w:t>
      </w:r>
      <w:r>
        <w:rPr>
          <w:lang w:val="ru-RU"/>
        </w:rPr>
        <w:t>nom</w:t>
      </w:r>
      <w:r>
        <w:rPr/>
        <w:t xml:space="preserve"> </w:t>
      </w:r>
      <w:r>
        <w:rPr>
          <w:lang w:val="ru-RU"/>
        </w:rPr>
        <w:t>odbranom</w:t>
      </w:r>
      <w:r>
        <w:rPr/>
        <w:t xml:space="preserve"> </w:t>
      </w:r>
      <w:r>
        <w:rPr>
          <w:lang w:val="ru-RU"/>
        </w:rPr>
        <w:t>zemlje</w:t>
      </w:r>
      <w:r>
        <w:rPr/>
        <w:t xml:space="preserve">, </w:t>
      </w:r>
      <w:r>
        <w:rPr>
          <w:lang w:val="ru-RU"/>
        </w:rPr>
        <w:t>osloncem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sopstvene</w:t>
      </w:r>
      <w:r>
        <w:rPr/>
        <w:t xml:space="preserve"> </w:t>
      </w:r>
      <w:r>
        <w:rPr>
          <w:lang w:val="ru-RU"/>
        </w:rPr>
        <w:t>snag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uz</w:t>
      </w:r>
      <w:r>
        <w:rPr/>
        <w:t xml:space="preserve"> </w:t>
      </w:r>
      <w:r>
        <w:rPr>
          <w:lang w:val="ru-RU"/>
        </w:rPr>
        <w:t>pomo</w:t>
      </w:r>
      <w:r>
        <w:rPr/>
        <w:t xml:space="preserve">ć </w:t>
      </w:r>
      <w:r>
        <w:rPr>
          <w:lang w:val="ru-RU"/>
        </w:rPr>
        <w:t>savezni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artnera</w:t>
      </w:r>
      <w:r>
        <w:rPr/>
        <w:t xml:space="preserve">; učešćem u multinacionalnim operacijama radi izgradnje i očuvanja mira u regionu i svetu, kao i pružanjem podrške civilnim vlastima u suprotstavljanju unutrašnjem oružanom i neoružanom ugrožavanju bezbednosti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Sistem odbrane Republike Srbije je deo sistema nacionalne bezbednosti i predstavlja jedinstvenu, strukturno uređenu i funkcionalnu celinu snaga i subjekata odbrane čiji je cilj zaštita odbrambenih interesa Republike Srbije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Subjekti sistema odbrane su: građani, državni organi, privredna društva, druga pravna lica, preduzetnici i Vojska Srbije. Snage odbrane su ljudski i materijalni potencijali Republike Srbije, odnosno organizovane strukture subjekata sistema odbrane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Strategijom odbrane utvrđuju se struktura, načela funkcionisanja sistema odbrane i institucije značajne za odbranu. </w:t>
      </w:r>
    </w:p>
    <w:p>
      <w:pPr>
        <w:pStyle w:val="NormalWeb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 xml:space="preserve">Organi zakonodavne i izvršne vlasti Republike Srbije, u okviru svojih redovnih nadležnosti i odgovornosti propisanih Ustavom i zakonom, obezbeđuju potrebne pretpostavke za stabilno funkcionisanje sistema odbrane Republike </w:t>
      </w:r>
      <w:r>
        <w:rPr>
          <w:lang w:val="ru-RU"/>
        </w:rPr>
        <w:t>Srbije</w:t>
      </w:r>
      <w:r>
        <w:rPr>
          <w:lang w:val="sr-CS"/>
        </w:rPr>
        <w:t>, kako u miru, tako i u ratnom i vanrednom stanju.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>Vojska Srbije</w:t>
      </w:r>
      <w:r>
        <w:rPr/>
        <w:t xml:space="preserve"> brani zemlju od oružanog ugrožavanja spolja i izvršava i druge misije i zadatke u skladu sa Ustavom, zakonom i principima međunarodnog prava koji regulišu upotrebu sile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Ovim dokumentom Narodna skupština Republike Srbije definiše misije i zadatke Vojske Srbije, a u skladu sa Ustavom Republike Srbije i na osnovu neotuđivog prava Republike Srbije na individualnu i kolektivnu odbranu, saglasno članu 51. Povelje OUN i osnovnim principima međunarodnog prava kojima se reguliše upotreba sile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Misije Vojske Srbije su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odbrana Republike Srbije od oružanog ugrožavanja spolja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učešće u izgradnji i očuvanju mira u regionu i svetu, i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podrška civilnim vlastima u suprotstavljanju pretnjama bezbednosti.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>Civilna odbrana</w:t>
      </w:r>
      <w:r>
        <w:rPr/>
        <w:t xml:space="preserve"> je deo jedinstvenog sistema odbrane. Organizuje se na nivou Republike Srbije, autonomnih pokrajina i jedinica lokalne samouprave.</w:t>
      </w:r>
    </w:p>
    <w:p>
      <w:pPr>
        <w:pStyle w:val="Normal"/>
        <w:spacing w:before="120" w:after="120"/>
        <w:ind w:firstLine="720"/>
        <w:rPr/>
      </w:pPr>
      <w:r>
        <w:rPr/>
        <w:t xml:space="preserve">Misije civilne odbrane su: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obezbeđivanje pretpostavki za funkcionisanje sistema odbrane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zaštita i spasavanje, i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učešće u međunarodnim operacijama zaštite i spasavanja.</w:t>
      </w:r>
    </w:p>
    <w:p>
      <w:pPr>
        <w:pStyle w:val="Normal"/>
        <w:spacing w:before="120" w:after="120"/>
        <w:ind w:firstLine="720"/>
        <w:rPr/>
      </w:pPr>
      <w:r>
        <w:rPr/>
        <w:t xml:space="preserve">Značaj za odbranu Republike Srbije imaju i institucije koje se bave poslovima iz oblasti diplomatije, bezbednosti, ekonomije, obrazovanja, zdravstva, nauke i informisanja, kao i druga pravna lica od značaja za funkcionisanje sistema odbrane. </w:t>
      </w:r>
    </w:p>
    <w:p>
      <w:pPr>
        <w:pStyle w:val="Normal"/>
        <w:spacing w:before="120" w:after="120"/>
        <w:ind w:firstLine="720"/>
        <w:rPr/>
      </w:pPr>
      <w:r>
        <w:rPr/>
        <w:t xml:space="preserve">Osnovni resursi odbrane Republike Srbije jesu ljudski i materijalni resursi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Planiranje odbrane se zasniva na realnim ekonomskim mogućnostima Republike Srbije, ciljevima i zadacima sistema odbrane, proceni bezbednosti, definisanim prioritetima i preuzetim obavezama. U procesu planiranja jasno se definišu dugoročni, srednjoročni i godišnji prioriteti i obezbeđuje ekonomična i efikasna upotreba sredstava odobrenih za potrebe odbrane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Transparentnost u planiranju i finansiranju odbrane ostvaruje se kroz budžetsku proceduru izrade, donošenja, izvršavanja, kontrole i revizije budžeta. Planiranje, izrada, donošenje i izvršenje budžeta za potrebe odbrane vrši se na osnovu jedinstvene budžetske klasifikacije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Strategija odbrane je dokument koji uvažava aktuelne i buduće odbrambene potrebe Republike Srbije. Namenjen je svim građanima, državnim organima i drugim subjektima sistema odbrane radi što uspešnijeg sprovođenja priprema i odbrane Republike Srbije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Strategija odbrane se preispituje i dograđuje u zavisnosti od stanja bezbednosti u okruženju Republike Srbije, njenih interesa, ekonomskih mogućnosti i promene drugih činilaca koji je određuju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FINANSIJSKA SREDSTVA POTREBNA ZA SPROVOĐENjE</w:t>
      </w:r>
    </w:p>
    <w:p>
      <w:pPr>
        <w:pStyle w:val="Normal"/>
        <w:spacing w:before="120" w:after="120"/>
        <w:rPr/>
      </w:pPr>
      <w:r>
        <w:rPr/>
        <w:tab/>
        <w:t>Za sprovođenje dokumenta nije potrebno obezbediti dodatna sredstva u budžetu Republike Srb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8</w:t>
      </w:r>
      <w:r/>
      <w:r>
        <w:rPr/>
        <w:fldChar w:fldCharType="end"/>
      </w: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418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lackletter">
    <w:charset w:val="00"/>
    <w:family w:val="auto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037"/>
        </w:tabs>
        <w:ind w:left="103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360" w:hanging="0"/>
    </w:pPr>
    <w:rPr/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55:00Z</dcterms:created>
  <dc:creator>Gordana</dc:creator>
  <dc:description/>
  <cp:keywords/>
  <dc:language>en-US</dc:language>
  <cp:lastModifiedBy>Jovan</cp:lastModifiedBy>
  <dcterms:modified xsi:type="dcterms:W3CDTF">2009-04-06T14:55:00Z</dcterms:modified>
  <cp:revision>2</cp:revision>
  <dc:subject/>
  <dc:title>ПРЕДЛОГ</dc:title>
</cp:coreProperties>
</file>