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Na osnovu člana 81. stav 7. Zakona o odbrani (</w:t>
      </w:r>
      <w:r>
        <w:rPr>
          <w:lang w:val="sr-CS"/>
        </w:rPr>
        <w:t>„</w:t>
      </w:r>
      <w:r>
        <w:rPr>
          <w:lang w:val="en-US" w:eastAsia="en-US"/>
        </w:rPr>
        <w:t>Službeni glasnik RS</w:t>
      </w:r>
      <w:r>
        <w:rPr>
          <w:lang w:val="sr-CS"/>
        </w:rPr>
        <w:t>”</w:t>
      </w:r>
      <w:r>
        <w:rPr>
          <w:lang w:val="en-US" w:eastAsia="en-US"/>
        </w:rPr>
        <w:t>, broj 116/07),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en-US" w:eastAsia="en-US"/>
        </w:rPr>
        <w:tab/>
        <w:t xml:space="preserve"> Vlada donosi</w:t>
      </w:r>
    </w:p>
    <w:p>
      <w:pPr>
        <w:pStyle w:val="Normal"/>
        <w:autoSpaceDE w:val="false"/>
        <w:jc w:val="center"/>
        <w:rPr/>
      </w:pPr>
      <w:r>
        <w:rPr>
          <w:bCs/>
          <w:lang w:val="en-US" w:eastAsia="en-US"/>
        </w:rPr>
        <w:t xml:space="preserve">U R E D B U </w:t>
      </w:r>
    </w:p>
    <w:p>
      <w:pPr>
        <w:pStyle w:val="Normal"/>
        <w:autoSpaceDE w:val="false"/>
        <w:jc w:val="center"/>
        <w:rPr/>
      </w:pPr>
      <w:r>
        <w:rPr>
          <w:bCs/>
          <w:lang w:val="en-US" w:eastAsia="en-US"/>
        </w:rPr>
        <w:t xml:space="preserve">o </w:t>
      </w:r>
      <w:r>
        <w:rPr>
          <w:bCs/>
          <w:lang w:val="sr-CS" w:eastAsia="en-US"/>
        </w:rPr>
        <w:t xml:space="preserve">načinu i postupku izvršavanja 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obaveze planiranja priprema za odbranu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Ovom uredbom uređuje se način i postupak izvršavanja obavez</w:t>
      </w:r>
      <w:r>
        <w:rPr>
          <w:lang w:val="sr-CS" w:eastAsia="en-US"/>
        </w:rPr>
        <w:t>e</w:t>
      </w:r>
      <w:r>
        <w:rPr>
          <w:lang w:val="en-US" w:eastAsia="en-US"/>
        </w:rPr>
        <w:t xml:space="preserve"> planiranja odbrane državnih organa, organa državne uprave, organa autonomnih pokrajina, organa jedinica lokalne samouprave, privrednih društava i drugih pravnih lica (u daljem tekstu: državni organi i pravna lica) u </w:t>
      </w:r>
      <w:r>
        <w:rPr>
          <w:lang w:val="sr-CS" w:eastAsia="en-US"/>
        </w:rPr>
        <w:t xml:space="preserve">organizovanju </w:t>
      </w:r>
      <w:r>
        <w:rPr>
          <w:lang w:val="en-US" w:eastAsia="en-US"/>
        </w:rPr>
        <w:t xml:space="preserve">priprema za odbranu, odnosno izradi </w:t>
      </w:r>
      <w:r>
        <w:rPr>
          <w:lang w:val="sr-CS" w:eastAsia="en-US"/>
        </w:rPr>
        <w:t xml:space="preserve">sopstvenih planova odbrane i </w:t>
      </w:r>
      <w:r>
        <w:rPr>
          <w:lang w:val="en-US" w:eastAsia="en-US"/>
        </w:rPr>
        <w:t>priloga za Plan odbrane  Republike Srbije (u daljem tekstu: Plan odbrane) u slučaju ratnog i vanrednog stanja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Plan odbrane priprema Ministarstvo odbrane i predlaže Vladi, osim priloga iz oblasti koje pripremaju organi državne uprave u čijem su delokrugu ovi poslovi.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Plan mobilizacije Vojske Srbije i Plan upotrebe Vojske Srbije, koji su sastavni deo Plana odbrane, izrađuje i čuva Generalštab Vojske Srbije, a njegovo usvajanje, predsedniku Republike, predlaže ministar odbrane.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Ministarstvo unutrašnjih poslova ima posebna prava i dužnosti u planiranju priprema za odbranu koja se odnose na  organizovanje, pripremanje i planiranje upotrebe policije u ratnom i vanrednom stanju i za podršku Vojsci Srbije u odbrani Republike Srbije.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Organi autonomnih pokrajina i organi jedinica lokalne samouprave odgovorni su za planiranje priprema za odbranu i realizaciju zadataka u okviru svog delokruga nadležnosti koji proizilaze iz Plana odbrane.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Civilna zaštita ima posebna prava i dužnosti u planiranju priprema za odbranu a u ratnom i vanrednom stanju organizuje se i funkcioniše kao deo sistema odbrane.</w:t>
      </w:r>
    </w:p>
    <w:p>
      <w:pPr>
        <w:pStyle w:val="Normal"/>
        <w:tabs>
          <w:tab w:val="left" w:pos="360" w:leader="none"/>
          <w:tab w:val="left" w:pos="1418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 xml:space="preserve">Ministarstvo odbrane priprema i koordinira izradu nacrta Plana odbrane Republike Srbije u skladu sa Uputstvom o metodologiji za izradu planova odbrane. 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U izvršavanju poslova odbrane iz stava 1. ovog člana, ministarstva, organi   autonomnih pokrajina i organi jedinica lokalne samouprave sarađuju u poslovima odbrane iz svoje  nadležnosti.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Državni organi i pravna lica</w:t>
      </w:r>
      <w:r>
        <w:rPr/>
        <w:t xml:space="preserve"> </w:t>
      </w:r>
      <w:r>
        <w:rPr>
          <w:lang w:val="en-US" w:eastAsia="en-US"/>
        </w:rPr>
        <w:t>dužni su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na zahtev Ministarstva odbrane</w:t>
      </w:r>
      <w:r>
        <w:rPr>
          <w:lang w:val="en-US" w:eastAsia="en-US"/>
        </w:rPr>
        <w:t xml:space="preserve">  </w:t>
      </w:r>
      <w:r>
        <w:rPr/>
        <w:t>izrađuju</w:t>
      </w:r>
      <w:r>
        <w:rPr>
          <w:lang w:val="en-US" w:eastAsia="en-US"/>
        </w:rPr>
        <w:t xml:space="preserve"> i dostavljaju</w:t>
      </w:r>
      <w:r>
        <w:rPr/>
        <w:t xml:space="preserve"> akta i priloge </w:t>
      </w:r>
      <w:r>
        <w:rPr>
          <w:lang w:val="en-US" w:eastAsia="en-US"/>
        </w:rPr>
        <w:t>iz delokruga svoje nadležnosti, kao i podatke kojima raspolažu, a koji su od značaja za pripremu predloga Plana odbrane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120" w:hanging="120"/>
        <w:rPr/>
      </w:pPr>
      <w:r>
        <w:rPr>
          <w:lang w:val="en-US" w:eastAsia="en-US"/>
        </w:rPr>
        <w:tab/>
        <w:tab/>
        <w:t>Podaci iz stava 1. ovog člana odnose se, naročito na:</w:t>
      </w:r>
    </w:p>
    <w:p>
      <w:pPr>
        <w:pStyle w:val="Normal"/>
        <w:autoSpaceDE w:val="false"/>
        <w:ind w:left="480" w:hanging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/>
      </w:pPr>
      <w:r>
        <w:rPr>
          <w:lang w:val="ru-RU" w:eastAsia="en-US"/>
        </w:rPr>
        <w:t>mere pripravnosti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/>
      </w:pPr>
      <w:r>
        <w:rPr>
          <w:lang w:val="en-US" w:eastAsia="en-US"/>
        </w:rPr>
        <w:t xml:space="preserve">mere za upotrebu Vojske i drugih snaga odbrane, osim Plana upotrebe Vojske;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jc w:val="left"/>
        <w:rPr/>
      </w:pPr>
      <w:r>
        <w:rPr>
          <w:lang w:val="en-US" w:eastAsia="en-US"/>
        </w:rPr>
        <w:t>zadatke i mere za mobilizaciju subjekata odbrane (osim mobilizacije Vojske)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/>
      </w:pPr>
      <w:r>
        <w:rPr>
          <w:lang w:val="en-US" w:eastAsia="en-US"/>
        </w:rPr>
        <w:t>organizaciju i rad sistema osmatranja, obaveštenja i uzbunjivanja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720" w:hanging="360"/>
        <w:rPr/>
      </w:pPr>
      <w:r>
        <w:rPr>
          <w:lang w:val="en-US" w:eastAsia="en-US"/>
        </w:rPr>
        <w:t>funkcionisanje i upotrebu jedinica civilne zaštite i drugih oblika         organizovanja za preduzimanje mera zaštite i spasavanja ljudi, materijalnih dobara i životne sredine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jc w:val="left"/>
        <w:rPr/>
      </w:pPr>
      <w:r>
        <w:rPr>
          <w:lang w:val="en-US" w:eastAsia="en-US"/>
        </w:rPr>
        <w:t>način uključivanja civilne zaštite u sistem odbrane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720" w:hanging="360"/>
        <w:rPr/>
      </w:pPr>
      <w:r>
        <w:rPr>
          <w:lang w:val="en-US" w:eastAsia="en-US"/>
        </w:rPr>
        <w:t xml:space="preserve">organizaciju telekomunikaciono – informatičkog obezbeđenja i zaštite (kriptozaštite) </w:t>
      </w:r>
      <w:r>
        <w:rPr>
          <w:lang w:val="sr-CS" w:eastAsia="en-US"/>
        </w:rPr>
        <w:t xml:space="preserve">informacija </w:t>
      </w:r>
      <w:r>
        <w:rPr>
          <w:lang w:val="en-US" w:eastAsia="en-US"/>
        </w:rPr>
        <w:t xml:space="preserve">za potrebe </w:t>
      </w:r>
      <w:r>
        <w:rPr>
          <w:lang w:val="sr-CS" w:eastAsia="en-US"/>
        </w:rPr>
        <w:t>državnih organa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/>
      </w:pPr>
      <w:r>
        <w:rPr>
          <w:lang w:val="en-US" w:eastAsia="en-US"/>
        </w:rPr>
        <w:t>organizaciju i rad državnih organa i drugih pravnih lica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720" w:hanging="360"/>
        <w:rPr/>
      </w:pPr>
      <w:r>
        <w:rPr>
          <w:lang w:val="en-US" w:eastAsia="en-US"/>
        </w:rPr>
        <w:t>zadaci i obaveze privrednih društava, drugih pravih lica od značaja za odbranu i preduzetnika za vršenje proizvodnje i usluga za potrebe Vojske Srbije i drugih snaga odbrane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>
          <w:lang w:val="en-US" w:eastAsia="en-US"/>
        </w:rPr>
      </w:pPr>
      <w:r>
        <w:rPr>
          <w:lang w:val="en-US" w:eastAsia="en-US"/>
        </w:rPr>
        <w:t>mere bezbednosti i zaštite ljudskih i materijalnih resursa, i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18" w:leader="none"/>
        </w:tabs>
        <w:autoSpaceDE w:val="false"/>
        <w:ind w:left="480" w:hanging="120"/>
        <w:rPr/>
      </w:pPr>
      <w:r>
        <w:rPr>
          <w:lang w:val="en-US" w:eastAsia="en-US"/>
        </w:rPr>
        <w:t>druge mere i aktivnosti od interesa za odbranu Republike Srbije.</w:t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5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 xml:space="preserve">Izradi nacrta Plana odbrane prethodi: procena vojnih i nevojnih izazova, rizika i pretnji po bezbednost zemlje; organizovanje i pripremanje državnih organa i pravnih lica za izvršavanje zadataka u vanrednom i ratnom stanju; preduzimanje mera i radnji za obezbeđenje neophodnih uslova za upotrebu Vojske Srbije i drugih snaga odbrane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6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Procenu mogućih vojnih i nevojnih izazova, rizika i pretnji po bezbednost zemlje, na osnovu koje se planiraju zadaci i mere, upotreba snaga i sredstava, proizvodnja i pružanje usluga i drugo, priprema Ministarstvo odbrane, u saradnji sa Generalštabom Vojske Srbije, nadležnim organima državne uprave i službama bezbednosti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7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Organi državne uprave dužni su da izrade svoju organizaciju rada i funkcionisanja za vreme ratnog i vanrednog stanja sa potrebnim brojem izvršilaca, izrade sopstveni plan odbrane, donesu metodološka, stručna i tehnička uputstva organizovanja priprema za odbranu pravnih lica iz svoje nadležnosti.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 xml:space="preserve">Vlada utvrđuje organizaciju za rad u ratnom i vanrednom stanju organima državne uprave, u skladu sa Planom odbrane i odobrava njihove planove odbrane. 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Ostali državni organi i pravna lica dužni su da planiraju mere za rad u uslovima ratnog i vanrednog stanja  i organima državne uprave dostavljaju podatke koji su od značaja za izradu Plana odbrane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8.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Ministarstvo odbrane u saradnji sa Generalštabom Vojske Srbije i nadležnim organima državne uprave realizuje prikupljanje ukupnih potreba Vojske Srbije i drugih snaga odbrane za obezbeđenje proizvoda i vršenje usluga u uslovima ratnog i vanrednog stanja.</w:t>
      </w:r>
    </w:p>
    <w:p>
      <w:pPr>
        <w:pStyle w:val="Normal"/>
        <w:tabs>
          <w:tab w:val="left" w:pos="360" w:leader="none"/>
          <w:tab w:val="left" w:pos="1418" w:leader="none"/>
        </w:tabs>
        <w:autoSpaceDE w:val="false"/>
        <w:rPr/>
      </w:pPr>
      <w:r>
        <w:rPr>
          <w:lang w:val="en-US" w:eastAsia="en-US"/>
        </w:rPr>
        <w:tab/>
        <w:tab/>
        <w:t>Vlada na predlog Ministarstva odbrane određuje pravna lica koja su od značaja za odbranu zemlje.</w:t>
      </w:r>
    </w:p>
    <w:p>
      <w:pPr>
        <w:pStyle w:val="Normal"/>
        <w:tabs>
          <w:tab w:val="left" w:pos="360" w:leader="none"/>
          <w:tab w:val="left" w:pos="1418" w:leader="none"/>
        </w:tabs>
        <w:autoSpaceDE w:val="false"/>
        <w:rPr/>
      </w:pPr>
      <w:r>
        <w:rPr>
          <w:lang w:val="en-US" w:eastAsia="en-US"/>
        </w:rPr>
        <w:tab/>
        <w:tab/>
        <w:t>Ministarstvo odbrane u saradnji sa nadležnim organom državne uprave  u postupku planiranja utvrđuje obavezu pravnom licu u vezi sa obezbeđenjem proizvoda i vršenjem usluga za potrebe Vojske Srbije i drugih snaga odbrane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Pravna lica dužna su da planiraju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1) mere kojima obezbeđuju vršenje proizvodnje i usluga, snabdevanje sirovinama, repromaterijalom, energijom i drugim potrebama, u skladu sa Planom odbrane, odnosno s posebnim zadacima i obavezama;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2) potreban broj radnika za vršenje proizvodnje;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 xml:space="preserve">3) </w:t>
      </w:r>
      <w:r>
        <w:rPr>
          <w:lang w:val="sr-CS" w:eastAsia="en-US"/>
        </w:rPr>
        <w:t>z</w:t>
      </w:r>
      <w:r>
        <w:rPr>
          <w:lang w:val="en-US" w:eastAsia="en-US"/>
        </w:rPr>
        <w:t>aštitu radnika i materijalnih i drugih dobara i druge mere.</w:t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U postupku pripreme priloga za Plan odbrane, u dokumentima koji se odnose na obaveze privrednih društava i pravnih lica, utvrđuju se bilansne potrebe i mogućnosti za obezbeđenje potreba Vojske Srbije i drugih snaga odbrane.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Planiranje materijalnih, finansijskih i drugih potreba vrši se potpuno za prvih 30 dana rata, a za dalji period u skladu sa procenama i mogućnostima.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Za bilansiranje potreba i mogućnosti koriste se jedinstveni statistički pokazatelji i standardi (definicije, nomenklature, klasifikacije, šifarnici i drugo), kao i obrasci koje utvrdi Vlada na predlog Ministarstva odbrane.</w:t>
      </w:r>
    </w:p>
    <w:p>
      <w:pPr>
        <w:pStyle w:val="Normal"/>
        <w:autoSpaceDE w:val="false"/>
        <w:rPr/>
      </w:pPr>
      <w:r>
        <w:rPr>
          <w:lang w:val="sr-CS" w:eastAsia="en-US"/>
        </w:rPr>
        <w:tab/>
        <w:t xml:space="preserve">Izradu bilansa potreba i mogućnosti sistema odbrane priprema Ministarstvo odbrane. </w:t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>Č</w:t>
      </w:r>
      <w:r>
        <w:rPr>
          <w:lang w:val="ru-RU" w:eastAsia="en-US"/>
        </w:rPr>
        <w:t>lan</w:t>
      </w:r>
      <w:r>
        <w:rPr>
          <w:lang w:val="sr-CS" w:eastAsia="en-US"/>
        </w:rPr>
        <w:t xml:space="preserve"> 9.</w:t>
      </w:r>
    </w:p>
    <w:p>
      <w:pPr>
        <w:pStyle w:val="Normal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/>
      </w:pPr>
      <w:r>
        <w:rPr>
          <w:lang w:val="sr-CS" w:eastAsia="en-US"/>
        </w:rPr>
        <w:tab/>
        <w:t>Uputstvom o metodologiji za izradu planova odbrane propisuje se jedinstvena metodologija o načinu pripremanja, izrade, usvajanja, usklađivanja i ažuriranja Plana odbrane Republike Srbije.</w:t>
      </w:r>
    </w:p>
    <w:p>
      <w:pPr>
        <w:pStyle w:val="Normal"/>
        <w:autoSpaceDE w:val="false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10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Stupanjem na snagu ove uredbe prestaje da važi Odluka o organizovanju priprema za odbranu (</w:t>
      </w:r>
      <w:r>
        <w:rPr>
          <w:lang w:val="sr-CS"/>
        </w:rPr>
        <w:t>„</w:t>
      </w:r>
      <w:r>
        <w:rPr>
          <w:lang w:val="en-US" w:eastAsia="en-US"/>
        </w:rPr>
        <w:t>Službeni list SRJ</w:t>
      </w:r>
      <w:r>
        <w:rPr>
          <w:lang w:val="sr-CS"/>
        </w:rPr>
        <w:t>”</w:t>
      </w:r>
      <w:r>
        <w:rPr>
          <w:lang w:val="en-US" w:eastAsia="en-US"/>
        </w:rPr>
        <w:t>, broj 35/97)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 xml:space="preserve">Ova uredba stupa na snagu osmog dana od dana objavljivanja u </w:t>
      </w:r>
      <w:r>
        <w:rPr>
          <w:lang w:val="sr-CS"/>
        </w:rPr>
        <w:t>„</w:t>
      </w:r>
      <w:r>
        <w:rPr>
          <w:lang w:val="en-US" w:eastAsia="en-US"/>
        </w:rPr>
        <w:t>Službenom glasniku Republike Srbije</w:t>
      </w:r>
      <w:r>
        <w:rPr>
          <w:lang w:val="sr-CS"/>
        </w:rPr>
        <w:t>”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05 Broj: </w:t>
      </w:r>
      <w:r>
        <w:rPr>
          <w:color w:val="000000"/>
        </w:rPr>
        <w:t>110-1826/2009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 2. aprila 2009. godine</w:t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 xml:space="preserve">PRVI POTPREDSEDNIK VLADE </w:t>
            </w:r>
            <w:r>
              <w:rPr>
                <w:lang w:val="sr-CS"/>
              </w:rPr>
              <w:t>–</w:t>
            </w:r>
            <w:r>
              <w:rPr/>
              <w:t xml:space="preserve">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43:00Z</dcterms:created>
  <dc:creator>Zosne</dc:creator>
  <dc:description/>
  <cp:keywords/>
  <dc:language>en-US</dc:language>
  <cp:lastModifiedBy>Jovan</cp:lastModifiedBy>
  <dcterms:modified xsi:type="dcterms:W3CDTF">2009-04-03T15:43:00Z</dcterms:modified>
  <cp:revision>2</cp:revision>
  <dc:subject/>
  <dc:title>78</dc:title>
</cp:coreProperties>
</file>