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43. stav 3. Zakona o Vladi (</w:t>
      </w:r>
      <w:r>
        <w:rPr>
          <w:bCs/>
          <w:lang w:val="sr-CS"/>
        </w:rPr>
        <w:t>„</w:t>
      </w:r>
      <w:r>
        <w:rPr>
          <w:lang w:val="sr-CS"/>
        </w:rPr>
        <w:t>Službeni glasnik RS</w:t>
      </w:r>
      <w:r>
        <w:rPr>
          <w:bCs/>
          <w:lang w:val="sr-CS"/>
        </w:rPr>
        <w:t>”</w:t>
      </w:r>
      <w:r>
        <w:rPr>
          <w:lang w:val="sr-CS"/>
        </w:rPr>
        <w:t xml:space="preserve"> 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  <w:t>Z A K Lj U Č A K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.  Usvaja se Akcioni plan za sprovođenje </w:t>
      </w:r>
      <w:r>
        <w:rPr>
          <w:lang w:val="ru-RU"/>
        </w:rPr>
        <w:t>Strateg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borbu</w:t>
      </w:r>
      <w:r>
        <w:rPr>
          <w:lang w:val="sr-CS"/>
        </w:rPr>
        <w:t xml:space="preserve"> </w:t>
      </w:r>
      <w:r>
        <w:rPr>
          <w:lang w:val="ru-RU"/>
        </w:rPr>
        <w:t>protiv</w:t>
      </w:r>
      <w:r>
        <w:rPr>
          <w:lang w:val="sr-CS"/>
        </w:rPr>
        <w:t xml:space="preserve"> </w:t>
      </w:r>
      <w:r>
        <w:rPr>
          <w:lang w:val="ru-RU"/>
        </w:rPr>
        <w:t>drog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2009. </w:t>
      </w:r>
      <w:r>
        <w:rPr>
          <w:lang w:val="ru-RU"/>
        </w:rPr>
        <w:t>do</w:t>
      </w:r>
      <w:r>
        <w:rPr>
          <w:lang w:val="sr-CS"/>
        </w:rPr>
        <w:t xml:space="preserve"> 2013. </w:t>
      </w:r>
      <w:r>
        <w:rPr>
          <w:lang w:val="ru-RU"/>
        </w:rPr>
        <w:t>godine</w:t>
      </w:r>
      <w:r>
        <w:rPr>
          <w:lang w:val="sr-CS"/>
        </w:rPr>
        <w:t xml:space="preserve">, koji je odštampan uz ovaj zaključak i čini njegov sastavni deo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Ovaj zaključak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 500-1176/2009-2</w:t>
      </w:r>
    </w:p>
    <w:p>
      <w:pPr>
        <w:pStyle w:val="Normal"/>
        <w:rPr>
          <w:lang w:val="sr-CS"/>
        </w:rPr>
      </w:pPr>
      <w:r>
        <w:rPr>
          <w:lang w:val="sr-CS"/>
        </w:rPr>
        <w:t>U Beogradu, 2. aprila 2009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PRVI POTPREDSEDNIK VLADE - ZAMENIK PREDSEDNIKA VLADE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0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 K C I O N I    P L A 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SPROVOĐENjE STRATEGIJE ZA BORBU PROTIV DRO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REPUBLICI SRBIJI ZA PERIOD OD 2009. DO 2013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b/>
          <w:b/>
          <w:lang w:val="sr-CS"/>
        </w:rPr>
      </w:pPr>
      <w:r>
        <w:rPr>
          <w:b/>
          <w:lang w:val="sr-CS"/>
        </w:rPr>
        <w:t>1. UVOD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Strategijom za borbu protiv droga u Republici Srbiji za period od 2009. do 2013. godine („Službeni glasnik RS”, broj 16/09, u daljem tekstu: Strategija), predviđeno je da se Akcionim planom za sprovođenje Strategije (u daljem tekstu: Akcioni plan) detaljnije propišu i urede pojedini ciljevi i načini ostvarivanja postavljenih ciljeva, kao i konkretni zadaci pojedinih izvršilaca za odabrano budžetsko razdoblj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Akcioni plan predstavlja poseban oblik plana kojim se za nadležne organe državne uprave, jedinice lokalne samouprave i udruženja konkretizuju ciljevi i mere iz Strategije, kao najvažnijeg dokumenta na području borbe protiv droga. Predviđene mere i aktivnosti u Akcionom planu određene su na temelju smernica iz Strategije i u saglasnosti su sa Strategijom Evropske unije za područje droga za period od 2008. do 2012. go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Ciljevi koji se žele postići Akcionim planom jesu: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efikasna i koordinisana borba protiv droga u Republici Srbiji;</w:t>
      </w:r>
    </w:p>
    <w:p>
      <w:pPr>
        <w:pStyle w:val="Normal"/>
        <w:rPr/>
      </w:pPr>
      <w:r>
        <w:rPr>
          <w:lang w:val="sr-CS"/>
        </w:rPr>
        <w:tab/>
        <w:t>- efikasnija primena mera kojima se postiže smanjenje zdravstvenih i socijalnih posledica zloupotrebe droga u društvu i smanjenje konzumiranja droga u društvu, naročito među decom i mladima;</w:t>
      </w:r>
    </w:p>
    <w:p>
      <w:pPr>
        <w:pStyle w:val="Normal"/>
        <w:rPr/>
      </w:pPr>
      <w:r>
        <w:rPr>
          <w:lang w:val="sr-CS"/>
        </w:rPr>
        <w:tab/>
        <w:t>- unapređivanje mera zaštite porodice;</w:t>
      </w:r>
    </w:p>
    <w:p>
      <w:pPr>
        <w:pStyle w:val="Normal"/>
        <w:rPr/>
      </w:pPr>
      <w:r>
        <w:rPr>
          <w:lang w:val="sr-CS"/>
        </w:rPr>
        <w:tab/>
        <w:t xml:space="preserve">- uključivanje svih segmenata društva u aktivnosti vezane za borbu protiv droga. 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Pravo na zdrav život predstavlja pravo pojedinca, a naročito dece, omladine i porodice, na zaštitu pred društvenim i drugim okolnostima koje, po pravilu, predstavljaju uzrok zloupotrebe droga. Pravo na zdrav život podrazumeva sveobuhvatno angažovanje svih subjekata u društvu na unapređenju i sprovođenju programa prevencije zavisnosti, lečenja i rehabilitacije zavisnika, programa pomoći i zaštiti porodice, kao i smanjenja dostupnosti droga, od suzbijanja organizovanog kriminala do ulične redukcij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Akcioni plan predstavlja skup konkretnih mera i aktivnosti kojima je osnovni cilj unapređenje celokupnog programa borbe protiv droga u Republici Srbiji. 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ostvarenju toga cilja nužno je delovati međuresorno i sa podeljenom odgovornošću, zbog toga što multidisciplinarnost ove problematike nužno zahteva i multidisciplinarno delovanje različitih sektora, a naročito u lokalnoj samoupravi, koja bi trebalo da bude kreator programa prevencije. U Republici Srbiji potrebno je i dalje kontinuirano osiguravati različite uslove za sprovođenje svih programa iz Strategije i Akcionog plana, kao što su finansijski, zakonodavni i institucionalni. Pri tome, ne sme se zanemariti i veoma važna uloga šire društvene zajednice, gde je potrebno posebno istaći značaj saradnje državnih organa i udruženja na sprovođenju mera smanjenja potražnje droga, a sve s ciljem unapređenja sprovođenja tih mer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b/>
          <w:b/>
          <w:lang w:val="sr-CS"/>
        </w:rPr>
      </w:pPr>
      <w:r>
        <w:rPr>
          <w:b/>
          <w:lang w:val="sr-CS"/>
        </w:rPr>
        <w:t>2. METODOLOGIJA IZRADE AKCIONOG PLA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Akcioni plan donosi se za period od 2009. do 2013. godine. Ovim planom preciznije su određeni prioriteti, definisani pojedini ciljevi, i aktivnosti u ostvarivanju tih ciljeva, kao i indikatori, nosioci aktivnosti, izvori finansiranja i vremenski okvir za njihovo sprovođenje iz delokruga nadležnih organa državne uprave, lokalne samouprave, udruženja, kao i svih ostalih struktu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osioci pojedinih aktivnosti iz Akcionog plana definisani su tako što se za svaku aktivnost, kao glavni nosilac određuje nadležno ministarstvo ili organ državne uprave, lokalne samouprave, kao i ostali nosioci i to oni koji predlažu te aktivnosti. Glavni nosilac aktivnosti određuje saradnike u sprovođenju aktivnosti, odnosno druge zadužene organe za njihovo sprovođenje. Ovim se namerava postići precizno definisana odgovornost glavnog nosioca za sprovođenje predviđenih aktivnosti u utvrđenom rok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Godišnje programe za sprovođenje aktivnosti iz Akcionog plana donosi Vlada. Ministarstvo nadležno za poslove proizvodnje i prometa droga i prekursora prati sprovođenje ovih mera i aktivnosti, putem saradnje i koordinacije sa organima državne uprave, jedinicama lokalne samouprave i udruženjim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Akcioni plan usklađen je sa sadržajem i ciljevima Strategije koju je usvojila Vlada 26. februara 2009. godine i predstavlja osnovni dokument za njeno sprovođenje za period od 2009. do 2013. go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b/>
          <w:b/>
          <w:lang w:val="sr-CS"/>
        </w:rPr>
      </w:pPr>
      <w:r>
        <w:rPr>
          <w:b/>
          <w:lang w:val="sr-CS"/>
        </w:rPr>
        <w:t>3. CILjEVI AKCIONOG PLA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Osnovni ciljevi mera i aktivnosti iz Akcionog plana odnose se prvenstveno na dva glavna cilja Strategije, i to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smanjenje potražnje droga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smanjenje ponude droga. </w:t>
      </w:r>
    </w:p>
    <w:p>
      <w:pPr>
        <w:pStyle w:val="Normal"/>
        <w:rPr/>
      </w:pPr>
      <w:r>
        <w:rPr>
          <w:lang w:val="sr-CS"/>
        </w:rPr>
        <w:tab/>
        <w:t xml:space="preserve">Posebni ciljevi Akcionog plana definisani su u skladu sa područjima delovanja iz Akcionog plana i predviđenim  aktivnostim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4. PODRUČJA DELOVANjA OBUHVAĆENA AKCIONIM PLAN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Akcionim planom postiže se definisana odgovornost nosilaca aktivnosti u pojedinim područjima delovanja koja se odnose na borbu protiv droga, koje su opisane u Strategiji. U tom smislu, Akcioni plan obuhvata sledeća područja delovanja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koordinaciju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smanjenje ponud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smanjenje potražnj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informisanje, istraživanje i evaluaciju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međunarodnu sarad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Za svako navedeno područje delovanja u Akcionom planu definisani su ciljevi, aktivnosti, indikatori, nosioci aktivnosti, izvori finansiranja i vremenski okvir za njihovo sprovođenj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lang w:val="sr-CS"/>
        </w:rPr>
      </w:pPr>
      <w:r>
        <w:rPr>
          <w:lang w:val="sr-CS"/>
        </w:rPr>
        <w:t>4.1.</w:t>
        <w:tab/>
        <w:t>KOORDINACI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Ciljevi koordinacije jesu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kontrola sprovođenja Strategij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osiguravanje uravnoteženog i multiresornog pristup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uspostavljanje efikasne saradnje organa državne uprave i organa lokalne samouprav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intenziviranje uključenosti građan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efikasna koordinacija zaduženih tela i nadležnih organa upra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1.1. Kontrola sprovođenja Strateg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780" w:hRule="atLeast"/>
        </w:trPr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559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brazovanje Komisije za suzbijanje zloupotrebe opojnih droga, za kontrolu sprovođenja Strategije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brazovana Komisija za suzbijanje zloupotrebe opojnih drog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 xml:space="preserve">Vlada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Srbije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mart 2009.</w:t>
            </w:r>
          </w:p>
        </w:tc>
      </w:tr>
      <w:tr>
        <w:trPr>
          <w:trHeight w:val="351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državanje redovnih periodičnih koordinativnih sastanaka zaduženih tela i nadležnih organa uprav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Izveštaji Komisij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Z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314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Sprovođenje kontrole implementacije Strategij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Ispunjeni ciljevi i ostvarene aktivnosti iz Strategij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Z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1.2. Osiguravanje uravnoteženog i multiresornog pristupa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15"/>
        <w:gridCol w:w="1582"/>
        <w:gridCol w:w="1285"/>
        <w:gridCol w:w="1182"/>
      </w:tblGrid>
      <w:tr>
        <w:trPr>
          <w:trHeight w:val="78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62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inistarstva koja u okviru svojih nadležnosti sprovode aktivnosti koje su utvrđene propisima koji uređuju oblast opojnih droga i prekursora, u okviru svog budžeta, donose svoje akcione planove u skladu sa usvojenim Akcionim planom, na godišnjem nivo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Usvojeni akcioni planovi ministarstav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Z, MUP, MF, MK, MOS, MRSP, M.Prosvete, M.Pravde, M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decembar 2009.</w:t>
            </w:r>
          </w:p>
        </w:tc>
      </w:tr>
      <w:tr>
        <w:trPr>
          <w:trHeight w:val="157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inistarstva koja u okviru svojih nadležnosti sprovode aktivnosti koje su utvrđene propisima koji uređuju oblast opojnih droga i prekursora, učestvuju u izradi zakona i donose podzakonske akte iz svoje nadležnosti prema smernicama iz usvojene Strategij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Dopunjen zakonski okvi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Z, MUP, MF, MK, MOS, M.Prosvete, M.Pravde, M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u w:val="single"/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</w:tr>
      <w:tr>
        <w:trPr>
          <w:trHeight w:val="9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rovesti istraživanje o postojećim resursima za ostvarivanje ciljeva Strategije u okviru različitih ministarstav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zveštaji o rezultatima istraživanj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Z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/>
              <w:t>Budžet</w:t>
            </w:r>
            <w:r>
              <w:rPr>
                <w:lang w:val="sr-CS"/>
              </w:rPr>
              <w:t xml:space="preserve"> Republike Srbij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9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1.3. Uspostavljanje efikasne saradnje organa uprave i organa lokalne samouprave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9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U Ministarstvu nadležnom za poslove kontrole proizvodnje i prometa opojnih droga i prekursora sprovode se poslovi koordinacije, nadzora i praćenja poboljšanja aktivnosti i efikasnosti u oblasti opojnih droga i prekursora u Republici Srbij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Izveštaji o koordinaciji, nadzoru i praćenju poboljšanja aktivnosti i efikasnosti u oblasti opojnih droga i prekursora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u w:val="single"/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rgani jedinica lokalne samouprave sprovode aktivnosti u oblasti kontrole opojnih droga i prekursora shodno svojim osnivačkim aktima prema propisima koji uređuju ovu oblas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rganizovane aktivnost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rgani lokalne samouprav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1.4. Intenziviranje uključenosti građa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640"/>
        <w:gridCol w:w="1560"/>
        <w:gridCol w:w="1320"/>
        <w:gridCol w:w="1159"/>
      </w:tblGrid>
      <w:tr>
        <w:trPr>
          <w:trHeight w:val="9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1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Napraviti analizu informisanosti građana o oblasti opojnih drog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Urađen izveštaj analize informisanost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Z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</w:tr>
      <w:tr>
        <w:trPr>
          <w:trHeight w:val="85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mogućiti građanima Republike Srbije da se uključe u aktivnosti za borbu protiv drog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Uključivanje udruženja, povećanje stepena znanja među stanovništvo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Z, MUP, MF, MK, MOS, MRSP, M.Prosvete, M.Pravde, M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1.5. Efikasna koordinacija zaduženih tela i nadležnih organa uprav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640"/>
        <w:gridCol w:w="1560"/>
        <w:gridCol w:w="1320"/>
        <w:gridCol w:w="1159"/>
      </w:tblGrid>
      <w:tr>
        <w:trPr>
          <w:trHeight w:val="1155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62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mogućiti organima nadležnim za koordinaciju sprovođenje smernica Strategije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Realizacija ciljeva iz Strategij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MZ, MUP, MF, MK, MOS, MRSP, M.Prosvete, M.Pravde, MO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409" w:hRule="atLeast"/>
        </w:trPr>
        <w:tc>
          <w:tcPr>
            <w:tcW w:w="35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bezbediti adekvatna sredstva za sprovođenje Strategije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bezbeđena sredstva u budžetu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Vlada, Komisija za suzbijanje zloupotrebe opojnih drog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kontinuirano od 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lang w:val="sr-CS"/>
        </w:rPr>
      </w:pPr>
      <w:r>
        <w:rPr>
          <w:lang w:val="sr-CS"/>
        </w:rPr>
        <w:t>4.2.</w:t>
        <w:tab/>
        <w:t>SMANjENjE PONUDE DROG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Ciljevi smanjenja ponude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jačanje kapaciteta podizanjem nivoa stručnog znanja profesionalaca u oblasti drog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izrada pravne regulative u ovom domenu i njeno usklađivanje sa međunarodnim pravom i konvencijam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unapređenje saradnje u sprovođenju zakona i istraga u vezi sa drogam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jačanje kontrole i kažnjavanje ilegalne proizvodnje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jačanje kontrole i kažnjavanje ilegalnog uvoza i izvoza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jačanje kontrole i kažnjavanje ilegalne trgovine drogama i prekursorim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jačanje kontrole i kažnjavanje organizovanog kriminala i „pranja novca” stečenog ilegalnom trgovinom drogama;</w:t>
      </w:r>
    </w:p>
    <w:p>
      <w:pPr>
        <w:pStyle w:val="Normal"/>
        <w:rPr/>
      </w:pPr>
      <w:r>
        <w:rPr>
          <w:lang w:val="sr-CS"/>
        </w:rPr>
        <w:tab/>
        <w:t>8) povećanje bezbednosti u saobraćaju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) obezbeđenje odgovarajućeg smeštaja za zaplenjene količine opojnih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) obrazovanje Komisije za uništavanje zaplenjenih količina opojnih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1) organizovanje naučne edukacije u oblasti opojnih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formiranje laboratorije za karakterizaciju opojnih droga, lekova koji sadrže opojne droge i prekurso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1. Jačanje kapaciteta podizanjem nivoa stručnog znanja profesionalaca u oblasti drog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38"/>
        <w:gridCol w:w="1195"/>
      </w:tblGrid>
      <w:tr>
        <w:trPr>
          <w:trHeight w:val="77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7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Izrada dugoročnih smernica za odabir, obuku i usavršavanje kadra u oblasti borbe protiv zloupotreba droga, intenziviranje razmene iskustva i znanja sa organima drugih zemalja i edukacija kadrova iz MUP-a, Carine i Ministarstva prav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dređene smernice za odabir, obuku i usavršavanje kadra, potpisani protokoli o saradnji sa drugim zemljama, edukovani kadrovi, studijske posete, semin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 xml:space="preserve">MUP, UKP, SBPOK - Odeljenje za suzbijanje krijumčarenja narkotika, M.Pravde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u w:val="single"/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2. Izrada pravne regulative u ovom domenu i njeno usklađivanje sa međunarodnim pravom i konvencija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brazovanje tima stručnjaka u borbi protiv droga sa zadatkom da izrade predloge potrebnih pravnih propisa iz oblasti borbe protiv drog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Obrazovan tim stručnjaka, izvešta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 xml:space="preserve">MUP, M.Pravde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3. Unapređenje saradnje u sprovođenju zakona i istraga u vezi sa droga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je tima stručnjaka koji će kontinuirano imati zadatak analize slučajeva primene zakona i kriminalnih istraga u vezi sa drogama, kao i krivičnopravnog i krivičnoprocesnog materijala radi otklanjanja slabosti u sprovođenju zakon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 tim stručnjaka, izveštaj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MUP, M.Pravde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4. Jačanje kontrole i kažnjavanje ilegalne proizvodnje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515"/>
        <w:gridCol w:w="1549"/>
        <w:gridCol w:w="1287"/>
        <w:gridCol w:w="1183"/>
      </w:tblGrid>
      <w:tr>
        <w:trPr>
          <w:trHeight w:val="64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je tima stručnjaka koji će se na nacionalnom i međunarodnom nivou baviti praćenjem, analizom i otkrivanjem načina ilegalne proizvodnje droga i prekusor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 tim stručnjaka, izveštaj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UP, UKP, SBPOK - Odeljenje za suzbijanje krijumčarenja narkotika, MF, MO, M.Pravd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5. Jačanje kontrole i kažnjavanje ilegalnog uvoza i izvoza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je tima stručnjaka koji će se na nacionalnom i međunarodnom nivou baviti praćenjem, analizom i otkrivanjem ilegalnog uvoza i izvoza droga i prekurso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 tim stručnjaka, izvešta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UP, UKP, SBPOK - Odeljenje za suzbijanje krijumčarenja narkotika, MF, MO, M.Prav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6. Jačanje kontrole i kažnjavanje ilegalne trgovine drogama i prekursori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je tima stručnjaka koji će se na nacionalnom i međunarodnom nivou baviti praćenjem, analizom i otkrivanjem ilegalne trgovine drogama i prekursorim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 tim stručnjaka, izvešta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UP, UKP, SBPOK - Odeljenje za suzbijanje krijumčarenja narkotika, MF, MO, M.Prav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7. Jačanje kontrole i kažnjavanje organizovanog kriminala i „pranja novca” stečenog ilegalnom trgovinom droga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je tima stručnjaka koji će se na nacionalnom i međunarodnom nivou baviti praćenjem, analizom i otkrivanjem pojavnih oblika organizovanog kriminala kao i ,,pranja novca“ stečenog ilegalnom trgovinom drogama i prekursorim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 tim stručnjaka, izveštaj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UP, UKP, SBPOK - Odeljenje za suzbijanje krijumčarenja narkotika, MF, M.Pravd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8. Povećanje bezbednosti u saobraćaj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83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Uspostavljanje kontrole učesnika u saobraćaju i adekvatno opremanje saobraćajne policij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manjen broj saobraćajnih nesreća, broj kontrolisanih učesnika u saobraćaj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MUP, M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9. Obezbeđenje odgovarajućeg smeštaja za zaplenjene količine opojnih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291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dređivanje skladišnog prostora za odlaganje zaplenjenih količina opojnih droga i prekursor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bez</w:t>
            </w:r>
            <w:r>
              <w:rPr>
                <w:lang w:val="sr-CS"/>
              </w:rPr>
              <w:t>b</w:t>
            </w:r>
            <w:r>
              <w:rPr/>
              <w:t>eđeni uslovi za skladištenj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MUP, M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10. Obrazovanje Komisije za uništavanje zaplenjenih količina opojnih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razovanje Komisije za uništavanje zaplenjenih količina opojnih droga i prekurso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Obrazovana Komisija za uništavanj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-Odeljenje za opojne droge i prekursore, MUP, MF - Uprava carina, M.Prav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ecembar 2009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11. Organizovanje naučne edukacije u oblasti opojnih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291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rganizovanje naučne edukacije u oblasti opojnih droga i prekursor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rganizovanje edukacij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-Odeljenje za opojne droge i prekursore, MUP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2.12. Formiranje laboratorije za karakterizaciju opojnih droga, lekova koji sadrže opojne droge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Formiranje laboratorij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Formirana laboratorij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-Odeljenje za opojne droge i prekursore, MUP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201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lang w:val="sr-CS"/>
        </w:rPr>
      </w:pPr>
      <w:r>
        <w:rPr>
          <w:lang w:val="sr-CS"/>
        </w:rPr>
        <w:t>4.3.</w:t>
        <w:tab/>
        <w:t>SMANjENjE POTRAŽNjE DROG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Ciljevi smanjenja potražnje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primarna prevencij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rano otkrivanje i intervencij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lečenj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rehabilitacija i socijalna reintegracij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smanjenje štete izazvane droga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1. Primarna prevencija obuhvat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smanjenje broja novih korisnika drog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sprečavanje ili odlaganje prvog kontakta sa drogom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podizanje svesti (pojedinaca i društva) o rizicima drog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mobilisanje zajednice u borbi protiv drog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promociju života bez drog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Izrada i sprovođenje programa o ponašanju u vezi sa zdravljem za decu predškolskog i školskog uzrasta</w:t>
              <w:br/>
              <w:t>- Izrada vodiča dobre prakse za prevenciju korišćenja PAS</w:t>
              <w:br/>
              <w:t>- Edukacija za zaposlene u zdravstvu, obrazovanju i drugim sektorima uključenim u preventivne aktivnosti o metodama prevencije</w:t>
              <w:br/>
              <w:t>- Intenziviranje aktivnosti javnih glasila i drugih sredstava javnog informisanja usmerenih na pravovremeno i objektivno informisanje o štetnosti PAS</w:t>
              <w:br/>
              <w:t>- Sprovođenje programa promocije zdravlja</w:t>
              <w:br/>
              <w:t>- Edukacija roditelja i vršnjačka edukacija</w:t>
              <w:br/>
              <w:t>- Povećanje obuhvata mladih savetovališnim radom</w:t>
              <w:br/>
              <w:t>- Povećanje obuhvata ostalog stanovništva kroz rad preventivnih centara</w:t>
              <w:br/>
              <w:t>- Formiranje zakonom definisane uloge porodičnog savetovališta</w:t>
              <w:br/>
              <w:t>- Edukacija ciljnih grupa o merama prevencije</w:t>
              <w:br/>
              <w:t>- Izrada i distribucija edukativnog i promotivnog materijala</w:t>
              <w:br/>
              <w:t>- Kontinuirani radio i TV programi o zdravlju mladih i zdravim stilovima života</w:t>
              <w:br/>
              <w:t>- Uspostavljanje sadržaja za kvalitetno provođenje slobodnog vremena</w:t>
              <w:br/>
              <w:t>- Kontinuirana saradnja sa javnim glasilima i drugim sredstvima javnog informisanja i njihovo uključivanje u preventivne aktivnosti</w:t>
              <w:br/>
              <w:t>- Unapređenje saradnje organizacija u lokalnoj samoupravi u vezi sa prevencijom PAS</w:t>
              <w:br/>
              <w:t>- Edukacija poslodavaca o prepoznavanju korisnika PAS i zakonskoj regulativi</w:t>
              <w:br/>
              <w:t xml:space="preserve">- Kontinuirana saradnja sa udruženjima i </w:t>
              <w:br/>
              <w:t>- njihovo uključivanje u preventivne aktivnosti u vezi sa P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broj stručnih skupova / broj učesnika</w:t>
              <w:br/>
              <w:t>- broj seminara / učesnika edukacija</w:t>
              <w:br/>
              <w:t>- broj kampanja sa procenom obuhvata ciljnih grupa</w:t>
              <w:br/>
              <w:t>- broj korisnika savetovališta</w:t>
              <w:br/>
              <w:t>- broj korisnika preventivnih centara</w:t>
              <w:br/>
              <w:t>- broj formiranih porodičnih savetovališta i savetovališta za mlade sa obuhvatom korisnika</w:t>
              <w:br/>
              <w:t>- broj edukativnih radionica sa obuhvatom</w:t>
              <w:br/>
              <w:t>- izveštaji sa brojem programa za kvalitetno provođenje slobodnog vremena sa obuhvatom mladih</w:t>
              <w:br/>
              <w:t>- zastupljenost preventivnih programa u javnim glasilima i drugim sredstvima javnog informisanja</w:t>
              <w:br/>
              <w:t>- broj tribina i okruglih stolova sa brojem učesnika</w:t>
              <w:br/>
              <w:t>- broj edukativnih seminara za poslodavce / sa obuhvatom korisnik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.Prosvete, MOS, MRSP, MK, Institut i Zavodi za javno zdravlje, Lokalna samouprava, udruženja, M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2. Rano otkrivanje i intervencije obuhvata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sprečavanje da povremeno uzimanje droga preraste u redovno uzimanj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zaustavljanje procesa narušavanja zdravlja osoba koje redovno uzimaju drog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2640"/>
        <w:gridCol w:w="1560"/>
        <w:gridCol w:w="1320"/>
        <w:gridCol w:w="1331"/>
      </w:tblGrid>
      <w:tr>
        <w:trPr>
          <w:trHeight w:val="646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Formiranje savetovališta za rano otkrivanje i informisanje u zdravstvenim ustanovama, školama, centrima za socijalni rad, zavodima za izvršenje kazni, lokalnoj samoupravi</w:t>
              <w:br/>
              <w:t>- Pružanje stručne pomoći osobama sa rizičnim ponašanjem kao i osobama koje su u početnoj fazi konzumiranja sredstava zavisnosti</w:t>
              <w:br/>
              <w:t>- Doprinos javnih glasila i drugih sredstava javnog informisanja u preventivnim aktivnostima</w:t>
              <w:br/>
              <w:t>- Informativni centri za mlade</w:t>
              <w:br/>
              <w:t>- Podrška naučnim i studentskim programima za unapređenje zdravlja</w:t>
              <w:br/>
              <w:t>- Unapređenje prepoznavanja i ranog otkrivanja visokorizične populacije</w:t>
              <w:br/>
              <w:t>- Dostupnost različitih modela lečenja u većem broju zdravstvenih ustanova</w:t>
              <w:br/>
              <w:t>- Sprovođenje mera obaveznog lečenja zavisni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Broj formiranih savetovališta za rano otkrivanje / broj i vrsta informacija / broj pacijenata</w:t>
              <w:br/>
              <w:t xml:space="preserve">- Broj formiranih savremenih informativnih centara (meeting point) u saradnji sa udruženjima 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Broj i vrsta programa za unapređenje zdravlja</w:t>
              <w:br/>
              <w:t>- Procedure testiranja-vrsta i broj sprovedenih testiranja</w:t>
              <w:br/>
              <w:t>- Broj pacijenata obuhvaćenih različitim modelima lečenja</w:t>
              <w:br/>
              <w:t>- Broj ustanova osposobljenih za lečenje (primarna, sekundarna i tercijarna zaštit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.Prosvete, MOS, MO, MRSP, MK, Lokalna samouprava, Zdravstvene ustanove svih nivoa, Obrazovne i naučne ustanov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3. Lečenje obuhvat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povećanje broja korisnika droga obuhvaćenih programima lečenj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povećanje broja modela lečenja, raznovrsnost program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povećanje dostupnosti programa lečenja uključujući i supstitucionu terapiju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smanjenje morbiditeta i mortaliteta kao posledice korišćenja (povećanje efikasnosti lečenj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Uspostavljanje doktrine u lečenju-sprovođenje i nadziranje primene</w:t>
              <w:br/>
              <w:t>- Savremeno i besplatno lečenje i lekovi</w:t>
              <w:br/>
              <w:t>- Povećanje broja kadrova (preraspodela vremena, nova radna mesta, projekti, edukacije i subspecijalizacije)</w:t>
              <w:br/>
              <w:t>- Povećanje kapaciteta na sekundarnom i tercijarnom nivou i preraspodela broja postelja u korist zavisnika</w:t>
              <w:br/>
              <w:t>- Formiranje službi za prevenciju i tretman zavisnika u okviru domova zdravlja</w:t>
              <w:br/>
              <w:t>- Smernice za lečenje zavisnika u opštoj praksi i ginekologiji (trudnice)</w:t>
              <w:br/>
              <w:t>- Razvijanje programa za lečenje srednjeg i nižeg praga (posebno za rizične grupe)</w:t>
              <w:br/>
              <w:t>- Osnivanje programa lečenja u zavodima za izvršenje kazni</w:t>
              <w:br/>
              <w:t>- Edukacija zavisnika, roditelja i saradnika u lečenju o štetnim posledicama, predoziranju i samopomoći</w:t>
              <w:br/>
              <w:t>- Formiranje udruženja zavisnika koji se leče / ili roditelja zavisnika</w:t>
              <w:br/>
              <w:t>- Informisanje / lifleti, oglasi sa važnim telefonima i adresama mreže ustanova sa SOS ili druge informacije o mogućnostima lečenj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Broj protokola i smernica za tretman</w:t>
              <w:br/>
              <w:t>- Proširena lista dostupnih lekova</w:t>
              <w:br/>
              <w:t>- Broj lekara, psihologa, defektologa i medicinskih tehničara koji se bave zavisnostima</w:t>
              <w:br/>
              <w:t xml:space="preserve">- Subspecijalizacije za lekare </w:t>
              <w:br/>
              <w:t>- Veći broj pacijenata na različitim programima lečenja-ambulantno, hospitalno, programi, supstitucije</w:t>
              <w:br/>
              <w:t>- Povećanje broja pacijenata – zavisnika u domovima zdravlja</w:t>
              <w:br/>
              <w:t>- Broj edukovanih med profesionalaca u domovima zdravlja</w:t>
              <w:br/>
              <w:t>- Izrada smernica za lekare opšte prakse</w:t>
              <w:br/>
              <w:t>- Veći broj centara za supstitucionu terapiju</w:t>
              <w:br/>
              <w:t>- Dostupnost stručnih informacija i lečenja u zavodima za izvršenje kazni</w:t>
              <w:br/>
              <w:t>- Udruženje zavisnika i roditelja / saradnika u lečenju</w:t>
              <w:br/>
              <w:t>- Izrada lifleta koji su dostupni na javnim mestima, fakultetima, školama..</w:t>
              <w:br/>
              <w:t>- Javni oglasi (TV, bilbordi, radio, novine i sl.), SOS telefoni, adrese ustanova, mogućnost lečenja it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O, M.Prosvete, RZZO, ALIMS, Zdravstvene ustanove, M.Pravde, MRSP, Lokalna samouprava, udruženja, javna glasila i druga sredstva javnog informisanj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4. Rehabilitacija i socijalna reintegracija obuhvata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uključivanje korisnika PAS u programe rehabilitacije i socijalne reintegracij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jačanje rehabilitacionih potencijala korisnika PAS za bolje funkcionisanje u porodici i zajednici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podsticaj za školovanje, prekvalifikacije, zapošljavanje i efikasno radno funkcionisanje lečenih zavisnik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smanjenje broja osoba koje se vraćaju korišćenju droga nakon leče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Edukacija kadrova u ustanovama socijalne zaštite</w:t>
              <w:br/>
              <w:t>- Standardizacija usluga u terapijskim zajednicama donošenjem propisa koji to regulišu</w:t>
              <w:br/>
              <w:t>- Osnivanje terapijskih zajednica</w:t>
              <w:br/>
              <w:t>- Izrada smernica za rad u terapijskim zajednicama i prihvatilištima</w:t>
              <w:br/>
              <w:t>- Sprovođenje programa rehabilitacije u terapijskim zajednicama</w:t>
              <w:br/>
              <w:t>- Izrada projekata resocijalizacije zavisnika</w:t>
              <w:br/>
              <w:t>- Organizovanje redovnih stručnih skupova i kontinuirane edukacije za pomoć udruženjima i institucijama koje se bave pružanjem pomoći tokom rehabilitacije, resocilajizacije i reintegracije</w:t>
              <w:br/>
              <w:t>- Sprovođenje programa za doškolovavanje, prekvalifikaciju, zapošljavanje rehabilitovanih zavisnika i zavisnika koji se vraćaju iz zavoda za izvršenje kazni</w:t>
              <w:br/>
              <w:t>- Osnivanje stambenih jedinica za rehabilitovanje zavisnika koji se ne vraćaju u porodice</w:t>
              <w:br/>
              <w:t>- Stručni skupovi za zainteresovane subjekte za zapošljavanje lečenih zavisnika</w:t>
              <w:br/>
              <w:t xml:space="preserve">- Sprovođenje kvalitetnih programa lečenja, rehabilitacije i resocijalizacije </w:t>
              <w:br/>
              <w:t>- Preduzimanje mera porodično – pravne zaštite prema rizičnoj grupi dece i mladih i rizičnim porodicama</w:t>
              <w:br/>
              <w:t>- Uvođenje alternativnih programa i posebnih obavez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Broj edukovanih profesionalaca</w:t>
              <w:br/>
              <w:t>- Analizirane postojeće terapijske zajednice i donete smernice i standardi za rad svih terapijskih zajednica</w:t>
              <w:br/>
              <w:t>- Vrsta i broj usvojenih propisa</w:t>
              <w:br/>
              <w:t>- Broj terapijskih zajednica</w:t>
              <w:br/>
              <w:t>- Broj prihvatilišta</w:t>
              <w:br/>
              <w:t>- Broj lečenih kroz programe rehabilitacije u terapijskim zajednicama</w:t>
              <w:br/>
              <w:t>- Vrsta i kvalitet rehabilitacionih programa</w:t>
              <w:br/>
              <w:t>- Održani stručni skupovi</w:t>
              <w:br/>
              <w:t>- Sprovedene kontinuirane edukacije</w:t>
              <w:br/>
              <w:t>- Broj sprovedenih programa</w:t>
              <w:br/>
              <w:t xml:space="preserve">- Broj edukovanih i zaposlenih zavisnika </w:t>
              <w:br/>
              <w:t>- Broj stambenih jedinica</w:t>
              <w:br/>
              <w:t>- Broj stručnih skupova u vezi zapošljavanja</w:t>
              <w:br/>
              <w:t>- Broj osoba koje se leče</w:t>
              <w:br/>
              <w:t>- Evaluacija uspešnosti programa rehabilitacije i reintegracije</w:t>
              <w:br/>
              <w:t>- Pravovremeno i redovno sprovođenje mera porodično – pravne zaštite</w:t>
              <w:br/>
              <w:t>- Programi koji regulišu uvođenje alternativnih program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O, M.Prosvete, MRSP, M.Pravde, Lokalna samouprava, udruženja, Crkve i verske zajednice, M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3.5. Smanjenje štete izazvane drogama obuhvata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smanjenje prenošenja infektivnih bolesti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smanjenje smrtnosti korisnika drog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smanjenje kriminala povezanog sa korišćenjem drog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smanjenje izolacije i diskriminacij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smanjenje ekonomskih troškova povezanih sa posledicama korišćenja drog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120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Primena supstitucione terapije i programa nižeg praga</w:t>
              <w:br/>
              <w:t xml:space="preserve">- Besplatna testiranja na HIV i hepatitis B i C </w:t>
              <w:br/>
              <w:t>- Dostupnost kondoma</w:t>
              <w:br/>
              <w:t xml:space="preserve">- Programi razmene igala i špriceva </w:t>
              <w:br/>
              <w:t>- Razvijanje terenskog rada</w:t>
              <w:br/>
              <w:t>- Razvijanje informacionih centara</w:t>
              <w:br/>
              <w:t>- Razvijanje dnevnih i noćnih prihvatilišta</w:t>
              <w:br/>
              <w:t>- Olakšan pristup zdravstvenim i socijalnim službama za uključenje u programe lečenja i rehabilitacije</w:t>
              <w:br/>
              <w:t>- Informisanje javnosti putem javnih glasila i drugih sredstava javnog informisanja – obrazovne emisije na TV, radiju, tribine...</w:t>
              <w:br/>
              <w:t>- Pružanje pomoći organizacijama lečenih zavisnika</w:t>
              <w:br/>
              <w:t>- Pravovremeno prepoznavanje i lečenje</w:t>
              <w:br/>
              <w:t>- Izrada programa za smanjenje štete</w:t>
              <w:br/>
              <w:t>- Uvođenje obaveze izvođenja toksikoloških analiza uz obdukcije umrlih od droga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- Nabavka savremene opreme za detekciju P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Broj ustanova koje primenjuju supstitucionu terapiju</w:t>
              <w:br/>
              <w:t>- Broj testiranih na HIV i hepatitis B i C</w:t>
              <w:br/>
              <w:t>- Broj podeljenih kondoma</w:t>
              <w:br/>
              <w:t>- Broj programa za razmenu igala i špriceva</w:t>
              <w:br/>
              <w:t xml:space="preserve">- Broj terenskih timova </w:t>
              <w:br/>
              <w:t>- Broj ostvarenih kontakata (o merama za smanjenje rizika)</w:t>
              <w:br/>
              <w:t>- Broj prihvatilišta</w:t>
              <w:br/>
              <w:t>- Broj ostvarenih kontakata radi pružanja informacija i edukacija</w:t>
              <w:br/>
              <w:t>- Broj kampanja, vrste i broj emisija, evaluacija saradnje sa udruženjima</w:t>
              <w:br/>
              <w:t>- Broj zavisnika koji se leče</w:t>
              <w:br/>
              <w:t>- Izrađen program za smanjenje štete</w:t>
              <w:br/>
              <w:t xml:space="preserve">- Broj sprovedenih toksikoloških analiza i obdukcija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.Prosvete, MRSP, M.Pravde, MOS, MK, Lokalna samouprava, udruženja, Crkve i verske zajednice, M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lang w:val="sr-CS"/>
        </w:rPr>
      </w:pPr>
      <w:r>
        <w:rPr>
          <w:lang w:val="sr-CS"/>
        </w:rPr>
        <w:t>4.4.</w:t>
        <w:tab/>
        <w:t>INFORMISANjE, ISTRAŽIVANjE I EVALUACI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Ciljevi informisanja, istraživanja i evaluacije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obezbeđivanje pouzdanih i uporedivih epidemioloških podatak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obezbeđivanje pouzdanih podataka o stanju u oblasti opojnih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obezbeđivanje jasnih informacija o trendovima na ilegalnom tržištu drog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prikupljanje procena o troškovima u oblasti drog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promovisanje istraživanja na području opojnih drog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povezivanje eksperata u oblasti istraživanja opojnih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podizanje nivoa javne svesti o rizicima droge kontinuiranim informisanjem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stalna i sveobuhvatna evaluac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1. Obezbeđivanje pouzdanih i uporedivih epidemioloških podatak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24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mplementacija ključnih epidemioloških indikatora i njihovo usaglašavanj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Usvojeni 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JZ S, M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2. Obezbeđivanje pouzdanih podataka o stanju u oblasti opojnih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574"/>
        <w:gridCol w:w="1520"/>
        <w:gridCol w:w="1287"/>
        <w:gridCol w:w="1183"/>
      </w:tblGrid>
      <w:tr>
        <w:trPr>
          <w:trHeight w:val="6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Sprovođenje saradnje između odgovornog lica za poslove na koordinaciji u oblasti opojnih droga i prekursora i odgovarajućih institucija EU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zvešta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stvarivanje saradnje sa EMCDDA i Europolo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zvešta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rovođenje istraživanja o raširenosti zloupotrebe droga u civilnom društvu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rovedena istraživanja, evidencij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MZ, MUP, MF,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OS, MRSP, M.Prosvete, M.Pravde, M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rovođenje istraživanja o raširenosti zloupotrebe droga u Vojsci Srbij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rovedena istraživanj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3. Obezbeđivanje jasnih informacija o trendovima na ilegalnom tržištu drog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bezbeđivanje vodiča i tehnika za detekciju, monitoring i odgovor na najnovije trendov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Vodiči i uputst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U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</w:tr>
      <w:tr>
        <w:trPr>
          <w:trHeight w:val="7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Upoređivanje rezultata istraživanja o stavovima omladine o opojnim drogama sa indikatorima EMCD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zvešta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JZ S, M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4. Prikupljanje procena o troškovima u oblasti drog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Usaglašavanje metoda direktne i indirektne procene troškova uz podršku EMCD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zvešta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IJZ 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5. Promovisanje istraživanja na području opojnih drog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Razvijanje istraživanja u kontekstu programa društvene zajedni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zvešta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JZ S, M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6. Povezivanje eksperata u oblasti istraživanja opojnih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Saradnja sa odgovarajućim institucijama Saveta Evrope (Pompidu grup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Usvojeni protok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JZ S, M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mogućavanje saradnje eksperata u oblasti opojnih droga i prekursora i stvaranje mogućnosti za stalnu razmenu iskustava i informaci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Izveštaji, objavljeni zajednički rezultati, razmenjene informacij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UP, MF, MK, MOS, MRSP, M.Prosvete, M.Pravde, MO, naučne i stručne institucij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7. Kontinuiranim informisanjem podizanje nivoa javne svesti o rizicima drog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kursno sufinansiranje produkcije programskih sadržaja javnih glasila i drugih sredstava javnog informisanja na temu rizika zloupotrebe drog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roj novinskih tekstova i radio i TV emisi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nformisanje pripadnika Vojske Srbije o rizicima zloupotrebe drog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emin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4.8. Stalna i sveobuhvatna evaluaci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dređivanje indikatora i tehnika procene za evaluaciju Strategije i Akcionog pla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Usvojeni indikatori, određene tehnike proce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lang w:val="sr-CS"/>
        </w:rPr>
      </w:pPr>
      <w:r>
        <w:rPr>
          <w:lang w:val="sr-CS"/>
        </w:rPr>
        <w:t>4.5.</w:t>
        <w:tab/>
        <w:t>MEĐUNARODNA SARAD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Ciljevi međunarodne saradnje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usvajanje stavova EU u oblasti opojnih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sprovođenje UN konvencija o opojnim drogama i prekursorim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učestvovanje na međunarodnim skupovima iz oblasti opojnih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razvijanje saradnje sa susednim zemljama, zemljama u regionu, zemljama EU i drugim zemljama sveta u oblasti opojnih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razvijanje saradnje sa međunarodnim institucijama i agencijama iz oblasti opojnih droga i prekursora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1. Usvajanje stavova EU u oblasti opojnih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Postupanje u skladu sa stavovima EU prilikom sprovođenja 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ktivnosti usklađene sa stavovima E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Vla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2. Sprovođenje UN konvencija o opojnim drogama i prekursori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rovođenje kontrole proizvodnje i prometa opojnih droga i prekursora, izdavanje saglasnosti za proizvodnju i međunarodni promet opojnih droga i prekursora, razmena informacija sa odgovarajućim međunarodnim institucijama i organima drugih zemal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aglasnosti, izvešta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UP, MF - Uprava car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Budžet Republike Srbij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3. Učestvovanje na međunarodnim skupovima iz oblasti opojnih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čestvovanje na skupovim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isustvo na skupovima i učešće u r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 xml:space="preserve">MZ, MUP, </w:t>
            </w:r>
            <w:r>
              <w:rPr>
                <w:lang w:val="sr-CS"/>
              </w:rPr>
              <w:t>MF - Uprava</w:t>
            </w:r>
            <w:r>
              <w:rPr/>
              <w:t xml:space="preserve"> </w:t>
            </w:r>
            <w:r>
              <w:rPr>
                <w:lang w:val="sr-CS"/>
              </w:rPr>
              <w:t>c</w:t>
            </w:r>
            <w:r>
              <w:rPr/>
              <w:t>arin</w:t>
            </w:r>
            <w:r>
              <w:rPr>
                <w:lang w:val="sr-CS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4. Razvijanje saradnje sa susednim zemljama, zemljama u regionu, zemljama EU i drugim zemljama sveta u oblasti opojnih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aradnja službi u oblasti opojnih droga i prekurso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ključeni sporazumi, ostvareni zajednički zada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UP, MF, MK, MOS, MRSP, M.Prosvete, M.Pravde, M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Edukacija i trening službi u oblasti opojnih droga i prekurso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/>
              <w:t>Seminari, trenin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UP, MF - Uprava car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5.5. Razvijanje saradnje sa međunarodnim institucijama i agencijama iz oblasti opojnih droga i prekurso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640"/>
        <w:gridCol w:w="1560"/>
        <w:gridCol w:w="1320"/>
        <w:gridCol w:w="1213"/>
      </w:tblGrid>
      <w:tr>
        <w:trPr>
          <w:trHeight w:val="646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Aktiv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ndika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Nosioci aktiv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zvori finansi-ranj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emen-ski okvir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aradnja službi u oblasti opojnih droga i prekurso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ključeni sporazumi, ostvareni zajednički zada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Z, MUP, MF, MK, MOS, MRSP, M.Prosvete, M.Pravde, M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Budžet Republike Srbij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5. FINANSIJSKA SREDSTVA POTREBNA ZA SPROVOĐENjE AKCIONOG PLA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Finansijska sredstva za realizaciju ciljeva Akcionog plana za sprovođenje strategije za borbu protiv droga u 2009. godini su već opredeljena Zakonom o Budžetu za 2009. godinu u okviru resornih ministarstava, a u skladu sa njihovim planiranim aktivnosti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Za realizaciju ciljeva u 2009. godini sredstva opredeljena u okviru Ministarstva zdravlja su na glavnom programu 1802 - Preventivna zdravstvena zaštita, Program 1802-09 Unapređenje zdravlja stanovništva za bolesti od posebnog socijalno-medicinskog značaja na projektu 03 - Sprovođenje Nacionalnog programa za prevenciju zloupotrebe droga i alkoholizma.</w:t>
      </w:r>
    </w:p>
    <w:p>
      <w:pPr>
        <w:pStyle w:val="Normal"/>
        <w:tabs>
          <w:tab w:val="clear" w:pos="1440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redovnom postupku donošenja zakona o budžetu Republike Srbije za svaku narednu godinu, razmatraće se zahtevi za obezbeđenje sredstava potrebnih za sprovođenje ciljeva Akcionog plana i Strategija će se sprovoditi u skladu sa bilansnim mogućnostima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720" w:firstLine="720"/>
        <w:rPr>
          <w:b/>
          <w:b/>
          <w:lang w:val="sr-CS"/>
        </w:rPr>
      </w:pPr>
      <w:r>
        <w:rPr>
          <w:b/>
          <w:lang w:val="sr-CS"/>
        </w:rPr>
        <w:t>6. OBJAŠNjENjE SKRAĆENICA</w:t>
      </w:r>
    </w:p>
    <w:p>
      <w:pPr>
        <w:pStyle w:val="Normal"/>
        <w:tabs>
          <w:tab w:val="clear" w:pos="1440"/>
        </w:tabs>
        <w:ind w:left="720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</w:tabs>
        <w:ind w:firstLine="1440"/>
        <w:rPr>
          <w:lang w:val="sr-CS"/>
        </w:rPr>
      </w:pPr>
      <w:r>
        <w:rPr>
          <w:lang w:val="sr-CS"/>
        </w:rPr>
        <w:t>Skraćenice koje se koriste u tekstu Akcionog plana imaju sledeće značenje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MZ – Ministarstvo zdravlja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MO – Ministarstvo odbran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MUP – Ministarstvo unutrašnjih poslova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MF – Ministarstvo finansija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MK – Ministarstvo kultur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MOS – Ministarstvo omladine i sporta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MRSP – Ministarstvo rada i socijalne politik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M.Prosvete – Ministarstvo prosvet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M.Pravde – Ministarstvo pravd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UKP – Uprava kriminalističke policij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SBPOK – Služba za borbu protiv organizovanog kriminala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RZZO – Republički zavod za zdravstveno osiguranj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ALIMS – Agencija za lekove i medicinska sredstva Srbij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IJZ S – Institut za javno zdravlje Srbij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EMCDDA – Evropski centar za praćenje droga i zavisnosti od</w:t>
        <w:br/>
        <w:t xml:space="preserve">                                               droga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EU – Evropska unija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UN – Organizacija ujedinjenih nacija</w:t>
      </w:r>
    </w:p>
    <w:p>
      <w:pPr>
        <w:pStyle w:val="Normal"/>
        <w:rPr/>
      </w:pPr>
      <w:r>
        <w:rPr>
          <w:lang w:val="sr-CS"/>
        </w:rPr>
        <w:tab/>
        <w:t>PAS – Psihoaktivne supstance</w:t>
      </w:r>
    </w:p>
    <w:sectPr>
      <w:headerReference w:type="default" r:id="rId4"/>
      <w:headerReference w:type="first" r:id="rId5"/>
      <w:type w:val="nextPage"/>
      <w:pgSz w:w="11906" w:h="16838"/>
      <w:pgMar w:left="1797" w:right="170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37:00Z</dcterms:created>
  <dc:creator>Odeljenje za opojne droge i prekursore</dc:creator>
  <dc:description>Nacrt Akcionog plana, prosledjen.</dc:description>
  <cp:keywords/>
  <dc:language>en-US</dc:language>
  <cp:lastModifiedBy>Jovan</cp:lastModifiedBy>
  <cp:lastPrinted>2009-04-02T12:28:00Z</cp:lastPrinted>
  <dcterms:modified xsi:type="dcterms:W3CDTF">2009-04-03T15:37:00Z</dcterms:modified>
  <cp:revision>2</cp:revision>
  <dc:subject>Akcioni plan</dc:subject>
  <dc:title>Akcioni plan za sprovodjenje Strategije za borbu protiv droga 2009-2013.</dc:title>
</cp:coreProperties>
</file>