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Na osnovu člana 123. </w:t>
      </w:r>
      <w:r>
        <w:rPr>
          <w:lang w:val="sr-CS"/>
        </w:rPr>
        <w:t>tačka</w:t>
      </w:r>
      <w:r>
        <w:rPr/>
        <w:t xml:space="preserve"> 3. Ustava Republike Srbije, a u vezi sa članom 22. Zakona o osnovama uređenja službi bezbednosti Republike Srbije („Službeni glasnik RS”, broj 116/07)</w:t>
      </w:r>
      <w:r>
        <w:rPr>
          <w:lang w:val="sr-CS"/>
        </w:rPr>
        <w:t xml:space="preserve"> </w:t>
      </w:r>
      <w:r>
        <w:rPr/>
        <w:t xml:space="preserve">i članom 45. Zakona o službama bezbednosti Savezne Republike Jugoslavije („Službeni list SRJ”, broj 37/02 i „Službeni list SCG”, broj 17/04),  </w:t>
      </w:r>
    </w:p>
    <w:p>
      <w:pPr>
        <w:pStyle w:val="Normal"/>
        <w:jc w:val="both"/>
        <w:rPr/>
      </w:pPr>
      <w:r>
        <w:rPr/>
        <w:tab/>
        <w:t xml:space="preserve">Vlada donos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UREDBU</w:t>
      </w:r>
    </w:p>
    <w:p>
      <w:pPr>
        <w:pStyle w:val="Normal"/>
        <w:jc w:val="center"/>
        <w:rPr/>
      </w:pPr>
      <w:r>
        <w:rPr/>
        <w:t>O ODREĐIVANjU SREDSTAVA ZA POSEBNE NAMENE</w:t>
      </w:r>
    </w:p>
    <w:p>
      <w:pPr>
        <w:pStyle w:val="Normal"/>
        <w:jc w:val="center"/>
        <w:rPr/>
      </w:pPr>
      <w:r>
        <w:rPr/>
        <w:t xml:space="preserve">ZA POTREBE BEZBEDNOSNO-INFORMATIVNE AGENCIJ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/>
        <w:t>Član 1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Ovom uredbom bliže se određuju nabavke sredstava za posebne namene za potrebe Bezbednosno-informativne agencije (u daljem tekstu: Agencija) poverljivog karaktera (u daljem tekstu: sredstva za posebne namene) i propisuje način i postupak nabavke i otuđenja tih sredstava. </w:t>
      </w:r>
    </w:p>
    <w:p>
      <w:pPr>
        <w:pStyle w:val="Normal"/>
        <w:jc w:val="both"/>
        <w:rPr/>
      </w:pPr>
      <w:r>
        <w:rPr/>
        <w:tab/>
        <w:t>Na nabavku sredstava za posebne namene ne primenjuju se propisi kojima se uređuju javne nabav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Član 2.</w:t>
      </w:r>
    </w:p>
    <w:p>
      <w:pPr>
        <w:pStyle w:val="Normal"/>
        <w:jc w:val="both"/>
        <w:rPr/>
      </w:pPr>
      <w:r>
        <w:rPr/>
        <w:tab/>
        <w:t>Sredstva za posebne namene, u smislu ove uredbe, jesu nepokretnosti i pokretne stvari u svojini Republike Srbije, koje Agencija koristi za obavljanje poslova iz svog delokruga.</w:t>
      </w:r>
    </w:p>
    <w:p>
      <w:pPr>
        <w:pStyle w:val="Normal"/>
        <w:jc w:val="both"/>
        <w:rPr/>
      </w:pPr>
      <w:r>
        <w:rPr/>
        <w:tab/>
        <w:t xml:space="preserve">Sredstva iz stava 1. ovog člana su poverljivog karaktera u smislu propisa kojima se uređuju javne nabavk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bookmarkStart w:id="0" w:name="clan_1"/>
      <w:bookmarkStart w:id="1" w:name="str_1"/>
      <w:bookmarkEnd w:id="0"/>
      <w:bookmarkEnd w:id="1"/>
      <w:r>
        <w:rPr/>
        <w:t>Član 3.</w:t>
      </w:r>
    </w:p>
    <w:p>
      <w:pPr>
        <w:pStyle w:val="Normal"/>
        <w:jc w:val="both"/>
        <w:rPr/>
      </w:pPr>
      <w:r>
        <w:rPr/>
        <w:tab/>
        <w:t>Sredstva za posebne namene koriste se saglasno prirodi i nameni tih sredstava, u skladu sa zakonom i drugim propisima i u funkciji su ostvarivanja nadležnosti Agencije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</w:t>
        <w:tab/>
      </w:r>
    </w:p>
    <w:p>
      <w:pPr>
        <w:pStyle w:val="Normal"/>
        <w:jc w:val="center"/>
        <w:rPr>
          <w:lang w:val="sr-CS"/>
        </w:rPr>
      </w:pPr>
      <w:r>
        <w:rPr/>
        <w:t>Član 4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Nepokretnosti za posebne namene, u smislu ove uredbe, jesu: zemljište; zgrade (službene, poslovne i druge zgrade); službene i poslovne prostorije; stanovi za službene potrebe; magacini, skladišta i garaže; montažni objekti, kontejneri za smeštaj opreme i lica, pomoćni i privremeni objekti; podzemni i nadzemni objekti sa pratećom infrastrukturom i drugi građevinski objekti u smislu propisa </w:t>
      </w:r>
      <w:r>
        <w:rPr>
          <w:lang w:val="sr-CS"/>
        </w:rPr>
        <w:t>kojima se uređuje izgradnja</w:t>
      </w:r>
      <w:r>
        <w:rPr/>
        <w:t>, koje za obavljanje poslova iz svog delokruga koristi Agencija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Pokretne stvari za posebne namene, u smislu ove uredbe, jesu: </w:t>
      </w:r>
    </w:p>
    <w:p>
      <w:pPr>
        <w:pStyle w:val="Normal"/>
        <w:jc w:val="both"/>
        <w:rPr/>
      </w:pPr>
      <w:r>
        <w:rPr>
          <w:lang w:val="sr-CS"/>
        </w:rPr>
        <w:tab/>
        <w:t>1) sredstva operativne tehnike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) merna i laboratorijska sredstva;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) naoružanje, oružna oprema i specijalna sredstva; </w:t>
      </w:r>
    </w:p>
    <w:p>
      <w:pPr>
        <w:pStyle w:val="Normal"/>
        <w:jc w:val="both"/>
        <w:rPr/>
      </w:pPr>
      <w:r>
        <w:rPr>
          <w:lang w:val="sr-CS"/>
        </w:rPr>
        <w:tab/>
        <w:t>4) sredstva veze i telekomunikacija;</w:t>
      </w:r>
    </w:p>
    <w:p>
      <w:pPr>
        <w:pStyle w:val="Normal"/>
        <w:jc w:val="both"/>
        <w:rPr/>
      </w:pPr>
      <w:r>
        <w:rPr>
          <w:lang w:val="sr-CS"/>
        </w:rPr>
        <w:tab/>
        <w:t>5) sredstva informacionih sistema;</w:t>
      </w:r>
    </w:p>
    <w:p>
      <w:pPr>
        <w:pStyle w:val="Normal"/>
        <w:jc w:val="both"/>
        <w:rPr/>
      </w:pPr>
      <w:r>
        <w:rPr>
          <w:lang w:val="sr-CS"/>
        </w:rPr>
        <w:tab/>
        <w:t>6) sredstva kriminalističke tehnike;</w:t>
      </w:r>
    </w:p>
    <w:p>
      <w:pPr>
        <w:pStyle w:val="Normal"/>
        <w:jc w:val="both"/>
        <w:rPr/>
      </w:pPr>
      <w:r>
        <w:rPr>
          <w:lang w:val="sr-CS"/>
        </w:rPr>
        <w:tab/>
        <w:t>7) sredstva specijalne lične zaštitne opreme i odeća za službene potrebe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8) identifikacione značke i legitimacije;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9) prevozna sredstva za službene potrebe;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10) sredstva za opremanje prostorija koje za izvršavanje svojih zadataka koristi Agencija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11) oprema, alati, pribori, uređaji, delovi i sklopovi, sitan inventar i potrošni materijal za izradu, održavanje i eksploataciju pokretnih stvari za posebne namene.</w:t>
      </w:r>
    </w:p>
    <w:p>
      <w:pPr>
        <w:pStyle w:val="Normal"/>
        <w:jc w:val="both"/>
        <w:rPr/>
      </w:pPr>
      <w:r>
        <w:rPr>
          <w:lang w:val="sr-CS"/>
        </w:rPr>
        <w:tab/>
        <w:t>Pod pokretnim stvarima za posebne namene podrazumevaju se i druge pokretne stvari koje se po svojoj nameni, karakteristikama i svojstvima mogu upodobiti pokretnim stvarima za posebne namene iz stava 1. ovog člana, a čija nabavka mora biti praćena posebnim merama kontraobaveštajne i bezbednosne zaštite tajnih podata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6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Pod nabavkom sredstava za posebne namene, u smislu ove uredbe, podrazumeva se i nabavka dobara, usluga i radova za potrebe i u vezi sa nepokretnostima i pokretnim stvarima za posebne namene i usluga koje su u funkciji obavljanja poslova iz delokruga Agencije, koje moraju biti praćene posebnim merama kontraobaveštajne i bezbednosne zaštite tajnih podatak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7.</w:t>
      </w:r>
    </w:p>
    <w:p>
      <w:pPr>
        <w:pStyle w:val="Normal"/>
        <w:jc w:val="both"/>
        <w:rPr/>
      </w:pPr>
      <w:r>
        <w:rPr>
          <w:lang w:val="sr-CS"/>
        </w:rPr>
        <w:tab/>
        <w:t>O pribavljanju sredstava za posebne namene odlučuje direktor Agencije ili pripadnik Agencije koga on za to ovlasti, u skladu sa planom nabavki i planom izvršenja budžeta Agencije za određenu budžetsku godin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8.</w:t>
      </w:r>
    </w:p>
    <w:p>
      <w:pPr>
        <w:pStyle w:val="Normal"/>
        <w:jc w:val="both"/>
        <w:rPr/>
      </w:pPr>
      <w:r>
        <w:rPr>
          <w:lang w:val="sr-CS"/>
        </w:rPr>
        <w:tab/>
        <w:t>Nabavku sredstava za posebne namene, po pravilu, sprovodi komisija koju obrazuje direktor Agencije ili pripadnik Agencije koga on za to ovlasti.</w:t>
      </w:r>
    </w:p>
    <w:p>
      <w:pPr>
        <w:pStyle w:val="Normal"/>
        <w:jc w:val="both"/>
        <w:rPr/>
      </w:pPr>
      <w:r>
        <w:rPr>
          <w:lang w:val="sr-CS"/>
        </w:rPr>
        <w:tab/>
        <w:t>Nabavku sredstava za posebne namene može sprovesti i pojedinac ukoliko to zahtevaju razlozi hitnosti, celishodnosti, operativne potrebe ili drugi opravdani razlozi radi efikasnog obavljanja bezbednosnih poslova iz delokruga Agencije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Komisija iz stava 1. ovog člana ima neparan broj članova od kojih je obavezno jedan član iz sastava organizacione jedinice za čije potrebe se vrši nabavka, a dva, od kojih je jedan diplomirani pravnik, iz sastava organizacione jedinice nadležne za poslove logistike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</w:r>
      <w:r>
        <w:rPr>
          <w:lang w:val="sr-CS"/>
        </w:rPr>
        <w:t>Član 9.</w:t>
        <w:tab/>
      </w:r>
    </w:p>
    <w:p>
      <w:pPr>
        <w:pStyle w:val="Normal"/>
        <w:jc w:val="both"/>
        <w:rPr/>
      </w:pPr>
      <w:r>
        <w:rPr>
          <w:lang w:val="sr-CS"/>
        </w:rPr>
        <w:tab/>
        <w:t>Nabavka sredstva za posebne namene vrši se prikupljanjem pismenih ponuda, odnosno neposrednom pogodbom, na način kojim se obezbeđuje ekonomičnost i efikasnost upotrebe budžetskih sredstava.</w:t>
      </w:r>
    </w:p>
    <w:p>
      <w:pPr>
        <w:pStyle w:val="Normal"/>
        <w:jc w:val="both"/>
        <w:rPr/>
      </w:pPr>
      <w:r>
        <w:rPr>
          <w:lang w:val="sr-CS"/>
        </w:rPr>
        <w:tab/>
        <w:t>Postupak nabavke sredstava za posebne namene vrši se uz primenu propisanih mera kontraobaveštajne i bezbednosne zaštite tajnih podataka.</w:t>
      </w:r>
    </w:p>
    <w:p>
      <w:pPr>
        <w:pStyle w:val="Normal"/>
        <w:jc w:val="both"/>
        <w:rPr/>
      </w:pPr>
      <w:r>
        <w:rPr>
          <w:lang w:val="sr-CS"/>
        </w:rPr>
        <w:tab/>
        <w:t>Postupak nabavke utvrđen u stavu 1. ovog člana odnosi se i na nabavku dobara i usluga i ustupanje izvođenja radova u vezi sa korišćenjem, upravljanjem i održavanjem sredstava za posebne name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jc w:val="both"/>
        <w:rPr/>
      </w:pPr>
      <w:r>
        <w:rPr>
          <w:lang w:val="sr-CS"/>
        </w:rPr>
        <w:tab/>
        <w:t>Komisija, odnosno pojedinac iz člana 8. ove uredbe obavezni su da sprovedu sve predugovorne radnje i da o svom radu sačine izveštaj o stručnoj oceni ponuda, koji sadrži pregled elemenata bitnih za odlučivanje (kvalitet, funkcionalnost, cena, rokovi isporuke, garancije i slično) i predlog odluke o izboru najpovoljnije ponude.</w:t>
      </w:r>
    </w:p>
    <w:p>
      <w:pPr>
        <w:pStyle w:val="Normal"/>
        <w:jc w:val="both"/>
        <w:rPr/>
      </w:pPr>
      <w:r>
        <w:rPr>
          <w:lang w:val="sr-CS"/>
        </w:rPr>
        <w:tab/>
        <w:t>Osnovni kriterijumi na osnovu kojih se vrši stručna ocena prikupljenih ponuda jesu kvalitet, funkcionalnost i ce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Odluku o izboru najpovoljnije ponude donosi direktor Agencije ili pripadnik Agencije koga on za to ovlasti, na osnovu izveštaja o stručnoj oceni ponuda i predloga odluke o izboru najpovoljnije ponude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Na osnovu odluke iz stava 1. ovog člana direktor Agencije ili pripadnik Agencije koga on za to ovlasti zaključuje ugovor o nabavci sredstava za posebne namen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2.</w:t>
      </w:r>
    </w:p>
    <w:p>
      <w:pPr>
        <w:pStyle w:val="Normal"/>
        <w:jc w:val="both"/>
        <w:rPr/>
      </w:pPr>
      <w:r>
        <w:rPr>
          <w:lang w:val="sr-CS"/>
        </w:rPr>
        <w:tab/>
        <w:t>Agencija je dužna da vodi posebnu evidenciju o nabavkama sredstava za posebne namene.</w:t>
      </w:r>
    </w:p>
    <w:p>
      <w:pPr>
        <w:pStyle w:val="Normal"/>
        <w:jc w:val="both"/>
        <w:rPr/>
      </w:pPr>
      <w:r>
        <w:rPr>
          <w:lang w:val="sr-CS"/>
        </w:rPr>
        <w:tab/>
        <w:t>Godišnji izveštaj o nabavkama sredstava za posebne namene izrađuje se u pismenoj i digitalnoj formi i sadrži redni broj nabavke za tekuću budžetsku godinu, predmet nabavke, vrednost i naziv organizacione jedinice Agencije za čije potrebe je nabavka izvršena.</w:t>
      </w:r>
    </w:p>
    <w:p>
      <w:pPr>
        <w:pStyle w:val="Normal"/>
        <w:jc w:val="both"/>
        <w:rPr/>
      </w:pPr>
      <w:r>
        <w:rPr>
          <w:lang w:val="sr-CS"/>
        </w:rPr>
        <w:tab/>
        <w:t>Izveštaj iz stava 2. ovog člana podnosi se direktoru Agenc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3.</w:t>
      </w:r>
    </w:p>
    <w:p>
      <w:pPr>
        <w:pStyle w:val="Normal"/>
        <w:jc w:val="both"/>
        <w:rPr/>
      </w:pPr>
      <w:r>
        <w:rPr>
          <w:lang w:val="sr-CS"/>
        </w:rPr>
        <w:tab/>
        <w:t>Otuđenje pokretnih stvari za posebne namene vrši se na osnovu odluke direktora Agencije.</w:t>
      </w:r>
    </w:p>
    <w:p>
      <w:pPr>
        <w:pStyle w:val="Normal"/>
        <w:jc w:val="both"/>
        <w:rPr/>
      </w:pPr>
      <w:r>
        <w:rPr>
          <w:lang w:val="sr-CS"/>
        </w:rPr>
        <w:tab/>
        <w:t>Otuđenje sredstava za posebne namene iz stava 1. ovog člana vrši se uz primenu propisanih mera kontraobaveštajne i bezbednosne zaštite tajnih podataka.</w:t>
      </w:r>
    </w:p>
    <w:p>
      <w:pPr>
        <w:pStyle w:val="Normal"/>
        <w:jc w:val="both"/>
        <w:rPr/>
      </w:pPr>
      <w:r>
        <w:rPr>
          <w:lang w:val="sr-CS"/>
        </w:rPr>
        <w:tab/>
        <w:t>Otuđenje nepokretnosti za posebne namene vrši se u skladu sa zakonom kojim se uređuju sredstva u svojini Republike Srbije i drugim propisima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4.</w:t>
      </w:r>
    </w:p>
    <w:p>
      <w:pPr>
        <w:pStyle w:val="Normal"/>
        <w:jc w:val="both"/>
        <w:rPr/>
      </w:pPr>
      <w:r>
        <w:rPr>
          <w:lang w:val="sr-CS"/>
        </w:rPr>
        <w:tab/>
        <w:t>Za sprovođenje ove uredbe direktor Agencije će doneti interno uputstvo kojim će bliže urediti način sprovođenja nabavki i vođenja evidencije o nabavka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5.</w:t>
      </w:r>
    </w:p>
    <w:p>
      <w:pPr>
        <w:pStyle w:val="Normal"/>
        <w:jc w:val="both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05 broj </w:t>
      </w:r>
    </w:p>
    <w:p>
      <w:pPr>
        <w:pStyle w:val="Normal"/>
        <w:rPr/>
      </w:pPr>
      <w:r>
        <w:rPr/>
        <w:t xml:space="preserve">U Beogradu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VLA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>
          <w:lang w:val="sr-CS"/>
        </w:rPr>
        <w:tab/>
        <w:tab/>
      </w:r>
      <w:r>
        <w:rPr/>
        <w:t>POTPREDSEDNIK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13:00Z</dcterms:created>
  <dc:creator>WinXP</dc:creator>
  <dc:description/>
  <cp:keywords/>
  <dc:language>en-US</dc:language>
  <cp:lastModifiedBy>Jovan</cp:lastModifiedBy>
  <cp:lastPrinted>2009-03-26T13:07:00Z</cp:lastPrinted>
  <dcterms:modified xsi:type="dcterms:W3CDTF">2009-03-30T16:13:00Z</dcterms:modified>
  <cp:revision>2</cp:revision>
  <dc:subject/>
  <dc:title>PREDLOG</dc:title>
</cp:coreProperties>
</file>