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</w:rPr>
        <w:t>Na osnovu čl</w:t>
      </w:r>
      <w:r>
        <w:rPr>
          <w:rFonts w:cs="TimesNewRomanPSMT;Times New Roman" w:ascii="TimesNewRomanPSMT;Times New Roman" w:hAnsi="TimesNewRomanPSMT;Times New Roman"/>
        </w:rPr>
        <w:t xml:space="preserve">ana 5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 120/08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 xml:space="preserve">. 55/05 </w:t>
      </w:r>
      <w:r>
        <w:rPr>
          <w:rFonts w:cs="TimesNewRomanPSMT+1;Times New Roman" w:ascii="TimesNewRomanPSMT+1;Times New Roman" w:hAnsi="TimesNewRomanPSMT+1;Times New Roman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Vlada donosi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color w:val="FFFFFF"/>
        </w:rPr>
      </w:pPr>
      <w:r>
        <w:rPr/>
        <w:t>U R E D B U</w:t>
      </w:r>
    </w:p>
    <w:p>
      <w:pPr>
        <w:pStyle w:val="Normal"/>
        <w:jc w:val="center"/>
        <w:rPr>
          <w:lang w:val="sr-CS"/>
        </w:rPr>
      </w:pPr>
      <w:r>
        <w:rPr/>
        <w:t>O IZMENAMA I DOPUNAMA UREDBE O UTVRĐIVANjU PROGRAMA MERA ZA KREDITIRANjE POLjOPRIVREDNE PROIZVODNjE U 200</w:t>
      </w:r>
      <w:r>
        <w:rPr>
          <w:lang w:val="sr-CS"/>
        </w:rPr>
        <w:t>9</w:t>
      </w:r>
      <w:r>
        <w:rPr/>
        <w:t>. GOD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Član 1.</w:t>
      </w:r>
    </w:p>
    <w:p>
      <w:pPr>
        <w:pStyle w:val="Normal"/>
        <w:rPr/>
      </w:pPr>
      <w:r>
        <w:rPr>
          <w:bCs/>
          <w:iCs/>
        </w:rPr>
        <w:tab/>
        <w:t>U Uredbi o utvrđivanju Programa mera za kreditiranje poljoprivredne proizvodnje u 2009. godini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( „Službeni glasnik RS”,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broj 18/09), u Programu mera za kreditiranje poljoprivredne proizvodnje u 2009. godini, u poglavlju </w:t>
      </w:r>
      <w:r>
        <w:rPr>
          <w:bCs/>
          <w:iCs/>
          <w:lang w:val="sr-Latn-CS"/>
        </w:rPr>
        <w:t>III</w:t>
      </w:r>
      <w:r>
        <w:rPr>
          <w:bCs/>
          <w:iCs/>
          <w:lang w:val="sr-CS"/>
        </w:rPr>
        <w:t xml:space="preserve">. Korišćenje sredstava, u tački </w:t>
      </w:r>
      <w:r>
        <w:rPr>
          <w:b/>
          <w:bCs/>
          <w:iCs/>
          <w:lang w:val="sr-CS"/>
        </w:rPr>
        <w:t>1.</w:t>
      </w:r>
      <w:r>
        <w:rPr>
          <w:bCs/>
          <w:iCs/>
          <w:lang w:val="sr-CS"/>
        </w:rPr>
        <w:t xml:space="preserve"> </w:t>
      </w:r>
      <w:r>
        <w:rPr>
          <w:b/>
          <w:bCs/>
          <w:iCs/>
          <w:lang w:val="sr-CS"/>
        </w:rPr>
        <w:t>Kratkoročno kreditiranje</w:t>
      </w:r>
      <w:r>
        <w:rPr>
          <w:bCs/>
          <w:iCs/>
          <w:lang w:val="sr-CS"/>
        </w:rPr>
        <w:t>, stav 2. podtačka 2) reči: „+ 1 (jedan) % na godišnjem nivou,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zamenjuje se rečima: „+ 3 (tri) % na godišnjem nivou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lang w:val="sr-CS"/>
        </w:rPr>
        <w:t>U stavu 9. reči: „Subvencija kamatne stope odobrene po Programu iznosi visina referentne kamate NBS minus 4%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zamenjuju se rečima: „</w:t>
      </w:r>
      <w:r>
        <w:rPr>
          <w:bCs/>
          <w:iCs/>
          <w:lang w:val="sr-CS"/>
        </w:rPr>
        <w:t>Subvencija kamatne stope odobrene po Programu iznosi visina referentne kamate NBS minus 2%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Posle stava 9. dodaje se novi stav 10. koji glasi: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ab/>
        <w:t>„Fizičko lice – nosilac poljoprivrednog gazdinstva koje je koristilo kratkoročni kredit po osnovu Uredbe o utvrđivanju Programa mera za podsticanje razvoja poljoprivredne proizvodnje za 2004, 2005, 2006, 2007. i 2008. godinu stiče pravo za podnošenje zahteva za subvencionisanje kamate za kratkoročno kreditiranje poljoprivredno-prehrambene proizvodnje za 2009. godinu samo u slučaju da je sve obaveze po prethodnim kreditima u potpunosti izmirio.</w:t>
      </w:r>
      <w:r>
        <w:rPr>
          <w:bCs/>
          <w:iCs/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Dosadašnji st. 10, 11, 12, 13, 14. i 15. postaju st. 11, 12, 13, 14, 15. i 16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color w:val="000000"/>
          <w:szCs w:val="28"/>
          <w:lang w:val="sr-CS"/>
        </w:rPr>
        <w:t xml:space="preserve">   </w:t>
      </w:r>
      <w:r>
        <w:rPr>
          <w:bCs/>
          <w:iCs/>
        </w:rPr>
        <w:tab/>
        <w:t xml:space="preserve">U tački </w:t>
      </w:r>
      <w:r>
        <w:rPr>
          <w:b/>
          <w:bCs/>
          <w:iCs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Dugoročno kreditiranje</w:t>
      </w:r>
      <w:r>
        <w:rPr>
          <w:bCs/>
          <w:iCs/>
        </w:rPr>
        <w:t xml:space="preserve">, u stavu 4. reči: </w:t>
      </w:r>
      <w:r>
        <w:rPr>
          <w:bCs/>
          <w:iCs/>
          <w:lang w:val="sr-CS"/>
        </w:rPr>
        <w:t>„(za investicije u osnovna sredstva u primarnoj prehrambenoj proizvodnji osim kupovine zemljišta)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zamenjuju se rečima: </w:t>
      </w:r>
      <w:r>
        <w:rPr>
          <w:bCs/>
          <w:iCs/>
          <w:lang w:val="sr-CS"/>
        </w:rPr>
        <w:t>„(za investicije u nova osnovna sredstva i objekte u primarnoj prehrambenoj proizvodnji osim kupovine zemljišta)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>
          <w:bCs/>
          <w:iCs/>
        </w:rPr>
      </w:pPr>
      <w:r>
        <w:rPr>
          <w:bCs/>
          <w:iCs/>
        </w:rPr>
        <w:t>U stavu 9. podtačka 1) stav 1. menja se i glasi:</w:t>
      </w:r>
    </w:p>
    <w:p>
      <w:pPr>
        <w:pStyle w:val="Normal"/>
        <w:rPr/>
      </w:pPr>
      <w:r>
        <w:rPr>
          <w:bCs/>
          <w:iCs/>
        </w:rPr>
        <w:tab/>
      </w:r>
      <w:r>
        <w:rPr>
          <w:bCs/>
          <w:iCs/>
          <w:lang w:val="sr-CS"/>
        </w:rPr>
        <w:t>„1) rok otplate glavnice kredita je pet godina posle isteka grejs perioda, osim za izgradnju objekta, podizanje zasada vinove loze i zasada jezgrastih voćnih vrsta gde je rok otplate osam godina:</w:t>
      </w:r>
    </w:p>
    <w:p>
      <w:pPr>
        <w:pStyle w:val="Normal"/>
        <w:ind w:firstLine="720"/>
        <w:rPr/>
      </w:pPr>
      <w:r>
        <w:rPr>
          <w:bCs/>
          <w:iCs/>
          <w:lang w:val="sr-CS"/>
        </w:rPr>
        <w:t>- korisnik kredita otplaćuje u prve tri godine deo kredita dobijen od banke, osim za izgradnju objekta i podizanje višegodišnjih zasada gde je rok otplate prvih pet godina,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- korisnik kredita sredstva dobijena od Ministarstva otplaćuje nakon isteka perioda otplate kredita iz prethodnog stava, a najkasnije pet godina, osim za izgradnju objekta i podizanje višegodišnjih zasada gde je rok otplate osam godin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Podtačka 2) stav 1. menja se i glasi: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ab/>
        <w:t>„2) efektivna kamatna stopa za deo kredita koji finansira banka, banka određuje u skladu sa aktima poslovne politike, a maksimalno šestomesečni EURIBOR + 10% na godišnjem nivou ili 12,5% na godišnjem nivou, u zavisnosti od toga koja je stopa veća.</w:t>
      </w:r>
      <w:r>
        <w:rPr>
          <w:bCs/>
          <w:iCs/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U podtački 4) posle reči: „otplatnih anuitet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dodaju se reči: „/rat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U podtački 6) posle reči:„vrši se u” reč: „jednakim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briše se, a posle reči: „godišnjim anuitetim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dodaju se reči: „/ratam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U stavu 15. podtačka 3) briše se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Stav 16. briše se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U stavu 17. reč: „tri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zamenjuje se rečju: „dva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</w:r>
    </w:p>
    <w:p>
      <w:pPr>
        <w:pStyle w:val="Normal"/>
        <w:jc w:val="center"/>
        <w:rPr/>
      </w:pPr>
      <w:r>
        <w:rPr>
          <w:bCs/>
          <w:iCs/>
        </w:rPr>
        <w:t>Član 2.</w:t>
      </w:r>
    </w:p>
    <w:p>
      <w:pPr>
        <w:pStyle w:val="Normal"/>
        <w:rPr/>
      </w:pPr>
      <w:r>
        <w:rPr/>
        <w:tab/>
        <w:t xml:space="preserve">Ova uredba stupa na snagu narednog dana od dana objavljivanja u </w:t>
      </w:r>
      <w:r>
        <w:rPr>
          <w:lang w:val="sr-CS"/>
        </w:rPr>
        <w:t>„</w:t>
      </w:r>
      <w:r>
        <w:rPr/>
        <w:t>Službenom glasniku Republike Srbije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broj </w:t>
      </w:r>
    </w:p>
    <w:p>
      <w:pPr>
        <w:pStyle w:val="Normal"/>
        <w:rPr/>
      </w:pPr>
      <w:r>
        <w:rPr/>
        <w:t>U Beogradu,             2009. god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V L A D 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>PRVI POTPREDSEDNIK VLADE -</w:t>
      </w:r>
    </w:p>
    <w:p>
      <w:pPr>
        <w:pStyle w:val="Normal"/>
        <w:ind w:left="3600" w:firstLine="720"/>
        <w:rPr/>
      </w:pPr>
      <w:r>
        <w:rPr>
          <w:bCs/>
        </w:rPr>
        <w:t>ZAMENIK PREDSEDNIKA VLA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dba-kreditiranj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7:00Z</dcterms:created>
  <dc:creator>Dusan Vuckovic</dc:creator>
  <dc:description/>
  <cp:keywords/>
  <dc:language>en-US</dc:language>
  <cp:lastModifiedBy>Jovan</cp:lastModifiedBy>
  <cp:lastPrinted>2009-03-26T15:08:00Z</cp:lastPrinted>
  <dcterms:modified xsi:type="dcterms:W3CDTF">2009-03-30T15:57:00Z</dcterms:modified>
  <cp:revision>2</cp:revision>
  <dc:subject/>
  <dc:title>77</dc:title>
</cp:coreProperties>
</file>