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4a stav 1. Uredbe o osnivanju Kancelarije za evropske integracije („Službeni glasnik RS”, br. 126/07 i 117/08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POSTAVLjENjU POMOĆNIKA DIREKTORA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KANCELARIJE ZA EVROPSKE INTEGRAC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Ivan Antonijević za pomoćnika direktora Kancelarije za evropske integracije – Sektor za koordinaciju procesa pristupanja i osnovna dokument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66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4a stav 1. Uredbe o osnivanju Kancelarije za evropske integracije („Službeni glasnik RS”, br. 126/07 i 117/08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POSTAVLjENjU POMOĆNIKA DIREKTORA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KANCELARIJE ZA EVROPSKE INTEGRAC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ila Ćipović Gligorić za pomoćnika direktora Kancelarije za evropske integracije – Sektor za koordinaciju prevođen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669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4a stav 1. Uredbe o osnivanju Kancelarije za evropske integracije („Službeni glasnik RS”, br. 126/07 i 117/08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POSTAVLjENjU POMOĆNIKA DIREKTORA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KANCELARIJE ZA EVROPSKE INTEGRAC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iroslava Đurović za pomoćnika direktora Kancelarije za evropske integracije – Sektor za pravne i finansijske poslov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669/2009-2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/>
        <w:tab/>
      </w:r>
      <w:r>
        <w:rPr>
          <w:lang w:val="sr-CS"/>
        </w:rPr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 xml:space="preserve">”, broj 49/92) i </w:t>
      </w:r>
      <w:r>
        <w:rPr>
          <w:iCs/>
          <w:lang w:val="sr-CS"/>
        </w:rPr>
        <w:t>člana 43. stav 2. Zakona o Vladi („Službeni glasnik RS”, br. 55/05, 71/05-ispravka, 101/07 i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RODNOG MUZEJA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Narodnog muzeja u Beogradu, na lični zahtev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prof. dr Marica Šuput, predsednik;</w:t>
      </w:r>
    </w:p>
    <w:p>
      <w:pPr>
        <w:pStyle w:val="Normal"/>
        <w:rPr/>
      </w:pPr>
      <w:r>
        <w:rPr>
          <w:lang w:val="sr-CS"/>
        </w:rPr>
        <w:tab/>
        <w:t>2. Dragomir Acović, član;</w:t>
      </w:r>
    </w:p>
    <w:p>
      <w:pPr>
        <w:pStyle w:val="Normal"/>
        <w:rPr/>
      </w:pPr>
      <w:r>
        <w:rPr>
          <w:lang w:val="sr-CS"/>
        </w:rPr>
        <w:tab/>
        <w:t>3. prof. dr Aleksandar Palavestra, član;</w:t>
      </w:r>
    </w:p>
    <w:p>
      <w:pPr>
        <w:pStyle w:val="Normal"/>
        <w:rPr/>
      </w:pPr>
      <w:r>
        <w:rPr>
          <w:lang w:val="sr-CS"/>
        </w:rPr>
        <w:tab/>
        <w:t>4. Mila Živančević Popović, član;</w:t>
      </w:r>
    </w:p>
    <w:p>
      <w:pPr>
        <w:pStyle w:val="Normal"/>
        <w:rPr/>
      </w:pPr>
      <w:r>
        <w:rPr>
          <w:lang w:val="sr-CS"/>
        </w:rPr>
        <w:tab/>
        <w:t>5. Tatjana Bošnjak, član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68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/>
        <w:tab/>
      </w:r>
      <w:r>
        <w:rPr>
          <w:lang w:val="sr-CS"/>
        </w:rPr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 xml:space="preserve">”, broj 49/92) i </w:t>
      </w:r>
      <w:r>
        <w:rPr>
          <w:iCs/>
          <w:lang w:val="sr-CS"/>
        </w:rPr>
        <w:t>člana 43. stav 2. Zakona o Vladi („Službeni glasnik RS”, br. 55/05, 71/05-ispravka, 101/07 i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RODNOG MUZEJA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Nadzornom odboru Narodnog muzeja u Beograd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Radmila Lutovac, predsednik;</w:t>
      </w:r>
    </w:p>
    <w:p>
      <w:pPr>
        <w:pStyle w:val="Normal"/>
        <w:rPr/>
      </w:pPr>
      <w:r>
        <w:rPr>
          <w:lang w:val="sr-CS"/>
        </w:rPr>
        <w:tab/>
        <w:t>2. Željko Jež, član;</w:t>
      </w:r>
    </w:p>
    <w:p>
      <w:pPr>
        <w:pStyle w:val="Normal"/>
        <w:rPr/>
      </w:pPr>
      <w:r>
        <w:rPr>
          <w:lang w:val="sr-CS"/>
        </w:rPr>
        <w:tab/>
        <w:t>3. Branislav Tod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68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Na osnovu člana 14. stav 2. Odluke o osnivanju Javnog preduzeća za upravljanje javnom železničkom infrastrukturom i obavljanje javnog prevoza u železničkom saobraćaju („Službeni glasnik RS”, br. 78/04 i 19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RAZREŠENjU I IMENOVANjU ČLANOVA UPRAVNOG ODBORA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JAVNOG PREDUZEĆA „ŽELEZNICE SRBIJE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člana Upravnog odbora Javnog preduzeća  „Železnice Srbije” iz reda zaposlenih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 Miroljub Jevt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r Bojan Ilk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Zvezdan Paviće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Javnog preduzeća „Železnice Srbije” imenuju se za članove iz reda zaposlenih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. Zoran Antić, dipl. inž. industrijskog menadžmenta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Perica Đorđević, elektro inž. železničke struk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Nebojša Nikić, menadžer saobraća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Dragan Ranđelović, saobraćajno transportni tehničar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688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6. marta 2009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18. stav 2. Odluke o osnivanju Javnog preduzeća za upravljanje javnom železničkom infrastrukturom i obavljanje javnog prevoza u železničkom saobraćaju („Službeni glasnik RS”, br. 78/04 i 19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IMENOVANjU ČLANA NADZORNOG ODB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ŽELEZNICE SRBIJE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arija Filipović, dipl. pravnik, za člana Nadzornog odbora Javnog preduzeća  „Železnice Srbije” iz reda zaposlenih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688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/>
        <w:tab/>
        <w:t xml:space="preserve">Na osnovu člana 98. stav 1. i člana 108. stav 1. Zakona o prekršajima („Službeni glasnik SRS”, broj 44/89 i „Službeni glasnik RS”, br. 21/90, 11/92, 6/93-US, 20/93, 53/93, 67/93-dr. zakon, 28/94, 16/97-dr. zakon, 37/97-US, 36/98, 44/98, 65/01-SUS, 55/04, 101/05-dr. zakon </w:t>
      </w:r>
      <w:r>
        <w:rPr>
          <w:lang w:val="sr-CS"/>
        </w:rPr>
        <w:t>i 116/08-dr. zakon</w:t>
      </w:r>
      <w:r>
        <w:rPr/>
        <w:t xml:space="preserve">),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UDI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KRAGUJEVCU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Snežani Milenković prestaje dužnost sudije Opštinskog organa za prekršaje u Kragujevcu sa 14. martom 2009. godine, na lični zahtev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69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25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omirka Marinković za pomoćnika ministra spoljnih poslova – generalnog direktora Generalne direkcije za konzularne poslove i dijaspor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73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25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Vuk Žugić za pomoćnika ministra spoljnih poslova – generalnog direktora Generalne direkcije za multilateral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73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25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ilovan Božinović za pomoćnika ministra spoljnih poslova – generalnog direktora Generalne direkcije za bilateral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73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Na osnovu člana 79. st. 1. i 2. Zakona o državnim službenicima („Službeni glasnik RS”, br. 79/05, 81/05-ispravka, 83/05-ispravka, 64/07, 67/07-ispravka i 116/08), a u vezi sa članom 35. stav 2. Zakona o državnoj upravi („Službeni glasnik RS”, br. 79/05 i 101/07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RESTANKU RADA NA POLOŽAJU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E DIREKCIJE ZA IMOVINU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Dr Milanu Tomiću</w:t>
      </w:r>
      <w:r>
        <w:rPr>
          <w:b/>
          <w:lang w:val="sr-CS"/>
        </w:rPr>
        <w:t xml:space="preserve"> </w:t>
      </w:r>
      <w:r>
        <w:rPr>
          <w:lang w:val="sr-CS"/>
        </w:rPr>
        <w:t>prestaje rad na položaju direktora Republičke direkcije za imovinu Republike Srbije, zbog podnošenja pismene ostavke – od 26. marta 2009. godin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75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PROSVET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r Milorad Milenković dužnosti pomoćnika ministra prosvete – Sektor za inspekcijske i nadzorne poslov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78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2</w:t>
      </w:r>
      <w:r>
        <w:rPr/>
        <w:t>5</w:t>
      </w:r>
      <w:r>
        <w:rPr>
          <w:lang w:val="sr-CS"/>
        </w:rPr>
        <w:t xml:space="preserve">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PROSVET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r Zoran Kostić za pomoćnika ministra prosvete – Sektor za inspekcijske i nadzorne poslov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78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8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DIREKTORA STUDENTSKOG CENTRA „PRIŠTINA” SA SEDIŠTEM U KOSOVSKOJ MITROVICI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Razrešava se Veljko Jakovljević dužnosti direktora Studentskog centra „Priština” sa sedištem u Kosovskoj Mitrovici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179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8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IMENOVANjU DIREKTORA STUDENTSKOG CENTRA „PRIŠTINA” SA SEDIŠTEM U KOSOVSKOJ MITROVICI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Imenuje se Jovo Popović za direktora Studentskog centra „Priština” sa sedištem u Kosovskoj Mitrovici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179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16. stav 2. Odluke o osnivanju Javnog preduzeća za upravljanje aerodromom u Beogradu i obavljanje aerodromskih usluga („Službeni glasnik RS”, br. 129/04 i 73/06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 IMENOVANjU ČLANA NADZORNOG ODBORA JAVNOG PREDUZEĆA AERODROM „NIKOLA TESL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Imenuje se Žarko Suvačarov za člana Nadzornog odbora Javnog preduzeća Aerodrom „Nikola Tesla” iz reda zaposlenih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80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12. stav 2. Odluke o osnivanju Javnog preduzeća za upravljanje aerodromom u Beogradu i obavljanje aerodromskih usluga („Službeni glasnik RS”, br. 129/04 i 73/06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 IMENOVANjU ČLANA UPRAVNOG ODBORA JAVNOG PREDUZEĆA AERODROM „NIKOLA TESL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Imenuje se Ljupko Đekić za člana Upravnog odbora Javnog preduzeća Aerodrom „Nikola Tesla” iz reda zaposlenih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801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mart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6. stav 2. Odluke o osnivanju Javnog preduzeća za proizvodnju, distribuciju i trgovinu električne energije („Službeni glasnik RS”, broj 12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OVA UPRAVNOG ODBOR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JAVNOG PREDUZEĆA „ELEKTROPRIVREDA SRBIJE”, BEOGRAD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člana Upravnog odbora Javnog preduzeća „Elektroprivreda Srbije”, Beograd iz reda zaposlenih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agan Živk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Predrag Luč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irko Đur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Javnog preduzeća „Elektroprivreda Srbije”, Beograd imenuju se za članove iz reda zaposlenih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ihajlo Gavr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Ivan Buč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r Slavoljub Luk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Za zamenika predsednika određuje se član Upravnog odbora dr Ivan Bučevac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815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6. mart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52:00Z</dcterms:created>
  <dc:creator>Kadrovska sluzba</dc:creator>
  <dc:description/>
  <cp:keywords/>
  <dc:language>en-US</dc:language>
  <cp:lastModifiedBy>Jovan</cp:lastModifiedBy>
  <dcterms:modified xsi:type="dcterms:W3CDTF">2009-03-30T15:52:00Z</dcterms:modified>
  <cp:revision>2</cp:revision>
  <dc:subject/>
  <dc:title>77</dc:title>
</cp:coreProperties>
</file>